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rPr>
      </w:pPr>
      <w:r>
        <w:rPr>
          <w:rFonts w:cs="Arial" w:ascii="Arial" w:hAnsi="Arial"/>
          <w:i/>
        </w:rPr>
        <w:t>Параллельный текст подготовил Илья Франк</w:t>
      </w:r>
    </w:p>
    <w:p>
      <w:pPr>
        <w:pStyle w:val="Normal"/>
        <w:rPr>
          <w:rFonts w:ascii="Arial" w:hAnsi="Arial" w:cs="Arial"/>
          <w:i/>
          <w:i/>
        </w:rPr>
      </w:pPr>
      <w:r>
        <w:rPr>
          <w:rFonts w:cs="Arial" w:ascii="Arial" w:hAnsi="Arial"/>
          <w:i/>
        </w:rPr>
      </w:r>
    </w:p>
    <w:p>
      <w:pPr>
        <w:pStyle w:val="Normal"/>
        <w:jc w:val="center"/>
        <w:rPr>
          <w:rFonts w:ascii="Arial" w:hAnsi="Arial" w:cs="Arial"/>
        </w:rPr>
      </w:pPr>
      <w:r>
        <w:rPr>
          <w:rFonts w:cs="Arial" w:ascii="Arial" w:hAnsi="Arial"/>
        </w:rPr>
        <w:t xml:space="preserve">Русский текст взят с </w:t>
      </w:r>
      <w:hyperlink r:id="rId2">
        <w:r>
          <w:rPr>
            <w:rStyle w:val="InternetLink"/>
            <w:rFonts w:cs="Arial" w:ascii="Arial" w:hAnsi="Arial"/>
          </w:rPr>
          <w:t>http://cyrill.newmail.ru/sallustiy_cat.txt</w:t>
        </w:r>
      </w:hyperlink>
    </w:p>
    <w:p>
      <w:pPr>
        <w:pStyle w:val="Normal"/>
        <w:jc w:val="center"/>
        <w:rPr>
          <w:rFonts w:ascii="Arial" w:hAnsi="Arial" w:cs="Arial"/>
          <w:sz w:val="28"/>
          <w:szCs w:val="28"/>
        </w:rPr>
      </w:pPr>
      <w:r>
        <w:rPr>
          <w:rFonts w:cs="Arial" w:ascii="Arial" w:hAnsi="Arial"/>
          <w:sz w:val="28"/>
          <w:szCs w:val="28"/>
        </w:rPr>
      </w:r>
    </w:p>
    <w:p>
      <w:pPr>
        <w:pStyle w:val="Normal"/>
        <w:jc w:val="center"/>
        <w:rPr>
          <w:sz w:val="28"/>
          <w:szCs w:val="28"/>
        </w:rPr>
      </w:pPr>
      <w:r>
        <w:rPr>
          <w:sz w:val="28"/>
          <w:szCs w:val="28"/>
        </w:rPr>
        <w:t>(В дальнейшем к тексту будет добавлен комментарий)</w:t>
      </w:r>
    </w:p>
    <w:p>
      <w:pPr>
        <w:pStyle w:val="Normal"/>
        <w:jc w:val="center"/>
        <w:rPr>
          <w:sz w:val="28"/>
          <w:szCs w:val="28"/>
        </w:rPr>
      </w:pPr>
      <w:r>
        <w:rPr>
          <w:sz w:val="28"/>
          <w:szCs w:val="28"/>
        </w:rPr>
      </w:r>
    </w:p>
    <w:p>
      <w:pPr>
        <w:pStyle w:val="Normal"/>
        <w:jc w:val="center"/>
        <w:rPr>
          <w:sz w:val="28"/>
          <w:szCs w:val="28"/>
        </w:rPr>
      </w:pPr>
      <w:r>
        <w:rPr>
          <w:sz w:val="28"/>
          <w:szCs w:val="28"/>
        </w:rPr>
        <w:t xml:space="preserve">C. SALLVSTI CRISPI BELLVM CATILINAE </w:t>
      </w:r>
    </w:p>
    <w:p>
      <w:pPr>
        <w:pStyle w:val="Normal"/>
        <w:rPr>
          <w:sz w:val="28"/>
          <w:szCs w:val="28"/>
        </w:rPr>
      </w:pPr>
      <w:r>
        <w:rPr>
          <w:sz w:val="28"/>
          <w:szCs w:val="28"/>
        </w:rPr>
        <w:t>Гай Саллюстий Крисп. О заговоре Катилины.</w:t>
      </w:r>
    </w:p>
    <w:p>
      <w:pPr>
        <w:pStyle w:val="Normal"/>
        <w:jc w:val="center"/>
        <w:rPr>
          <w:sz w:val="28"/>
          <w:szCs w:val="28"/>
        </w:rPr>
      </w:pPr>
      <w:r>
        <w:rPr>
          <w:sz w:val="28"/>
          <w:szCs w:val="28"/>
        </w:rPr>
      </w:r>
    </w:p>
    <w:p>
      <w:pPr>
        <w:pStyle w:val="Normal"/>
        <w:rPr>
          <w:vanish/>
          <w:color w:val="000000"/>
          <w:sz w:val="28"/>
          <w:szCs w:val="28"/>
        </w:rPr>
      </w:pPr>
      <w:r>
        <w:rPr>
          <w:vanish/>
          <w:color w:val="000000"/>
          <w:sz w:val="28"/>
          <w:szCs w:val="28"/>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1. Omnes homines, qui sese student praestare ceteris animalibus, summa ope niti decet, ne vitam silentio transeant veluti pecora, quae natura prona atque ventri oboedientia finxit.</w:t>
            </w:r>
          </w:p>
        </w:tc>
        <w:tc>
          <w:tcPr>
            <w:tcW w:w="4675" w:type="dxa"/>
            <w:tcBorders/>
          </w:tcPr>
          <w:p>
            <w:pPr>
              <w:pStyle w:val="Normal"/>
              <w:rPr>
                <w:color w:val="000000"/>
                <w:sz w:val="28"/>
                <w:szCs w:val="28"/>
                <w:lang w:eastAsia="zh-CN"/>
              </w:rPr>
            </w:pPr>
            <w:r>
              <w:rPr>
                <w:sz w:val="28"/>
                <w:szCs w:val="28"/>
              </w:rPr>
              <w:t>Всем людям, стремящимся отличаться от остальных, следует всячески стараться не прожить жизнь безвестно, подобно скотине, которую природа создала склоненной к земле и покорной чреву.</w:t>
            </w:r>
          </w:p>
        </w:tc>
      </w:tr>
    </w:tbl>
    <w:p>
      <w:pPr>
        <w:pStyle w:val="Normal"/>
        <w:rPr>
          <w:vanish/>
          <w:color w:val="000000"/>
          <w:sz w:val="28"/>
          <w:szCs w:val="28"/>
        </w:rPr>
      </w:pPr>
      <w:r>
        <w:rPr>
          <w:vanish/>
          <w:color w:val="000000"/>
          <w:sz w:val="28"/>
          <w:szCs w:val="28"/>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Sed nostra omnis vis in animo et corpore sita est: animi imperio, corporis servitio magis utimur; alterum nobis cum dis, alterum cum beluis commune est.</w:t>
            </w:r>
          </w:p>
        </w:tc>
        <w:tc>
          <w:tcPr>
            <w:tcW w:w="4675" w:type="dxa"/>
            <w:tcBorders/>
          </w:tcPr>
          <w:p>
            <w:pPr>
              <w:pStyle w:val="Normal"/>
              <w:rPr>
                <w:color w:val="000000"/>
                <w:sz w:val="28"/>
                <w:szCs w:val="28"/>
                <w:lang w:eastAsia="zh-CN"/>
              </w:rPr>
            </w:pPr>
            <w:r>
              <w:rPr>
                <w:sz w:val="28"/>
                <w:szCs w:val="28"/>
              </w:rPr>
              <w:t>Вся наша сила ведь — в духе и теле: дух большей частью повелитель, тело — раб; первый у нас — общий с богами, второе — с животными.</w:t>
            </w:r>
          </w:p>
        </w:tc>
      </w:tr>
    </w:tbl>
    <w:p>
      <w:pPr>
        <w:pStyle w:val="Normal"/>
        <w:rPr>
          <w:vanish/>
          <w:color w:val="000000"/>
          <w:sz w:val="28"/>
          <w:szCs w:val="28"/>
        </w:rPr>
      </w:pPr>
      <w:r>
        <w:rPr>
          <w:vanish/>
          <w:color w:val="000000"/>
          <w:sz w:val="28"/>
          <w:szCs w:val="28"/>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Quo mihi rectius videtur ingeni quam virium opibus gloriam quaerere et, quoniam vita ipsa qua fruimur brevis est, memoriam nostri quam maxime longam efficere.</w:t>
            </w:r>
          </w:p>
        </w:tc>
        <w:tc>
          <w:tcPr>
            <w:tcW w:w="4675" w:type="dxa"/>
            <w:tcBorders/>
          </w:tcPr>
          <w:p>
            <w:pPr>
              <w:pStyle w:val="Normal"/>
              <w:rPr>
                <w:color w:val="000000"/>
                <w:sz w:val="28"/>
                <w:szCs w:val="28"/>
                <w:lang w:eastAsia="zh-CN"/>
              </w:rPr>
            </w:pPr>
            <w:r>
              <w:rPr>
                <w:sz w:val="28"/>
                <w:szCs w:val="28"/>
              </w:rPr>
              <w:t>Поэтому мне кажется более разумным искать славы с помощью ума, а не тела, и, так как сама жизнь, которой мы радуемся, коротка, оставлять по себе как можно более долгую память.</w:t>
            </w:r>
          </w:p>
        </w:tc>
      </w:tr>
    </w:tbl>
    <w:p>
      <w:pPr>
        <w:pStyle w:val="Normal"/>
        <w:rPr>
          <w:vanish/>
          <w:color w:val="000000"/>
          <w:sz w:val="28"/>
          <w:szCs w:val="28"/>
        </w:rPr>
      </w:pPr>
      <w:r>
        <w:rPr>
          <w:vanish/>
          <w:color w:val="000000"/>
          <w:sz w:val="28"/>
          <w:szCs w:val="28"/>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Nam divitiarum et formae gloria fluxa atque fragilis est, virtus clara aeternaque habetur.</w:t>
            </w:r>
          </w:p>
        </w:tc>
        <w:tc>
          <w:tcPr>
            <w:tcW w:w="4675" w:type="dxa"/>
            <w:tcBorders/>
          </w:tcPr>
          <w:p>
            <w:pPr>
              <w:pStyle w:val="Normal"/>
              <w:rPr>
                <w:color w:val="000000"/>
                <w:sz w:val="28"/>
                <w:szCs w:val="28"/>
                <w:lang w:eastAsia="zh-CN"/>
              </w:rPr>
            </w:pPr>
            <w:r>
              <w:rPr>
                <w:sz w:val="28"/>
                <w:szCs w:val="28"/>
              </w:rPr>
              <w:t>Потому что слава, какую дают богатство и красота, скоротечна и непрочна, доблесть же — достояние блистательное и вечное.</w:t>
            </w:r>
          </w:p>
        </w:tc>
      </w:tr>
    </w:tbl>
    <w:p>
      <w:pPr>
        <w:pStyle w:val="Normal"/>
        <w:rPr>
          <w:vanish/>
          <w:color w:val="000000"/>
          <w:sz w:val="28"/>
          <w:szCs w:val="28"/>
        </w:rPr>
      </w:pPr>
      <w:r>
        <w:rPr>
          <w:vanish/>
          <w:color w:val="000000"/>
          <w:sz w:val="28"/>
          <w:szCs w:val="28"/>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Sed diu magnum inter mortalis certamen fuit, vine corporis an virtute animi res militaris magis procederet.</w:t>
            </w:r>
          </w:p>
        </w:tc>
        <w:tc>
          <w:tcPr>
            <w:tcW w:w="4675" w:type="dxa"/>
            <w:tcBorders/>
          </w:tcPr>
          <w:p>
            <w:pPr>
              <w:pStyle w:val="Normal"/>
              <w:rPr>
                <w:color w:val="000000"/>
                <w:sz w:val="28"/>
                <w:szCs w:val="28"/>
                <w:lang w:eastAsia="zh-CN"/>
              </w:rPr>
            </w:pPr>
            <w:r>
              <w:rPr>
                <w:sz w:val="28"/>
                <w:szCs w:val="28"/>
              </w:rPr>
              <w:t>Люди издавна ведут яростный спор о том, чему больше обязано своими успехами военное дело: физической ли силе или доблести духа?</w:t>
            </w:r>
          </w:p>
        </w:tc>
      </w:tr>
    </w:tbl>
    <w:p>
      <w:pPr>
        <w:pStyle w:val="Normal"/>
        <w:rPr>
          <w:vanish/>
          <w:color w:val="000000"/>
          <w:sz w:val="28"/>
          <w:szCs w:val="28"/>
        </w:rPr>
      </w:pPr>
      <w:r>
        <w:rPr>
          <w:vanish/>
          <w:color w:val="000000"/>
          <w:sz w:val="28"/>
          <w:szCs w:val="28"/>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Nam et prius quam incipias consulto, et ubi consulueris mature facto opus est.</w:t>
            </w:r>
          </w:p>
        </w:tc>
        <w:tc>
          <w:tcPr>
            <w:tcW w:w="4675" w:type="dxa"/>
            <w:tcBorders/>
          </w:tcPr>
          <w:p>
            <w:pPr>
              <w:pStyle w:val="Normal"/>
              <w:rPr>
                <w:color w:val="000000"/>
                <w:sz w:val="28"/>
                <w:szCs w:val="28"/>
                <w:lang w:eastAsia="zh-CN"/>
              </w:rPr>
            </w:pPr>
            <w:r>
              <w:rPr>
                <w:sz w:val="28"/>
                <w:szCs w:val="28"/>
              </w:rPr>
              <w:t>Ибо, прежде чем начинать, надо подумать, а подумав — действовать быстро.</w:t>
            </w:r>
          </w:p>
        </w:tc>
      </w:tr>
    </w:tbl>
    <w:p>
      <w:pPr>
        <w:pStyle w:val="Normal"/>
        <w:rPr>
          <w:vanish/>
          <w:color w:val="000000"/>
          <w:sz w:val="28"/>
          <w:szCs w:val="28"/>
        </w:rPr>
      </w:pPr>
      <w:r>
        <w:rPr>
          <w:vanish/>
          <w:color w:val="000000"/>
          <w:sz w:val="28"/>
          <w:szCs w:val="28"/>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Ita utrumque per se indigens alterum alterius auxilio eget.</w:t>
            </w:r>
          </w:p>
        </w:tc>
        <w:tc>
          <w:tcPr>
            <w:tcW w:w="4675" w:type="dxa"/>
            <w:tcBorders/>
          </w:tcPr>
          <w:p>
            <w:pPr>
              <w:pStyle w:val="Normal"/>
              <w:rPr>
                <w:color w:val="000000"/>
                <w:sz w:val="28"/>
                <w:szCs w:val="28"/>
                <w:lang w:eastAsia="zh-CN"/>
              </w:rPr>
            </w:pPr>
            <w:r>
              <w:rPr>
                <w:sz w:val="28"/>
                <w:szCs w:val="28"/>
              </w:rPr>
              <w:t>Так и то и другое, недостаточное само по себе, нуждается во взаимной помощи.</w:t>
            </w:r>
          </w:p>
        </w:tc>
      </w:tr>
    </w:tbl>
    <w:p>
      <w:pPr>
        <w:pStyle w:val="Normal"/>
        <w:rPr>
          <w:vanish/>
          <w:color w:val="000000"/>
          <w:sz w:val="28"/>
          <w:szCs w:val="28"/>
        </w:rPr>
      </w:pPr>
      <w:r>
        <w:rPr>
          <w:vanish/>
          <w:color w:val="000000"/>
          <w:sz w:val="28"/>
          <w:szCs w:val="28"/>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2. Igitur initio reges -- nam in terris nomen imperi id primum fuit -- diversi pars ingenium, alii corpus exercebant: etiam tum vita hominum sine cupiditate agitabatur; sua cuique satis placebant.</w:t>
            </w:r>
          </w:p>
        </w:tc>
        <w:tc>
          <w:tcPr>
            <w:tcW w:w="4675" w:type="dxa"/>
            <w:tcBorders/>
          </w:tcPr>
          <w:p>
            <w:pPr>
              <w:pStyle w:val="Normal"/>
              <w:rPr>
                <w:color w:val="000000"/>
                <w:sz w:val="28"/>
                <w:szCs w:val="28"/>
                <w:lang w:eastAsia="zh-CN"/>
              </w:rPr>
            </w:pPr>
            <w:r>
              <w:rPr>
                <w:sz w:val="28"/>
                <w:szCs w:val="28"/>
              </w:rPr>
              <w:t>И вот вначале цари (а на земле власть сперва обозначали так), следуя своим противоположным склонностям, развивали одни — природный ум, другие — тело. Тогда люди еще жили, не зная честолюбия, каждый был доволен своей судьбой.</w:t>
            </w:r>
          </w:p>
        </w:tc>
      </w:tr>
    </w:tbl>
    <w:p>
      <w:pPr>
        <w:pStyle w:val="Normal"/>
        <w:rPr>
          <w:vanish/>
          <w:color w:val="000000"/>
          <w:sz w:val="28"/>
          <w:szCs w:val="28"/>
        </w:rPr>
      </w:pPr>
      <w:r>
        <w:rPr>
          <w:vanish/>
          <w:color w:val="000000"/>
          <w:sz w:val="28"/>
          <w:szCs w:val="28"/>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Postea vero quam in Asia Cyrus, in Graecia Lacedaemonii et Athenienses coepere urbis atque nationes subigere, libidinem dominandi causam belli habere, maximam gloriam in maximo imperio putare, tum demum periculo atque negotiis compertum est in bello plurimum ingenium posse.</w:t>
            </w:r>
          </w:p>
        </w:tc>
        <w:tc>
          <w:tcPr>
            <w:tcW w:w="4675" w:type="dxa"/>
            <w:tcBorders/>
          </w:tcPr>
          <w:p>
            <w:pPr>
              <w:pStyle w:val="Normal"/>
              <w:rPr>
                <w:color w:val="000000"/>
                <w:sz w:val="28"/>
                <w:szCs w:val="28"/>
                <w:lang w:eastAsia="zh-CN"/>
              </w:rPr>
            </w:pPr>
            <w:r>
              <w:rPr>
                <w:sz w:val="28"/>
                <w:szCs w:val="28"/>
              </w:rPr>
              <w:t>Но когда в Азии Кир, в Греции лакедемоняне и афиняне начали захватывать города и покорять народы, когда поводом к войне стала жажда господства, когда величайшую славу усматривали в величайшей власти, только тогда люди на основании собственного опыта и деятельности поняли, что на войне важнее всего ум.</w:t>
            </w:r>
          </w:p>
        </w:tc>
      </w:tr>
    </w:tbl>
    <w:p>
      <w:pPr>
        <w:pStyle w:val="Normal"/>
        <w:rPr>
          <w:vanish/>
          <w:color w:val="000000"/>
          <w:sz w:val="28"/>
          <w:szCs w:val="28"/>
        </w:rPr>
      </w:pPr>
      <w:r>
        <w:rPr>
          <w:vanish/>
          <w:color w:val="000000"/>
          <w:sz w:val="28"/>
          <w:szCs w:val="28"/>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Quod si regum atque imperatorum animi virtus in pace ita ut in bello valeret, aequabilius atque constantius sese res humanae haberent, neque aliud alio ferri neque mutari ac misceri omnia cerneres.</w:t>
            </w:r>
          </w:p>
        </w:tc>
        <w:tc>
          <w:tcPr>
            <w:tcW w:w="4675" w:type="dxa"/>
            <w:tcBorders/>
          </w:tcPr>
          <w:p>
            <w:pPr>
              <w:pStyle w:val="Normal"/>
              <w:rPr>
                <w:color w:val="000000"/>
                <w:sz w:val="28"/>
                <w:szCs w:val="28"/>
                <w:lang w:eastAsia="zh-CN"/>
              </w:rPr>
            </w:pPr>
            <w:r>
              <w:rPr>
                <w:sz w:val="28"/>
                <w:szCs w:val="28"/>
              </w:rPr>
              <w:t>И если бы у царей и властителей доблесть духа была в мирное время столь же сильна, как и в военное, то дела человеческие протекали бы более размеренно и гладко и мы бы не видели, как одно увлекается в одну, другое в другую сторону, как все сменяется и смешивается.</w:t>
            </w:r>
          </w:p>
        </w:tc>
      </w:tr>
    </w:tbl>
    <w:p>
      <w:pPr>
        <w:pStyle w:val="Normal"/>
        <w:rPr>
          <w:vanish/>
          <w:color w:val="000000"/>
          <w:sz w:val="28"/>
          <w:szCs w:val="28"/>
        </w:rPr>
      </w:pPr>
      <w:r>
        <w:rPr>
          <w:vanish/>
          <w:color w:val="000000"/>
          <w:sz w:val="28"/>
          <w:szCs w:val="28"/>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Nam imperium facile iis artibus retinetur, quibus initio partum est.</w:t>
            </w:r>
          </w:p>
        </w:tc>
        <w:tc>
          <w:tcPr>
            <w:tcW w:w="4675" w:type="dxa"/>
            <w:tcBorders/>
          </w:tcPr>
          <w:p>
            <w:pPr>
              <w:pStyle w:val="Normal"/>
              <w:rPr>
                <w:color w:val="000000"/>
                <w:sz w:val="28"/>
                <w:szCs w:val="28"/>
                <w:lang w:eastAsia="zh-CN"/>
              </w:rPr>
            </w:pPr>
            <w:r>
              <w:rPr>
                <w:sz w:val="28"/>
                <w:szCs w:val="28"/>
              </w:rPr>
              <w:t>Ведь власть легко сохранить теми же средствами, какими она была достигнута.</w:t>
            </w:r>
          </w:p>
        </w:tc>
      </w:tr>
    </w:tbl>
    <w:p>
      <w:pPr>
        <w:pStyle w:val="Normal"/>
        <w:rPr>
          <w:vanish/>
          <w:color w:val="000000"/>
          <w:sz w:val="28"/>
          <w:szCs w:val="28"/>
        </w:rPr>
      </w:pPr>
      <w:r>
        <w:rPr>
          <w:vanish/>
          <w:color w:val="000000"/>
          <w:sz w:val="28"/>
          <w:szCs w:val="28"/>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Verum ubi pro labore desidia, pro continentia et aequitate libido atque superbia invasere, fortuna simul cum moribus immutatur.</w:t>
            </w:r>
          </w:p>
        </w:tc>
        <w:tc>
          <w:tcPr>
            <w:tcW w:w="4675" w:type="dxa"/>
            <w:tcBorders/>
          </w:tcPr>
          <w:p>
            <w:pPr>
              <w:pStyle w:val="Normal"/>
              <w:rPr>
                <w:color w:val="000000"/>
                <w:sz w:val="28"/>
                <w:szCs w:val="28"/>
                <w:lang w:eastAsia="zh-CN"/>
              </w:rPr>
            </w:pPr>
            <w:r>
              <w:rPr>
                <w:sz w:val="28"/>
                <w:szCs w:val="28"/>
              </w:rPr>
              <w:t>Но когда на смену труду пришла леность, на смену сдержанности и справедливости — необузданность и гордыня, их судьба изменилась одновременно с их нравами.</w:t>
            </w:r>
          </w:p>
        </w:tc>
      </w:tr>
    </w:tbl>
    <w:p>
      <w:pPr>
        <w:pStyle w:val="Normal"/>
        <w:rPr>
          <w:vanish/>
          <w:color w:val="000000"/>
          <w:sz w:val="28"/>
          <w:szCs w:val="28"/>
        </w:rPr>
      </w:pPr>
      <w:r>
        <w:rPr>
          <w:vanish/>
          <w:color w:val="000000"/>
          <w:sz w:val="28"/>
          <w:szCs w:val="28"/>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lang w:val="pt-BR"/>
              </w:rPr>
            </w:pPr>
            <w:r>
              <w:rPr>
                <w:sz w:val="28"/>
                <w:szCs w:val="28"/>
                <w:lang w:val="pt-BR"/>
              </w:rPr>
              <w:t>Ita imperium semper ad optimum quemque a minus bono transfertur.</w:t>
            </w:r>
          </w:p>
        </w:tc>
        <w:tc>
          <w:tcPr>
            <w:tcW w:w="4675" w:type="dxa"/>
            <w:tcBorders/>
          </w:tcPr>
          <w:p>
            <w:pPr>
              <w:pStyle w:val="Normal"/>
              <w:rPr>
                <w:color w:val="000000"/>
                <w:sz w:val="28"/>
                <w:szCs w:val="28"/>
                <w:lang w:eastAsia="zh-CN"/>
              </w:rPr>
            </w:pPr>
            <w:r>
              <w:rPr>
                <w:sz w:val="28"/>
                <w:szCs w:val="28"/>
              </w:rPr>
              <w:t>Так власть всегда передается к лучшему человеку от худшего.</w:t>
            </w:r>
          </w:p>
        </w:tc>
      </w:tr>
    </w:tbl>
    <w:p>
      <w:pPr>
        <w:pStyle w:val="Normal"/>
        <w:rPr>
          <w:vanish/>
          <w:color w:val="000000"/>
          <w:sz w:val="28"/>
          <w:szCs w:val="28"/>
        </w:rPr>
      </w:pPr>
      <w:r>
        <w:rPr>
          <w:vanish/>
          <w:color w:val="000000"/>
          <w:sz w:val="28"/>
          <w:szCs w:val="28"/>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lang w:val="fr-FR"/>
              </w:rPr>
            </w:pPr>
            <w:r>
              <w:rPr>
                <w:sz w:val="28"/>
                <w:szCs w:val="28"/>
                <w:lang w:val="fr-FR"/>
              </w:rPr>
              <w:t>Quae homines arant navigant aedificant, virtuti omnia parent.</w:t>
            </w:r>
          </w:p>
        </w:tc>
        <w:tc>
          <w:tcPr>
            <w:tcW w:w="4675" w:type="dxa"/>
            <w:tcBorders/>
          </w:tcPr>
          <w:p>
            <w:pPr>
              <w:pStyle w:val="Normal"/>
              <w:rPr>
                <w:color w:val="000000"/>
                <w:sz w:val="28"/>
                <w:szCs w:val="28"/>
                <w:lang w:eastAsia="zh-CN"/>
              </w:rPr>
            </w:pPr>
            <w:r>
              <w:rPr>
                <w:sz w:val="28"/>
                <w:szCs w:val="28"/>
              </w:rPr>
              <w:t>То, чего люди достигают, возделывая землю, плавая по морям, возводя строения, зависит от доблести.</w:t>
            </w:r>
          </w:p>
        </w:tc>
      </w:tr>
    </w:tbl>
    <w:p>
      <w:pPr>
        <w:pStyle w:val="Normal"/>
        <w:rPr>
          <w:vanish/>
          <w:color w:val="000000"/>
          <w:sz w:val="28"/>
          <w:szCs w:val="28"/>
        </w:rPr>
      </w:pPr>
      <w:r>
        <w:rPr>
          <w:vanish/>
          <w:color w:val="000000"/>
          <w:sz w:val="28"/>
          <w:szCs w:val="28"/>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lang w:val="pt-BR"/>
              </w:rPr>
            </w:pPr>
            <w:r>
              <w:rPr>
                <w:sz w:val="28"/>
                <w:szCs w:val="28"/>
              </w:rPr>
              <w:t xml:space="preserve">Sed multi mortales, dediti ventri atque somno, indocti incultique vitam sicuti peregrinantes transigere; quibus profecto contra naturam corpus voluptati, anima oneri fuit. </w:t>
            </w:r>
            <w:r>
              <w:rPr>
                <w:sz w:val="28"/>
                <w:szCs w:val="28"/>
                <w:lang w:val="pt-BR"/>
              </w:rPr>
              <w:t>Eorum ego vitam mortemque iuxta aestimo, quoniam de utraque siletur.</w:t>
            </w:r>
          </w:p>
        </w:tc>
        <w:tc>
          <w:tcPr>
            <w:tcW w:w="4675" w:type="dxa"/>
            <w:tcBorders/>
          </w:tcPr>
          <w:p>
            <w:pPr>
              <w:pStyle w:val="Normal"/>
              <w:rPr>
                <w:color w:val="000000"/>
                <w:sz w:val="28"/>
                <w:szCs w:val="28"/>
                <w:lang w:eastAsia="zh-CN"/>
              </w:rPr>
            </w:pPr>
            <w:r>
              <w:rPr>
                <w:sz w:val="28"/>
                <w:szCs w:val="28"/>
              </w:rPr>
              <w:t>И вот многие, рабы своего чрева и любители поспать, невежественные и неотесанные, провели жизнь подобно путешественникам; для них, конечно, наперекор природе, тело служит для наслаждения, а душа — бремя. Их жизнь и их смерть я оцениваю одинаково, так как об обеих хранится молчание.</w:t>
            </w:r>
          </w:p>
        </w:tc>
      </w:tr>
    </w:tbl>
    <w:p>
      <w:pPr>
        <w:pStyle w:val="Normal"/>
        <w:rPr>
          <w:vanish/>
          <w:color w:val="000000"/>
          <w:sz w:val="28"/>
          <w:szCs w:val="28"/>
        </w:rPr>
      </w:pPr>
      <w:r>
        <w:rPr>
          <w:vanish/>
          <w:color w:val="000000"/>
          <w:sz w:val="28"/>
          <w:szCs w:val="28"/>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lang w:val="it-IT"/>
              </w:rPr>
            </w:pPr>
            <w:r>
              <w:rPr>
                <w:sz w:val="28"/>
                <w:szCs w:val="28"/>
              </w:rPr>
              <w:t xml:space="preserve">Verum enim vero is demum mihi vivere atque frui anima videtur, qui aliquo negotio intentus praeclari facinoris aut artis bonae famam quaerit. </w:t>
            </w:r>
            <w:r>
              <w:rPr>
                <w:sz w:val="28"/>
                <w:szCs w:val="28"/>
                <w:lang w:val="it-IT"/>
              </w:rPr>
              <w:t>Sed in magna copia rerum aliud alii natura iter ostendit.</w:t>
            </w:r>
          </w:p>
        </w:tc>
        <w:tc>
          <w:tcPr>
            <w:tcW w:w="4675" w:type="dxa"/>
            <w:tcBorders/>
          </w:tcPr>
          <w:p>
            <w:pPr>
              <w:pStyle w:val="Normal"/>
              <w:rPr>
                <w:color w:val="000000"/>
                <w:sz w:val="28"/>
                <w:szCs w:val="28"/>
                <w:lang w:eastAsia="zh-CN"/>
              </w:rPr>
            </w:pPr>
            <w:r>
              <w:rPr>
                <w:sz w:val="28"/>
                <w:szCs w:val="28"/>
              </w:rPr>
              <w:t>Но действительно живущим и наслаждающимся жизнью я считаю только того, кто, ревностно отдаваясь какому-либо делу, ищет доброй молвы о своих достославных деяниях или прекрасных качествах. Но ввиду множества дел природные наклонности одному указывают один путь, другому другой.</w:t>
            </w:r>
          </w:p>
        </w:tc>
      </w:tr>
    </w:tbl>
    <w:p>
      <w:pPr>
        <w:pStyle w:val="Normal"/>
        <w:rPr>
          <w:vanish/>
          <w:color w:val="000000"/>
          <w:sz w:val="28"/>
          <w:szCs w:val="28"/>
        </w:rPr>
      </w:pPr>
      <w:r>
        <w:rPr>
          <w:vanish/>
          <w:color w:val="000000"/>
          <w:sz w:val="28"/>
          <w:szCs w:val="28"/>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3. Pulchrum est bene facere rei publicae, etiam bene dicere haud absurdum est; vel pace vel bello clarum fieri licet; et qui fecere et qui facta aliorum scripsere, multi laudantur.</w:t>
            </w:r>
          </w:p>
        </w:tc>
        <w:tc>
          <w:tcPr>
            <w:tcW w:w="4675" w:type="dxa"/>
            <w:tcBorders/>
          </w:tcPr>
          <w:p>
            <w:pPr>
              <w:pStyle w:val="Normal"/>
              <w:rPr>
                <w:color w:val="000000"/>
                <w:sz w:val="28"/>
                <w:szCs w:val="28"/>
                <w:lang w:eastAsia="zh-CN"/>
              </w:rPr>
            </w:pPr>
            <w:r>
              <w:rPr>
                <w:sz w:val="28"/>
                <w:szCs w:val="28"/>
              </w:rPr>
              <w:t>Прекрасно — достойно служить государству, не менее важно достойно говорить о нем. И в мирное и в военное время прославиться можно, и восхваляют многих из тех, кто совершил деяния сам и кто чужие деяния описал.</w:t>
            </w:r>
          </w:p>
        </w:tc>
      </w:tr>
    </w:tbl>
    <w:p>
      <w:pPr>
        <w:pStyle w:val="Normal"/>
        <w:rPr>
          <w:vanish/>
          <w:color w:val="000000"/>
          <w:sz w:val="28"/>
          <w:szCs w:val="28"/>
        </w:rPr>
      </w:pPr>
      <w:r>
        <w:rPr>
          <w:vanish/>
          <w:color w:val="000000"/>
          <w:sz w:val="28"/>
          <w:szCs w:val="28"/>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Ac mihi quidem, tametsi haudquaquam par gloria sequitur scriptorem et auctorem rerum, tamen in primis arduom videtur res gestas scribere: primum quod facta dictis exequenda sunt; dein quia plerique quae delicta reprehenderis malevolentia et invidia dicta putant, ubi de magna virtute atque gloria bonorum memores, quae sibi quisque facilia factu putat, aequo animo accipit, supra ea veluti ficta pro falsis ducit.</w:t>
            </w:r>
          </w:p>
        </w:tc>
        <w:tc>
          <w:tcPr>
            <w:tcW w:w="4675" w:type="dxa"/>
            <w:tcBorders/>
          </w:tcPr>
          <w:p>
            <w:pPr>
              <w:pStyle w:val="Normal"/>
              <w:rPr>
                <w:color w:val="000000"/>
                <w:sz w:val="28"/>
                <w:szCs w:val="28"/>
                <w:lang w:eastAsia="zh-CN"/>
              </w:rPr>
            </w:pPr>
            <w:r>
              <w:rPr>
                <w:sz w:val="28"/>
                <w:szCs w:val="28"/>
              </w:rPr>
              <w:t>При этом мне самому (хотя писателя и деятеля венчает далеко не одинаковая слава) описание подвигов все же кажется весьма трудным делом: во-первых, потому, что деяния надо описывать подходящими словами, затем, так как большинство людей, если ты что-нибудь осудишь, сочтет, что это сказано по недоброжелательности и из зависти; если же ты упомянешь о великой доблести и славе честных людей, то каждый равнодушно примет то, что он, по его мнению, и сам может легко совершить; но то, что превыше этого, признает вымышленным и ложным.</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Sed ego adulescentulus initio, sicuti plerique, studio ad rem publicam latus sum, iique mihi multa adversa fuere. Nam pro pudore, pro abstinentia, pro virtute audacia largitio avaritia vigebant.</w:t>
            </w:r>
          </w:p>
        </w:tc>
        <w:tc>
          <w:tcPr>
            <w:tcW w:w="4675" w:type="dxa"/>
            <w:tcBorders/>
          </w:tcPr>
          <w:p>
            <w:pPr>
              <w:pStyle w:val="Normal"/>
              <w:rPr>
                <w:color w:val="000000"/>
                <w:sz w:val="28"/>
                <w:szCs w:val="28"/>
                <w:lang w:eastAsia="zh-CN"/>
              </w:rPr>
            </w:pPr>
            <w:r>
              <w:rPr>
                <w:sz w:val="28"/>
                <w:szCs w:val="28"/>
              </w:rPr>
              <w:t>Меня самого, подобно многим, еще совсем юнцом охватило стремление к государственной деятельности, и у меня здесь было много огорчений. Ибо вместо совестливости, воздержности, доблести процветали наглость, подкупы, алчность.</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Quae tametsi animus aspernabatur insolens malarum artium, tamen inter tanta vitia inbecilla aetas ambitione corrupta tenebatur;</w:t>
            </w:r>
          </w:p>
        </w:tc>
        <w:tc>
          <w:tcPr>
            <w:tcW w:w="4675" w:type="dxa"/>
            <w:tcBorders/>
          </w:tcPr>
          <w:p>
            <w:pPr>
              <w:pStyle w:val="Normal"/>
              <w:rPr>
                <w:color w:val="000000"/>
                <w:sz w:val="28"/>
                <w:szCs w:val="28"/>
                <w:lang w:eastAsia="zh-CN"/>
              </w:rPr>
            </w:pPr>
            <w:r>
              <w:rPr>
                <w:sz w:val="28"/>
                <w:szCs w:val="28"/>
              </w:rPr>
              <w:t>Хотя в душе я и презирал все это, не склонный к дурному поведению, однако в окружении столь тяжких пороков моя неокрепшая молодость, испорченная честолюбием, им не была чужда.</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ac me, cum ab relicuorum malis moribus dissentirem, nihilo minus honoris cupido eadem quae ceteros fama atque invidia vexabat.</w:t>
            </w:r>
          </w:p>
        </w:tc>
        <w:tc>
          <w:tcPr>
            <w:tcW w:w="4675" w:type="dxa"/>
            <w:tcBorders/>
          </w:tcPr>
          <w:p>
            <w:pPr>
              <w:pStyle w:val="Normal"/>
              <w:rPr>
                <w:color w:val="000000"/>
                <w:sz w:val="28"/>
                <w:szCs w:val="28"/>
                <w:lang w:eastAsia="zh-CN"/>
              </w:rPr>
            </w:pPr>
            <w:r>
              <w:rPr>
                <w:sz w:val="28"/>
                <w:szCs w:val="28"/>
              </w:rPr>
              <w:t>И меня, осуждавшего дурные нравы других, тем не менее мучила такая же жажда почестей, какая заставляла их страдать от злоречия и ненависти.</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4. Igitur ubi animus ex multis miseriis atque periculis requieuit et mihi relicuam aetatem a re publica procul habendam decrevi, non fuit consilium socordia atque desidia bonum otium conterere, neque vero agrum colendo aut venando, servilibus officiis, intentum aetatem agere;</w:t>
            </w:r>
          </w:p>
        </w:tc>
        <w:tc>
          <w:tcPr>
            <w:tcW w:w="4675" w:type="dxa"/>
            <w:tcBorders/>
          </w:tcPr>
          <w:p>
            <w:pPr>
              <w:pStyle w:val="Normal"/>
              <w:rPr>
                <w:color w:val="000000"/>
                <w:sz w:val="28"/>
                <w:szCs w:val="28"/>
                <w:lang w:eastAsia="zh-CN"/>
              </w:rPr>
            </w:pPr>
            <w:r>
              <w:rPr>
                <w:sz w:val="28"/>
                <w:szCs w:val="28"/>
              </w:rPr>
              <w:t>И вот, когда мой дух успокоился после многих несчастий и испытаний и я решил прожить остаток жизни вдали от государственных дел, у меня не было намерения ни тратить свой добрый досуг, предаваясь лености и праздности, ни проводить жизнь, усиленно занимаясь земледелием и охотой — обязанностями рабов;</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sed a quo incepto studioque me ambitio mala detinuerat, eodem regressus statui res gestas populi Romani carptim, ut quaeque memoria digna videbantur, perscribere, eo magis quod mihi a spe metu partibus rei publicae animus liber erat.</w:t>
            </w:r>
          </w:p>
        </w:tc>
        <w:tc>
          <w:tcPr>
            <w:tcW w:w="4675" w:type="dxa"/>
            <w:tcBorders/>
          </w:tcPr>
          <w:p>
            <w:pPr>
              <w:pStyle w:val="Normal"/>
              <w:rPr>
                <w:color w:val="000000"/>
                <w:sz w:val="28"/>
                <w:szCs w:val="28"/>
                <w:lang w:eastAsia="zh-CN"/>
              </w:rPr>
            </w:pPr>
            <w:r>
              <w:rPr>
                <w:sz w:val="28"/>
                <w:szCs w:val="28"/>
              </w:rPr>
              <w:t>нет, вернувшись к тому же начинанию и склонности своей молодости, от которых меня когда-то отвлекло дурное честолюбие, я решил описать по частям деяния римского народа, насколько те или другие из них казались мне достойными упоминания, тем более что духом я был свободен от надежд, страхов и не принадлежал ни к одной из сторон, существовавших в государстве.</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Igitur de Catilinae coniuratione quam verissime potero paucis absoluam;</w:t>
            </w:r>
          </w:p>
        </w:tc>
        <w:tc>
          <w:tcPr>
            <w:tcW w:w="4675" w:type="dxa"/>
            <w:tcBorders/>
          </w:tcPr>
          <w:p>
            <w:pPr>
              <w:pStyle w:val="Normal"/>
              <w:rPr>
                <w:color w:val="000000"/>
                <w:sz w:val="28"/>
                <w:szCs w:val="28"/>
                <w:lang w:eastAsia="zh-CN"/>
              </w:rPr>
            </w:pPr>
            <w:r>
              <w:rPr>
                <w:sz w:val="28"/>
                <w:szCs w:val="28"/>
              </w:rPr>
              <w:t>Итак, с правдивостью, с какой только смогу, коротко поведаю о заговоре Катилины;</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nam id facinus in primis ego memorabile existimo sceleris atque periculi novitate.</w:t>
            </w:r>
          </w:p>
        </w:tc>
        <w:tc>
          <w:tcPr>
            <w:tcW w:w="4675" w:type="dxa"/>
            <w:tcBorders/>
          </w:tcPr>
          <w:p>
            <w:pPr>
              <w:pStyle w:val="Normal"/>
              <w:rPr>
                <w:color w:val="000000"/>
                <w:sz w:val="28"/>
                <w:szCs w:val="28"/>
                <w:lang w:eastAsia="zh-CN"/>
              </w:rPr>
            </w:pPr>
            <w:r>
              <w:rPr>
                <w:sz w:val="28"/>
                <w:szCs w:val="28"/>
              </w:rPr>
              <w:t>ведь именно это злодеяние сам я считаю наиболее памятным из всех по беспримерности преступления и его опасности для государства.</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De cuius hominis moribus pauca prius explananda sunt, quam initium narrandi faciam.</w:t>
            </w:r>
          </w:p>
        </w:tc>
        <w:tc>
          <w:tcPr>
            <w:tcW w:w="4675" w:type="dxa"/>
            <w:tcBorders/>
          </w:tcPr>
          <w:p>
            <w:pPr>
              <w:pStyle w:val="Normal"/>
              <w:rPr>
                <w:color w:val="000000"/>
                <w:sz w:val="28"/>
                <w:szCs w:val="28"/>
                <w:lang w:eastAsia="zh-CN"/>
              </w:rPr>
            </w:pPr>
            <w:r>
              <w:rPr>
                <w:sz w:val="28"/>
                <w:szCs w:val="28"/>
              </w:rPr>
              <w:t>Прежде чем начинать повествование, считаю нужным вкратце рассказать о нравах этого человека.</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5. L. Catilina, nobili genere natus, fuit magna vi et animi et corporis, sed ingenio malo pravoque.</w:t>
            </w:r>
          </w:p>
        </w:tc>
        <w:tc>
          <w:tcPr>
            <w:tcW w:w="4675" w:type="dxa"/>
            <w:tcBorders/>
          </w:tcPr>
          <w:p>
            <w:pPr>
              <w:pStyle w:val="Normal"/>
              <w:rPr>
                <w:color w:val="000000"/>
                <w:sz w:val="28"/>
                <w:szCs w:val="28"/>
                <w:lang w:eastAsia="zh-CN"/>
              </w:rPr>
            </w:pPr>
            <w:r>
              <w:rPr>
                <w:sz w:val="28"/>
                <w:szCs w:val="28"/>
              </w:rPr>
              <w:t>Луций Катилина, человек знатного происхождения, отличался большой силой духа и тела, но злым и дурным нравом.</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Huic ab adulescentia bella intestina caedes rapinae discordia civilis grata fuere, ibique iuventutem suam exercuit.</w:t>
            </w:r>
          </w:p>
        </w:tc>
        <w:tc>
          <w:tcPr>
            <w:tcW w:w="4675" w:type="dxa"/>
            <w:tcBorders/>
          </w:tcPr>
          <w:p>
            <w:pPr>
              <w:pStyle w:val="Normal"/>
              <w:rPr>
                <w:color w:val="000000"/>
                <w:sz w:val="28"/>
                <w:szCs w:val="28"/>
                <w:lang w:eastAsia="zh-CN"/>
              </w:rPr>
            </w:pPr>
            <w:r>
              <w:rPr>
                <w:sz w:val="28"/>
                <w:szCs w:val="28"/>
              </w:rPr>
              <w:t>С юных лет ему были по сердцу междоусобные войны, убийства, грабежи, гражданские смуты, и в них он и провел свою молодость.</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Corpus patiens inediae algoris vigiliae, supra quam cuiquam credibile est.</w:t>
            </w:r>
          </w:p>
        </w:tc>
        <w:tc>
          <w:tcPr>
            <w:tcW w:w="4675" w:type="dxa"/>
            <w:tcBorders/>
          </w:tcPr>
          <w:p>
            <w:pPr>
              <w:pStyle w:val="Normal"/>
              <w:rPr>
                <w:color w:val="000000"/>
                <w:sz w:val="28"/>
                <w:szCs w:val="28"/>
                <w:lang w:eastAsia="zh-CN"/>
              </w:rPr>
            </w:pPr>
            <w:r>
              <w:rPr>
                <w:sz w:val="28"/>
                <w:szCs w:val="28"/>
              </w:rPr>
              <w:t>Телом он был невероятно вынослив в отношении голода, холода, бодрствования.</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Animus audax subdolus varius, cuius rei libet simulator ac dissimulator, alieni appetens, sui profusus, ardens in cupiditatibus; satis eloquentiae, sapientiae parum.</w:t>
            </w:r>
          </w:p>
        </w:tc>
        <w:tc>
          <w:tcPr>
            <w:tcW w:w="4675" w:type="dxa"/>
            <w:tcBorders/>
          </w:tcPr>
          <w:p>
            <w:pPr>
              <w:pStyle w:val="Normal"/>
              <w:rPr>
                <w:color w:val="000000"/>
                <w:sz w:val="28"/>
                <w:szCs w:val="28"/>
                <w:lang w:eastAsia="zh-CN"/>
              </w:rPr>
            </w:pPr>
            <w:r>
              <w:rPr>
                <w:sz w:val="28"/>
                <w:szCs w:val="28"/>
              </w:rPr>
              <w:t>Духом был дерзок, коварен, переменчив, мастер притворяться и скрывать что угодно, жаден до чужого, расточитель своего, необуздан в страстях; красноречия было достаточно, разумности мало.</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Vastus animus immoderata incredibilia nimis alta semper cupiebat.</w:t>
            </w:r>
          </w:p>
        </w:tc>
        <w:tc>
          <w:tcPr>
            <w:tcW w:w="4675" w:type="dxa"/>
            <w:tcBorders/>
          </w:tcPr>
          <w:p>
            <w:pPr>
              <w:pStyle w:val="Normal"/>
              <w:rPr>
                <w:color w:val="000000"/>
                <w:sz w:val="28"/>
                <w:szCs w:val="28"/>
                <w:lang w:eastAsia="zh-CN"/>
              </w:rPr>
            </w:pPr>
            <w:r>
              <w:rPr>
                <w:sz w:val="28"/>
                <w:szCs w:val="28"/>
              </w:rPr>
              <w:t>Его неуемный дух всегда стремился к чему-то чрезмерному, невероятному, исключительному.</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Hunc post dominationem L. Sullae libido maxima invaserat rei publicae capiendae; neque id quibus modis assequeretur, dum sibi regnum pararet, quicquam pensi habebat.</w:t>
            </w:r>
          </w:p>
        </w:tc>
        <w:tc>
          <w:tcPr>
            <w:tcW w:w="4675" w:type="dxa"/>
            <w:tcBorders/>
          </w:tcPr>
          <w:p>
            <w:pPr>
              <w:pStyle w:val="Normal"/>
              <w:rPr>
                <w:color w:val="000000"/>
                <w:sz w:val="28"/>
                <w:szCs w:val="28"/>
                <w:lang w:eastAsia="zh-CN"/>
              </w:rPr>
            </w:pPr>
            <w:r>
              <w:rPr>
                <w:sz w:val="28"/>
                <w:szCs w:val="28"/>
              </w:rPr>
              <w:t>После единовластия Луция Суллы его охватило неистовое желание встать во главе государства, но как достичь этого — лишь бы только заполучить царскую власть, — ему было безразлично.</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Agitabatur magis magisque in dies animus ferox inopia rei familiaris et conscientia scelerum, quae utraque iis artibus auxerat, quas supra memoraui.</w:t>
            </w:r>
          </w:p>
        </w:tc>
        <w:tc>
          <w:tcPr>
            <w:tcW w:w="4675" w:type="dxa"/>
            <w:tcBorders/>
          </w:tcPr>
          <w:p>
            <w:pPr>
              <w:pStyle w:val="Normal"/>
              <w:rPr>
                <w:color w:val="000000"/>
                <w:sz w:val="28"/>
                <w:szCs w:val="28"/>
                <w:lang w:eastAsia="zh-CN"/>
              </w:rPr>
            </w:pPr>
            <w:r>
              <w:rPr>
                <w:sz w:val="28"/>
                <w:szCs w:val="28"/>
              </w:rPr>
              <w:t>С каждым днем все сильнее возбуждался его необузданный дух, подстрекаемый недостатком средств и сознанием совершенных преступлений; и то и другое усиливалось из-за его наклонностей, о которых я уже говорил.</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Incitabant praeterea corrupti civitatis mores, quos pessima ac diversa inter se mala, luxuria atque avaritia, vexabant.</w:t>
            </w:r>
          </w:p>
        </w:tc>
        <w:tc>
          <w:tcPr>
            <w:tcW w:w="4675" w:type="dxa"/>
            <w:tcBorders/>
          </w:tcPr>
          <w:p>
            <w:pPr>
              <w:pStyle w:val="Normal"/>
              <w:rPr>
                <w:color w:val="000000"/>
                <w:sz w:val="28"/>
                <w:szCs w:val="28"/>
                <w:lang w:eastAsia="zh-CN"/>
              </w:rPr>
            </w:pPr>
            <w:r>
              <w:rPr>
                <w:sz w:val="28"/>
                <w:szCs w:val="28"/>
              </w:rPr>
              <w:t>Побуждали его, кроме того, и испорченные нравы гражданской общины, страдавшие от двух наихудших противоположных зол: роскоши и алчности.</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Res ipsa hortari videtur, quoniam de moribus civitatis tempus admonuit, supra repetere ac paucis instituta maiorum domi militiaeque, quo modo rem publicam habuerint quantamque reliquerint, ut paulatim immutata ex pulcherrima atque optima pessima ac flagitiosissima facta sit, disserere.</w:t>
            </w:r>
          </w:p>
        </w:tc>
        <w:tc>
          <w:tcPr>
            <w:tcW w:w="4675" w:type="dxa"/>
            <w:tcBorders/>
          </w:tcPr>
          <w:p>
            <w:pPr>
              <w:pStyle w:val="Normal"/>
              <w:rPr>
                <w:color w:val="000000"/>
                <w:sz w:val="28"/>
                <w:szCs w:val="28"/>
                <w:lang w:eastAsia="zh-CN"/>
              </w:rPr>
            </w:pPr>
            <w:r>
              <w:rPr>
                <w:sz w:val="28"/>
                <w:szCs w:val="28"/>
              </w:rPr>
              <w:t>Так как случай напомнил мне о нравах гражданской общины, то самый предмет, мне кажется, заставляет вернуться назад и вкратце рассмотреть установления наших предков во времена мира и войны: как они правили государством и сколь великим оставили его нам; как оно, постепенно изменяясь, из прекраснейшего &lt; и наилучшего &gt; стало сквернейшим и опозорившимся.</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6. Urbem Romam, sicuti ego accepi, condidere atque habuere initio Troiani, qui Aenea duce profugi sedibus incertis uagabantur, et cum his Aborigines, genus hominum agreste, sine legibus, sine imperio, liberum atque solutum.</w:t>
            </w:r>
          </w:p>
        </w:tc>
        <w:tc>
          <w:tcPr>
            <w:tcW w:w="4675" w:type="dxa"/>
            <w:tcBorders/>
          </w:tcPr>
          <w:p>
            <w:pPr>
              <w:pStyle w:val="Normal"/>
              <w:rPr>
                <w:color w:val="000000"/>
                <w:sz w:val="28"/>
                <w:szCs w:val="28"/>
                <w:lang w:eastAsia="zh-CN"/>
              </w:rPr>
            </w:pPr>
            <w:r>
              <w:rPr>
                <w:sz w:val="28"/>
                <w:szCs w:val="28"/>
              </w:rPr>
              <w:t>Город Рим, насколько мне известно, основали и вначале населяли троянцы, которые, бежав под водительством Энея из своей страны, скитались с места на место, а с ними и аборигены, дикие племена, не знавшие ни законов, ни государственной власти, свободные и никем не управляемые.</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Hi postquam in una moenia convenere, dispari genere, dissimili lingua, alius alio more viventes, incredibile memoratu est quam facile coaluerint: ita breui multitudo diversa atque uaga concordia civitas facta erat.</w:t>
            </w:r>
          </w:p>
        </w:tc>
        <w:tc>
          <w:tcPr>
            <w:tcW w:w="4675" w:type="dxa"/>
            <w:tcBorders/>
          </w:tcPr>
          <w:p>
            <w:pPr>
              <w:pStyle w:val="Normal"/>
              <w:rPr>
                <w:color w:val="000000"/>
                <w:sz w:val="28"/>
                <w:szCs w:val="28"/>
                <w:lang w:eastAsia="zh-CN"/>
              </w:rPr>
            </w:pPr>
            <w:r>
              <w:rPr>
                <w:sz w:val="28"/>
                <w:szCs w:val="28"/>
              </w:rPr>
              <w:t>Когда они объединились в пределах городских стен, то они, хотя и были неодинакового происхождения, говорили на разных языках, жили каждый по своим обычаям, все же слились воедино с легкостью, какую трудно себе представить: так в короткое время разнородная, и притом бродячая, толпа благодаря согласию стала гражданской общиной.</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Sed postquam res eorum civibus moribus agris aucta satis prospera satisque pollens videbatur, sicuti pleraque mortalium habentur, invidia ex opulentia orta est.</w:t>
            </w:r>
          </w:p>
        </w:tc>
        <w:tc>
          <w:tcPr>
            <w:tcW w:w="4675" w:type="dxa"/>
            <w:tcBorders/>
          </w:tcPr>
          <w:p>
            <w:pPr>
              <w:pStyle w:val="Normal"/>
              <w:rPr>
                <w:color w:val="000000"/>
                <w:sz w:val="28"/>
                <w:szCs w:val="28"/>
                <w:lang w:eastAsia="zh-CN"/>
              </w:rPr>
            </w:pPr>
            <w:r>
              <w:rPr>
                <w:sz w:val="28"/>
                <w:szCs w:val="28"/>
              </w:rPr>
              <w:t>Но когда их государство, в котором умножилось число граждан, улучшились нравы, появились новые земли, стало казаться достаточно процветающим и достаточно могущественным, то, как очень часто случается, благоденствие породило зависть.</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Igitur reges populique finitimi bello temptare, pauci ex amicis auxilio esse: nam ceteri metu perculsi a periculis aberant.</w:t>
            </w:r>
          </w:p>
        </w:tc>
        <w:tc>
          <w:tcPr>
            <w:tcW w:w="4675" w:type="dxa"/>
            <w:tcBorders/>
          </w:tcPr>
          <w:p>
            <w:pPr>
              <w:pStyle w:val="Normal"/>
              <w:rPr>
                <w:color w:val="000000"/>
                <w:sz w:val="28"/>
                <w:szCs w:val="28"/>
                <w:lang w:eastAsia="zh-CN"/>
              </w:rPr>
            </w:pPr>
            <w:r>
              <w:rPr>
                <w:sz w:val="28"/>
                <w:szCs w:val="28"/>
              </w:rPr>
              <w:t>И вот соседние цари и народы стали войнами испытывать их мощь; из их друзей помощь им оказывали немногие; остальные, охваченные страхом, держались вдали от опасностей.</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At Romani domi militiaeque intenti festinare, parare, alius alium hortari, hostibus obuiam ire, libertatem patriam parentisque armis tegere. post ubi pericula virtute propulerant, sociis atque amicis auxilia portabant, magisque dandis quam accipiendis beneficiis amicitias parabant.</w:t>
            </w:r>
          </w:p>
        </w:tc>
        <w:tc>
          <w:tcPr>
            <w:tcW w:w="4675" w:type="dxa"/>
            <w:tcBorders/>
          </w:tcPr>
          <w:p>
            <w:pPr>
              <w:pStyle w:val="Normal"/>
              <w:rPr>
                <w:color w:val="000000"/>
                <w:sz w:val="28"/>
                <w:szCs w:val="28"/>
                <w:lang w:eastAsia="zh-CN"/>
              </w:rPr>
            </w:pPr>
            <w:r>
              <w:rPr>
                <w:sz w:val="28"/>
                <w:szCs w:val="28"/>
              </w:rPr>
              <w:t>Но римляне и у себя дома, и на войне были настороже: спешили, готовились, ободряли друг друга, выступали навстречу врагам, оружием защищали свободу, родину и родителей. Впоследствии, доблестью своей отвратив опасности, они приходили на помощь союзникам и друзьям и, не столько получая, сколько оказывая услуги, завязывали дружеские отношения.</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Imperium legitimum, nomen imperi regium habebant. Delecti, quibus corpus annis infirmum, ingenium sapientia validum erat, rei publicae consultabant: hi vel aetate vel curae similitudine patres appellabantur.</w:t>
            </w:r>
          </w:p>
        </w:tc>
        <w:tc>
          <w:tcPr>
            <w:tcW w:w="4675" w:type="dxa"/>
            <w:tcBorders/>
          </w:tcPr>
          <w:p>
            <w:pPr>
              <w:pStyle w:val="Normal"/>
              <w:rPr>
                <w:color w:val="000000"/>
                <w:sz w:val="28"/>
                <w:szCs w:val="28"/>
                <w:lang w:eastAsia="zh-CN"/>
              </w:rPr>
            </w:pPr>
            <w:r>
              <w:rPr>
                <w:sz w:val="28"/>
                <w:szCs w:val="28"/>
              </w:rPr>
              <w:t>Власть у них была основана на законах, образ правления назывался царским. Избранные мужи, с годами ослабевшие телом, но благодаря своей мудрости сильные умом, заботились о благополучии государства. Их ввиду их возраста или сходства обязанностей именовали отцами.</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Post ubi regium imperium, quod initio conseruandae libertatis atque augendae rei publicae fuerat, in superbiam dominationemque se conuertit, immutato more annua imperia binosque imperatores sibi fecere: eo modo minime posse putabant per licentiam insolescere animum humanum.</w:t>
            </w:r>
          </w:p>
        </w:tc>
        <w:tc>
          <w:tcPr>
            <w:tcW w:w="4675" w:type="dxa"/>
            <w:tcBorders/>
          </w:tcPr>
          <w:p>
            <w:pPr>
              <w:pStyle w:val="Normal"/>
              <w:rPr>
                <w:color w:val="000000"/>
                <w:sz w:val="28"/>
                <w:szCs w:val="28"/>
                <w:lang w:eastAsia="zh-CN"/>
              </w:rPr>
            </w:pPr>
            <w:r>
              <w:rPr>
                <w:sz w:val="28"/>
                <w:szCs w:val="28"/>
              </w:rPr>
              <w:t>Позднее, когда царская власть, сперва служившая охране свободы и расширению государства, превратилась в высокомерный произвол, то после изменения образа правления был установлен годичный срок власти и избрали двух правителей; предки наши думали, что благодаря этому человек никак не может возгордиться ввиду своей непомерной власти.</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7. Sed ea tempestate coepere se quisque magis extollere magisque ingenium in promptu habere.</w:t>
            </w:r>
          </w:p>
        </w:tc>
        <w:tc>
          <w:tcPr>
            <w:tcW w:w="4675" w:type="dxa"/>
            <w:tcBorders/>
          </w:tcPr>
          <w:p>
            <w:pPr>
              <w:pStyle w:val="Normal"/>
              <w:rPr>
                <w:color w:val="000000"/>
                <w:sz w:val="28"/>
                <w:szCs w:val="28"/>
                <w:lang w:eastAsia="zh-CN"/>
              </w:rPr>
            </w:pPr>
            <w:r>
              <w:rPr>
                <w:sz w:val="28"/>
                <w:szCs w:val="28"/>
              </w:rPr>
              <w:t>С тех пор каждый начал преувеличивать свои достоинства и все более и более кичиться своими способностями.</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Nam regibus boni quam mali suspectiores sunt, semperque iis aliena virtus formidulosa est.</w:t>
            </w:r>
          </w:p>
        </w:tc>
        <w:tc>
          <w:tcPr>
            <w:tcW w:w="4675" w:type="dxa"/>
            <w:tcBorders/>
          </w:tcPr>
          <w:p>
            <w:pPr>
              <w:pStyle w:val="Normal"/>
              <w:rPr>
                <w:color w:val="000000"/>
                <w:sz w:val="28"/>
                <w:szCs w:val="28"/>
                <w:lang w:eastAsia="zh-CN"/>
              </w:rPr>
            </w:pPr>
            <w:r>
              <w:rPr>
                <w:sz w:val="28"/>
                <w:szCs w:val="28"/>
              </w:rPr>
              <w:t>Ибо царям честные люди подозрительнее, чем дурные, и чужая доблесть всегда их страшит.</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Sed civitas incredibile memoratu est adepta libertate quantum breui creuerit: tanta cupido gloriae incesserat.</w:t>
            </w:r>
          </w:p>
        </w:tc>
        <w:tc>
          <w:tcPr>
            <w:tcW w:w="4675" w:type="dxa"/>
            <w:tcBorders/>
          </w:tcPr>
          <w:p>
            <w:pPr>
              <w:pStyle w:val="Normal"/>
              <w:rPr>
                <w:color w:val="000000"/>
                <w:sz w:val="28"/>
                <w:szCs w:val="28"/>
                <w:lang w:eastAsia="zh-CN"/>
              </w:rPr>
            </w:pPr>
            <w:r>
              <w:rPr>
                <w:sz w:val="28"/>
                <w:szCs w:val="28"/>
              </w:rPr>
              <w:t>Но трудно поверить, в сколь краткий срок гражданская община усилилась, достигнув свободы, и сколь великая жажда славы овладела людьми.</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Iam primum iuventus, simul ac belli patiens erat, in castris per laborem usum militiae discebat, magisque in decoris armis et militaribus equis quam in scortis atque conviviis libidinem habebant.</w:t>
            </w:r>
          </w:p>
        </w:tc>
        <w:tc>
          <w:tcPr>
            <w:tcW w:w="4675" w:type="dxa"/>
            <w:tcBorders/>
          </w:tcPr>
          <w:p>
            <w:pPr>
              <w:pStyle w:val="Normal"/>
              <w:rPr>
                <w:color w:val="000000"/>
                <w:sz w:val="28"/>
                <w:szCs w:val="28"/>
                <w:lang w:eastAsia="zh-CN"/>
              </w:rPr>
            </w:pPr>
            <w:r>
              <w:rPr>
                <w:sz w:val="28"/>
                <w:szCs w:val="28"/>
              </w:rPr>
              <w:t>Вначале юношество, как только становилось способно переносить тяготы войны, обучалось в трудах военному делу в лагерях, и к прекрасному оружию и боевым коням его влекло больше, чем к распутству и пирушкам.</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Igitur talibus viris non labor insolitus, non locus ullus asper aut arduos erat, non armatus hostis formidulosus: virtus omnia domuerat.</w:t>
            </w:r>
          </w:p>
        </w:tc>
        <w:tc>
          <w:tcPr>
            <w:tcW w:w="4675" w:type="dxa"/>
            <w:tcBorders/>
          </w:tcPr>
          <w:p>
            <w:pPr>
              <w:pStyle w:val="Normal"/>
              <w:rPr>
                <w:color w:val="000000"/>
                <w:sz w:val="28"/>
                <w:szCs w:val="28"/>
                <w:lang w:eastAsia="zh-CN"/>
              </w:rPr>
            </w:pPr>
            <w:r>
              <w:rPr>
                <w:sz w:val="28"/>
                <w:szCs w:val="28"/>
              </w:rPr>
              <w:t>Поэтому для таких мужей не существовало ни непривычного труда, ни недоступной и непроходимой местности, ни внушающего страх вооруженного врага; их доблесть превозмогала все.</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Sed gloriae maximum certamen inter ipsos erat: se quisque hostem ferire, murum ascendere, conspici, dum tale facinus faceret, properabat. Eas divitias, eam bonam famam magnamque nobilitatem putabant. laudis auidi, pecuniae liberales erant; gloriam ingentem, divitias honestas volebant.</w:t>
            </w:r>
          </w:p>
        </w:tc>
        <w:tc>
          <w:tcPr>
            <w:tcW w:w="4675" w:type="dxa"/>
            <w:tcBorders/>
          </w:tcPr>
          <w:p>
            <w:pPr>
              <w:pStyle w:val="Normal"/>
              <w:rPr>
                <w:color w:val="000000"/>
                <w:sz w:val="28"/>
                <w:szCs w:val="28"/>
                <w:lang w:eastAsia="zh-CN"/>
              </w:rPr>
            </w:pPr>
            <w:r>
              <w:rPr>
                <w:sz w:val="28"/>
                <w:szCs w:val="28"/>
              </w:rPr>
              <w:t>Но между собой они энергично соперничали из-за славы; каждый спешил поразить врага, взойти на городскую стену, совершить такой подвиг на глазах у других; это считали они богатством, добрым именем и великой знатностью. До похвал они были жадны, деньги давали щедро, славы желали великой, богатств — честных.</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memorare possum, quibus in locis maximas hostium copias populus Romanus parua manu fuderit, quas urbis natura munitas pugnando ceperit, ni ea res longius nos ab incepto traheret.</w:t>
            </w:r>
          </w:p>
        </w:tc>
        <w:tc>
          <w:tcPr>
            <w:tcW w:w="4675" w:type="dxa"/>
            <w:tcBorders/>
          </w:tcPr>
          <w:p>
            <w:pPr>
              <w:pStyle w:val="Normal"/>
              <w:rPr>
                <w:color w:val="000000"/>
                <w:sz w:val="28"/>
                <w:szCs w:val="28"/>
                <w:lang w:eastAsia="zh-CN"/>
              </w:rPr>
            </w:pPr>
            <w:r>
              <w:rPr>
                <w:sz w:val="28"/>
                <w:szCs w:val="28"/>
              </w:rPr>
              <w:t>Я мог бы напомнить, в каких местах римский народ малыми силами разбил многочисленные полчища врагов, какие природой укрепленные города взял с боя, если бы это не отвлекло нас слишком далеко от нашего замысла.</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8. Sed profecto fortuna in omni re dominatur; ea res cunctas ex libidine magis quam ex vero celebrat obscuratque.</w:t>
            </w:r>
          </w:p>
        </w:tc>
        <w:tc>
          <w:tcPr>
            <w:tcW w:w="4675" w:type="dxa"/>
            <w:tcBorders/>
          </w:tcPr>
          <w:p>
            <w:pPr>
              <w:pStyle w:val="Normal"/>
              <w:rPr>
                <w:color w:val="000000"/>
                <w:sz w:val="28"/>
                <w:szCs w:val="28"/>
                <w:lang w:eastAsia="zh-CN"/>
              </w:rPr>
            </w:pPr>
            <w:r>
              <w:rPr>
                <w:sz w:val="28"/>
                <w:szCs w:val="28"/>
              </w:rPr>
              <w:t>Но Фортуна властвует, конечно, во всяком деле; она не столько по справедливости, сколько по своему произволу все возвышает или оставляет в тени.</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Atheniensium res gestae, sicuti ego aestimo, satis amplae magnificaeque fuere, verum aliquanto minores tamen quam fama feruntur.</w:t>
            </w:r>
          </w:p>
        </w:tc>
        <w:tc>
          <w:tcPr>
            <w:tcW w:w="4675" w:type="dxa"/>
            <w:tcBorders/>
          </w:tcPr>
          <w:p>
            <w:pPr>
              <w:pStyle w:val="Normal"/>
              <w:rPr>
                <w:color w:val="000000"/>
                <w:sz w:val="28"/>
                <w:szCs w:val="28"/>
                <w:lang w:eastAsia="zh-CN"/>
              </w:rPr>
            </w:pPr>
            <w:r>
              <w:rPr>
                <w:sz w:val="28"/>
                <w:szCs w:val="28"/>
              </w:rPr>
              <w:t>Подвиги афинян, по моему мнению, были достаточно блистательны и великолепны, но гораздо менее значительны, чем о них говорит молва.</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Sed quia provenere ibi scriptorum magna ingenia, per terrarum orbem Atheniensium facta pro maximis celebrantur.</w:t>
            </w:r>
          </w:p>
        </w:tc>
        <w:tc>
          <w:tcPr>
            <w:tcW w:w="4675" w:type="dxa"/>
            <w:tcBorders/>
          </w:tcPr>
          <w:p>
            <w:pPr>
              <w:pStyle w:val="Normal"/>
              <w:rPr>
                <w:color w:val="000000"/>
                <w:sz w:val="28"/>
                <w:szCs w:val="28"/>
                <w:lang w:eastAsia="zh-CN"/>
              </w:rPr>
            </w:pPr>
            <w:r>
              <w:rPr>
                <w:sz w:val="28"/>
                <w:szCs w:val="28"/>
              </w:rPr>
              <w:t>Но так как в Афинах появились писатели чрезвычайного дарования, то деяния афинян и прославляются во всем мире как величайшие.</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Ita eorum qui fecere virtus tanta habetur, quantum eam verbis potuere extollere praeclara ingenia.</w:t>
            </w:r>
          </w:p>
        </w:tc>
        <w:tc>
          <w:tcPr>
            <w:tcW w:w="4675" w:type="dxa"/>
            <w:tcBorders/>
          </w:tcPr>
          <w:p>
            <w:pPr>
              <w:pStyle w:val="Normal"/>
              <w:rPr>
                <w:color w:val="000000"/>
                <w:sz w:val="28"/>
                <w:szCs w:val="28"/>
                <w:lang w:eastAsia="zh-CN"/>
              </w:rPr>
            </w:pPr>
            <w:r>
              <w:rPr>
                <w:sz w:val="28"/>
                <w:szCs w:val="28"/>
              </w:rPr>
              <w:t>Поэтому доблесть тех, кто совершил деяния, оценивается так высоко, как ее только смогли превознести выдающиеся умы.</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At populo Romano numquam ea copia fuit, quia prudentissimus quisque maxime negotiosus erat, ingenium nemo sine corpore exercebat, optimus quisque facere quam dicere, sua ab aliis bene facta laudari quam ipse aliorum narrare malebat.</w:t>
            </w:r>
          </w:p>
        </w:tc>
        <w:tc>
          <w:tcPr>
            <w:tcW w:w="4675" w:type="dxa"/>
            <w:tcBorders/>
          </w:tcPr>
          <w:p>
            <w:pPr>
              <w:pStyle w:val="Normal"/>
              <w:rPr>
                <w:color w:val="000000"/>
                <w:sz w:val="28"/>
                <w:szCs w:val="28"/>
                <w:lang w:eastAsia="zh-CN"/>
              </w:rPr>
            </w:pPr>
            <w:r>
              <w:rPr>
                <w:sz w:val="28"/>
                <w:szCs w:val="28"/>
              </w:rPr>
              <w:t>Но у римского народа никогда не было таких людей, так как все самые дальновидные были и самыми занятыми; умственный труд всегда сопровождался упражнениями для тела; все лучшие люди предпочитали действовать, а не говорить, — чтобы другие прославляли их подвиги, а не сами они рассказывали о чужих.</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9. Igitur domi militiaeque boni mores colebantur; concordia maxima, minima avaritia erat; ius bonumque apud eos non legibus magis quam natura valebat.</w:t>
            </w:r>
          </w:p>
        </w:tc>
        <w:tc>
          <w:tcPr>
            <w:tcW w:w="4675" w:type="dxa"/>
            <w:tcBorders/>
          </w:tcPr>
          <w:p>
            <w:pPr>
              <w:pStyle w:val="Normal"/>
              <w:rPr>
                <w:color w:val="000000"/>
                <w:sz w:val="28"/>
                <w:szCs w:val="28"/>
                <w:lang w:eastAsia="zh-CN"/>
              </w:rPr>
            </w:pPr>
            <w:r>
              <w:rPr>
                <w:sz w:val="28"/>
                <w:szCs w:val="28"/>
              </w:rPr>
              <w:t>Итак, и во времена мира, и во времена войны добрые нравы почитались, согласие было величайшим, алчность — наименьшей. Право и справедливость зиждились на велении природы в такой же мере, в какой и на законах.</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Iurgia discordias simultates cum hostibus exercebant, cives cum civibus de virtute certabant. In suppliciis deorum magnifici, domi parci, in amicos fideles erant.</w:t>
            </w:r>
          </w:p>
        </w:tc>
        <w:tc>
          <w:tcPr>
            <w:tcW w:w="4675" w:type="dxa"/>
            <w:tcBorders/>
          </w:tcPr>
          <w:p>
            <w:pPr>
              <w:pStyle w:val="Normal"/>
              <w:rPr>
                <w:color w:val="000000"/>
                <w:sz w:val="28"/>
                <w:szCs w:val="28"/>
                <w:lang w:eastAsia="zh-CN"/>
              </w:rPr>
            </w:pPr>
            <w:r>
              <w:rPr>
                <w:sz w:val="28"/>
                <w:szCs w:val="28"/>
              </w:rPr>
              <w:t>Ссоры, раздоры, неприязнь — это было у врагов; граждане соперничали между собой в доблести. Во время молебствий они любили пышность, в частной жизни были бережливы, друзьям — верны.</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Duabus his artibus, audacia in bello, ubi pax evenerat aequitate, seque remque publicam curabant.</w:t>
            </w:r>
          </w:p>
        </w:tc>
        <w:tc>
          <w:tcPr>
            <w:tcW w:w="4675" w:type="dxa"/>
            <w:tcBorders/>
          </w:tcPr>
          <w:p>
            <w:pPr>
              <w:pStyle w:val="Normal"/>
              <w:rPr>
                <w:color w:val="000000"/>
                <w:sz w:val="28"/>
                <w:szCs w:val="28"/>
                <w:lang w:eastAsia="zh-CN"/>
              </w:rPr>
            </w:pPr>
            <w:r>
              <w:rPr>
                <w:sz w:val="28"/>
                <w:szCs w:val="28"/>
              </w:rPr>
              <w:t>Двумя качествами — храбростью на войне и справедливостью после заключения мира — они руководствовались, управляя государством.</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Quarum rerum ego maxima documenta haec habeo, quod in bello saepius vindicatum est in eos, qui contra imperium in hostem pugnaverant quique tardius revocati proelio excesserant, quam qui signa relinquere aut pulsi loco cedere ausi erant;</w:t>
            </w:r>
          </w:p>
        </w:tc>
        <w:tc>
          <w:tcPr>
            <w:tcW w:w="4675" w:type="dxa"/>
            <w:tcBorders/>
          </w:tcPr>
          <w:p>
            <w:pPr>
              <w:pStyle w:val="Normal"/>
              <w:rPr>
                <w:color w:val="000000"/>
                <w:sz w:val="28"/>
                <w:szCs w:val="28"/>
                <w:lang w:eastAsia="zh-CN"/>
              </w:rPr>
            </w:pPr>
            <w:r>
              <w:rPr>
                <w:sz w:val="28"/>
                <w:szCs w:val="28"/>
              </w:rPr>
              <w:t>Вот какими весьма вескими доказательствами этого я располагаю: во время войны тех, кто вопреки приказанию вступил в бой с врагом и, несмотря на приказ об отходе, задержался на поле битвы, карали чаще, чем тех, кто осмелился покинуть знамена и, будучи опрокинут, вынужден был отступить</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in pace vero quod beneficiis magis quam metu imperium agitabant et accepta iniuria ignoscere quam persequi malebant.</w:t>
            </w:r>
          </w:p>
        </w:tc>
        <w:tc>
          <w:tcPr>
            <w:tcW w:w="4675" w:type="dxa"/>
            <w:tcBorders/>
          </w:tcPr>
          <w:p>
            <w:pPr>
              <w:pStyle w:val="Normal"/>
              <w:rPr>
                <w:color w:val="000000"/>
                <w:sz w:val="28"/>
                <w:szCs w:val="28"/>
                <w:lang w:eastAsia="zh-CN"/>
              </w:rPr>
            </w:pPr>
            <w:r>
              <w:rPr>
                <w:sz w:val="28"/>
                <w:szCs w:val="28"/>
              </w:rPr>
              <w:t>но во времена мира они правили не столько страхом, сколько милостями, и, испытав обиду, предпочитали прощать, а не преследовать за нее.</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10. Sed ubi labore atque iustitia res publica crevit, reges magni bello domiti, nationes ferae et populi ingentes vi subacti, Carthago aemula imperi Romani ab stirpe interiit, cuncta maria terraeque patebant, saevire fortuna ac miscere omnia coepit.</w:t>
            </w:r>
          </w:p>
        </w:tc>
        <w:tc>
          <w:tcPr>
            <w:tcW w:w="4675" w:type="dxa"/>
            <w:tcBorders/>
          </w:tcPr>
          <w:p>
            <w:pPr>
              <w:pStyle w:val="Normal"/>
              <w:rPr>
                <w:color w:val="000000"/>
                <w:sz w:val="28"/>
                <w:szCs w:val="28"/>
                <w:lang w:eastAsia="zh-CN"/>
              </w:rPr>
            </w:pPr>
            <w:r>
              <w:rPr>
                <w:sz w:val="28"/>
                <w:szCs w:val="28"/>
              </w:rPr>
              <w:t>Но когда государство благодаря труду и справедливости увеличилось, когда могущественные цари были побеждены в войнах, дикие племена и многочисленные народы покорены силой, Карфаген, соперник Римской державы, разрушен до основания и все моря и страны открылись для победителей, то Фортуна начала свирепствовать и все ниспровергать.</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Qui labores, pericula, dubias atque asperas res facile toleraverant, iis otium divitiaeque, optanda alias, oneri miseriaeque fuere.</w:t>
            </w:r>
          </w:p>
        </w:tc>
        <w:tc>
          <w:tcPr>
            <w:tcW w:w="4675" w:type="dxa"/>
            <w:tcBorders/>
          </w:tcPr>
          <w:p>
            <w:pPr>
              <w:pStyle w:val="Normal"/>
              <w:rPr>
                <w:color w:val="000000"/>
                <w:sz w:val="28"/>
                <w:szCs w:val="28"/>
                <w:lang w:eastAsia="zh-CN"/>
              </w:rPr>
            </w:pPr>
            <w:r>
              <w:rPr>
                <w:sz w:val="28"/>
                <w:szCs w:val="28"/>
              </w:rPr>
              <w:t>Кто ранее легко переносил труды, опасности, сомнительные и даже трудные обстоятельства, для тех досуг и богатства, желанные в иных случаях, становились бременем и несчастьем.</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Igitur primo pecuniae, deinde imperi cupido crevit: ea quasi materies omnium malorum fuere.</w:t>
            </w:r>
          </w:p>
        </w:tc>
        <w:tc>
          <w:tcPr>
            <w:tcW w:w="4675" w:type="dxa"/>
            <w:tcBorders/>
          </w:tcPr>
          <w:p>
            <w:pPr>
              <w:pStyle w:val="Normal"/>
              <w:rPr>
                <w:color w:val="000000"/>
                <w:sz w:val="28"/>
                <w:szCs w:val="28"/>
                <w:lang w:eastAsia="zh-CN"/>
              </w:rPr>
            </w:pPr>
            <w:r>
              <w:rPr>
                <w:sz w:val="28"/>
                <w:szCs w:val="28"/>
              </w:rPr>
              <w:t>И вот, сначала усилилась жажда денег, затем — власти; все это было как бы главной пищей для всяческих зол.</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Namque avaritia fidem probitatem ceterasque artis bonas subuertit; pro his superbiam, crudelitatem, deos neglegere, omnia venalia habere edocuit.</w:t>
            </w:r>
          </w:p>
        </w:tc>
        <w:tc>
          <w:tcPr>
            <w:tcW w:w="4675" w:type="dxa"/>
            <w:tcBorders/>
          </w:tcPr>
          <w:p>
            <w:pPr>
              <w:pStyle w:val="Normal"/>
              <w:rPr>
                <w:color w:val="000000"/>
                <w:sz w:val="28"/>
                <w:szCs w:val="28"/>
                <w:lang w:eastAsia="zh-CN"/>
              </w:rPr>
            </w:pPr>
            <w:r>
              <w:rPr>
                <w:sz w:val="28"/>
                <w:szCs w:val="28"/>
              </w:rPr>
              <w:t>Ибо алчность уничтожила верность слову, порядочность и другие добрые качества; вместо них она научила людей быть гордыми, жестокими, продажными во всем и пренебрегать богами.</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Ambitio multos mortalis falsos fieri subegit, aliud clausum in pectore, aliud in lingua promptum habere, amicitias inimicitiasque non ex re, sed ex commodo aestimare, magisque vultum quam ingenium bonum habere.</w:t>
            </w:r>
          </w:p>
        </w:tc>
        <w:tc>
          <w:tcPr>
            <w:tcW w:w="4675" w:type="dxa"/>
            <w:tcBorders/>
          </w:tcPr>
          <w:p>
            <w:pPr>
              <w:pStyle w:val="Normal"/>
              <w:rPr>
                <w:color w:val="000000"/>
                <w:sz w:val="28"/>
                <w:szCs w:val="28"/>
                <w:lang w:eastAsia="zh-CN"/>
              </w:rPr>
            </w:pPr>
            <w:r>
              <w:rPr>
                <w:sz w:val="28"/>
                <w:szCs w:val="28"/>
              </w:rPr>
              <w:t>Честолюбие побудило многих быть лживыми, держать одно затаенным в сердце, другое — на языке готовым к услугам, оценивать дружбу и вражду не по их сути, а по их выгоде и быть добрыми не столько в мыслях, сколько притворно.</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Haec primo paulatim crescere, interdum vindicari; post ubi contagio quasi pestilentia inuasit, civitas immutata, imperium ex iustissimo atque optimo crudele intolerandumque factum.</w:t>
            </w:r>
          </w:p>
        </w:tc>
        <w:tc>
          <w:tcPr>
            <w:tcW w:w="4675" w:type="dxa"/>
            <w:tcBorders/>
          </w:tcPr>
          <w:p>
            <w:pPr>
              <w:pStyle w:val="Normal"/>
              <w:rPr>
                <w:color w:val="000000"/>
                <w:sz w:val="28"/>
                <w:szCs w:val="28"/>
                <w:lang w:eastAsia="zh-CN"/>
              </w:rPr>
            </w:pPr>
            <w:r>
              <w:rPr>
                <w:sz w:val="28"/>
                <w:szCs w:val="28"/>
              </w:rPr>
              <w:t>Вначале это усиливалось постепенно, иногда каралось; впоследствии, когда людей поразила зараза, подобная мору, гражданская община изменилась; правление из справедливейшего и наилучшего стало жестоким и нестерпимым.</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11. Sed primo magis ambitio quam avaritia animos hominum exercebat, quod tamen vitium propius virtutem erat.</w:t>
            </w:r>
          </w:p>
        </w:tc>
        <w:tc>
          <w:tcPr>
            <w:tcW w:w="4675" w:type="dxa"/>
            <w:tcBorders/>
          </w:tcPr>
          <w:p>
            <w:pPr>
              <w:pStyle w:val="Normal"/>
              <w:rPr>
                <w:color w:val="000000"/>
                <w:sz w:val="28"/>
                <w:szCs w:val="28"/>
                <w:lang w:eastAsia="zh-CN"/>
              </w:rPr>
            </w:pPr>
            <w:r>
              <w:rPr>
                <w:sz w:val="28"/>
                <w:szCs w:val="28"/>
              </w:rPr>
              <w:t>Но вначале честолюбие мучило людей больше, чем алчность, и все-таки оно, хотя это и порок, было ближе к доблести.</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Nam gloriam honorem imperium bonus et ignauos aeque sibi exoptant; sed ille vera via nititur, huic quia bonae artes desunt, dolis atque fallaciis contendit.</w:t>
            </w:r>
          </w:p>
        </w:tc>
        <w:tc>
          <w:tcPr>
            <w:tcW w:w="4675" w:type="dxa"/>
            <w:tcBorders/>
          </w:tcPr>
          <w:p>
            <w:pPr>
              <w:pStyle w:val="Normal"/>
              <w:rPr>
                <w:color w:val="000000"/>
                <w:sz w:val="28"/>
                <w:szCs w:val="28"/>
                <w:lang w:eastAsia="zh-CN"/>
              </w:rPr>
            </w:pPr>
            <w:r>
              <w:rPr>
                <w:sz w:val="28"/>
                <w:szCs w:val="28"/>
              </w:rPr>
              <w:t>Ибо славы, почестей, власти жаждут в равной мере и доблестный, и малодушный человек; но первый добивается их по правильному пути; второй, не имея благих качеств, действует хитростью и ложью.</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Auaritia pecuniae studium habet, quam nemo sapiens concupiuit: ea quasi venenis malis inbuta corpus animumque virilem effeminat, semper infinita et insatiabilis est, neque copia neque inopia minuitur.</w:t>
            </w:r>
          </w:p>
        </w:tc>
        <w:tc>
          <w:tcPr>
            <w:tcW w:w="4675" w:type="dxa"/>
            <w:tcBorders/>
          </w:tcPr>
          <w:p>
            <w:pPr>
              <w:pStyle w:val="Normal"/>
              <w:rPr>
                <w:color w:val="000000"/>
                <w:sz w:val="28"/>
                <w:szCs w:val="28"/>
                <w:lang w:eastAsia="zh-CN"/>
              </w:rPr>
            </w:pPr>
            <w:r>
              <w:rPr>
                <w:sz w:val="28"/>
                <w:szCs w:val="28"/>
              </w:rPr>
              <w:t>Алчности свойственна любовь к деньгам, которых не пожелал бы ни один мудрый; они, словно пропитанные злыми ядами, изнеживают тело и душу мужа; алчность всегда безгранична, ненасытна и не уменьшается ни при изобилии, ни при скудости.</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Sed postquam L. Sulla armis recepta re publica bonis initiis malos eventus habuit, rapere omnes, trahere, domum alius, alius agros cupere, neque modum neque modestiam victores habere, foeda crudeliaque in civis facinora facere.</w:t>
            </w:r>
          </w:p>
        </w:tc>
        <w:tc>
          <w:tcPr>
            <w:tcW w:w="4675" w:type="dxa"/>
            <w:tcBorders/>
          </w:tcPr>
          <w:p>
            <w:pPr>
              <w:pStyle w:val="Normal"/>
              <w:rPr>
                <w:color w:val="000000"/>
                <w:sz w:val="28"/>
                <w:szCs w:val="28"/>
                <w:lang w:eastAsia="zh-CN"/>
              </w:rPr>
            </w:pPr>
            <w:r>
              <w:rPr>
                <w:sz w:val="28"/>
                <w:szCs w:val="28"/>
              </w:rPr>
              <w:t>Когда Луций Сулла, силой оружия захватив власть в государстве, после хорошего начала закончил дурно, все начали хватать, тащить; один желал иметь дом, земли — другой, причем победители не знали ни меры, ни сдержанности, совершали против граждан отвратительные и жестокие преступления.</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Huc accedebat, quod L. Sulla exercitum, quem in Asia ductaverat, quo sibi fidum faceret, contra morem maiorum luxuriose nimisque liberaliter habuerat. loca amoena, voluptaria facile in otio ferocis militum animos molliverant:</w:t>
            </w:r>
          </w:p>
        </w:tc>
        <w:tc>
          <w:tcPr>
            <w:tcW w:w="4675" w:type="dxa"/>
            <w:tcBorders/>
          </w:tcPr>
          <w:p>
            <w:pPr>
              <w:pStyle w:val="Normal"/>
              <w:rPr>
                <w:color w:val="000000"/>
                <w:sz w:val="28"/>
                <w:szCs w:val="28"/>
                <w:lang w:eastAsia="zh-CN"/>
              </w:rPr>
            </w:pPr>
            <w:r>
              <w:rPr>
                <w:sz w:val="28"/>
                <w:szCs w:val="28"/>
              </w:rPr>
              <w:t>К тому же Луций Сулла, дабы сохранить верность войска, во главе которого он стоял в Азии, вопреки обычаю предков содержал его в роскоши и чересчур вольно. В приятной местности, доставлявшей наслаждения, суровые воины, жившие в праздности, быстро развратились.</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ibi primum insueuit exercitus populi Romani amare potare, signa tabulas pictas uasa caelata mirari, ea priuatim et publice rapere, delubra spoliare, sacra profanaque omnia polluere. Igitur ii milites, postquam victoriam adepti sunt, nihil relicui victis fecere.</w:t>
            </w:r>
          </w:p>
        </w:tc>
        <w:tc>
          <w:tcPr>
            <w:tcW w:w="4675" w:type="dxa"/>
            <w:tcBorders/>
          </w:tcPr>
          <w:p>
            <w:pPr>
              <w:pStyle w:val="Normal"/>
              <w:rPr>
                <w:color w:val="000000"/>
                <w:sz w:val="28"/>
                <w:szCs w:val="28"/>
                <w:lang w:eastAsia="zh-CN"/>
              </w:rPr>
            </w:pPr>
            <w:r>
              <w:rPr>
                <w:sz w:val="28"/>
                <w:szCs w:val="28"/>
              </w:rPr>
              <w:t>Там впервые войско римского народа привыкло предаваться любви, пьянствовать, восторгаться статуями, картинами, чеканными сосудами, похищать их в частных домах и общественных местах, грабить святилища, осквернять все посвященное и не посвященное богам. Таким образом, эти солдаты, одержав победу, ничего не оставили побежденным..</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Quippe secundae res sapientium animos fatigant: ne illi corruptis moribus victoriae temperarent.</w:t>
            </w:r>
          </w:p>
        </w:tc>
        <w:tc>
          <w:tcPr>
            <w:tcW w:w="4675" w:type="dxa"/>
            <w:tcBorders/>
          </w:tcPr>
          <w:p>
            <w:pPr>
              <w:pStyle w:val="Normal"/>
              <w:rPr>
                <w:color w:val="000000"/>
                <w:sz w:val="28"/>
                <w:szCs w:val="28"/>
                <w:lang w:eastAsia="zh-CN"/>
              </w:rPr>
            </w:pPr>
            <w:r>
              <w:rPr>
                <w:sz w:val="28"/>
                <w:szCs w:val="28"/>
              </w:rPr>
              <w:t>Ибо удачи ослабляют дух даже мудрых. Как же люди с испорченными нравами могли сохранить самообладание, будучи победителями?</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12. Postquam divitiae honori esse coepere et eas gloria imperium potentia sequebatur, hebescere virtus, paupertas probro haberi, innocentia pro malevolentia duci coepit.</w:t>
            </w:r>
          </w:p>
        </w:tc>
        <w:tc>
          <w:tcPr>
            <w:tcW w:w="4675" w:type="dxa"/>
            <w:tcBorders/>
          </w:tcPr>
          <w:p>
            <w:pPr>
              <w:pStyle w:val="Normal"/>
              <w:rPr>
                <w:color w:val="000000"/>
                <w:sz w:val="28"/>
                <w:szCs w:val="28"/>
                <w:lang w:eastAsia="zh-CN"/>
              </w:rPr>
            </w:pPr>
            <w:r>
              <w:rPr>
                <w:sz w:val="28"/>
                <w:szCs w:val="28"/>
              </w:rPr>
              <w:t>Когда богатства стали приносить почет и сопровождаться славой, властью и могуществом, то слабеть начала доблесть, бедность — вызывать презрение к себе, бескорыстие — считаться недоброжелательностью.</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Igitur ex divitiis iuventutem luxuria atque avaritia cum superbia inuasere: repere consumere, sua parvi pendere, aliena cupere, pudorem pudicitiam, divina atque humana promiscua, nihil pensi neque moderati habere.</w:t>
            </w:r>
          </w:p>
        </w:tc>
        <w:tc>
          <w:tcPr>
            <w:tcW w:w="4675" w:type="dxa"/>
            <w:tcBorders/>
          </w:tcPr>
          <w:p>
            <w:pPr>
              <w:pStyle w:val="Normal"/>
              <w:rPr>
                <w:color w:val="000000"/>
                <w:sz w:val="28"/>
                <w:szCs w:val="28"/>
                <w:lang w:eastAsia="zh-CN"/>
              </w:rPr>
            </w:pPr>
            <w:r>
              <w:rPr>
                <w:sz w:val="28"/>
                <w:szCs w:val="28"/>
              </w:rPr>
              <w:t>И вот из-за богатства развращенность и алчность наряду с гордыней охватили юношество, и оно бросилось грабить, тратить, ни во что не ставить свое, желать чужого, пренебрегать совестливостью, стыдливостью, божескими и человеческими законами, ни с чем не считаться и ни в чем не знать меры.</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Operae pretium est, cum domos atque villas cognoueris in urbium modum exaedificatas, visere templa deorum, quae nostri maiores, religiosissimi mortales, fecere.</w:t>
            </w:r>
          </w:p>
        </w:tc>
        <w:tc>
          <w:tcPr>
            <w:tcW w:w="4675" w:type="dxa"/>
            <w:tcBorders/>
          </w:tcPr>
          <w:p>
            <w:pPr>
              <w:pStyle w:val="Normal"/>
              <w:rPr>
                <w:color w:val="000000"/>
                <w:sz w:val="28"/>
                <w:szCs w:val="28"/>
                <w:lang w:eastAsia="zh-CN"/>
              </w:rPr>
            </w:pPr>
            <w:r>
              <w:rPr>
                <w:sz w:val="28"/>
                <w:szCs w:val="28"/>
              </w:rPr>
              <w:t>Стоит, осмотрев дома и усадьбы, возведенные наподобие городов, взглянуть на храмы богов, построенные нашими предками, благочестивейшими из смертных.</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Verum illi delubra deorum pietate, domos suas gloria decorabant, neque victis quicquam praeter iniuriae licentiam eripiebant.</w:t>
            </w:r>
          </w:p>
        </w:tc>
        <w:tc>
          <w:tcPr>
            <w:tcW w:w="4675" w:type="dxa"/>
            <w:tcBorders/>
          </w:tcPr>
          <w:p>
            <w:pPr>
              <w:pStyle w:val="Normal"/>
              <w:rPr>
                <w:color w:val="000000"/>
                <w:sz w:val="28"/>
                <w:szCs w:val="28"/>
                <w:lang w:eastAsia="zh-CN"/>
              </w:rPr>
            </w:pPr>
            <w:r>
              <w:rPr>
                <w:sz w:val="28"/>
                <w:szCs w:val="28"/>
              </w:rPr>
              <w:t>Ведь они украшали святилища набожностью, дома свои — славой и побежденных лишали одной только свободы совершать противозакония.</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At hi contra, ignavissimi homines, per summum scelus omnia ea sociis adimere, quae fortissimi viri victores reliquerant: proinde quasi iniuriam facere, id demum esset imperio uti.</w:t>
            </w:r>
          </w:p>
        </w:tc>
        <w:tc>
          <w:tcPr>
            <w:tcW w:w="4675" w:type="dxa"/>
            <w:tcBorders/>
          </w:tcPr>
          <w:p>
            <w:pPr>
              <w:pStyle w:val="Normal"/>
              <w:rPr>
                <w:color w:val="000000"/>
                <w:sz w:val="28"/>
                <w:szCs w:val="28"/>
                <w:lang w:eastAsia="zh-CN"/>
              </w:rPr>
            </w:pPr>
            <w:r>
              <w:rPr>
                <w:sz w:val="28"/>
                <w:szCs w:val="28"/>
              </w:rPr>
              <w:t>А наши современники, трусливейшие люди, преступнейшим образом отбирают у союзников все, что храбрейшие мужи как победители им когда-то оставили; как будто совершать противозакония и значит осуществлять власть.</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13. Nam quid ea memorem, quae nisi iis qui videre nemini credibilia sunt, a priuatis compluribus subuersos montis, maria constrata esse?</w:t>
            </w:r>
          </w:p>
        </w:tc>
        <w:tc>
          <w:tcPr>
            <w:tcW w:w="4675" w:type="dxa"/>
            <w:tcBorders/>
          </w:tcPr>
          <w:p>
            <w:pPr>
              <w:pStyle w:val="Normal"/>
              <w:rPr>
                <w:color w:val="000000"/>
                <w:sz w:val="28"/>
                <w:szCs w:val="28"/>
                <w:lang w:eastAsia="zh-CN"/>
              </w:rPr>
            </w:pPr>
            <w:r>
              <w:rPr>
                <w:sz w:val="28"/>
                <w:szCs w:val="28"/>
              </w:rPr>
              <w:t>Надо ли упоминать о том, чему может поверить только очевидец, — что многие частные лица сравнивали с землей горы, моря мостили?</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Quibus mihi videntur ludibrio fuisse divitiae: quippe quas honeste habere licebat, abuti per turpitudinem properabant.</w:t>
            </w:r>
          </w:p>
        </w:tc>
        <w:tc>
          <w:tcPr>
            <w:tcW w:w="4675" w:type="dxa"/>
            <w:tcBorders/>
          </w:tcPr>
          <w:p>
            <w:pPr>
              <w:pStyle w:val="Normal"/>
              <w:rPr>
                <w:color w:val="000000"/>
                <w:sz w:val="28"/>
                <w:szCs w:val="28"/>
                <w:lang w:eastAsia="zh-CN"/>
              </w:rPr>
            </w:pPr>
            <w:r>
              <w:rPr>
                <w:sz w:val="28"/>
                <w:szCs w:val="28"/>
              </w:rPr>
              <w:t>Для них, мне кажется, забавой были богатства; ведь они могли бы с честью ими владеть, а торопились растратить их позорно.</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Sed libido stupri ganeae ceterique cultus non minor incesserat: viri muliebria pati, mulieres pudicitiam in propatulo habere; vescendi causa terra marique omnia exquirere; dormire prius quam somni cupido esset; non famem aut sitim, neque frigus neque lassitudinem opperiri, sed ea omnia luxu antecapere.</w:t>
            </w:r>
          </w:p>
        </w:tc>
        <w:tc>
          <w:tcPr>
            <w:tcW w:w="4675" w:type="dxa"/>
            <w:tcBorders/>
          </w:tcPr>
          <w:p>
            <w:pPr>
              <w:pStyle w:val="Normal"/>
              <w:rPr>
                <w:color w:val="000000"/>
                <w:sz w:val="28"/>
                <w:szCs w:val="28"/>
                <w:lang w:eastAsia="zh-CN"/>
              </w:rPr>
            </w:pPr>
            <w:r>
              <w:rPr>
                <w:sz w:val="28"/>
                <w:szCs w:val="28"/>
              </w:rPr>
              <w:t>Далее, их охватила не меньшая страсть к распутству, обжорству и иным удовольствиям: мужчины стали вести себя как женщины, женщины — открыто торговать своим целомудрием. Чтобы разнообразить свой стол, они обшаривали землю и море; ложились спать до того, как их начинало клонить ко сну; не ожидали ни чувства голода или жажды, ни холода, ни усталости, но в развращенности своей предупреждали их появление.</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Haec iuventutem, ubi familiares opes defecerant, ad facinora incendebant:</w:t>
            </w:r>
          </w:p>
        </w:tc>
        <w:tc>
          <w:tcPr>
            <w:tcW w:w="4675" w:type="dxa"/>
            <w:tcBorders/>
          </w:tcPr>
          <w:p>
            <w:pPr>
              <w:pStyle w:val="Normal"/>
              <w:rPr>
                <w:color w:val="000000"/>
                <w:sz w:val="28"/>
                <w:szCs w:val="28"/>
                <w:lang w:eastAsia="zh-CN"/>
              </w:rPr>
            </w:pPr>
            <w:r>
              <w:rPr>
                <w:sz w:val="28"/>
                <w:szCs w:val="28"/>
              </w:rPr>
              <w:t>Все это, когда собственных средств уже не хватало, толкало молодежь на преступления.</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animus inbutus malis artibus haud facile libidinibus carebat; eo profusius omnibus modis quaestui atque sumptui deditus erat.</w:t>
            </w:r>
          </w:p>
        </w:tc>
        <w:tc>
          <w:tcPr>
            <w:tcW w:w="4675" w:type="dxa"/>
            <w:tcBorders/>
          </w:tcPr>
          <w:p>
            <w:pPr>
              <w:pStyle w:val="Normal"/>
              <w:rPr>
                <w:color w:val="000000"/>
                <w:sz w:val="28"/>
                <w:szCs w:val="28"/>
                <w:lang w:eastAsia="zh-CN"/>
              </w:rPr>
            </w:pPr>
            <w:r>
              <w:rPr>
                <w:sz w:val="28"/>
                <w:szCs w:val="28"/>
              </w:rPr>
              <w:t>Человеку, преисполненному дурных качеств, нелегко было отказаться от своих прихотей; тем безудержнее предавался он стяжанию и всяческим тратам.</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14. In tanta tamque corrupta civitate Catilina, id quod factu facillimum erat, omnium flagitiorum atque facinorum circum se tamquam stipatorum cateruas habebat.</w:t>
            </w:r>
          </w:p>
        </w:tc>
        <w:tc>
          <w:tcPr>
            <w:tcW w:w="4675" w:type="dxa"/>
            <w:tcBorders/>
          </w:tcPr>
          <w:p>
            <w:pPr>
              <w:pStyle w:val="Normal"/>
              <w:rPr>
                <w:color w:val="000000"/>
                <w:sz w:val="28"/>
                <w:szCs w:val="28"/>
                <w:lang w:eastAsia="zh-CN"/>
              </w:rPr>
            </w:pPr>
            <w:r>
              <w:rPr>
                <w:sz w:val="28"/>
                <w:szCs w:val="28"/>
              </w:rPr>
              <w:t>В столь большой и столь развращенной гражданской общине Катилина (сделать это было совсем легко) окружил себя гнусностями и преступлениями, словно отрядами телохранителей.</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Nam quicumque impudicus adulter ganeo manu ventre pene bona patria laceraverat, quique alienum aes grande conflaverat, quo flagitium aut facinus redimeret,</w:t>
            </w:r>
          </w:p>
        </w:tc>
        <w:tc>
          <w:tcPr>
            <w:tcW w:w="4675" w:type="dxa"/>
            <w:tcBorders/>
          </w:tcPr>
          <w:p>
            <w:pPr>
              <w:pStyle w:val="Normal"/>
              <w:rPr>
                <w:color w:val="000000"/>
                <w:sz w:val="28"/>
                <w:szCs w:val="28"/>
                <w:lang w:eastAsia="zh-CN"/>
              </w:rPr>
            </w:pPr>
            <w:r>
              <w:rPr>
                <w:sz w:val="28"/>
                <w:szCs w:val="28"/>
              </w:rPr>
              <w:t>Ибо любой развратник, прелюбодей, завсегдатай харчевен, который игрой в кости, чревоугодием, распутством растратил отцовское имущество и погряз в долгах, дабы откупиться от позора или от суда,</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praeterea omnes undique parricidae sacrilegi conuicti iudiciis aut pro factis iudicium timentes, ad hoc quos manus atque lingua periurio aut sanguine civili alebat, postremo omnes quos flagitium egestas conscius animus exagitabat, ii Catilinae proximi familiaresque erant.</w:t>
            </w:r>
          </w:p>
        </w:tc>
        <w:tc>
          <w:tcPr>
            <w:tcW w:w="4675" w:type="dxa"/>
            <w:tcBorders/>
          </w:tcPr>
          <w:p>
            <w:pPr>
              <w:pStyle w:val="Normal"/>
              <w:rPr>
                <w:color w:val="000000"/>
                <w:sz w:val="28"/>
                <w:szCs w:val="28"/>
                <w:lang w:eastAsia="zh-CN"/>
              </w:rPr>
            </w:pPr>
            <w:r>
              <w:rPr>
                <w:sz w:val="28"/>
                <w:szCs w:val="28"/>
              </w:rPr>
              <w:t>кроме того, все паррициды любого происхождения, святотатцы, все осужденные по суду или опасающиеся суда за свои деяния, как и те, кого кормили руки и язык лжесвидетельствами или убийствами граждан, наконец, все те, кому позор, нищета, дурная совесть не давали покоя, были близкими Катилине и своими людьми для него.</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Quod si quis etiam a culpa vacuos in amicitiam eius inciderat, cottidiano usu atque illecebris facile par similisque ceteris efficiebatur.</w:t>
            </w:r>
          </w:p>
        </w:tc>
        <w:tc>
          <w:tcPr>
            <w:tcW w:w="4675" w:type="dxa"/>
            <w:tcBorders/>
          </w:tcPr>
          <w:p>
            <w:pPr>
              <w:pStyle w:val="Normal"/>
              <w:rPr>
                <w:color w:val="000000"/>
                <w:sz w:val="28"/>
                <w:szCs w:val="28"/>
                <w:lang w:eastAsia="zh-CN"/>
              </w:rPr>
            </w:pPr>
            <w:r>
              <w:rPr>
                <w:sz w:val="28"/>
                <w:szCs w:val="28"/>
              </w:rPr>
              <w:t>А если человек, еще не виновный ни в чем, оказывался в числе друзей Катилины, то он от ежедневного общения с ними и из-за соблазнов легко становился равен и подобен другим.</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Sed maxime adulescentium familiaritates appetebat: eorum animi molles etiam et [aetate] fluxi dolis haud difficulter capiebantur.</w:t>
            </w:r>
          </w:p>
        </w:tc>
        <w:tc>
          <w:tcPr>
            <w:tcW w:w="4675" w:type="dxa"/>
            <w:tcBorders/>
          </w:tcPr>
          <w:p>
            <w:pPr>
              <w:pStyle w:val="Normal"/>
              <w:rPr>
                <w:color w:val="000000"/>
                <w:sz w:val="28"/>
                <w:szCs w:val="28"/>
                <w:lang w:eastAsia="zh-CN"/>
              </w:rPr>
            </w:pPr>
            <w:r>
              <w:rPr>
                <w:sz w:val="28"/>
                <w:szCs w:val="28"/>
              </w:rPr>
              <w:t>Но более всего Катилина старался завязывать дружеские связи с молодыми людьми; их, еще податливых и нестойких, легко было опутать коварством.</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Nam ut cuiusque studium ex aetate flagrabat, aliis scorta praebere, aliis canes atque equos mercare; postremo neque sumptui neque modestiae suae parcere, dum illos obnoxios fidosque sibi faceret.</w:t>
            </w:r>
          </w:p>
        </w:tc>
        <w:tc>
          <w:tcPr>
            <w:tcW w:w="4675" w:type="dxa"/>
            <w:tcBorders/>
          </w:tcPr>
          <w:p>
            <w:pPr>
              <w:pStyle w:val="Normal"/>
              <w:rPr>
                <w:color w:val="000000"/>
                <w:sz w:val="28"/>
                <w:szCs w:val="28"/>
                <w:lang w:eastAsia="zh-CN"/>
              </w:rPr>
            </w:pPr>
            <w:r>
              <w:rPr>
                <w:sz w:val="28"/>
                <w:szCs w:val="28"/>
              </w:rPr>
              <w:t>Ибо в соответствии с наклонностями каждого, в зависимости от его возраста Катилина одному предоставлял развратных женщин и юношей, другому покупал собак и лошадей, словом, не жалел денег и не знал меры, только бы сделать их обязанными и преданными ему.</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Scio fuisse nonnullos, qui ita existimarent iuventutem, quae domum Catilinae frequentabat, parum honeste pudicitiam habuisse; sed ex aliis rebus magis, quam quod cuiquam id compertum foret, haec fama valebat.</w:t>
            </w:r>
          </w:p>
        </w:tc>
        <w:tc>
          <w:tcPr>
            <w:tcW w:w="4675" w:type="dxa"/>
            <w:tcBorders/>
          </w:tcPr>
          <w:p>
            <w:pPr>
              <w:pStyle w:val="Normal"/>
              <w:rPr>
                <w:color w:val="000000"/>
                <w:sz w:val="28"/>
                <w:szCs w:val="28"/>
                <w:lang w:eastAsia="zh-CN"/>
              </w:rPr>
            </w:pPr>
            <w:r>
              <w:rPr>
                <w:sz w:val="28"/>
                <w:szCs w:val="28"/>
              </w:rPr>
              <w:t>Кое-кто, знаю я, даже думал, что юноши, посещавшие дом Катилины, бесчестно торговали своим целомудрием; но молва эта была основана не столько на кем-то собранных сведениях, сколько на чем-то другом.</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15. Iam primum adulescens Catilina multa nefanda stupra fecerat, cum virgine nobili, cum sacerdote Vestae, alia huiusce modi contra ius fasque.</w:t>
            </w:r>
          </w:p>
        </w:tc>
        <w:tc>
          <w:tcPr>
            <w:tcW w:w="4675" w:type="dxa"/>
            <w:tcBorders/>
          </w:tcPr>
          <w:p>
            <w:pPr>
              <w:pStyle w:val="Normal"/>
              <w:rPr>
                <w:color w:val="000000"/>
                <w:sz w:val="28"/>
                <w:szCs w:val="28"/>
                <w:lang w:eastAsia="zh-CN"/>
              </w:rPr>
            </w:pPr>
            <w:r>
              <w:rPr>
                <w:sz w:val="28"/>
                <w:szCs w:val="28"/>
              </w:rPr>
              <w:t>Уже в ранней молодости Катилина совершил много гнусных прелюбодеяний — со знатной девушкой, со жрицей Весты и другие подобные проступки, нарушив законы божеские и человеческие.</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Postremo captus amore Aureliae Orestillae, cuius praeter formam nihil umquam bonus laudauit, quod ea nubere illi dubitabat timens priuignum adulta aetate, pro certo creditur necato filio vacuam domum scelestis nuptiis fecisse.</w:t>
            </w:r>
          </w:p>
        </w:tc>
        <w:tc>
          <w:tcPr>
            <w:tcW w:w="4675" w:type="dxa"/>
            <w:tcBorders/>
          </w:tcPr>
          <w:p>
            <w:pPr>
              <w:pStyle w:val="Normal"/>
              <w:rPr>
                <w:color w:val="000000"/>
                <w:sz w:val="28"/>
                <w:szCs w:val="28"/>
                <w:lang w:eastAsia="zh-CN"/>
              </w:rPr>
            </w:pPr>
            <w:r>
              <w:rPr>
                <w:sz w:val="28"/>
                <w:szCs w:val="28"/>
              </w:rPr>
              <w:t>Впоследствии его охватила любовь к Аврелии Орестилле, в которой, кроме ее красоты, человек порядочный похвалить не мог бы ничего; но так как она, боясь иметь взрослого пасынка, не решалась вступать с ним в брак, Катилина (в этом не сомневается никто), убив сына, освободил дом для преступного брака.</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Quae quidem res mihi in primis videtur causa fuisse facinus maturandi.</w:t>
            </w:r>
          </w:p>
        </w:tc>
        <w:tc>
          <w:tcPr>
            <w:tcW w:w="4675" w:type="dxa"/>
            <w:tcBorders/>
          </w:tcPr>
          <w:p>
            <w:pPr>
              <w:pStyle w:val="Normal"/>
              <w:rPr>
                <w:color w:val="000000"/>
                <w:sz w:val="28"/>
                <w:szCs w:val="28"/>
                <w:lang w:eastAsia="zh-CN"/>
              </w:rPr>
            </w:pPr>
            <w:r>
              <w:rPr>
                <w:sz w:val="28"/>
                <w:szCs w:val="28"/>
              </w:rPr>
              <w:t>Именно это обстоятельство, по моему мнению, и послужило главной причиной, заставившей его торопиться со своим злодеянием.</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Namque animus impurus, dis hominibusque infestus, neque vigiliis neque quietibus sedari poterat: ita conscientia mentem excitam uastabat.</w:t>
            </w:r>
          </w:p>
        </w:tc>
        <w:tc>
          <w:tcPr>
            <w:tcW w:w="4675" w:type="dxa"/>
            <w:tcBorders/>
          </w:tcPr>
          <w:p>
            <w:pPr>
              <w:pStyle w:val="Normal"/>
              <w:rPr>
                <w:color w:val="000000"/>
                <w:sz w:val="28"/>
                <w:szCs w:val="28"/>
                <w:lang w:eastAsia="zh-CN"/>
              </w:rPr>
            </w:pPr>
            <w:r>
              <w:rPr>
                <w:sz w:val="28"/>
                <w:szCs w:val="28"/>
              </w:rPr>
              <w:t>Ведь его мерзкая душа, враждебная богам и людям, не могла успокоиться ни бодрствуя, ни отдыхая: до такой степени угрызения совести изнуряли его смятенный ум.</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Igitur colos exanguis, foedi oculi, citus modo, modo tardus incessus: prorsus in facie vultuque vecordia inerat.</w:t>
            </w:r>
          </w:p>
        </w:tc>
        <w:tc>
          <w:tcPr>
            <w:tcW w:w="4675" w:type="dxa"/>
            <w:tcBorders/>
          </w:tcPr>
          <w:p>
            <w:pPr>
              <w:pStyle w:val="Normal"/>
              <w:rPr>
                <w:color w:val="000000"/>
                <w:sz w:val="28"/>
                <w:szCs w:val="28"/>
                <w:lang w:eastAsia="zh-CN"/>
              </w:rPr>
            </w:pPr>
            <w:r>
              <w:rPr>
                <w:sz w:val="28"/>
                <w:szCs w:val="28"/>
              </w:rPr>
              <w:t>Вот почему лицо его было без кровинки, блуждал его взор, то быстрой, то медленной была походка. Словом, в выражении его лица сквозило безумие.</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16. Sed iuventutem, quam, ut supra diximus, illexerat, multis modis mala facinora edocebat.</w:t>
            </w:r>
          </w:p>
        </w:tc>
        <w:tc>
          <w:tcPr>
            <w:tcW w:w="4675" w:type="dxa"/>
            <w:tcBorders/>
          </w:tcPr>
          <w:p>
            <w:pPr>
              <w:pStyle w:val="Normal"/>
              <w:rPr>
                <w:color w:val="000000"/>
                <w:sz w:val="28"/>
                <w:szCs w:val="28"/>
                <w:lang w:eastAsia="zh-CN"/>
              </w:rPr>
            </w:pPr>
            <w:r>
              <w:rPr>
                <w:sz w:val="28"/>
                <w:szCs w:val="28"/>
              </w:rPr>
              <w:t>Итак, юношей, которых Катилина, как мы уже говорили, к себе привлек, он многими способами обучал преступлениям.</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Ex illis testis signatoresque falsos commodare; fidem fortunas pericula vilia habere; post ubi eorum famam atque pudorem attriverat, maiora alia imperabat.</w:t>
            </w:r>
          </w:p>
        </w:tc>
        <w:tc>
          <w:tcPr>
            <w:tcW w:w="4675" w:type="dxa"/>
            <w:tcBorders/>
          </w:tcPr>
          <w:p>
            <w:pPr>
              <w:pStyle w:val="Normal"/>
              <w:rPr>
                <w:color w:val="000000"/>
                <w:sz w:val="28"/>
                <w:szCs w:val="28"/>
                <w:lang w:eastAsia="zh-CN"/>
              </w:rPr>
            </w:pPr>
            <w:r>
              <w:rPr>
                <w:sz w:val="28"/>
                <w:szCs w:val="28"/>
              </w:rPr>
              <w:t>Из их числа он поставлял лжесвидетелей и подделывателей завещаний, учил их не ставить ни во что свое честное слово, благополучие, опасности; впоследствии, лишив их доброго имени и чувства чести, он требовал от них иных, более тяжких преступлений.</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Si causa peccandi in praesens minus suppetebat, nihilo minus insontis sicuti sontis circumvenire iugulare: scilicet ne per otium torpescerent manus aut animus, gratuito potius malus atque crudelis erat.</w:t>
            </w:r>
          </w:p>
        </w:tc>
        <w:tc>
          <w:tcPr>
            <w:tcW w:w="4675" w:type="dxa"/>
            <w:tcBorders/>
          </w:tcPr>
          <w:p>
            <w:pPr>
              <w:pStyle w:val="Normal"/>
              <w:rPr>
                <w:color w:val="000000"/>
                <w:sz w:val="28"/>
                <w:szCs w:val="28"/>
                <w:lang w:eastAsia="zh-CN"/>
              </w:rPr>
            </w:pPr>
            <w:r>
              <w:rPr>
                <w:sz w:val="28"/>
                <w:szCs w:val="28"/>
              </w:rPr>
              <w:t>Если в настоящее время возможности совершать преступления не было, он все же подстерегал и убивал людей, ни в чем не виноватых, словно они были виноваты; видимо, для того чтобы от праздности не затекали руки или не слабел дух, Катилина без всякого расчета предпочитал быть злым и жестоким.</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His amicis sociisque confisus Catilina, simul quod aes alienum per omnis terras ingens erat et quod plerique Sullani milites, largius suo usi, rapinarum et victoriae veteris memores civile bellum exoptabant, opprimendae rei publicae consilium cepit.</w:t>
            </w:r>
          </w:p>
        </w:tc>
        <w:tc>
          <w:tcPr>
            <w:tcW w:w="4675" w:type="dxa"/>
            <w:tcBorders/>
          </w:tcPr>
          <w:p>
            <w:pPr>
              <w:pStyle w:val="Normal"/>
              <w:rPr>
                <w:color w:val="000000"/>
                <w:sz w:val="28"/>
                <w:szCs w:val="28"/>
                <w:lang w:eastAsia="zh-CN"/>
              </w:rPr>
            </w:pPr>
            <w:r>
              <w:rPr>
                <w:sz w:val="28"/>
                <w:szCs w:val="28"/>
              </w:rPr>
              <w:t>Положившись на таких друзей и сообщников, а также и потому, что долги повсеместно были огромны и большинство солдат Суллы, прожив свое имущество и вспоминая грабежи и былые победы, жаждали гражданской войны, Катилина и решил захватить власть в государстве.</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In Italia nullus exercitus, Cn. Pompeius in extremis terris bellum gerebat; ipsi consulatum petenti magna spes, senatus nihil sane intentus: tutae tranquillaeque res omnes, sed ea prorsus opportuna Catilinae.</w:t>
            </w:r>
          </w:p>
        </w:tc>
        <w:tc>
          <w:tcPr>
            <w:tcW w:w="4675" w:type="dxa"/>
            <w:tcBorders/>
          </w:tcPr>
          <w:p>
            <w:pPr>
              <w:pStyle w:val="Normal"/>
              <w:rPr>
                <w:color w:val="000000"/>
                <w:sz w:val="28"/>
                <w:szCs w:val="28"/>
                <w:lang w:eastAsia="zh-CN"/>
              </w:rPr>
            </w:pPr>
            <w:r>
              <w:rPr>
                <w:sz w:val="28"/>
                <w:szCs w:val="28"/>
              </w:rPr>
              <w:t>В Италии войска не было; Гней Помпей вел войну на краю света; у самого Катилины, добивавшегося консулата, была твердая надежда на избрание; сенат не подозревал ничего; все было безопасно и спокойно; но именно это и было на руку Катилине.</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17. Igitur circiter Kalendas Iunias L. Caesare et C. Figulo consulibus primo singulos appellare; hortari alios, alios temptare; opes suas, imparatam rem publicam, magna praemia coniurationis docere.</w:t>
            </w:r>
          </w:p>
        </w:tc>
        <w:tc>
          <w:tcPr>
            <w:tcW w:w="4675" w:type="dxa"/>
            <w:tcBorders/>
          </w:tcPr>
          <w:p>
            <w:pPr>
              <w:pStyle w:val="Normal"/>
              <w:rPr>
                <w:color w:val="000000"/>
                <w:sz w:val="28"/>
                <w:szCs w:val="28"/>
                <w:lang w:eastAsia="zh-CN"/>
              </w:rPr>
            </w:pPr>
            <w:r>
              <w:rPr>
                <w:sz w:val="28"/>
                <w:szCs w:val="28"/>
              </w:rPr>
              <w:t>И вот приблизительно в июньские календы, когда консулами были Луций Цезарь и Гай Фигул, он сначала стал призывать сообщников одного за другим, — одних уговаривать, испытывать других, указывать им на свою мощь, на беспомощность государственной власти, на большие выгоды от участия в заговоре.</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Ubi satis explorata sunt quae voluit, in unum omnis convocat, quibus maxima necessitudo et plurimum audaciae inerat.</w:t>
            </w:r>
          </w:p>
        </w:tc>
        <w:tc>
          <w:tcPr>
            <w:tcW w:w="4675" w:type="dxa"/>
            <w:tcBorders/>
          </w:tcPr>
          <w:p>
            <w:pPr>
              <w:pStyle w:val="Normal"/>
              <w:rPr>
                <w:color w:val="000000"/>
                <w:sz w:val="28"/>
                <w:szCs w:val="28"/>
                <w:lang w:eastAsia="zh-CN"/>
              </w:rPr>
            </w:pPr>
            <w:r>
              <w:rPr>
                <w:sz w:val="28"/>
                <w:szCs w:val="28"/>
              </w:rPr>
              <w:t>Достаточно выяснив то, что он хотел знать, он собирает к себе тех, у кого были наибольшие требования и кто был наиболее нагл.</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Eo convenere senatorii ordinis P. Lentulus Sura, P. Autronius, L. Cassius Longinus, C. Cethegus. P. Et Ser. Sullae Ser. filii, L. Vargunteius, Q. Annius, M. Porcius Laeca, L. Bestia, Q. Curius;</w:t>
            </w:r>
          </w:p>
        </w:tc>
        <w:tc>
          <w:tcPr>
            <w:tcW w:w="4675" w:type="dxa"/>
            <w:tcBorders/>
          </w:tcPr>
          <w:p>
            <w:pPr>
              <w:pStyle w:val="Normal"/>
              <w:rPr>
                <w:color w:val="000000"/>
                <w:sz w:val="28"/>
                <w:szCs w:val="28"/>
                <w:lang w:eastAsia="zh-CN"/>
              </w:rPr>
            </w:pPr>
            <w:r>
              <w:rPr>
                <w:sz w:val="28"/>
                <w:szCs w:val="28"/>
              </w:rPr>
              <w:t>К нему собрались: из сенаторского сословия — Публий Лентул Сура, Публий Автроний, Луций Кассий Лонгин, Гай Цетер, Публий и Сервий, сыновья Сервия Суллы, Луций Варгунтей, Квинт Анний, Марк Порций Лека, Луций Бестия, Квинт Курий;</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praeterea ex equestri ordine M. Fuluius Nobilior, L. Statilius, P. Gabinius Capito, C. Cornelius; ad hoc multi ex coloniis et municipiis domi nobiles.</w:t>
            </w:r>
          </w:p>
        </w:tc>
        <w:tc>
          <w:tcPr>
            <w:tcW w:w="4675" w:type="dxa"/>
            <w:tcBorders/>
          </w:tcPr>
          <w:p>
            <w:pPr>
              <w:pStyle w:val="Normal"/>
              <w:rPr>
                <w:color w:val="000000"/>
                <w:sz w:val="28"/>
                <w:szCs w:val="28"/>
                <w:lang w:eastAsia="zh-CN"/>
              </w:rPr>
            </w:pPr>
            <w:r>
              <w:rPr>
                <w:sz w:val="28"/>
                <w:szCs w:val="28"/>
              </w:rPr>
              <w:t>кроме того, из всаднического сословия — Марк Фульвий Нобилиор, Луций Статилий, Публий Габиний Капитон, Гай Корнелий и многие люди из колоний и муниципиев, знатные у себя на родине.</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Erant praeterea complures paulo occultius consili huiusce participes nobiles, quos magis dominationis spes hortabatur quam inopia aut alia necessitudo.</w:t>
            </w:r>
          </w:p>
        </w:tc>
        <w:tc>
          <w:tcPr>
            <w:tcW w:w="4675" w:type="dxa"/>
            <w:tcBorders/>
          </w:tcPr>
          <w:p>
            <w:pPr>
              <w:pStyle w:val="Normal"/>
              <w:rPr>
                <w:color w:val="000000"/>
                <w:sz w:val="28"/>
                <w:szCs w:val="28"/>
                <w:lang w:eastAsia="zh-CN"/>
              </w:rPr>
            </w:pPr>
            <w:r>
              <w:rPr>
                <w:sz w:val="28"/>
                <w:szCs w:val="28"/>
              </w:rPr>
              <w:t>Кроме того, в заговоре участвовали, хоть и менее явно, многие знатные люди, которых надежды на власть побуждали больше, чем отсутствие средств или какая-нибудь другая нужда.</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Ceterum iuventus pleraque, sed maxime nobilium Catilinae inceptis fauebat: quibus in otio vel magnifice vel molliter vivere copia erat; incerta pro certis, bellum quam pacem malebant.</w:t>
            </w:r>
          </w:p>
        </w:tc>
        <w:tc>
          <w:tcPr>
            <w:tcW w:w="4675" w:type="dxa"/>
            <w:tcBorders/>
          </w:tcPr>
          <w:p>
            <w:pPr>
              <w:pStyle w:val="Normal"/>
              <w:rPr>
                <w:color w:val="000000"/>
                <w:sz w:val="28"/>
                <w:szCs w:val="28"/>
                <w:lang w:eastAsia="zh-CN"/>
              </w:rPr>
            </w:pPr>
            <w:r>
              <w:rPr>
                <w:sz w:val="28"/>
                <w:szCs w:val="28"/>
              </w:rPr>
              <w:t>Впрочем, большинство юношей, особенно знатных, сочувствовали замыслам Катилины; те из них, у кого была возможность жить праздно, или роскошно, или развратно, предпочитали неопределенное определенному, войну миру.</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fuere item ea tempestate qui crederent M. Licinium Crassum non ignarum eius consili fuisse: quia Cn. Pompeius, inuisus ipsi, magnum exercitum ductabat, cuiusuis opes voluisse contra illius potentiam crescere, simul confisum, si coniuratio valuisse, facile apud illos principem se fore</w:t>
            </w:r>
          </w:p>
        </w:tc>
        <w:tc>
          <w:tcPr>
            <w:tcW w:w="4675" w:type="dxa"/>
            <w:tcBorders/>
          </w:tcPr>
          <w:p>
            <w:pPr>
              <w:pStyle w:val="Normal"/>
              <w:rPr>
                <w:color w:val="000000"/>
                <w:sz w:val="28"/>
                <w:szCs w:val="28"/>
                <w:lang w:eastAsia="zh-CN"/>
              </w:rPr>
            </w:pPr>
            <w:r>
              <w:rPr>
                <w:sz w:val="28"/>
                <w:szCs w:val="28"/>
              </w:rPr>
              <w:t>В те времена кое-кто был склонен верить, что замысел этот был небезызвестен Марку Лицинию Крассу; так как Гней Помпей, которому он завидовал, стоял во главе большого войска, то Красс будто бы и хотел, чтобы могуществу Помпея противостояла какая-то сила, в то же время уверенный в том, что в случае победы заговора он без труда станет его главарем.</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18. Sed antea item coniurauere pauci contra rem publicam, in quis Catilina fuit. De qua quam verissime potero dicam.</w:t>
            </w:r>
          </w:p>
        </w:tc>
        <w:tc>
          <w:tcPr>
            <w:tcW w:w="4675" w:type="dxa"/>
            <w:tcBorders/>
          </w:tcPr>
          <w:p>
            <w:pPr>
              <w:pStyle w:val="Normal"/>
              <w:rPr>
                <w:color w:val="000000"/>
                <w:sz w:val="28"/>
                <w:szCs w:val="28"/>
                <w:lang w:eastAsia="zh-CN"/>
              </w:rPr>
            </w:pPr>
            <w:r>
              <w:rPr>
                <w:sz w:val="28"/>
                <w:szCs w:val="28"/>
              </w:rPr>
              <w:t>Впрочем, уже и ранее кучка людей устраивала заговор против государства; среди них был и Катилина; об этом заговоре я расскажу возможно правдивее.</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L. Tullo et M'. Lepido consulibus P. Autronius et P. Sulla designati consules legibus ambitus interrogati poenas dederant.</w:t>
            </w:r>
          </w:p>
        </w:tc>
        <w:tc>
          <w:tcPr>
            <w:tcW w:w="4675" w:type="dxa"/>
            <w:tcBorders/>
          </w:tcPr>
          <w:p>
            <w:pPr>
              <w:pStyle w:val="Normal"/>
              <w:rPr>
                <w:color w:val="000000"/>
                <w:sz w:val="28"/>
                <w:szCs w:val="28"/>
                <w:lang w:eastAsia="zh-CN"/>
              </w:rPr>
            </w:pPr>
            <w:r>
              <w:rPr>
                <w:sz w:val="28"/>
                <w:szCs w:val="28"/>
              </w:rPr>
              <w:t>В год консулата Луция Тулла и Мания Лепида избранные консулы Публий Автроний и Публий Сулла, привлеченные к суду на основании законов о домогательстве, понесли наказание.</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Post paulo Catilina pecuniarum repetundarum reus prohibitus erat consulatum petere, quod intra legitimos dies profiteri nequiverat.</w:t>
            </w:r>
          </w:p>
        </w:tc>
        <w:tc>
          <w:tcPr>
            <w:tcW w:w="4675" w:type="dxa"/>
            <w:tcBorders/>
          </w:tcPr>
          <w:p>
            <w:pPr>
              <w:pStyle w:val="Normal"/>
              <w:rPr>
                <w:color w:val="000000"/>
                <w:sz w:val="28"/>
                <w:szCs w:val="28"/>
                <w:lang w:eastAsia="zh-CN"/>
              </w:rPr>
            </w:pPr>
            <w:r>
              <w:rPr>
                <w:sz w:val="28"/>
                <w:szCs w:val="28"/>
              </w:rPr>
              <w:t>Вскоре после этого Катилину, обвиненного в лихоимстве, лишили возможности добиваться консулата, так как он не смог заявить об этом в законный срок.</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Erat eodem tempore Cn. Piso, adulescens nobilis, summae audaciae, egens, factiosus, quem ad perturbandam rem publicam inopia atque mali mores stimulabant.</w:t>
            </w:r>
          </w:p>
        </w:tc>
        <w:tc>
          <w:tcPr>
            <w:tcW w:w="4675" w:type="dxa"/>
            <w:tcBorders/>
          </w:tcPr>
          <w:p>
            <w:pPr>
              <w:pStyle w:val="Normal"/>
              <w:rPr>
                <w:color w:val="000000"/>
                <w:sz w:val="28"/>
                <w:szCs w:val="28"/>
                <w:lang w:eastAsia="zh-CN"/>
              </w:rPr>
            </w:pPr>
            <w:r>
              <w:rPr>
                <w:sz w:val="28"/>
                <w:szCs w:val="28"/>
              </w:rPr>
              <w:t>В это же время в Риме жил некий Гней Писон, знатный молодой человек необычайной наглости, обнищавший, властолюбивый; бедность и дурные нравы побуждали его вызывать беспорядки в государстве.</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Cum hoc Catilina et Autronius circiter Nonas Decembris consilio communicato parabant in Capitolio Kalendis Ianuariis L. Cottam et L. Torquatum consules interficere, ipsi fascibus correptis Pisonem cum exercitu ad obtinendas duas Hispanias mittere.</w:t>
            </w:r>
          </w:p>
        </w:tc>
        <w:tc>
          <w:tcPr>
            <w:tcW w:w="4675" w:type="dxa"/>
            <w:tcBorders/>
          </w:tcPr>
          <w:p>
            <w:pPr>
              <w:pStyle w:val="Normal"/>
              <w:rPr>
                <w:color w:val="000000"/>
                <w:sz w:val="28"/>
                <w:szCs w:val="28"/>
                <w:lang w:eastAsia="zh-CN"/>
              </w:rPr>
            </w:pPr>
            <w:r>
              <w:rPr>
                <w:sz w:val="28"/>
                <w:szCs w:val="28"/>
              </w:rPr>
              <w:t>Посвятив его в свой замысел приблизительно в декабрьские ноны, Катилина и Автроний намеревались убить на Капитолии в январские календы консулов Луция Котту и Луция Торквата и, захватив фасцы, послать Писона во главе войска, чтобы он занял обе Испании.</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Ea re cognita rursus in Nonas Februarias consilium caedis transtulerant.</w:t>
            </w:r>
          </w:p>
        </w:tc>
        <w:tc>
          <w:tcPr>
            <w:tcW w:w="4675" w:type="dxa"/>
            <w:tcBorders/>
          </w:tcPr>
          <w:p>
            <w:pPr>
              <w:pStyle w:val="Normal"/>
              <w:rPr>
                <w:color w:val="000000"/>
                <w:sz w:val="28"/>
                <w:szCs w:val="28"/>
                <w:lang w:eastAsia="zh-CN"/>
              </w:rPr>
            </w:pPr>
            <w:r>
              <w:rPr>
                <w:sz w:val="28"/>
                <w:szCs w:val="28"/>
              </w:rPr>
              <w:t>Когда замысел этот был раскрыт, они перенесли убийство на февральские ноны.</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Iam tum non consulibus modo, sed plerisque senatoribus perniciem machinabantur.</w:t>
            </w:r>
          </w:p>
        </w:tc>
        <w:tc>
          <w:tcPr>
            <w:tcW w:w="4675" w:type="dxa"/>
            <w:tcBorders/>
          </w:tcPr>
          <w:p>
            <w:pPr>
              <w:pStyle w:val="Normal"/>
              <w:rPr>
                <w:color w:val="000000"/>
                <w:sz w:val="28"/>
                <w:szCs w:val="28"/>
                <w:lang w:eastAsia="zh-CN"/>
              </w:rPr>
            </w:pPr>
            <w:r>
              <w:rPr>
                <w:sz w:val="28"/>
                <w:szCs w:val="28"/>
              </w:rPr>
              <w:t>На этот раз они задумали умертвить не только консулов, но и большинство сенаторов.</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Quod ni Catilina maturasset pro curia signum sociis dare, eo die post conditam urbem Romam pessimum facinus patratum foret. Quia nondum frequentes armati convenerant, ea res consilium diremit.</w:t>
            </w:r>
          </w:p>
        </w:tc>
        <w:tc>
          <w:tcPr>
            <w:tcW w:w="4675" w:type="dxa"/>
            <w:tcBorders/>
          </w:tcPr>
          <w:p>
            <w:pPr>
              <w:pStyle w:val="Normal"/>
              <w:rPr>
                <w:color w:val="000000"/>
                <w:sz w:val="28"/>
                <w:szCs w:val="28"/>
                <w:lang w:eastAsia="zh-CN"/>
              </w:rPr>
            </w:pPr>
            <w:r>
              <w:rPr>
                <w:sz w:val="28"/>
                <w:szCs w:val="28"/>
              </w:rPr>
              <w:t>И вот, не поторопись Катилина подать перед курией знак своим сообщникам, в тот день произошло бы преступление, тяжелейшее со времени основания города Рима. Но вооруженные люди еще не собрались в нужном числе, что и расстроило их планы.</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19. Postea Piso in citeriorem Hispaniam quaestor pro praetore missus est annitente Crasso, quod eum infestum inimicum Cn. Pompeio cognoverat.</w:t>
            </w:r>
          </w:p>
        </w:tc>
        <w:tc>
          <w:tcPr>
            <w:tcW w:w="4675" w:type="dxa"/>
            <w:tcBorders/>
          </w:tcPr>
          <w:p>
            <w:pPr>
              <w:pStyle w:val="Normal"/>
              <w:rPr>
                <w:color w:val="000000"/>
                <w:sz w:val="28"/>
                <w:szCs w:val="28"/>
                <w:lang w:eastAsia="zh-CN"/>
              </w:rPr>
            </w:pPr>
            <w:r>
              <w:rPr>
                <w:sz w:val="28"/>
                <w:szCs w:val="28"/>
              </w:rPr>
              <w:t>После этого Писон, бывший квестором, по настоянию Красса, знавшего его как злого недруга Гнея Помпея, был послан в Ближнюю Испанию как пропретор.</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Neque tamen senatus provinciam inuitus dederat, quippe foedum hominem a re publica procul esse volebat, simul quia boni complures praesidium in eo putabant et iam tum potentia Pompei formidulosa erat.</w:t>
            </w:r>
          </w:p>
        </w:tc>
        <w:tc>
          <w:tcPr>
            <w:tcW w:w="4675" w:type="dxa"/>
            <w:tcBorders/>
          </w:tcPr>
          <w:p>
            <w:pPr>
              <w:pStyle w:val="Normal"/>
              <w:rPr>
                <w:color w:val="000000"/>
                <w:sz w:val="28"/>
                <w:szCs w:val="28"/>
                <w:lang w:eastAsia="zh-CN"/>
              </w:rPr>
            </w:pPr>
            <w:r>
              <w:rPr>
                <w:sz w:val="28"/>
                <w:szCs w:val="28"/>
              </w:rPr>
              <w:t>Сенат, однако, весьма охотно предоставил Писону эту провинцию, так как хотел, чтобы этот мерзкий человек находился вдали от дел государства, а также и потому, что очень многие честные люди видели в нем опору, а могущество Гнея Помпея уже тогда внушало страх.</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Sed is Piso in provincia ab equitibus Hispanis, quos in exercitu ductabat, iter faciens occisus est.</w:t>
            </w:r>
          </w:p>
        </w:tc>
        <w:tc>
          <w:tcPr>
            <w:tcW w:w="4675" w:type="dxa"/>
            <w:tcBorders/>
          </w:tcPr>
          <w:p>
            <w:pPr>
              <w:pStyle w:val="Normal"/>
              <w:rPr>
                <w:color w:val="000000"/>
                <w:sz w:val="28"/>
                <w:szCs w:val="28"/>
                <w:lang w:eastAsia="zh-CN"/>
              </w:rPr>
            </w:pPr>
            <w:r>
              <w:rPr>
                <w:sz w:val="28"/>
                <w:szCs w:val="28"/>
              </w:rPr>
              <w:t>Но Писон этот был в провинции убит в пути испанскими всадниками, бывшими в его войске.</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Sunt qui ita dicant imperia eius iniusta superba crudelia barbaros nequivisse pati;</w:t>
            </w:r>
          </w:p>
        </w:tc>
        <w:tc>
          <w:tcPr>
            <w:tcW w:w="4675" w:type="dxa"/>
            <w:tcBorders/>
          </w:tcPr>
          <w:p>
            <w:pPr>
              <w:pStyle w:val="Normal"/>
              <w:rPr>
                <w:color w:val="000000"/>
                <w:sz w:val="28"/>
                <w:szCs w:val="28"/>
                <w:lang w:eastAsia="zh-CN"/>
              </w:rPr>
            </w:pPr>
            <w:r>
              <w:rPr>
                <w:sz w:val="28"/>
                <w:szCs w:val="28"/>
              </w:rPr>
              <w:t>Некоторые утверждают, что варвары не стерпели несправедливости, заносчивости, жестокости его власти;</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alii autem, equites illos, Cn. Pompei veteres fidosque clientis, voluntate eius Pisonem aggressos: numquam Hispanos praeterea tale facinus fecisse, sed imperia saeva multa antea perpessos. Nos eam rem in medio relinquemus.</w:t>
            </w:r>
          </w:p>
        </w:tc>
        <w:tc>
          <w:tcPr>
            <w:tcW w:w="4675" w:type="dxa"/>
            <w:tcBorders/>
          </w:tcPr>
          <w:p>
            <w:pPr>
              <w:pStyle w:val="Normal"/>
              <w:rPr>
                <w:color w:val="000000"/>
                <w:sz w:val="28"/>
                <w:szCs w:val="28"/>
                <w:lang w:eastAsia="zh-CN"/>
              </w:rPr>
            </w:pPr>
            <w:r>
              <w:rPr>
                <w:sz w:val="28"/>
                <w:szCs w:val="28"/>
              </w:rPr>
              <w:t xml:space="preserve">другие же говорят, что эти всадники, давнишние и верные клиенты Гнея Помпея, напали на Писона с его согласия, что до сего времени испанцы никогда не совершали такого преступления, а между тем они в прошлом испытали жестокое господство многих наместников. Мы оставим этот вопрос открытым. </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De superiore coniuratione satis dictum.</w:t>
            </w:r>
          </w:p>
        </w:tc>
        <w:tc>
          <w:tcPr>
            <w:tcW w:w="4675" w:type="dxa"/>
            <w:tcBorders/>
          </w:tcPr>
          <w:p>
            <w:pPr>
              <w:pStyle w:val="Normal"/>
              <w:rPr>
                <w:color w:val="000000"/>
                <w:sz w:val="28"/>
                <w:szCs w:val="28"/>
                <w:lang w:eastAsia="zh-CN"/>
              </w:rPr>
            </w:pPr>
            <w:r>
              <w:rPr>
                <w:sz w:val="28"/>
                <w:szCs w:val="28"/>
              </w:rPr>
              <w:t>О первом заговоре сказано достаточно.</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20. Catilina ubi eos, quos paulo ante memoravi, convenisse videt, tametsi cum singulis multa saepe egerat, tamen in rem fore credens universos appellare et cohortari, in abditam partem aedium secedit atque ibi omnibus arbitris procul amotis orationem huiusce modi habuit:</w:t>
            </w:r>
          </w:p>
        </w:tc>
        <w:tc>
          <w:tcPr>
            <w:tcW w:w="4675" w:type="dxa"/>
            <w:tcBorders/>
          </w:tcPr>
          <w:p>
            <w:pPr>
              <w:pStyle w:val="Normal"/>
              <w:rPr>
                <w:color w:val="000000"/>
                <w:sz w:val="28"/>
                <w:szCs w:val="28"/>
                <w:lang w:eastAsia="zh-CN"/>
              </w:rPr>
            </w:pPr>
            <w:r>
              <w:rPr>
                <w:sz w:val="28"/>
                <w:szCs w:val="28"/>
              </w:rPr>
              <w:t>Увидев, что те, кого я назвал выше, собрались, Катилина, хотя он и не раз подолгу беседовал с каждым из них в отдельности, все-таки, находя полезным для себя обратиться к ним ко всем сообща и ободрить их, увел их в отдаленную часть дома и там, избавившись от всех возможных свидетелей, произнес перед ними речь приблизительно такого содержания:</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Ni virtus fidesque vestra spectata mihi foret, nequiquam opportuna res cecidisset; spes magna, dominatio in manibus frustra fuissent, neque ego per ignaviam aut uana ingenia incerta pro certis captarem.</w:t>
            </w:r>
          </w:p>
        </w:tc>
        <w:tc>
          <w:tcPr>
            <w:tcW w:w="4675" w:type="dxa"/>
            <w:tcBorders/>
          </w:tcPr>
          <w:p>
            <w:pPr>
              <w:pStyle w:val="Normal"/>
              <w:rPr>
                <w:color w:val="000000"/>
                <w:sz w:val="28"/>
                <w:szCs w:val="28"/>
                <w:lang w:eastAsia="zh-CN"/>
              </w:rPr>
            </w:pPr>
            <w:r>
              <w:rPr>
                <w:sz w:val="28"/>
                <w:szCs w:val="28"/>
              </w:rPr>
              <w:t>"Не будь доблесть и верность ваши достаточно известны мне, от благоприятного случая нам было бы мало проку; великие надежды и та власть, что у нас в руках, были бы тщетны, а сам я с трусливыми и ничтожными людьми не стал бы гоняться за неверным вместо верного.</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Sed quia multis et magnis tempestatibus vos cognovi fortis fidosque mihi, eo animus ausus est maximum atque pulcherrimum facinus incipere, simul quia vobis eadem quae mihi bona malaque esse intellexi;</w:t>
            </w:r>
          </w:p>
        </w:tc>
        <w:tc>
          <w:tcPr>
            <w:tcW w:w="4675" w:type="dxa"/>
            <w:tcBorders/>
          </w:tcPr>
          <w:p>
            <w:pPr>
              <w:pStyle w:val="Normal"/>
              <w:rPr>
                <w:color w:val="000000"/>
                <w:sz w:val="28"/>
                <w:szCs w:val="28"/>
                <w:lang w:eastAsia="zh-CN"/>
              </w:rPr>
            </w:pPr>
            <w:r>
              <w:rPr>
                <w:sz w:val="28"/>
                <w:szCs w:val="28"/>
              </w:rPr>
              <w:t>Но так как я во многих, и притом трудных, случаях оценил вас как храбрых и преданных людей, то я потому и решился приступить к величайшему и прекраснейшему делу, как и потому, что добро и зло, как я понял, для вас и для меня одни и те же.</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nam idem velle atque idem nolle, ea demum firma amicitia est.</w:t>
            </w:r>
          </w:p>
        </w:tc>
        <w:tc>
          <w:tcPr>
            <w:tcW w:w="4675" w:type="dxa"/>
            <w:tcBorders/>
          </w:tcPr>
          <w:p>
            <w:pPr>
              <w:pStyle w:val="Normal"/>
              <w:rPr>
                <w:color w:val="000000"/>
                <w:sz w:val="28"/>
                <w:szCs w:val="28"/>
                <w:lang w:eastAsia="zh-CN"/>
              </w:rPr>
            </w:pPr>
            <w:r>
              <w:rPr>
                <w:sz w:val="28"/>
                <w:szCs w:val="28"/>
              </w:rPr>
              <w:t>Ведь именно в том, чтобы хотеть и не хотеть одного и того же, и состоит прочная дружба.</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Sed ego quae mente agitavi, omnes iam antea diversi audistis.</w:t>
            </w:r>
          </w:p>
        </w:tc>
        <w:tc>
          <w:tcPr>
            <w:tcW w:w="4675" w:type="dxa"/>
            <w:tcBorders/>
          </w:tcPr>
          <w:p>
            <w:pPr>
              <w:pStyle w:val="Normal"/>
              <w:rPr>
                <w:color w:val="000000"/>
                <w:sz w:val="28"/>
                <w:szCs w:val="28"/>
                <w:lang w:eastAsia="zh-CN"/>
              </w:rPr>
            </w:pPr>
            <w:r>
              <w:rPr>
                <w:sz w:val="28"/>
                <w:szCs w:val="28"/>
              </w:rPr>
              <w:t>О том, что я задумал, все вы, каждый порознь, уже слыхали ранее.</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Ceterum mihi in dies magis animus accenditur, cum considero, quae condicio vitae futura sit, nisi nosmet ipsi vindicamus in libertatem.</w:t>
            </w:r>
          </w:p>
        </w:tc>
        <w:tc>
          <w:tcPr>
            <w:tcW w:w="4675" w:type="dxa"/>
            <w:tcBorders/>
          </w:tcPr>
          <w:p>
            <w:pPr>
              <w:pStyle w:val="Normal"/>
              <w:rPr>
                <w:color w:val="000000"/>
                <w:sz w:val="28"/>
                <w:szCs w:val="28"/>
                <w:lang w:eastAsia="zh-CN"/>
              </w:rPr>
            </w:pPr>
            <w:r>
              <w:rPr>
                <w:sz w:val="28"/>
                <w:szCs w:val="28"/>
              </w:rPr>
              <w:t>Впрочем, с каждым днем меня охватывает все большее негодование всякий раз, как подумаю, в каком положении мы окажемся, если сами не защитим своей свободы.</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Nam postquam res publica in paucorum potentium ius atque dicionem concessit, semper illis reges tetrarchae vectigales esse, populi nationes stipendia pendere; ceteri omnes, strenui boni, nobiles atque ignobiles, vulgus fuimus sine gratia, sine auctoritate, iis obnoxii, quibus, si res publica valeret, formidini essemus.</w:t>
            </w:r>
          </w:p>
        </w:tc>
        <w:tc>
          <w:tcPr>
            <w:tcW w:w="4675" w:type="dxa"/>
            <w:tcBorders/>
          </w:tcPr>
          <w:p>
            <w:pPr>
              <w:pStyle w:val="Normal"/>
              <w:rPr>
                <w:color w:val="000000"/>
                <w:sz w:val="28"/>
                <w:szCs w:val="28"/>
                <w:lang w:eastAsia="zh-CN"/>
              </w:rPr>
            </w:pPr>
            <w:r>
              <w:rPr>
                <w:sz w:val="28"/>
                <w:szCs w:val="28"/>
              </w:rPr>
              <w:t>Ибо с того времени, как кучка могущественных людей целиком захватила власть в государстве, цари и тетрархи — их постоянные данники, народы и племена платят им подати, мы, все остальные, деятельные, честные, знатные и незнатные, были чернью, лишенной влияния, лишенной авторитета, зависевшей от тех, кому мы, будь государство сильным, внушали бы страх.</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Itaque omnis gratia potentia honor divitiae apud illos sunt aut ubi illi volunt; nobis reliquere pericula repulsas iudicia egestatem.</w:t>
            </w:r>
          </w:p>
        </w:tc>
        <w:tc>
          <w:tcPr>
            <w:tcW w:w="4675" w:type="dxa"/>
            <w:tcBorders/>
          </w:tcPr>
          <w:p>
            <w:pPr>
              <w:pStyle w:val="Normal"/>
              <w:rPr>
                <w:color w:val="000000"/>
                <w:sz w:val="28"/>
                <w:szCs w:val="28"/>
                <w:lang w:eastAsia="zh-CN"/>
              </w:rPr>
            </w:pPr>
            <w:r>
              <w:rPr>
                <w:sz w:val="28"/>
                <w:szCs w:val="28"/>
              </w:rPr>
              <w:t xml:space="preserve">Поэтому всякое влияние, могущество, магистратуры, богатства находятся у них в руках там, где они хотят; нам оставили они неудачи на выборах, судебные преследования, приговоры, нищету. </w:t>
            </w:r>
          </w:p>
        </w:tc>
      </w:tr>
    </w:tbl>
    <w:p>
      <w:pPr>
        <w:pStyle w:val="Normal"/>
        <w:rPr>
          <w:vanish/>
          <w:color w:val="000000"/>
          <w:sz w:val="28"/>
          <w:szCs w:val="28"/>
        </w:rPr>
      </w:pPr>
      <w:r>
        <w:rPr>
          <w:vanish/>
          <w:color w:val="000000"/>
          <w:sz w:val="28"/>
          <w:szCs w:val="28"/>
        </w:rPr>
      </w:r>
    </w:p>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Quae quo usque tandem patiemini, o fortissimi viri? nonne emori per virtutem praestat quam vitam miseram atque inhonestam, ubi alienae superbiae ludibrio fueris, per dedecus amittere?</w:t>
            </w:r>
          </w:p>
        </w:tc>
        <w:tc>
          <w:tcPr>
            <w:tcW w:w="4675" w:type="dxa"/>
            <w:tcBorders/>
          </w:tcPr>
          <w:p>
            <w:pPr>
              <w:pStyle w:val="Normal"/>
              <w:rPr>
                <w:color w:val="000000"/>
                <w:sz w:val="28"/>
                <w:szCs w:val="28"/>
                <w:lang w:eastAsia="zh-CN"/>
              </w:rPr>
            </w:pPr>
            <w:r>
              <w:rPr>
                <w:sz w:val="28"/>
                <w:szCs w:val="28"/>
              </w:rPr>
              <w:t>Доколе же будете вы терпеть это, о храбрейшие мужи? Не лучше ли мужественно умереть, чем позорно лишиться жалкой и бесчестной жизни, когда ты был посмешищем для высокомерия других?</w:t>
            </w:r>
          </w:p>
        </w:tc>
      </w:tr>
    </w:tbl>
    <w:p>
      <w:pPr>
        <w:pStyle w:val="Normal"/>
        <w:rPr>
          <w:vanish/>
          <w:color w:val="000000"/>
          <w:sz w:val="28"/>
          <w:szCs w:val="28"/>
        </w:rPr>
      </w:pPr>
      <w:r>
        <w:rPr>
          <w:vanish/>
          <w:color w:val="000000"/>
          <w:sz w:val="28"/>
          <w:szCs w:val="28"/>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verum enim vero, pro deum atque hominum fidem, victoria in manu nobis est, viget aetas, animus valet; contra illis annis atque divitiis omnia consenuerunt. tantummodo incepto opus est, cetera res expediet.</w:t>
            </w:r>
          </w:p>
        </w:tc>
        <w:tc>
          <w:tcPr>
            <w:tcW w:w="4675" w:type="dxa"/>
            <w:tcBorders/>
          </w:tcPr>
          <w:p>
            <w:pPr>
              <w:pStyle w:val="Normal"/>
              <w:rPr>
                <w:color w:val="000000"/>
                <w:sz w:val="28"/>
                <w:szCs w:val="28"/>
                <w:lang w:eastAsia="zh-CN"/>
              </w:rPr>
            </w:pPr>
            <w:r>
              <w:rPr>
                <w:sz w:val="28"/>
                <w:szCs w:val="28"/>
              </w:rPr>
              <w:t>Но поистине — богов и людей привожу в свидетели! — победа в наших руках. Сильна наша молодость, дух могуч. Напротив, у них с годами и вследствие их богатства все силы ослабели. Надо только начать, остальное придет само собой.</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Etenim quis mortalium, cui virile ingenium est, tolerare potest illis divitias superare, quas profundant in extruendo mari et montibus coaequandis, nobis rem familiarem etiam ad necessaria deesse? Illos binas aut amplius domos continuare, nobis larem familiarem nusquam ullum esse?</w:t>
            </w:r>
          </w:p>
        </w:tc>
        <w:tc>
          <w:tcPr>
            <w:tcW w:w="4675" w:type="dxa"/>
            <w:tcBorders/>
          </w:tcPr>
          <w:p>
            <w:pPr>
              <w:pStyle w:val="Normal"/>
              <w:rPr>
                <w:color w:val="000000"/>
                <w:sz w:val="28"/>
                <w:szCs w:val="28"/>
                <w:lang w:eastAsia="zh-CN"/>
              </w:rPr>
            </w:pPr>
            <w:r>
              <w:rPr>
                <w:sz w:val="28"/>
                <w:szCs w:val="28"/>
              </w:rPr>
              <w:t>И право, кто, обладая духом мужа, может стерпеть, чтобы у тех людей были в избытке богатства, дабы они проматывали их, строя дома на море и сравнивая с землей горы, а у нас не было средств даже на необходимое; чтобы они соединяли по два дома и больше, а у нас нигде не было семейного очага?</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Cum tabulas signa toreumata emunt, nova diruunt, alia aedificant, postremo omnibus modis pecuniam trahunt vexant, tamen summa libidine divitias suas vincere nequeunt.</w:t>
            </w:r>
          </w:p>
        </w:tc>
        <w:tc>
          <w:tcPr>
            <w:tcW w:w="4675" w:type="dxa"/>
            <w:tcBorders/>
          </w:tcPr>
          <w:p>
            <w:pPr>
              <w:pStyle w:val="Normal"/>
              <w:rPr>
                <w:color w:val="000000"/>
                <w:sz w:val="28"/>
                <w:szCs w:val="28"/>
                <w:lang w:eastAsia="zh-CN"/>
              </w:rPr>
            </w:pPr>
            <w:r>
              <w:rPr>
                <w:sz w:val="28"/>
                <w:szCs w:val="28"/>
              </w:rPr>
              <w:t>Покупая картины, статуи, чеканную утварь, разрушая новые здания, возводя другие, словом, всеми способами тратя и на ветер бросая деньги, они, однако, при всех своих прихотях, промотать богатства свои не могут.</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At nobis est domi inopia, foris aes alienum, mala res, spes multo asperior: denique quid relicui habemus praeter miseram animam?</w:t>
            </w:r>
          </w:p>
        </w:tc>
        <w:tc>
          <w:tcPr>
            <w:tcW w:w="4675" w:type="dxa"/>
            <w:tcBorders/>
          </w:tcPr>
          <w:p>
            <w:pPr>
              <w:pStyle w:val="Normal"/>
              <w:rPr>
                <w:color w:val="000000"/>
                <w:sz w:val="28"/>
                <w:szCs w:val="28"/>
                <w:lang w:eastAsia="zh-CN"/>
              </w:rPr>
            </w:pPr>
            <w:r>
              <w:rPr>
                <w:sz w:val="28"/>
                <w:szCs w:val="28"/>
              </w:rPr>
              <w:t>А вот у нас в доме нужда, вне стен его — долги, скверное настоящее, гораздо худшее будущее. Словом, что нам остается, кроме жалкой жизни?</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Quin igitur expergiscimini? En illa, illa quam saepe optastis libertas, praeterea divitiae decus gloria in oculis sita sunt; fortuna omnia ea victoribus praemia posuit.</w:t>
            </w:r>
          </w:p>
        </w:tc>
        <w:tc>
          <w:tcPr>
            <w:tcW w:w="4675" w:type="dxa"/>
            <w:tcBorders/>
          </w:tcPr>
          <w:p>
            <w:pPr>
              <w:pStyle w:val="Normal"/>
              <w:rPr>
                <w:color w:val="000000"/>
                <w:sz w:val="28"/>
                <w:szCs w:val="28"/>
                <w:lang w:eastAsia="zh-CN"/>
              </w:rPr>
            </w:pPr>
            <w:r>
              <w:rPr>
                <w:sz w:val="28"/>
                <w:szCs w:val="28"/>
              </w:rPr>
              <w:t>Так пробудитесь! Вот она, вот она, столь вожделенная свобода! Кроме того, перед вами богатства, почет, слава. Фортуна назначила все это в награду победителям.</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res tempus pericula egestas belli spolia magnifica magis quam oratio mea vos hortantur.</w:t>
            </w:r>
          </w:p>
        </w:tc>
        <w:tc>
          <w:tcPr>
            <w:tcW w:w="4675" w:type="dxa"/>
            <w:tcBorders/>
          </w:tcPr>
          <w:p>
            <w:pPr>
              <w:pStyle w:val="Normal"/>
              <w:rPr>
                <w:color w:val="000000"/>
                <w:sz w:val="28"/>
                <w:szCs w:val="28"/>
                <w:lang w:eastAsia="zh-CN"/>
              </w:rPr>
            </w:pPr>
            <w:r>
              <w:rPr>
                <w:sz w:val="28"/>
                <w:szCs w:val="28"/>
              </w:rPr>
              <w:t>Положение, время, судебные преследования, нищета, великолепная военная добыча красноречивее, чем мои слова, побуждают вас действовать.</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Vel imperatore vel milite me utimini: neque animus neque corpus a vobis aberit.</w:t>
            </w:r>
          </w:p>
        </w:tc>
        <w:tc>
          <w:tcPr>
            <w:tcW w:w="4675" w:type="dxa"/>
            <w:tcBorders/>
          </w:tcPr>
          <w:p>
            <w:pPr>
              <w:pStyle w:val="Normal"/>
              <w:rPr>
                <w:color w:val="000000"/>
                <w:sz w:val="28"/>
                <w:szCs w:val="28"/>
                <w:lang w:eastAsia="zh-CN"/>
              </w:rPr>
            </w:pPr>
            <w:r>
              <w:rPr>
                <w:sz w:val="28"/>
                <w:szCs w:val="28"/>
              </w:rPr>
              <w:t>Располагайте мною либо как военачальником, либо как простым солдатом; я буду с вами и духом, и телом.</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Haec ipsa, ut spero, vobiscum una consul agam, nisi forte me animus fallit et vos servire magis quam imperare parati estis."</w:t>
            </w:r>
          </w:p>
        </w:tc>
        <w:tc>
          <w:tcPr>
            <w:tcW w:w="4675" w:type="dxa"/>
            <w:tcBorders/>
          </w:tcPr>
          <w:p>
            <w:pPr>
              <w:pStyle w:val="Normal"/>
              <w:rPr>
                <w:color w:val="000000"/>
                <w:sz w:val="28"/>
                <w:szCs w:val="28"/>
                <w:lang w:eastAsia="zh-CN"/>
              </w:rPr>
            </w:pPr>
            <w:r>
              <w:rPr>
                <w:sz w:val="28"/>
                <w:szCs w:val="28"/>
              </w:rPr>
              <w:t>Именно так надеюсь я поступать, сделавшись консулом, если только меня не обманывает предчувствие и вы предпочитаете быть рабами, а не повелевать".</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21. Postquam accepere ea homines, quibus mala abunde omnia erant, sed neque res neque spes bona ulla, tametsi illis quieta mouere magna merces videbatur, tamen postulauere plerique, ut proponeret, quae condicio belli foret, quae praemia armis peterent, quid ubique opis aut spei haberent.</w:t>
            </w:r>
          </w:p>
        </w:tc>
        <w:tc>
          <w:tcPr>
            <w:tcW w:w="4675" w:type="dxa"/>
            <w:tcBorders/>
          </w:tcPr>
          <w:p>
            <w:pPr>
              <w:pStyle w:val="Normal"/>
              <w:rPr>
                <w:color w:val="000000"/>
                <w:sz w:val="28"/>
                <w:szCs w:val="28"/>
                <w:lang w:eastAsia="zh-CN"/>
              </w:rPr>
            </w:pPr>
            <w:r>
              <w:rPr>
                <w:sz w:val="28"/>
                <w:szCs w:val="28"/>
              </w:rPr>
              <w:t>Услышав это, люди, страдавшие от множества всяческих зол, но ничего не имевшие и ни на что хорошее не надеявшиеся, — хотя им и казалась большой платой уже самая возможность нарушить спокойствие — все-таки в большинстве своем пожелали узнать, каким образом будет он вести войну, каких наград добьются они оружием, на какие выгоды и где могут они рассчитывать теперь или в будущем.</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Tum Catilina polliceri tabulas nouas, proscriptionem locupletium, magistratus, sacerdotia, rapinas, alia omnia, quae bellum atque libido victorum fert;</w:t>
            </w:r>
          </w:p>
        </w:tc>
        <w:tc>
          <w:tcPr>
            <w:tcW w:w="4675" w:type="dxa"/>
            <w:tcBorders/>
          </w:tcPr>
          <w:p>
            <w:pPr>
              <w:pStyle w:val="Normal"/>
              <w:rPr>
                <w:color w:val="000000"/>
                <w:sz w:val="28"/>
                <w:szCs w:val="28"/>
                <w:lang w:eastAsia="zh-CN"/>
              </w:rPr>
            </w:pPr>
            <w:r>
              <w:rPr>
                <w:sz w:val="28"/>
                <w:szCs w:val="28"/>
              </w:rPr>
              <w:t>Тогда Катилина посулил им отмену долгов, проскрипцию состоятельных людей, магистратуры, жреческие должности, возможность грабить и все прочее, что несут с собой война и произвол победителей.</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praeterea esse in Hispania citeriore Pisonem, in Mauretania cum exercitu P. Sittium Nucerinum, consili sui participes; petere consulatum C. Antonium, quem sibi collegam fore speraret, hominem et familiarem et omnibus necessitudinibus circumventum; cum eo se consulem initium agendi facturum.</w:t>
            </w:r>
          </w:p>
        </w:tc>
        <w:tc>
          <w:tcPr>
            <w:tcW w:w="4675" w:type="dxa"/>
            <w:tcBorders/>
          </w:tcPr>
          <w:p>
            <w:pPr>
              <w:pStyle w:val="Normal"/>
              <w:rPr>
                <w:color w:val="000000"/>
                <w:sz w:val="28"/>
                <w:szCs w:val="28"/>
                <w:lang w:eastAsia="zh-CN"/>
              </w:rPr>
            </w:pPr>
            <w:r>
              <w:rPr>
                <w:sz w:val="28"/>
                <w:szCs w:val="28"/>
              </w:rPr>
              <w:t>Кроме того, по его словам, в Ближней Испании находится Писон, в Мавритании—во главе войска Публий Ситтий из Нуцерии — оба его сообщники; консулата добивается Гай Антоний, который, как он надеется, станет его коллегой, — его близкий друг и человек, страдающий от всяческих затруднений; вместе с ним он, сделавшись консулом, начнет действовать.</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Ad hoc maledictis increpabat omnis bonos, suorum unum quemque nominans laudare: admonebat alium egestatis, alium cupiditatis suae, compluris periculi aut ignominiae, multos victoriae Sullanae, quibus ea praedae fuerat.</w:t>
            </w:r>
          </w:p>
        </w:tc>
        <w:tc>
          <w:tcPr>
            <w:tcW w:w="4675" w:type="dxa"/>
            <w:tcBorders/>
          </w:tcPr>
          <w:p>
            <w:pPr>
              <w:pStyle w:val="Normal"/>
              <w:rPr>
                <w:color w:val="000000"/>
                <w:sz w:val="28"/>
                <w:szCs w:val="28"/>
                <w:lang w:eastAsia="zh-CN"/>
              </w:rPr>
            </w:pPr>
            <w:r>
              <w:rPr>
                <w:sz w:val="28"/>
                <w:szCs w:val="28"/>
              </w:rPr>
              <w:t>Кроме того, он громко упрекал всех честных людей, а каждого из своих восхвалял, называя его по имени; одному напоминал о его нищете, другому — о его вожделениях, большинству — о судебных преследованиях или о грозящем им позоре, многим — о победе Суллы, которая принесла им добычу.</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22. Postquam omnium animos alacris videt, cohortatus, ut petitionem suam curae haberent, conventum dimisit.</w:t>
            </w:r>
          </w:p>
        </w:tc>
        <w:tc>
          <w:tcPr>
            <w:tcW w:w="4675" w:type="dxa"/>
            <w:tcBorders/>
          </w:tcPr>
          <w:p>
            <w:pPr>
              <w:pStyle w:val="Normal"/>
              <w:rPr>
                <w:color w:val="000000"/>
                <w:sz w:val="28"/>
                <w:szCs w:val="28"/>
                <w:lang w:eastAsia="zh-CN"/>
              </w:rPr>
            </w:pPr>
            <w:r>
              <w:rPr>
                <w:sz w:val="28"/>
                <w:szCs w:val="28"/>
              </w:rPr>
              <w:t>Увидев, что все возбуждены, Катилина, предложив им поддерживать его кандидатуру, распустил собрание.</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Fuere ea tempestate qui dicerent Catilinam oratione habita, cum ad ius iurandum popularis sceleris sui adigeret, humani corporis sanguinem vino permixtum in pateris circumtulisse:</w:t>
            </w:r>
          </w:p>
        </w:tc>
        <w:tc>
          <w:tcPr>
            <w:tcW w:w="4675" w:type="dxa"/>
            <w:tcBorders/>
          </w:tcPr>
          <w:p>
            <w:pPr>
              <w:pStyle w:val="Normal"/>
              <w:rPr>
                <w:color w:val="000000"/>
                <w:sz w:val="28"/>
                <w:szCs w:val="28"/>
                <w:lang w:eastAsia="zh-CN"/>
              </w:rPr>
            </w:pPr>
            <w:r>
              <w:rPr>
                <w:sz w:val="28"/>
                <w:szCs w:val="28"/>
              </w:rPr>
              <w:t>В те времена говорили, что Катилина, после своей речи заставив сообщников присягнуть в верности его преступным замыслам, обнес их чашами с человеческой кровью, смешанной с вином;</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inde cum post execrationem omnes degustavissent, sicuti in sollemnibus sacris fieri consueuit, aperuisse consilium suum, atque eo dicationem fecisse, quo inter se fidi magis forent alius alii tanti facinoris conscii.</w:t>
            </w:r>
          </w:p>
        </w:tc>
        <w:tc>
          <w:tcPr>
            <w:tcW w:w="4675" w:type="dxa"/>
            <w:tcBorders/>
          </w:tcPr>
          <w:p>
            <w:pPr>
              <w:pStyle w:val="Normal"/>
              <w:rPr>
                <w:color w:val="000000"/>
                <w:sz w:val="28"/>
                <w:szCs w:val="28"/>
                <w:lang w:eastAsia="zh-CN"/>
              </w:rPr>
            </w:pPr>
            <w:r>
              <w:rPr>
                <w:sz w:val="28"/>
                <w:szCs w:val="28"/>
              </w:rPr>
              <w:t>затем, когда все после заклятия отведали вина, как по обычаю делается при торжественных священнодействиях, он открыл им свой замысел и повторил, что он так поступил, дабы они больше доверяли друг другу как соучастники в столь тяжком преступлении.</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Nonnulli ficta et haec et multa praeterea existimabant ab iis, qui Ciceronis invidiam quae postea orta est leniri credebant atrocitate sceleris eorum, qui poenas dederant.</w:t>
            </w:r>
          </w:p>
        </w:tc>
        <w:tc>
          <w:tcPr>
            <w:tcW w:w="4675" w:type="dxa"/>
            <w:tcBorders/>
          </w:tcPr>
          <w:p>
            <w:pPr>
              <w:pStyle w:val="Normal"/>
              <w:rPr>
                <w:color w:val="000000"/>
                <w:sz w:val="28"/>
                <w:szCs w:val="28"/>
                <w:lang w:eastAsia="zh-CN"/>
              </w:rPr>
            </w:pPr>
            <w:r>
              <w:rPr>
                <w:sz w:val="28"/>
                <w:szCs w:val="28"/>
              </w:rPr>
              <w:t>Кое-кто полагал, что это и многое другое придумано людьми, рассчитывавшими смягчить возникшую впоследствии ненависть к Цицерону указаниями на тяжесть преступления казненных.</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Nobis ea res pro magnitudine parum comperta est.</w:t>
            </w:r>
          </w:p>
        </w:tc>
        <w:tc>
          <w:tcPr>
            <w:tcW w:w="4675" w:type="dxa"/>
            <w:tcBorders/>
          </w:tcPr>
          <w:p>
            <w:pPr>
              <w:pStyle w:val="Normal"/>
              <w:rPr>
                <w:color w:val="000000"/>
                <w:sz w:val="28"/>
                <w:szCs w:val="28"/>
                <w:lang w:eastAsia="zh-CN"/>
              </w:rPr>
            </w:pPr>
            <w:r>
              <w:rPr>
                <w:sz w:val="28"/>
                <w:szCs w:val="28"/>
              </w:rPr>
              <w:t>Нам дело это, несмотря на его важность, кажется недостаточно ясным.</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23. Sed in ea coniuratione fuit Q. Curius, natus haud obscuro loco, flagitiis atque facinoribus coopertus, quem censores senatu probri gratia mouerant.</w:t>
            </w:r>
          </w:p>
        </w:tc>
        <w:tc>
          <w:tcPr>
            <w:tcW w:w="4675" w:type="dxa"/>
            <w:tcBorders/>
          </w:tcPr>
          <w:p>
            <w:pPr>
              <w:pStyle w:val="Normal"/>
              <w:rPr>
                <w:color w:val="000000"/>
                <w:sz w:val="28"/>
                <w:szCs w:val="28"/>
                <w:lang w:eastAsia="zh-CN"/>
              </w:rPr>
            </w:pPr>
            <w:r>
              <w:rPr>
                <w:sz w:val="28"/>
                <w:szCs w:val="28"/>
              </w:rPr>
              <w:t>Среди этих заговорщиков был Квинт Курий, человек весьма знатного происхождения, запятнанный постыдными и позорными поступками; цензоры исключили его из сената за распутство.</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Huic homini non minor uanitas inerat quam audacia: neque reticere quae audierat, neque suamet ipse scelera occultare, prorsus neque dicere neque facere quicquam pensi habebat.</w:t>
            </w:r>
          </w:p>
        </w:tc>
        <w:tc>
          <w:tcPr>
            <w:tcW w:w="4675" w:type="dxa"/>
            <w:tcBorders/>
          </w:tcPr>
          <w:p>
            <w:pPr>
              <w:pStyle w:val="Normal"/>
              <w:rPr>
                <w:color w:val="000000"/>
                <w:sz w:val="28"/>
                <w:szCs w:val="28"/>
                <w:lang w:eastAsia="zh-CN"/>
              </w:rPr>
            </w:pPr>
            <w:r>
              <w:rPr>
                <w:sz w:val="28"/>
                <w:szCs w:val="28"/>
              </w:rPr>
              <w:t>Тщеславие этого человека не уступало его наглости; он не мог ни умолчать о том, что слыхал, ни скрыть свои собственные преступления; коротко говоря, ни слов, ни поступков своих не взвешивал.</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Erat ei cum Fuluia, muliere nobili, stupri vetus consuetudo. cui cum minus gratus esset, quia inopia minus largiri poterat, repente glorians maria montisque polliceri coepit et minari etiam ferro, ni sibi obnoxia foret, postremo ferocius agitare quam solitus erat.</w:t>
            </w:r>
          </w:p>
        </w:tc>
        <w:tc>
          <w:tcPr>
            <w:tcW w:w="4675" w:type="dxa"/>
            <w:tcBorders/>
          </w:tcPr>
          <w:p>
            <w:pPr>
              <w:pStyle w:val="Normal"/>
              <w:rPr>
                <w:color w:val="000000"/>
                <w:sz w:val="28"/>
                <w:szCs w:val="28"/>
                <w:lang w:eastAsia="zh-CN"/>
              </w:rPr>
            </w:pPr>
            <w:r>
              <w:rPr>
                <w:sz w:val="28"/>
                <w:szCs w:val="28"/>
              </w:rPr>
              <w:t>Он уже давно состоял в любовной связи с Фульвией, знатной женщиной. Он не всегда был ей по сердцу, так как, лишенный средств, не мог делать ей подарки; но, неожиданно расхваставшись, начал сулить ей золотые горы, а иногда угрожал ей кинжалом, если она не будет покорна; под конец он стал вести себя наглее обычного.</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At Fuluia insolentiae Curi causa cognita tale periculum rei publicae haud occultum habuit, sed sublato auctore de Catilinae coniuratione quae quoque modo audierat compluribus narrauit.</w:t>
            </w:r>
          </w:p>
        </w:tc>
        <w:tc>
          <w:tcPr>
            <w:tcW w:w="4675" w:type="dxa"/>
            <w:tcBorders/>
          </w:tcPr>
          <w:p>
            <w:pPr>
              <w:pStyle w:val="Normal"/>
              <w:rPr>
                <w:color w:val="000000"/>
                <w:sz w:val="28"/>
                <w:szCs w:val="28"/>
                <w:lang w:eastAsia="zh-CN"/>
              </w:rPr>
            </w:pPr>
            <w:r>
              <w:rPr>
                <w:sz w:val="28"/>
                <w:szCs w:val="28"/>
              </w:rPr>
              <w:t>Фульвия, однако, узнав причину заносчивости Курия, не стала скрывать опасность, угрожавшую государству; умолчав об источнике, она рассказала многим о заговоре Катилины: что она узнала и каким образом.</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Ea res in primis studia hominum accendit ad consulatum mandandum M. Tullio Ciceroni.</w:t>
            </w:r>
          </w:p>
        </w:tc>
        <w:tc>
          <w:tcPr>
            <w:tcW w:w="4675" w:type="dxa"/>
            <w:tcBorders/>
          </w:tcPr>
          <w:p>
            <w:pPr>
              <w:pStyle w:val="Normal"/>
              <w:rPr>
                <w:color w:val="000000"/>
                <w:sz w:val="28"/>
                <w:szCs w:val="28"/>
                <w:lang w:eastAsia="zh-CN"/>
              </w:rPr>
            </w:pPr>
            <w:r>
              <w:rPr>
                <w:sz w:val="28"/>
                <w:szCs w:val="28"/>
              </w:rPr>
              <w:t>Это обстоятельство более всего и внушило людям желание вверить консулат Марку Туллию Цицерону.</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Namque antea pleraque nobilitas invidia aestuabat, et quasi pollui consulatum credebant, si eum quamuis egregius homo novos adeptus foret. Sed ubi periculum advenit, invidia atque superbia post fuere.</w:t>
            </w:r>
          </w:p>
        </w:tc>
        <w:tc>
          <w:tcPr>
            <w:tcW w:w="4675" w:type="dxa"/>
            <w:tcBorders/>
          </w:tcPr>
          <w:p>
            <w:pPr>
              <w:pStyle w:val="Normal"/>
              <w:rPr>
                <w:color w:val="000000"/>
                <w:sz w:val="28"/>
                <w:szCs w:val="28"/>
                <w:lang w:eastAsia="zh-CN"/>
              </w:rPr>
            </w:pPr>
            <w:r>
              <w:rPr>
                <w:sz w:val="28"/>
                <w:szCs w:val="28"/>
              </w:rPr>
              <w:t>Ибо ранее большая часть знати горела ненавистью, и считалось как бы осквернением консульской должности, если бы ее достиг новый человек, каким бы выдающимся он ни был. Но перед опасностью ненависть и гордость отступили.</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24. Igitur comitiis habitis consules declarantur M. Tullius et C. Antonius. Quod factum primo popularis coniurationis concusserat.</w:t>
            </w:r>
          </w:p>
        </w:tc>
        <w:tc>
          <w:tcPr>
            <w:tcW w:w="4675" w:type="dxa"/>
            <w:tcBorders/>
          </w:tcPr>
          <w:p>
            <w:pPr>
              <w:pStyle w:val="Normal"/>
              <w:rPr>
                <w:color w:val="000000"/>
                <w:sz w:val="28"/>
                <w:szCs w:val="28"/>
                <w:lang w:eastAsia="zh-CN"/>
              </w:rPr>
            </w:pPr>
            <w:r>
              <w:rPr>
                <w:sz w:val="28"/>
                <w:szCs w:val="28"/>
              </w:rPr>
              <w:t>И вот после комиций консулами объявили Марка Туллия и Гая Антония; это вначале потрясло заговорщиков.</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Neque tamen Catilinae furor minuebatur, sed in dies plura agitare: arma per Italiam locis opportunis parare, pecuniam sua aut amicorum fide sumptam mutuam Faesulas ad Manlium quendam portare, qui postea princeps fuit belli faciendi.</w:t>
            </w:r>
          </w:p>
        </w:tc>
        <w:tc>
          <w:tcPr>
            <w:tcW w:w="4675" w:type="dxa"/>
            <w:tcBorders/>
          </w:tcPr>
          <w:p>
            <w:pPr>
              <w:pStyle w:val="Normal"/>
              <w:rPr>
                <w:color w:val="000000"/>
                <w:sz w:val="28"/>
                <w:szCs w:val="28"/>
                <w:lang w:eastAsia="zh-CN"/>
              </w:rPr>
            </w:pPr>
            <w:r>
              <w:rPr>
                <w:sz w:val="28"/>
                <w:szCs w:val="28"/>
              </w:rPr>
              <w:t>Но все же бешенство Катилины не ослабевало; наоборот, с каждым днем замыслы его ширились; он собирал оружие в удобных для этого местностях Италии; деньги, взятые в долг им самим или по поручительству друзей, отправлял в Фезулы к некоему Манлию, который впоследствии был зачинщиком войны.</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Ea tempestate plurimos cuiusque generis homines ascivisse sibi dicitur, mulieres etiam aliquot, quae primo ingentis sumptus stupro corporis toleraverant, post ubi aetas tantummodo quaestui neque luxuriae modum fecerat, aes alienum grande conflaverant.</w:t>
            </w:r>
          </w:p>
        </w:tc>
        <w:tc>
          <w:tcPr>
            <w:tcW w:w="4675" w:type="dxa"/>
            <w:tcBorders/>
          </w:tcPr>
          <w:p>
            <w:pPr>
              <w:pStyle w:val="Normal"/>
              <w:rPr>
                <w:color w:val="000000"/>
                <w:sz w:val="28"/>
                <w:szCs w:val="28"/>
                <w:lang w:eastAsia="zh-CN"/>
              </w:rPr>
            </w:pPr>
            <w:r>
              <w:rPr>
                <w:sz w:val="28"/>
                <w:szCs w:val="28"/>
              </w:rPr>
              <w:t>В это время он, говорят, завербовал множество разных людей, а также и нескольких женщин, которые вначале могли давать огромные средства, торгуя собой; впоследствии, когда с годами уменьшились только их доходы, но не их роскошь, они наделали больших долгов.</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Per eas se Catilina credebat posse servitia urbana sollicitare, urbem incendere, viros earum vel adiungere sibi vel interficere.</w:t>
            </w:r>
          </w:p>
        </w:tc>
        <w:tc>
          <w:tcPr>
            <w:tcW w:w="4675" w:type="dxa"/>
            <w:tcBorders/>
          </w:tcPr>
          <w:p>
            <w:pPr>
              <w:pStyle w:val="Normal"/>
              <w:rPr>
                <w:color w:val="000000"/>
                <w:sz w:val="28"/>
                <w:szCs w:val="28"/>
                <w:lang w:eastAsia="zh-CN"/>
              </w:rPr>
            </w:pPr>
            <w:r>
              <w:rPr>
                <w:sz w:val="28"/>
                <w:szCs w:val="28"/>
              </w:rPr>
              <w:t>С их помощью Катилина считал возможным поднять городских рабов, поджечь Город, а мужей их либо привлечь на свою сторону, либо убить.</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25. Sed in iis erat Sempronia, quae multa saepe virilis audaciae facinora commiserat.</w:t>
            </w:r>
          </w:p>
        </w:tc>
        <w:tc>
          <w:tcPr>
            <w:tcW w:w="4675" w:type="dxa"/>
            <w:tcBorders/>
          </w:tcPr>
          <w:p>
            <w:pPr>
              <w:pStyle w:val="Normal"/>
              <w:rPr>
                <w:color w:val="000000"/>
                <w:sz w:val="28"/>
                <w:szCs w:val="28"/>
                <w:lang w:eastAsia="zh-CN"/>
              </w:rPr>
            </w:pPr>
            <w:r>
              <w:rPr>
                <w:sz w:val="28"/>
                <w:szCs w:val="28"/>
              </w:rPr>
              <w:t>Среди них была и Семпрония, с мужской решительностью совершившая уже не одно преступление.</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Haec mulier genere atque forma, praeterea viro liberis satis fortunata fuit; litteris Graecis Latinis docta, psallere [et] saltare elegantius quam necesse est probae, multa alia, quae instrumenta luxuriae sunt.</w:t>
            </w:r>
          </w:p>
        </w:tc>
        <w:tc>
          <w:tcPr>
            <w:tcW w:w="4675" w:type="dxa"/>
            <w:tcBorders/>
          </w:tcPr>
          <w:p>
            <w:pPr>
              <w:pStyle w:val="Normal"/>
              <w:rPr>
                <w:color w:val="000000"/>
                <w:sz w:val="28"/>
                <w:szCs w:val="28"/>
                <w:lang w:eastAsia="zh-CN"/>
              </w:rPr>
            </w:pPr>
            <w:r>
              <w:rPr>
                <w:sz w:val="28"/>
                <w:szCs w:val="28"/>
              </w:rPr>
              <w:t>Ввиду своего происхождения и внешности, как и благодаря своему мужу и детям, эта женщина была достаточно вознесена судьбой; знала греческую и латинскую литературу, играла на кифаре и плясала изящнее, чем подобает приличной женщине; она знала еще многое из того, что связано с распущенностью.</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Sed ei cariora semper omnia quam decus atque pudicitia fuit; pecuniae an famae minus parceret, haud facile discerneres; libido sic accensa, ut saepius peteret viros quam peteretur.</w:t>
            </w:r>
          </w:p>
        </w:tc>
        <w:tc>
          <w:tcPr>
            <w:tcW w:w="4675" w:type="dxa"/>
            <w:tcBorders/>
          </w:tcPr>
          <w:p>
            <w:pPr>
              <w:pStyle w:val="Normal"/>
              <w:rPr>
                <w:color w:val="000000"/>
                <w:sz w:val="28"/>
                <w:szCs w:val="28"/>
                <w:lang w:eastAsia="zh-CN"/>
              </w:rPr>
            </w:pPr>
            <w:r>
              <w:rPr>
                <w:sz w:val="28"/>
                <w:szCs w:val="28"/>
              </w:rPr>
              <w:t>Ей всегда было дорого все, что угодно, но только не пристойность и стыдливость; что берегла она меньше — деньги ли или свое доброе имя, было трудно решить. Ее сжигала такая похоть, что она искала встречи с мужчинами чаще, чем они с ней.</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Sed ea saepe antehac fidem prodiderat, creditum abiuraverat, caedis conscia fuerat: luxuria atque inopia praeceps abierat.</w:t>
            </w:r>
          </w:p>
        </w:tc>
        <w:tc>
          <w:tcPr>
            <w:tcW w:w="4675" w:type="dxa"/>
            <w:tcBorders/>
          </w:tcPr>
          <w:p>
            <w:pPr>
              <w:pStyle w:val="Normal"/>
              <w:rPr>
                <w:color w:val="000000"/>
                <w:sz w:val="28"/>
                <w:szCs w:val="28"/>
                <w:lang w:eastAsia="zh-CN"/>
              </w:rPr>
            </w:pPr>
            <w:r>
              <w:rPr>
                <w:sz w:val="28"/>
                <w:szCs w:val="28"/>
              </w:rPr>
              <w:t>Она и в прошлом не раз нарушала слово, клятвенно отрицала долг, была сообщницей в убийстве; роскошь и отсутствие средств ускорили ее падение.</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Verum ingenium eius haud absurdum: posse versus facere, iocum mouere, sermone uti vel modesto vel molli vel procaci; prorsus multae facetiae multusque lepos inerat.</w:t>
            </w:r>
          </w:p>
        </w:tc>
        <w:tc>
          <w:tcPr>
            <w:tcW w:w="4675" w:type="dxa"/>
            <w:tcBorders/>
          </w:tcPr>
          <w:p>
            <w:pPr>
              <w:pStyle w:val="Normal"/>
              <w:rPr>
                <w:color w:val="000000"/>
                <w:sz w:val="28"/>
                <w:szCs w:val="28"/>
                <w:lang w:eastAsia="zh-CN"/>
              </w:rPr>
            </w:pPr>
            <w:r>
              <w:rPr>
                <w:sz w:val="28"/>
                <w:szCs w:val="28"/>
              </w:rPr>
              <w:t>Однако умом она отличалась тонким: умела сочинять стихи, шутить, говорить то скромно, то неясно, то лукаво; словом, в ней было много остроумия и много привлекательности.</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26. His rebus comparatis Catilina nihilo minus in proximum annum consulatum petabat, sperans, si designatus foret, facile se ex voluntate Antonio usurum. Neque interea quietus erat, sed omnibus modis insidias parabat Ciceroni.</w:t>
            </w:r>
          </w:p>
        </w:tc>
        <w:tc>
          <w:tcPr>
            <w:tcW w:w="4675" w:type="dxa"/>
            <w:tcBorders/>
          </w:tcPr>
          <w:p>
            <w:pPr>
              <w:pStyle w:val="Normal"/>
              <w:rPr>
                <w:color w:val="000000"/>
                <w:sz w:val="28"/>
                <w:szCs w:val="28"/>
                <w:lang w:eastAsia="zh-CN"/>
              </w:rPr>
            </w:pPr>
            <w:r>
              <w:rPr>
                <w:sz w:val="28"/>
                <w:szCs w:val="28"/>
              </w:rPr>
              <w:t>Закончив эти приготовления, Катилина тем не менее добивался консулата на следующий год, надеясь, что ему, если он будет избран, легко будет полностью подчинить себе Антония. И даже в это время он не был спокоен, но строил всяческие козни против Цицерона.</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Neque illi tamen ad cavendum dolus aut astutiae deerant.</w:t>
            </w:r>
          </w:p>
        </w:tc>
        <w:tc>
          <w:tcPr>
            <w:tcW w:w="4675" w:type="dxa"/>
            <w:tcBorders/>
          </w:tcPr>
          <w:p>
            <w:pPr>
              <w:pStyle w:val="Normal"/>
              <w:rPr>
                <w:color w:val="000000"/>
                <w:sz w:val="28"/>
                <w:szCs w:val="28"/>
                <w:lang w:eastAsia="zh-CN"/>
              </w:rPr>
            </w:pPr>
            <w:r>
              <w:rPr>
                <w:sz w:val="28"/>
                <w:szCs w:val="28"/>
              </w:rPr>
              <w:t>А у того не было недостатка ни в хитрости, ни в изворотливости, и он принимал меры предосторожности.</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Namque a principio consulatus sui multa pollicendo per Fuluiam effecerat, ut Q. Curius, de quo paulo ante memoravi, consilia Catilinae sibi proderet;</w:t>
            </w:r>
          </w:p>
        </w:tc>
        <w:tc>
          <w:tcPr>
            <w:tcW w:w="4675" w:type="dxa"/>
            <w:tcBorders/>
          </w:tcPr>
          <w:p>
            <w:pPr>
              <w:pStyle w:val="Normal"/>
              <w:rPr>
                <w:color w:val="000000"/>
                <w:sz w:val="28"/>
                <w:szCs w:val="28"/>
                <w:lang w:eastAsia="zh-CN"/>
              </w:rPr>
            </w:pPr>
            <w:r>
              <w:rPr>
                <w:sz w:val="28"/>
                <w:szCs w:val="28"/>
              </w:rPr>
              <w:t>Ведь еще в начале своего консулата он многими обещаниями добился через Фульвию, чтобы Квинт Курий, о котором я уже говорил, выдавал ему замыслы Катилины.</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ad hoc collegam suum Antonium pactione provinciae perpulerat, ne contra rem publicam sentiret; circum se praesidia amicorum atque clientium occulte habebat.</w:t>
            </w:r>
          </w:p>
        </w:tc>
        <w:tc>
          <w:tcPr>
            <w:tcW w:w="4675" w:type="dxa"/>
            <w:tcBorders/>
          </w:tcPr>
          <w:p>
            <w:pPr>
              <w:pStyle w:val="Normal"/>
              <w:rPr>
                <w:color w:val="000000"/>
                <w:sz w:val="28"/>
                <w:szCs w:val="28"/>
                <w:lang w:eastAsia="zh-CN"/>
              </w:rPr>
            </w:pPr>
            <w:r>
              <w:rPr>
                <w:sz w:val="28"/>
                <w:szCs w:val="28"/>
              </w:rPr>
              <w:t>Кроме того, соглашением о провинциях он помешал своему коллеге Антонию вносить предложения во вред государству; сам он был окружен тайной охраной из друзей и клиентов.</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Postquam dies comitiorum venit et Catilinae neque petitio neque insidiae, quas consulibus in campo fecerat, prospere cessere, constituit bellum facere et extrema omnia experiri, quoniam quae occulte temptaverat aspera foedaque evenerant.</w:t>
            </w:r>
          </w:p>
        </w:tc>
        <w:tc>
          <w:tcPr>
            <w:tcW w:w="4675" w:type="dxa"/>
            <w:tcBorders/>
          </w:tcPr>
          <w:p>
            <w:pPr>
              <w:pStyle w:val="Normal"/>
              <w:rPr>
                <w:color w:val="000000"/>
                <w:sz w:val="28"/>
                <w:szCs w:val="28"/>
                <w:lang w:eastAsia="zh-CN"/>
              </w:rPr>
            </w:pPr>
            <w:r>
              <w:rPr>
                <w:sz w:val="28"/>
                <w:szCs w:val="28"/>
              </w:rPr>
              <w:t>Когда настал день выборов и Катилина потерпел неудачу и в соискании должности, и в покушении на консулов, подготовленном им на Марсовом поле, он решил начать войну и прибегнуть к крайним мерам, так как его тайные попытки окончились позорным провалом.</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27. Igitur C. Manlium Faesulas atque in eam partem Etruriae, Septimium quendam Camertem in agrum Picenum, C. Iulium in Apuliam dimisit, praeterea alium alio, quem ubique opportunum sibi fore credebat.</w:t>
            </w:r>
          </w:p>
        </w:tc>
        <w:tc>
          <w:tcPr>
            <w:tcW w:w="4675" w:type="dxa"/>
            <w:tcBorders/>
          </w:tcPr>
          <w:p>
            <w:pPr>
              <w:pStyle w:val="Normal"/>
              <w:rPr>
                <w:color w:val="000000"/>
                <w:sz w:val="28"/>
                <w:szCs w:val="28"/>
                <w:lang w:eastAsia="zh-CN"/>
              </w:rPr>
            </w:pPr>
            <w:r>
              <w:rPr>
                <w:sz w:val="28"/>
                <w:szCs w:val="28"/>
              </w:rPr>
              <w:t>И вот он послал Гая Манлия в Фезулы и в ближайшую к ним часть Этрурии, некоего камеринца Септимия — в Пиценскую область, Гая Юлия — в Апулию; кроме того, других — в разные местности, где каждый из них, как он ожидал, мог бы быть ему полезен.</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Interea Romae multa simul moliri: consulibus insidias tendere, parare incendia, opportuna loca armatis hominibus obsidere; ipse cum telo esse, item alios iubere, hortari uti semper intenti paratique essent; dies noctisque festinare vigilare, neque insomniis neque labore fatigari.</w:t>
            </w:r>
          </w:p>
        </w:tc>
        <w:tc>
          <w:tcPr>
            <w:tcW w:w="4675" w:type="dxa"/>
            <w:tcBorders/>
          </w:tcPr>
          <w:p>
            <w:pPr>
              <w:pStyle w:val="Normal"/>
              <w:rPr>
                <w:color w:val="000000"/>
                <w:sz w:val="28"/>
                <w:szCs w:val="28"/>
                <w:lang w:eastAsia="zh-CN"/>
              </w:rPr>
            </w:pPr>
            <w:r>
              <w:rPr>
                <w:sz w:val="28"/>
                <w:szCs w:val="28"/>
              </w:rPr>
              <w:t>В то же время он усиленно действовал в самом Риме — замышлял покушения на консулов, готовил поджоги, занимал с вооруженными людьми удобные места, сам ходил с мечом и то же другим приказывал, велел им быть всегда настороже и наготове, днем и ночью торопился, бодрствовал, но ни от недосыпания, ни от трудов не уставал.</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Postremo, ubi multa agitanti nihil procedit, rursus intempesta nocte coniurationis principes convocat per M. Porcium Laecam,</w:t>
            </w:r>
          </w:p>
        </w:tc>
        <w:tc>
          <w:tcPr>
            <w:tcW w:w="4675" w:type="dxa"/>
            <w:tcBorders/>
          </w:tcPr>
          <w:p>
            <w:pPr>
              <w:pStyle w:val="Normal"/>
              <w:rPr>
                <w:color w:val="000000"/>
                <w:sz w:val="28"/>
                <w:szCs w:val="28"/>
                <w:lang w:eastAsia="zh-CN"/>
              </w:rPr>
            </w:pPr>
            <w:r>
              <w:rPr>
                <w:sz w:val="28"/>
                <w:szCs w:val="28"/>
              </w:rPr>
              <w:t>Наконец, так как его многочисленные усилия ни к чему не приводили, он через Марка Порция Леку поздней ночью снова созывает главарей заговора</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ibique multa de ignavia eorum questus docet se Manlium praemisisse ad eam multitudinem, quam ad capienda arma paraverat, item alios in alia loca opportuna, qui initium belli facerent, seque ad exercitum proficisci cupere, si prius Ciceronem oppressisset: eum suis consiliis multum officere.</w:t>
            </w:r>
          </w:p>
        </w:tc>
        <w:tc>
          <w:tcPr>
            <w:tcW w:w="4675" w:type="dxa"/>
            <w:tcBorders/>
          </w:tcPr>
          <w:p>
            <w:pPr>
              <w:pStyle w:val="Normal"/>
              <w:rPr>
                <w:color w:val="000000"/>
                <w:sz w:val="28"/>
                <w:szCs w:val="28"/>
                <w:lang w:eastAsia="zh-CN"/>
              </w:rPr>
            </w:pPr>
            <w:r>
              <w:rPr>
                <w:sz w:val="28"/>
                <w:szCs w:val="28"/>
              </w:rPr>
              <w:t>и там после долгих сетований на их бездействие сообщает им, что послал Манлия к множеству людей, которых он собрал, дабы они взялись за оружие; что он отправил одних людей в одни, а других в другие подходящие местности, где было бы удобно начать войну, и сам хочет выехать к войску, но сперва должен устранить Цицерона, поскольку он всячески мешает осуществлению его планов.</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28. Igitur perterritis ac dubitantibus ceteris C. Cornelius eques Romanus operam suam pollicitus et cum eo L. Vargunteius senator constituere ea nocte paulo post cum armatis hominibus sicuti salutatum introire ad Ciceronem ac de improuiso domi suae imparatum confodere.</w:t>
            </w:r>
          </w:p>
        </w:tc>
        <w:tc>
          <w:tcPr>
            <w:tcW w:w="4675" w:type="dxa"/>
            <w:tcBorders/>
          </w:tcPr>
          <w:p>
            <w:pPr>
              <w:pStyle w:val="Normal"/>
              <w:rPr>
                <w:color w:val="000000"/>
                <w:sz w:val="28"/>
                <w:szCs w:val="28"/>
                <w:lang w:eastAsia="zh-CN"/>
              </w:rPr>
            </w:pPr>
            <w:r>
              <w:rPr>
                <w:sz w:val="28"/>
                <w:szCs w:val="28"/>
              </w:rPr>
              <w:t>И вот, когда все остальные были напуганы и растеряны, римский всадник Гней Корнелий, обещавший Катилине свое содействие, а вместе с ним сенатор Луций Варгунтей решили той же ночью, но позднее, с вооруженными людьми войти в дом Цицерона будто бы для утреннего приветствия, застигнуть его врасплох и заколоть в его же доме.</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Curius ubi intellegit, quantum periculum consuli impendeat, propere per Fuluiam Ciceroni dolum qui parabatur enuntiat.</w:t>
            </w:r>
          </w:p>
        </w:tc>
        <w:tc>
          <w:tcPr>
            <w:tcW w:w="4675" w:type="dxa"/>
            <w:tcBorders/>
          </w:tcPr>
          <w:p>
            <w:pPr>
              <w:pStyle w:val="Normal"/>
              <w:rPr>
                <w:color w:val="000000"/>
                <w:sz w:val="28"/>
                <w:szCs w:val="28"/>
                <w:lang w:eastAsia="zh-CN"/>
              </w:rPr>
            </w:pPr>
            <w:r>
              <w:rPr>
                <w:sz w:val="28"/>
                <w:szCs w:val="28"/>
              </w:rPr>
              <w:t>Как только Курий понял, какая опасность угрожает консулу, он поспешил через Фульвию известить Цицерона о готовящемся покушении.</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Ita illi ianua prohibiti tantum facinus frustra susceperant.</w:t>
            </w:r>
          </w:p>
        </w:tc>
        <w:tc>
          <w:tcPr>
            <w:tcW w:w="4675" w:type="dxa"/>
            <w:tcBorders/>
          </w:tcPr>
          <w:p>
            <w:pPr>
              <w:pStyle w:val="Normal"/>
              <w:rPr>
                <w:color w:val="000000"/>
                <w:sz w:val="28"/>
                <w:szCs w:val="28"/>
                <w:lang w:eastAsia="zh-CN"/>
              </w:rPr>
            </w:pPr>
            <w:r>
              <w:rPr>
                <w:sz w:val="28"/>
                <w:szCs w:val="28"/>
              </w:rPr>
              <w:t>Поэтому их не пустили на порог, и попытка совершить столь тяжкое злодеяние не удалась.</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Interea Manlius in Etruria plebem sollicitare, egestate simul ac dolore iniuriae nouarum rerum cupidam, quod Sullae dominatione agros bonaque omnia amiserat, praeterea latrones cuiusque generis, quorum in ea regione magna copia erat, nonnullos ex Sullanis coloniis, quibus libido atque luxuria ex magnis rapinis nihil relicui fecerant.</w:t>
            </w:r>
          </w:p>
        </w:tc>
        <w:tc>
          <w:tcPr>
            <w:tcW w:w="4675" w:type="dxa"/>
            <w:tcBorders/>
          </w:tcPr>
          <w:p>
            <w:pPr>
              <w:pStyle w:val="Normal"/>
              <w:rPr>
                <w:color w:val="000000"/>
                <w:sz w:val="28"/>
                <w:szCs w:val="28"/>
                <w:lang w:eastAsia="zh-CN"/>
              </w:rPr>
            </w:pPr>
            <w:r>
              <w:rPr>
                <w:sz w:val="28"/>
                <w:szCs w:val="28"/>
              </w:rPr>
              <w:t>Тем временем Манлий возмущал в Этрурии народ, который ввиду нищеты и несправедливостей жаждал переворота, так как он при господстве Суллы лишился земель и всего своего достояния, а кроме того, всех разбойников (в этой области их было великое множество) и кое-кого из жителей сулланских колоний — тех, кто из-за распутства и роскоши из огромной добычи не сохранил ничего.</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29. Ea cum Ciceroni nuntiarentur, ancipiti malo permotus, quod neque urbem ab insidiis priuato consilio longius tueri poterat neque, exercitus Manli quantus aut quo consilio foret, satis compertum habebat, rem ad senatum refert, iam antea vulgi rumoribus exagitatam.</w:t>
            </w:r>
          </w:p>
        </w:tc>
        <w:tc>
          <w:tcPr>
            <w:tcW w:w="4675" w:type="dxa"/>
            <w:tcBorders/>
          </w:tcPr>
          <w:p>
            <w:pPr>
              <w:pStyle w:val="Normal"/>
              <w:rPr>
                <w:color w:val="000000"/>
                <w:sz w:val="28"/>
                <w:szCs w:val="28"/>
                <w:lang w:eastAsia="zh-CN"/>
              </w:rPr>
            </w:pPr>
            <w:r>
              <w:rPr>
                <w:sz w:val="28"/>
                <w:szCs w:val="28"/>
              </w:rPr>
              <w:t>Когда Цицерону сообщили об этом, он, сильно встревоженный двойной опасностью, так как он и не мог больше в силу своих личных полномочий охранять Город от покушений и не собрал достаточных сведений ни о численности, ни о намерениях войска Манлия, доложил сенату о положении, уже ставшем предметом всеобщих толков.</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Itaque, quod plerumque in atroci negotio solet, senatus decrevit, darent operam consules, ne quid res publica detrimenti caperet.</w:t>
            </w:r>
          </w:p>
        </w:tc>
        <w:tc>
          <w:tcPr>
            <w:tcW w:w="4675" w:type="dxa"/>
            <w:tcBorders/>
          </w:tcPr>
          <w:p>
            <w:pPr>
              <w:pStyle w:val="Normal"/>
              <w:rPr>
                <w:color w:val="000000"/>
                <w:sz w:val="28"/>
                <w:szCs w:val="28"/>
                <w:lang w:eastAsia="zh-CN"/>
              </w:rPr>
            </w:pPr>
            <w:r>
              <w:rPr>
                <w:sz w:val="28"/>
                <w:szCs w:val="28"/>
              </w:rPr>
              <w:t>И вот, как большей частью и бывает в угрожающих обстоятельствах, сенат постановил: "Да позаботятся консулы, чтобы государство не понесло ущерба".</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Ea potestas per senatum more Romano magistratui maxima permittitur: exercitum parare, bellum gerere, coercere omnibus modis socios atque civis, domi militiaeque imperium atque indicium summum habere; aliter sine populi iussu nullius earum rerum consuli ius est.</w:t>
            </w:r>
          </w:p>
        </w:tc>
        <w:tc>
          <w:tcPr>
            <w:tcW w:w="4675" w:type="dxa"/>
            <w:tcBorders/>
          </w:tcPr>
          <w:p>
            <w:pPr>
              <w:pStyle w:val="Normal"/>
              <w:rPr>
                <w:color w:val="000000"/>
                <w:sz w:val="28"/>
                <w:szCs w:val="28"/>
                <w:lang w:eastAsia="zh-CN"/>
              </w:rPr>
            </w:pPr>
            <w:r>
              <w:rPr>
                <w:sz w:val="28"/>
                <w:szCs w:val="28"/>
              </w:rPr>
              <w:t>Это наибольшая власть, какую сенат, по римскому обычаю, предоставляет магистрату — право набирать войско, вести войну, применять к союзникам и гражданам всяческие меры принуждения в Городе и за его пределами и в походах обладать не только высшим империем, но и высшей судебной властью; в иных обстоятельствах, без повеления народа, консул не вправе осуществлять ни одного из этих полномочий.</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30. Post paucos dies L. Saenius senator in senatu litteras recitauit, quas Faesulis allatas sibi dicebat, in quibus scriptum erat C. Manlium arma cepisse cum magna multitudine ante diem VI Kalendas Nouembris.</w:t>
            </w:r>
          </w:p>
        </w:tc>
        <w:tc>
          <w:tcPr>
            <w:tcW w:w="4675" w:type="dxa"/>
            <w:tcBorders/>
          </w:tcPr>
          <w:p>
            <w:pPr>
              <w:pStyle w:val="Normal"/>
              <w:rPr>
                <w:color w:val="000000"/>
                <w:sz w:val="28"/>
                <w:szCs w:val="28"/>
                <w:lang w:eastAsia="zh-CN"/>
              </w:rPr>
            </w:pPr>
            <w:r>
              <w:rPr>
                <w:sz w:val="28"/>
                <w:szCs w:val="28"/>
              </w:rPr>
              <w:t>Спустя несколько дней сенатор Луций Сений огласил в сенате письмо, по его словам присланное ему из Фезул; в нем сообщалось, что Гай Манлий, имея крупные силы, поднял мятеж за пять дней до ноябрьских календ.</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Simul, id quod in tali re solet, alii portenta atque prodigia nuntiabant, alii conventus fieri, arma portari, Capuae atque in Apulia seruile bellum moueri.</w:t>
            </w:r>
          </w:p>
        </w:tc>
        <w:tc>
          <w:tcPr>
            <w:tcW w:w="4675" w:type="dxa"/>
            <w:tcBorders/>
          </w:tcPr>
          <w:p>
            <w:pPr>
              <w:pStyle w:val="Normal"/>
              <w:rPr>
                <w:color w:val="000000"/>
                <w:sz w:val="28"/>
                <w:szCs w:val="28"/>
                <w:lang w:eastAsia="zh-CN"/>
              </w:rPr>
            </w:pPr>
            <w:r>
              <w:rPr>
                <w:sz w:val="28"/>
                <w:szCs w:val="28"/>
              </w:rPr>
              <w:t>Одновременно, как бывает в подобных случаях, одни сообщали о знамениях и чудесах, другие — об устраиваемых сборищах, о доставке оружия, о начинающихся в Капуе и Апулии восстаниях рабов.</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Igitur senati decreto Q. Marcius Rex Faesulas, Q. Metellus Creticus in Apuliam circumque ea loca missi --</w:t>
            </w:r>
          </w:p>
        </w:tc>
        <w:tc>
          <w:tcPr>
            <w:tcW w:w="4675" w:type="dxa"/>
            <w:tcBorders/>
          </w:tcPr>
          <w:p>
            <w:pPr>
              <w:pStyle w:val="Normal"/>
              <w:rPr>
                <w:color w:val="000000"/>
                <w:sz w:val="28"/>
                <w:szCs w:val="28"/>
                <w:lang w:eastAsia="zh-CN"/>
              </w:rPr>
            </w:pPr>
            <w:r>
              <w:rPr>
                <w:sz w:val="28"/>
                <w:szCs w:val="28"/>
              </w:rPr>
              <w:t>Тогда по постановлению сената Квинт Марций Рекс был послан в Фезулы, Квинт Метелл Критский — в Апулию и соседние области.</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hi utrique ad urbem imperatores erant, impediti ne triumpharent calumnia paucorum, quibus omnia honesta atque inhonesta vendere mos erat --,</w:t>
            </w:r>
          </w:p>
        </w:tc>
        <w:tc>
          <w:tcPr>
            <w:tcW w:w="4675" w:type="dxa"/>
            <w:tcBorders/>
          </w:tcPr>
          <w:p>
            <w:pPr>
              <w:pStyle w:val="Normal"/>
              <w:rPr>
                <w:color w:val="000000"/>
                <w:sz w:val="28"/>
                <w:szCs w:val="28"/>
                <w:lang w:eastAsia="zh-CN"/>
              </w:rPr>
            </w:pPr>
            <w:r>
              <w:rPr>
                <w:sz w:val="28"/>
                <w:szCs w:val="28"/>
              </w:rPr>
              <w:t>Они оба как императоры находились под Городом, лишенные возможности справить триумф из-за происков кучки людей, привыкших продавать все честное и бесчестное.</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sed praetores Q. Pompeius Rufus Capuam, Q. Metellus Celer in agrum Picenum, iisque permissum, uti pro tempore atque periculo exercitum compararent.</w:t>
            </w:r>
          </w:p>
        </w:tc>
        <w:tc>
          <w:tcPr>
            <w:tcW w:w="4675" w:type="dxa"/>
            <w:tcBorders/>
          </w:tcPr>
          <w:p>
            <w:pPr>
              <w:pStyle w:val="Normal"/>
              <w:rPr>
                <w:color w:val="000000"/>
                <w:sz w:val="28"/>
                <w:szCs w:val="28"/>
                <w:lang w:eastAsia="zh-CN"/>
              </w:rPr>
            </w:pPr>
            <w:r>
              <w:rPr>
                <w:sz w:val="28"/>
                <w:szCs w:val="28"/>
              </w:rPr>
              <w:t>Претор Квинт Помпеи Руф был послан в Капую, претор Квинт Метелл Целер — в Пиценскую область, и им было поручено набирать войска в зависимости от обстоятельств и степени опасности;</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Ad hoc, si quis indicavisset de coniuratione, quae contra rem publicam facta erat, praemium servo libertatem et sestertia centum, libero impunitatem eius rei et sestertia ducenta [milia],</w:t>
            </w:r>
          </w:p>
        </w:tc>
        <w:tc>
          <w:tcPr>
            <w:tcW w:w="4675" w:type="dxa"/>
            <w:tcBorders/>
          </w:tcPr>
          <w:p>
            <w:pPr>
              <w:pStyle w:val="Normal"/>
              <w:rPr>
                <w:color w:val="000000"/>
                <w:sz w:val="28"/>
                <w:szCs w:val="28"/>
                <w:lang w:eastAsia="zh-CN"/>
              </w:rPr>
            </w:pPr>
            <w:r>
              <w:rPr>
                <w:sz w:val="28"/>
                <w:szCs w:val="28"/>
              </w:rPr>
              <w:t>кроме того, было решено, что если кто-нибудь донесет о заговоре, устроенном против государства, то наградой будет: рабу — отпуск на волю и сто тысяч сестерциев, свободному — безнаказанность и двести тысяч сестерциев;</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itemque decrevere, uti gladiatoriae familiae Capuam et in cetera municipia distribuerentur pro cuiusque opibus, Romae per totam urbem vigiliae haberentur iisque minores magistratus praeessent.</w:t>
            </w:r>
          </w:p>
        </w:tc>
        <w:tc>
          <w:tcPr>
            <w:tcW w:w="4675" w:type="dxa"/>
            <w:tcBorders/>
          </w:tcPr>
          <w:p>
            <w:pPr>
              <w:pStyle w:val="Normal"/>
              <w:rPr>
                <w:color w:val="000000"/>
                <w:sz w:val="28"/>
                <w:szCs w:val="28"/>
                <w:lang w:eastAsia="zh-CN"/>
              </w:rPr>
            </w:pPr>
            <w:r>
              <w:rPr>
                <w:sz w:val="28"/>
                <w:szCs w:val="28"/>
              </w:rPr>
              <w:t>равным образом постановили, чтобы отряды гладиаторов были размещены в Капуе и других муниципиях сообразно со средствами каждого из них, чтобы в Риме охрану всего города несла ночная стража под начальством младших магистратов.</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31. Quis rebus permota civitas atque immutata urbis facies erat. Ex summa laetitia atque lascivia, quae diuturna quies pepererat, repente omnis tristitia inuasit:</w:t>
            </w:r>
          </w:p>
        </w:tc>
        <w:tc>
          <w:tcPr>
            <w:tcW w:w="4675" w:type="dxa"/>
            <w:tcBorders/>
          </w:tcPr>
          <w:p>
            <w:pPr>
              <w:pStyle w:val="Normal"/>
              <w:rPr>
                <w:color w:val="000000"/>
                <w:sz w:val="28"/>
                <w:szCs w:val="28"/>
                <w:lang w:eastAsia="zh-CN"/>
              </w:rPr>
            </w:pPr>
            <w:r>
              <w:rPr>
                <w:sz w:val="28"/>
                <w:szCs w:val="28"/>
              </w:rPr>
              <w:t>События эти потрясли гражданскую общину и даже изменили внешний вид Города. После необычайного веселья и распущенности, порожденных долгим спокойствием, всех неожиданно охватила печаль:</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festinare, trepidare, neque loco neque homini cuiquam satis credere, neque bellum gerere neque pacem habere, suo quisque metu pericula metiri.</w:t>
            </w:r>
          </w:p>
        </w:tc>
        <w:tc>
          <w:tcPr>
            <w:tcW w:w="4675" w:type="dxa"/>
            <w:tcBorders/>
          </w:tcPr>
          <w:p>
            <w:pPr>
              <w:pStyle w:val="Normal"/>
              <w:rPr>
                <w:color w:val="000000"/>
                <w:sz w:val="28"/>
                <w:szCs w:val="28"/>
                <w:lang w:eastAsia="zh-CN"/>
              </w:rPr>
            </w:pPr>
            <w:r>
              <w:rPr>
                <w:sz w:val="28"/>
                <w:szCs w:val="28"/>
              </w:rPr>
              <w:t>люди торопились, суетились, не доверяли достаточно ни месту, ни человеку, не вели войны и не знали мира; каждый измерял опасности степенью своей боязни.</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Ad hoc mulieres, quibus rei publicae magnitudine belli timor insolitus incesserat, afflictare sese, manus supplices ad caelum tendere, miserari parvos liberos, rogitare omnia, omni rumore pavere, arripere omnia superbia atque deliciis omissis, sibi patriaeque diffidere.</w:t>
            </w:r>
          </w:p>
        </w:tc>
        <w:tc>
          <w:tcPr>
            <w:tcW w:w="4675" w:type="dxa"/>
            <w:tcBorders/>
          </w:tcPr>
          <w:p>
            <w:pPr>
              <w:pStyle w:val="Normal"/>
              <w:rPr>
                <w:color w:val="000000"/>
                <w:sz w:val="28"/>
                <w:szCs w:val="28"/>
                <w:lang w:eastAsia="zh-CN"/>
              </w:rPr>
            </w:pPr>
            <w:r>
              <w:rPr>
                <w:sz w:val="28"/>
                <w:szCs w:val="28"/>
              </w:rPr>
              <w:t>В довершение всего женщины, охваченные страхом перед войной, — от чего они отвыкли ввиду могущества государства — убивались, с мольбой воздымали руки к небу, сокрушались о своих маленьких детях, всех расспрашивали и, забыв свою заносчивость и отказавшись от развлечений, не рассчитывали ни на себя, ни на отечество.</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At Catilinae crudelis animus eadem illa mouebat, tametsi praesidia parabantur et ipse lege Plautia interrogatus erat ab L. Paulo.</w:t>
            </w:r>
          </w:p>
        </w:tc>
        <w:tc>
          <w:tcPr>
            <w:tcW w:w="4675" w:type="dxa"/>
            <w:tcBorders/>
          </w:tcPr>
          <w:p>
            <w:pPr>
              <w:pStyle w:val="Normal"/>
              <w:rPr>
                <w:color w:val="000000"/>
                <w:sz w:val="28"/>
                <w:szCs w:val="28"/>
                <w:lang w:eastAsia="zh-CN"/>
              </w:rPr>
            </w:pPr>
            <w:r>
              <w:rPr>
                <w:sz w:val="28"/>
                <w:szCs w:val="28"/>
              </w:rPr>
              <w:t>Но Катилина жестокосердно продолжал свое, хотя меры для защиты принимались, а самого его Луций Павел привлек к суду на основании Плавциева закона.</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Postremo dissimulandi causa aut sui expurgandi, sicut iurgio lacessitus foret, in senatum venit.</w:t>
            </w:r>
          </w:p>
        </w:tc>
        <w:tc>
          <w:tcPr>
            <w:tcW w:w="4675" w:type="dxa"/>
            <w:tcBorders/>
          </w:tcPr>
          <w:p>
            <w:pPr>
              <w:pStyle w:val="Normal"/>
              <w:rPr>
                <w:color w:val="000000"/>
                <w:sz w:val="28"/>
                <w:szCs w:val="28"/>
                <w:lang w:eastAsia="zh-CN"/>
              </w:rPr>
            </w:pPr>
            <w:r>
              <w:rPr>
                <w:sz w:val="28"/>
                <w:szCs w:val="28"/>
              </w:rPr>
              <w:t>Наконец, — для того ли, чтобы скрыть истинные намерения или чтобы оправдаться, если с ним где-либо затеют ссору, — он явился в сенат.</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Tum M. Tullius consul, siue praesentiam eius timens siue ira commotus, orationem habuit luculentam atque utilem rei publicae, quam postea scriptam edidit.</w:t>
            </w:r>
          </w:p>
        </w:tc>
        <w:tc>
          <w:tcPr>
            <w:tcW w:w="4675" w:type="dxa"/>
            <w:tcBorders/>
          </w:tcPr>
          <w:p>
            <w:pPr>
              <w:pStyle w:val="Normal"/>
              <w:rPr>
                <w:color w:val="000000"/>
                <w:sz w:val="28"/>
                <w:szCs w:val="28"/>
                <w:lang w:eastAsia="zh-CN"/>
              </w:rPr>
            </w:pPr>
            <w:r>
              <w:rPr>
                <w:sz w:val="28"/>
                <w:szCs w:val="28"/>
              </w:rPr>
              <w:t>Тогда консул Марк Туллий, либо опасаясь его присутствия, либо охваченный гневом, произнес блестящую и полезную для государства речь, которую затем записал и издал.</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Sed ubi ille assedit, Catilina, ut erat paratus ad dissimulanda omnia, demisso vultu, voce supplici postulare a patribus coepit, ne quid de se temere crederent: ea familia ortum, ita se ab adulescentia vitam instituisse, ut omnia bona in spe haberet; ne existimarent sibi, patricio homini, cuius ipsius atque maiorum plurima beneficia in plebem Romanam essent, perdita re publica opus esse, cum eam seruaret M. Tullius, inquilinus civis urbis Romae.</w:t>
            </w:r>
          </w:p>
        </w:tc>
        <w:tc>
          <w:tcPr>
            <w:tcW w:w="4675" w:type="dxa"/>
            <w:tcBorders/>
          </w:tcPr>
          <w:p>
            <w:pPr>
              <w:pStyle w:val="Normal"/>
              <w:rPr>
                <w:color w:val="000000"/>
                <w:sz w:val="28"/>
                <w:szCs w:val="28"/>
                <w:lang w:eastAsia="zh-CN"/>
              </w:rPr>
            </w:pPr>
            <w:r>
              <w:rPr>
                <w:sz w:val="28"/>
                <w:szCs w:val="28"/>
              </w:rPr>
              <w:t>Но как только он сел на место, Катилина, по обыкновению готовый на любое притворство, начал, опустив глаза, жалобным голосом просить отцов-сенаторов не верить опрометчиво ничему из того, что говорят о нем: он-де вышел из такой ветви рода, смолоду избрал для себя такой путь в жизни, что от него можно ожидать только добра; пусть они не думают, что ему, патрицию, подобно своим предкам оказавшему много услуг римскому плебсу, нужно губить государство, когда его спасает какой-то Марк Туллий, гражданин, не имеющий собственного дома в Риме.</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Ad hoc male dicta alia cum adderet, obstrepere omnes, hostem atque parricidam vocare.</w:t>
            </w:r>
          </w:p>
        </w:tc>
        <w:tc>
          <w:tcPr>
            <w:tcW w:w="4675" w:type="dxa"/>
            <w:tcBorders/>
          </w:tcPr>
          <w:p>
            <w:pPr>
              <w:pStyle w:val="Normal"/>
              <w:rPr>
                <w:color w:val="000000"/>
                <w:sz w:val="28"/>
                <w:szCs w:val="28"/>
                <w:lang w:eastAsia="zh-CN"/>
              </w:rPr>
            </w:pPr>
            <w:r>
              <w:rPr>
                <w:sz w:val="28"/>
                <w:szCs w:val="28"/>
              </w:rPr>
              <w:t>Когда он стал прибавлять к этому и другие оскорбления, все присутствовавшие зашумели и закричали, что он враг и паррицида.</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Tum ille furibundus "quoniam quidem circumventus" inquit "ab inimicis praeceps agor, incendium meum ruina extinguam."</w:t>
            </w:r>
          </w:p>
        </w:tc>
        <w:tc>
          <w:tcPr>
            <w:tcW w:w="4675" w:type="dxa"/>
            <w:tcBorders/>
          </w:tcPr>
          <w:p>
            <w:pPr>
              <w:pStyle w:val="Normal"/>
              <w:rPr>
                <w:color w:val="000000"/>
                <w:sz w:val="28"/>
                <w:szCs w:val="28"/>
                <w:lang w:eastAsia="zh-CN"/>
              </w:rPr>
            </w:pPr>
            <w:r>
              <w:rPr>
                <w:sz w:val="28"/>
                <w:szCs w:val="28"/>
              </w:rPr>
              <w:t>Тогда он, взбешенный, бросил: "Так как недруги, окружив, преследуют меня и хотят столкнуть в пропасть, то пожар, грозящий мне, я потушу под развалинами".</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32. Deinde se ex curia domum proripuit. Ibi multa ipse secum volvens, quod neque insidiae consuli procedebant et ab incendio intellegebat urbem vigiliis munitam, optimum factu credens exercitum augere ac, prius quam legiones scriberentur, multa antecapere, quae bello usui forent, nocte intempesta cum paucis in Manliana castra profectus est.</w:t>
            </w:r>
          </w:p>
        </w:tc>
        <w:tc>
          <w:tcPr>
            <w:tcW w:w="4675" w:type="dxa"/>
            <w:tcBorders/>
          </w:tcPr>
          <w:p>
            <w:pPr>
              <w:pStyle w:val="Normal"/>
              <w:rPr>
                <w:color w:val="000000"/>
                <w:sz w:val="28"/>
                <w:szCs w:val="28"/>
                <w:lang w:eastAsia="zh-CN"/>
              </w:rPr>
            </w:pPr>
            <w:r>
              <w:rPr>
                <w:sz w:val="28"/>
                <w:szCs w:val="28"/>
              </w:rPr>
              <w:t>Затем он из курии помчался домой. Обдумав там многое, — так как и покушения на консула срывались, и Город, как он понимал, ночными дозорами огражден от поджога — он, считая более полезным усилить свое войско и, прежде чем будут набраны легионы, своевременно запастись многим, необходимым для войны, поздней ночью в сопровождении нескольких человек выехал в лагерь Манлия.</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Sed Cethego atque Lentulo ceterisque, quorum cognoverat promptam audaciam, mandat, quibus rebus possent, opes factionis confirment, insidias consuli maturent, caedem incendia aliaque belli facinora parent: sese propediem cum magno exercitu ad urbem accessurum.</w:t>
            </w:r>
          </w:p>
        </w:tc>
        <w:tc>
          <w:tcPr>
            <w:tcW w:w="4675" w:type="dxa"/>
            <w:tcBorders/>
          </w:tcPr>
          <w:p>
            <w:pPr>
              <w:pStyle w:val="Normal"/>
              <w:rPr>
                <w:color w:val="000000"/>
                <w:sz w:val="28"/>
                <w:szCs w:val="28"/>
                <w:lang w:eastAsia="zh-CN"/>
              </w:rPr>
            </w:pPr>
            <w:r>
              <w:rPr>
                <w:sz w:val="28"/>
                <w:szCs w:val="28"/>
              </w:rPr>
              <w:t>Цетегу, Лентулу и другим, в чьей неизменной отваге он убедился, он поручает любыми средствами укреплять главные силы заговора, поторопиться с покушением на консула, готовиться к резне, поджогам и другим преступлениям, связанным с войной; сам же он в ближайшие дни с многочисленным войском подступит к Городу.</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Dum haec Romae geruntur, C. Manlius ex suo numero legatos ad Marcium Regem mittit cum mandatis huiusce modi:</w:t>
            </w:r>
          </w:p>
        </w:tc>
        <w:tc>
          <w:tcPr>
            <w:tcW w:w="4675" w:type="dxa"/>
            <w:tcBorders/>
          </w:tcPr>
          <w:p>
            <w:pPr>
              <w:pStyle w:val="Normal"/>
              <w:rPr>
                <w:color w:val="000000"/>
                <w:sz w:val="28"/>
                <w:szCs w:val="28"/>
                <w:lang w:eastAsia="zh-CN"/>
              </w:rPr>
            </w:pPr>
            <w:r>
              <w:rPr>
                <w:sz w:val="28"/>
                <w:szCs w:val="28"/>
              </w:rPr>
              <w:t>Пока все это происходило в Риме, Гай Манлий посылает своих сообщников к Марцию Рексу с письмом приблизительно такого содержания:</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33. "Deos hominesque testamur, imperator, nos arma neque contra patriam cepisse neque quo periculum aliis faceremus, sed uti corpora nostra ab iniuria tuta forent, qui miseri, egentes violentia atque crudelitate faeneratorum plerique patriae, sed omnes fama atque fortunis expertes sumus. Neque cuiquam nostrum licuit more maiorum lege uti neque amisso patrimonio liberum corpus habere: tanta saevitia faeneratorum atque praetoris fuit.</w:t>
            </w:r>
          </w:p>
        </w:tc>
        <w:tc>
          <w:tcPr>
            <w:tcW w:w="4675" w:type="dxa"/>
            <w:tcBorders/>
          </w:tcPr>
          <w:p>
            <w:pPr>
              <w:pStyle w:val="Normal"/>
              <w:rPr>
                <w:color w:val="000000"/>
                <w:sz w:val="28"/>
                <w:szCs w:val="28"/>
                <w:lang w:eastAsia="zh-CN"/>
              </w:rPr>
            </w:pPr>
            <w:r>
              <w:rPr>
                <w:sz w:val="28"/>
                <w:szCs w:val="28"/>
              </w:rPr>
              <w:t>"Богов и людей призываем мы в свидетели, император, — мы взялись за оружие не против отечества и не затем, чтобы подвергнуть опасности других людей, но дабы оградить себя от противозакония; из-за произвола и жестокости ростовщиков большинство из нас, несчастных, обнищавших, лишено отечества, все — доброго имени и имущества, и ни одному из нас не дозволили ни прибегнуть, по обычаю предков, к законной защите, ни, утратив имущество, сохранить личную свободу: так велика была жестокость ростовщиков и претора.</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Saepe maiores v</w:t>
            </w:r>
            <w:r>
              <w:rPr>
                <w:sz w:val="28"/>
                <w:szCs w:val="28"/>
                <w:lang w:val="en-US"/>
              </w:rPr>
              <w:t>o</w:t>
            </w:r>
            <w:r>
              <w:rPr>
                <w:sz w:val="28"/>
                <w:szCs w:val="28"/>
              </w:rPr>
              <w:t>strum, miser</w:t>
            </w:r>
            <w:r>
              <w:rPr>
                <w:sz w:val="28"/>
                <w:szCs w:val="28"/>
                <w:lang w:val="en-US"/>
              </w:rPr>
              <w:t>i</w:t>
            </w:r>
            <w:r>
              <w:rPr>
                <w:sz w:val="28"/>
                <w:szCs w:val="28"/>
              </w:rPr>
              <w:t>ti plebis Romanae, decretis suis inopiae eius opitulati sunt, ac novissime memoria nostra propter magnitudinem aeris alieni volentibus omnibus bonis argentum aere solutum est.</w:t>
            </w:r>
          </w:p>
        </w:tc>
        <w:tc>
          <w:tcPr>
            <w:tcW w:w="4675" w:type="dxa"/>
            <w:tcBorders/>
          </w:tcPr>
          <w:p>
            <w:pPr>
              <w:pStyle w:val="Normal"/>
              <w:rPr>
                <w:color w:val="000000"/>
                <w:sz w:val="28"/>
                <w:szCs w:val="28"/>
                <w:lang w:eastAsia="zh-CN"/>
              </w:rPr>
            </w:pPr>
            <w:r>
              <w:rPr>
                <w:sz w:val="28"/>
                <w:szCs w:val="28"/>
              </w:rPr>
              <w:t>Предки наши, сжалившись над римским плебсом, постановлениями своими часто оказывали ему помощь в его беспомощности, а совсем недавно на нашей памяти ввиду огромных долгов с согласия всех честных людей была разрешена уплата долгов вместо серебра медью.</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Saepe ipsa plebs, aut dominandi studio permota aut superbia magistratuum, armata a patribus secessit.</w:t>
            </w:r>
          </w:p>
        </w:tc>
        <w:tc>
          <w:tcPr>
            <w:tcW w:w="4675" w:type="dxa"/>
            <w:tcBorders/>
          </w:tcPr>
          <w:p>
            <w:pPr>
              <w:pStyle w:val="Normal"/>
              <w:rPr>
                <w:color w:val="000000"/>
                <w:sz w:val="28"/>
                <w:szCs w:val="28"/>
                <w:lang w:eastAsia="zh-CN"/>
              </w:rPr>
            </w:pPr>
            <w:r>
              <w:rPr>
                <w:sz w:val="28"/>
                <w:szCs w:val="28"/>
              </w:rPr>
              <w:t>Часто сам плебс, либо из стремления к власти, либо возмущенный высокомерием магистратов, с оружием в руках уходил от патрициев.</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At nos non imperium neque divitias petimus, quarum rerum causa bella atque certamina omnia inter mortalis sunt, sed libertatem, quam nemo bonus nisi cum anima simul amittit.</w:t>
            </w:r>
          </w:p>
        </w:tc>
        <w:tc>
          <w:tcPr>
            <w:tcW w:w="4675" w:type="dxa"/>
            <w:tcBorders/>
          </w:tcPr>
          <w:p>
            <w:pPr>
              <w:pStyle w:val="Normal"/>
              <w:rPr>
                <w:color w:val="000000"/>
                <w:sz w:val="28"/>
                <w:szCs w:val="28"/>
                <w:lang w:eastAsia="zh-CN"/>
              </w:rPr>
            </w:pPr>
            <w:r>
              <w:rPr>
                <w:sz w:val="28"/>
                <w:szCs w:val="28"/>
              </w:rPr>
              <w:t>Но мы не стремимся ни к власти, ни к богатствам, из-за которых между людьми возникают войны и всяческое соперничество, но к свободе, расстаться с которой честный человек может только вместе с последним вздохом.</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Te atque senatum obtestamur, consulatis miseris civibus, legis praesidium quod iniquitas praetoris eripuit restituatis, neve nobis eam neccessitudinem imponatis, ut quaeramus, quonam modo maxime ulti sanguinem nostrum pereamus."</w:t>
            </w:r>
          </w:p>
        </w:tc>
        <w:tc>
          <w:tcPr>
            <w:tcW w:w="4675" w:type="dxa"/>
            <w:tcBorders/>
          </w:tcPr>
          <w:p>
            <w:pPr>
              <w:pStyle w:val="Normal"/>
              <w:rPr>
                <w:color w:val="000000"/>
                <w:sz w:val="28"/>
                <w:szCs w:val="28"/>
                <w:lang w:eastAsia="zh-CN"/>
              </w:rPr>
            </w:pPr>
            <w:r>
              <w:rPr>
                <w:sz w:val="28"/>
                <w:szCs w:val="28"/>
              </w:rPr>
              <w:t>Заклинаем тебя и сенат — позаботьтесь о несчастных гражданах, возвратите нам защиту закона, которой нас лишила несправедливость претора, и не заставляйте нас искать способ возможно дороже продать свою жизнь".</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34. Ad haec Q. Marcius respondit, si quid ab senatu petere vellent, ab armis discedant, Romam supplices proficiscantur: ea mansuetudine atque misericordia senatum populi Romani semper fuisse, ut nemo umquam ab eo frustra auxilium petiuerit.</w:t>
            </w:r>
          </w:p>
        </w:tc>
        <w:tc>
          <w:tcPr>
            <w:tcW w:w="4675" w:type="dxa"/>
            <w:tcBorders/>
          </w:tcPr>
          <w:p>
            <w:pPr>
              <w:pStyle w:val="Normal"/>
              <w:rPr>
                <w:color w:val="000000"/>
                <w:sz w:val="28"/>
                <w:szCs w:val="28"/>
                <w:lang w:eastAsia="zh-CN"/>
              </w:rPr>
            </w:pPr>
            <w:r>
              <w:rPr>
                <w:sz w:val="28"/>
                <w:szCs w:val="28"/>
              </w:rPr>
              <w:t>На это Квинт Марций ответил, что они, если хотят о чем-либо просить сенат, должны сложить оружие и явиться в Рим с мольбой о прощении; сенат римского народа всегда был столь мягок и снисходителен, что никто никогда не просил его о помощи понапрасну.</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At Catilina ex itinere plerisque consularibus, praeterea optimo cuique litteras mittit: se falsis criminibus circumventum, quoniam factioni inimicorum resistere nequiuerit, fortunae cedere, Massiliam in exilium proficisci, non quo sibi tanti sceleris conscius esset, sed uti res publica quieta foret neve ex sua contentione seditio oreretur.</w:t>
            </w:r>
          </w:p>
        </w:tc>
        <w:tc>
          <w:tcPr>
            <w:tcW w:w="4675" w:type="dxa"/>
            <w:tcBorders/>
          </w:tcPr>
          <w:p>
            <w:pPr>
              <w:pStyle w:val="Normal"/>
              <w:rPr>
                <w:color w:val="000000"/>
                <w:sz w:val="28"/>
                <w:szCs w:val="28"/>
                <w:lang w:eastAsia="zh-CN"/>
              </w:rPr>
            </w:pPr>
            <w:r>
              <w:rPr>
                <w:sz w:val="28"/>
                <w:szCs w:val="28"/>
              </w:rPr>
              <w:t>Катилина же с дороги написал большинству консуляров и всем знатным людям, что он, хотя на него и возвели ложные обвинения, склоняется перед Фортуной, не будучи в силах дать отпор своре недругов, и удаляется в изгнание в Массилию — не потому, что признаётся в столь тяжком преступлении, но дабы в государстве наступило успокоение и его борьба не привела к мятежу.</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Ab his longe diversas litteras Q. Catulus in senatu recitauit, quas sibi nomine Catilinae redditas dicebat. Earum exemplum infra scriptum est.</w:t>
            </w:r>
          </w:p>
        </w:tc>
        <w:tc>
          <w:tcPr>
            <w:tcW w:w="4675" w:type="dxa"/>
            <w:tcBorders/>
          </w:tcPr>
          <w:p>
            <w:pPr>
              <w:pStyle w:val="Normal"/>
              <w:rPr>
                <w:color w:val="000000"/>
                <w:sz w:val="28"/>
                <w:szCs w:val="28"/>
                <w:lang w:eastAsia="zh-CN"/>
              </w:rPr>
            </w:pPr>
            <w:r>
              <w:rPr>
                <w:sz w:val="28"/>
                <w:szCs w:val="28"/>
              </w:rPr>
              <w:t>Однако Квинт Катул огласил в сенате письмо совершенно противоположного содержания, сказав, что оно доставлено ему от Катилины. Список с него следует ниже.</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35. "L. Catilina Q. Catulo. Egregia tua fides, re cognita, grata mihi magnis in meis periculis, fiduciam commendationi meae tribuit.</w:t>
            </w:r>
          </w:p>
        </w:tc>
        <w:tc>
          <w:tcPr>
            <w:tcW w:w="4675" w:type="dxa"/>
            <w:tcBorders/>
          </w:tcPr>
          <w:p>
            <w:pPr>
              <w:pStyle w:val="Normal"/>
              <w:rPr>
                <w:color w:val="000000"/>
                <w:sz w:val="28"/>
                <w:szCs w:val="28"/>
                <w:lang w:eastAsia="zh-CN"/>
              </w:rPr>
            </w:pPr>
            <w:r>
              <w:rPr>
                <w:sz w:val="28"/>
                <w:szCs w:val="28"/>
              </w:rPr>
              <w:t>"Луций Катилина Квинту Катулу. Твоя редкостная верность слову, которую я узнал на деле и оценил, находясь в большой опасности, придает мне уверенность, когда я обращаюсь к тебе.</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Quam ob rem defensionem in novo consilio non statui parare: satisfactionem ex nulla conscientia de culpa proponere decrevi, quam me dius fidius veram licet cognoscas.</w:t>
            </w:r>
          </w:p>
        </w:tc>
        <w:tc>
          <w:tcPr>
            <w:tcW w:w="4675" w:type="dxa"/>
            <w:tcBorders/>
          </w:tcPr>
          <w:p>
            <w:pPr>
              <w:pStyle w:val="Normal"/>
              <w:rPr>
                <w:color w:val="000000"/>
                <w:sz w:val="28"/>
                <w:szCs w:val="28"/>
                <w:lang w:eastAsia="zh-CN"/>
              </w:rPr>
            </w:pPr>
            <w:r>
              <w:rPr>
                <w:sz w:val="28"/>
                <w:szCs w:val="28"/>
              </w:rPr>
              <w:t>Поэтому я решил не оправдывать перед тобой своего нового замысла, но, сознавая свою невиновность, нашел нужным представить тебе разъяснение, которое ты — да поможет мне в этом бог верности! — сможешь признать искренним.</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Iniuriis contumeliisque consitatus, quod fructu laboris industriaeque meae priuatus statum dignitatis non obtinebam, publicam miserorum causam pro mea consuetudine suscepi, non quin aes alienum meis nominibus ex possessionibus soluere non possem--et alienis nominibus liberalitas Orestillae suis filiaeque copiis persolueret--, sed quod non dignos homines honore honestatos videbam meque falsa suspicione alienatum esse sentiebam.</w:t>
            </w:r>
          </w:p>
        </w:tc>
        <w:tc>
          <w:tcPr>
            <w:tcW w:w="4675" w:type="dxa"/>
            <w:tcBorders/>
          </w:tcPr>
          <w:p>
            <w:pPr>
              <w:pStyle w:val="Normal"/>
              <w:rPr>
                <w:color w:val="000000"/>
                <w:sz w:val="28"/>
                <w:szCs w:val="28"/>
                <w:lang w:eastAsia="zh-CN"/>
              </w:rPr>
            </w:pPr>
            <w:r>
              <w:rPr>
                <w:sz w:val="28"/>
                <w:szCs w:val="28"/>
              </w:rPr>
              <w:t>Гонимый обидами и оскорблениями, так как я, лишенный плодов своего труда и настойчивости, не достигал заслуженного мной высокого положения, я по своему обыкновению официально взял на себя защиту несчастных людей — не потому, чтобы не смог, продав имущество, уплатить личные долги (Орестилла по своей щедрости из средств собственных и дочери уплатила бы даже и чужие долги), но так как видел, что почета были удостоены люди, недостойные его, и чувствовал себя отвергнутым из-за ложного подозрения.</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Hoc nomine satis honestas pro meo casu spes relicuae dignitatis conseruandae sum secutus.</w:t>
            </w:r>
          </w:p>
        </w:tc>
        <w:tc>
          <w:tcPr>
            <w:tcW w:w="4675" w:type="dxa"/>
            <w:tcBorders/>
          </w:tcPr>
          <w:p>
            <w:pPr>
              <w:pStyle w:val="Normal"/>
              <w:rPr>
                <w:color w:val="000000"/>
                <w:sz w:val="28"/>
                <w:szCs w:val="28"/>
                <w:lang w:eastAsia="zh-CN"/>
              </w:rPr>
            </w:pPr>
            <w:r>
              <w:rPr>
                <w:sz w:val="28"/>
                <w:szCs w:val="28"/>
              </w:rPr>
              <w:t>Ввиду этого, сообразно со свою достоинством я честно надеялся, что смогу сохранит остатки своего высокого положения.</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plura cum scribere vellem, nuntiatum est vim mihi parari.</w:t>
            </w:r>
          </w:p>
        </w:tc>
        <w:tc>
          <w:tcPr>
            <w:tcW w:w="4675" w:type="dxa"/>
            <w:tcBorders/>
          </w:tcPr>
          <w:p>
            <w:pPr>
              <w:pStyle w:val="Normal"/>
              <w:rPr>
                <w:color w:val="000000"/>
                <w:sz w:val="28"/>
                <w:szCs w:val="28"/>
                <w:lang w:eastAsia="zh-CN"/>
              </w:rPr>
            </w:pPr>
            <w:r>
              <w:rPr>
                <w:sz w:val="28"/>
                <w:szCs w:val="28"/>
              </w:rPr>
              <w:t>Хотел я продолжать письмо, но мне сообщили, что на меня готовится покушение.</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Nunc Orestillam commendo tuaeque fidei trado; eam ab iniuria defendas, per liberos tuos rogatus. Haveto."</w:t>
            </w:r>
          </w:p>
        </w:tc>
        <w:tc>
          <w:tcPr>
            <w:tcW w:w="4675" w:type="dxa"/>
            <w:tcBorders/>
          </w:tcPr>
          <w:p>
            <w:pPr>
              <w:pStyle w:val="Normal"/>
              <w:rPr>
                <w:color w:val="000000"/>
                <w:sz w:val="28"/>
                <w:szCs w:val="28"/>
                <w:lang w:eastAsia="zh-CN"/>
              </w:rPr>
            </w:pPr>
            <w:r>
              <w:rPr>
                <w:sz w:val="28"/>
                <w:szCs w:val="28"/>
              </w:rPr>
              <w:t>Итак, поручаю тебе и отдаю под твое покровительство Орестиллу; защищай ее от обид прошу тебя именем твоих детей. Прощай".</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36. Sed ipse paucos dies commoratus apud C. Flaminium in agro Arretino, dum vicinitatem antea sollicitatam armis exornat, cum fascibus atque aliis imperi insignibus in castra ad Manlium contendit.</w:t>
            </w:r>
          </w:p>
        </w:tc>
        <w:tc>
          <w:tcPr>
            <w:tcW w:w="4675" w:type="dxa"/>
            <w:tcBorders/>
          </w:tcPr>
          <w:p>
            <w:pPr>
              <w:pStyle w:val="Normal"/>
              <w:rPr>
                <w:color w:val="000000"/>
                <w:sz w:val="28"/>
                <w:szCs w:val="28"/>
                <w:lang w:eastAsia="zh-CN"/>
              </w:rPr>
            </w:pPr>
            <w:r>
              <w:rPr>
                <w:sz w:val="28"/>
                <w:szCs w:val="28"/>
              </w:rPr>
              <w:t>Сам Катилина, пробыв несколько дней у Гая Фламиния в Арретинской области, где снабжал оружием всю округу, уже ранее поднятую им на ноги, с фасцами и другими знаками власти направился в лагерь Манлия.</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Haec ubi Romae comperta sunt, senatus Catilinam et Manlium hostis iudicat, ceterae multitudini diem statuit, ante quam sine fraude liceret ab armis discedere praeter rerum capitalium condemnatis.</w:t>
            </w:r>
          </w:p>
        </w:tc>
        <w:tc>
          <w:tcPr>
            <w:tcW w:w="4675" w:type="dxa"/>
            <w:tcBorders/>
          </w:tcPr>
          <w:p>
            <w:pPr>
              <w:pStyle w:val="Normal"/>
              <w:rPr>
                <w:color w:val="000000"/>
                <w:sz w:val="28"/>
                <w:szCs w:val="28"/>
                <w:lang w:eastAsia="zh-CN"/>
              </w:rPr>
            </w:pPr>
            <w:r>
              <w:rPr>
                <w:sz w:val="28"/>
                <w:szCs w:val="28"/>
              </w:rPr>
              <w:t>Как только в Риме узнали об этом, сенат объявил Катилину и Манлия врагами; всем прочим заговорщикам он назначил срок, до которого им, за исключением осужденных за уголовные деяния, дозволялось безнаказанно сложить оружие.</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Praeterea decernit, uti consules dilectum habeant, Antonius cum exercitu Catilinam persequi maturet, Cicero urbi praesidio sit.</w:t>
            </w:r>
          </w:p>
        </w:tc>
        <w:tc>
          <w:tcPr>
            <w:tcW w:w="4675" w:type="dxa"/>
            <w:tcBorders/>
          </w:tcPr>
          <w:p>
            <w:pPr>
              <w:pStyle w:val="Normal"/>
              <w:rPr>
                <w:color w:val="000000"/>
                <w:sz w:val="28"/>
                <w:szCs w:val="28"/>
                <w:lang w:eastAsia="zh-CN"/>
              </w:rPr>
            </w:pPr>
            <w:r>
              <w:rPr>
                <w:sz w:val="28"/>
                <w:szCs w:val="28"/>
              </w:rPr>
              <w:t>Кроме того, сенат поручил консулам произвести набор. Антонию с войском спешно выступить против Катилины, а Цицерону защищать Город.</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Ea tempestate mihi imperium populi Romani multo maxime miserabile visum est. cui cum ad occasum ab ortu solis omnia domita armis parerent, domi otiumatque divitiae, quae prima mortales putant, affluerent, fuere tamen ciues, qui seque remque publicam obstinatis animis perditum irent.</w:t>
            </w:r>
          </w:p>
        </w:tc>
        <w:tc>
          <w:tcPr>
            <w:tcW w:w="4675" w:type="dxa"/>
            <w:tcBorders/>
          </w:tcPr>
          <w:p>
            <w:pPr>
              <w:pStyle w:val="Normal"/>
              <w:rPr>
                <w:color w:val="000000"/>
                <w:sz w:val="28"/>
                <w:szCs w:val="28"/>
                <w:lang w:eastAsia="zh-CN"/>
              </w:rPr>
            </w:pPr>
            <w:r>
              <w:rPr>
                <w:sz w:val="28"/>
                <w:szCs w:val="28"/>
              </w:rPr>
              <w:t>В это время держава римского народа, как мне кажется, была в чрезвычайно жалком состоянии. Хотя с востока до запада все повиновалось ей, покоренное оружием, внутри страны царило спокойствие, и в нее текли богатства, которые ценятся превыше всего, все же находились граждане, упорно стремившиеся погубить себя и государство.</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Namque duobus senati decretis ex tanta multitudine neque praemio inductus coniurationem patefecerat neque ex castris Catilinae quisquam omnium discesserat: tanta vis morbi atque uti tabes plerosque civium animos inuaserat.</w:t>
            </w:r>
          </w:p>
        </w:tc>
        <w:tc>
          <w:tcPr>
            <w:tcW w:w="4675" w:type="dxa"/>
            <w:tcBorders/>
          </w:tcPr>
          <w:p>
            <w:pPr>
              <w:pStyle w:val="Normal"/>
              <w:rPr>
                <w:color w:val="000000"/>
                <w:sz w:val="28"/>
                <w:szCs w:val="28"/>
                <w:lang w:eastAsia="zh-CN"/>
              </w:rPr>
            </w:pPr>
            <w:r>
              <w:rPr>
                <w:sz w:val="28"/>
                <w:szCs w:val="28"/>
              </w:rPr>
              <w:t>Ведь, несмотря на два постановления сената, ни один из множества сообщников не выдал заговора, соблазнившись наградой, и ни один не покинул лагеря Катилины: столь сильна была болезнь, словно зараза, проникшая в души большинства граждан.</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37. Neque solum illis aliena mens erat, qui conscii coniurationis fuerant, sed omnino cuncta plebes nouarum rerum studio Catilinae incepta probabat.</w:t>
            </w:r>
          </w:p>
        </w:tc>
        <w:tc>
          <w:tcPr>
            <w:tcW w:w="4675" w:type="dxa"/>
            <w:tcBorders/>
          </w:tcPr>
          <w:p>
            <w:pPr>
              <w:pStyle w:val="Normal"/>
              <w:rPr>
                <w:color w:val="000000"/>
                <w:sz w:val="28"/>
                <w:szCs w:val="28"/>
                <w:lang w:eastAsia="zh-CN"/>
              </w:rPr>
            </w:pPr>
            <w:r>
              <w:rPr>
                <w:sz w:val="28"/>
                <w:szCs w:val="28"/>
              </w:rPr>
              <w:t>Безумие охватило не одних только заговорщиков; вообще весь простой народ в своем стремлении к переменам одобрял намерения Катилины.</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Id adeo more suo videbatur facere.</w:t>
            </w:r>
          </w:p>
        </w:tc>
        <w:tc>
          <w:tcPr>
            <w:tcW w:w="4675" w:type="dxa"/>
            <w:tcBorders/>
          </w:tcPr>
          <w:p>
            <w:pPr>
              <w:pStyle w:val="Normal"/>
              <w:rPr>
                <w:color w:val="000000"/>
                <w:sz w:val="28"/>
                <w:szCs w:val="28"/>
                <w:lang w:eastAsia="zh-CN"/>
              </w:rPr>
            </w:pPr>
            <w:r>
              <w:rPr>
                <w:sz w:val="28"/>
                <w:szCs w:val="28"/>
              </w:rPr>
              <w:t>Именно они, мне кажется, и соответствовали его нравам.</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Nam semper in civitate, quibus opes nullae sunt, bonis invident, malos extollunt, vetera odere, noua exoptant, odio suarum rerum mutari omnia student, turba atque seditionibus sine cura aluntur, quoniam egestas facile habetur sine damno.</w:t>
            </w:r>
          </w:p>
        </w:tc>
        <w:tc>
          <w:tcPr>
            <w:tcW w:w="4675" w:type="dxa"/>
            <w:tcBorders/>
          </w:tcPr>
          <w:p>
            <w:pPr>
              <w:pStyle w:val="Normal"/>
              <w:rPr>
                <w:color w:val="000000"/>
                <w:sz w:val="28"/>
                <w:szCs w:val="28"/>
                <w:lang w:eastAsia="zh-CN"/>
              </w:rPr>
            </w:pPr>
            <w:r>
              <w:rPr>
                <w:sz w:val="28"/>
                <w:szCs w:val="28"/>
              </w:rPr>
              <w:t>Ведь в государстве те, у кого ничего нет, всегда завидуют состоятельным людям, превозносят дурных, ненавидят старый порядок, жаждут нового, недовольные своим положением, добиваются общей перемены, без забот кормятся волнениями и мятежами, так как нищета легко переносится, когда терять нечего.</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Sed urbana plebes, ea vero praeceps erat de multis causis.</w:t>
            </w:r>
          </w:p>
        </w:tc>
        <w:tc>
          <w:tcPr>
            <w:tcW w:w="4675" w:type="dxa"/>
            <w:tcBorders/>
          </w:tcPr>
          <w:p>
            <w:pPr>
              <w:pStyle w:val="Normal"/>
              <w:rPr>
                <w:color w:val="000000"/>
                <w:sz w:val="28"/>
                <w:szCs w:val="28"/>
                <w:lang w:eastAsia="zh-CN"/>
              </w:rPr>
            </w:pPr>
            <w:r>
              <w:rPr>
                <w:sz w:val="28"/>
                <w:szCs w:val="28"/>
              </w:rPr>
              <w:t>Но у римского плебса было много оснований поступать столь отчаянно.</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Primum omnium qui ubique probro atque petulantia maxime praestabant, item alii per dedecora patrimoniis amissis, postremo omnes quos flagitium aut facinus domo expulerat, ii Romam sicut in sentinam confluxerant.</w:t>
            </w:r>
          </w:p>
        </w:tc>
        <w:tc>
          <w:tcPr>
            <w:tcW w:w="4675" w:type="dxa"/>
            <w:tcBorders/>
          </w:tcPr>
          <w:p>
            <w:pPr>
              <w:pStyle w:val="Normal"/>
              <w:rPr>
                <w:color w:val="000000"/>
                <w:sz w:val="28"/>
                <w:szCs w:val="28"/>
                <w:lang w:eastAsia="zh-CN"/>
              </w:rPr>
            </w:pPr>
            <w:r>
              <w:rPr>
                <w:sz w:val="28"/>
                <w:szCs w:val="28"/>
              </w:rPr>
              <w:t>Прежде всего, те, кто всюду намного превосходил других постыдной жизнью и необузданностью, а также и другие, позорно растратившие отцовское имущество, — вообще все те, кого их гнусности и преступления выгнали из дома, стекались в Рим, словно в сточную яму.</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Deinde multi memores Sullanae victoriae, quod ex gregariis militibus alios senatores videbant, alios ita divites, ut regio victu atque cultu aetatem agerent, sibi quisque, si in armis foret, ex victoria talia sperabat.</w:t>
            </w:r>
          </w:p>
        </w:tc>
        <w:tc>
          <w:tcPr>
            <w:tcW w:w="4675" w:type="dxa"/>
            <w:tcBorders/>
          </w:tcPr>
          <w:p>
            <w:pPr>
              <w:pStyle w:val="Normal"/>
              <w:rPr>
                <w:color w:val="000000"/>
                <w:sz w:val="28"/>
                <w:szCs w:val="28"/>
                <w:lang w:eastAsia="zh-CN"/>
              </w:rPr>
            </w:pPr>
            <w:r>
              <w:rPr>
                <w:sz w:val="28"/>
                <w:szCs w:val="28"/>
              </w:rPr>
              <w:t>Далее, многие вспоминали победу Суллы, видя, как одни рядовые солдаты стали сенаторами, другие — столь богатыми, что вели царский образ жизни; каждый надеялся, что он, взявшись за оружие, извлечет из победы такую же выгоду.</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praeterea iuventus, quae in agris manuum mercede inopiam toleraverat, priuatis atque publicis largitionibus excita urbanum otium ingrato labori praetulerat. Eos atque alios omnis malum publicum alebat.</w:t>
            </w:r>
          </w:p>
        </w:tc>
        <w:tc>
          <w:tcPr>
            <w:tcW w:w="4675" w:type="dxa"/>
            <w:tcBorders/>
          </w:tcPr>
          <w:p>
            <w:pPr>
              <w:pStyle w:val="Normal"/>
              <w:rPr>
                <w:color w:val="000000"/>
                <w:sz w:val="28"/>
                <w:szCs w:val="28"/>
                <w:lang w:eastAsia="zh-CN"/>
              </w:rPr>
            </w:pPr>
            <w:r>
              <w:rPr>
                <w:sz w:val="28"/>
                <w:szCs w:val="28"/>
              </w:rPr>
              <w:t>Кроме того, юношество, скудно жившее в деревне трудом своих рук и привлеченное в Рим подачками от частных лиц и государства, уже давно неблагодарному труду своему предпочло праздность в Городе. Вот таких людей и всех прочих и кормило несчастье, постигшее государство.</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Quo minus mirandum est homines egentis, malis moribus, maxima spe rei publicae iuxta ac sibi consuluisse.</w:t>
            </w:r>
          </w:p>
        </w:tc>
        <w:tc>
          <w:tcPr>
            <w:tcW w:w="4675" w:type="dxa"/>
            <w:tcBorders/>
          </w:tcPr>
          <w:p>
            <w:pPr>
              <w:pStyle w:val="Normal"/>
              <w:rPr>
                <w:color w:val="000000"/>
                <w:sz w:val="28"/>
                <w:szCs w:val="28"/>
                <w:lang w:eastAsia="zh-CN"/>
              </w:rPr>
            </w:pPr>
            <w:r>
              <w:rPr>
                <w:sz w:val="28"/>
                <w:szCs w:val="28"/>
              </w:rPr>
              <w:t>Тем менее следует удивляться тому, что неимущие люди с дурными нравами, но величайшими притязаниями заботились об интересах государства так же мало, как и о своих собственных.</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praeterea, quorum victoria Sullae parentes proscripti, bona erepta, ius libertatis imminutum erat, haud sane alio animo belli eventum expectabant.</w:t>
            </w:r>
          </w:p>
        </w:tc>
        <w:tc>
          <w:tcPr>
            <w:tcW w:w="4675" w:type="dxa"/>
            <w:tcBorders/>
          </w:tcPr>
          <w:p>
            <w:pPr>
              <w:pStyle w:val="Normal"/>
              <w:rPr>
                <w:color w:val="000000"/>
                <w:sz w:val="28"/>
                <w:szCs w:val="28"/>
                <w:lang w:eastAsia="zh-CN"/>
              </w:rPr>
            </w:pPr>
            <w:r>
              <w:rPr>
                <w:sz w:val="28"/>
                <w:szCs w:val="28"/>
              </w:rPr>
              <w:t>Кроме того, те, у кого вследствие победы Суллы подверглись проскрипциям родители, было разграблено имущество, ограничены гражданские права, ожидали исхода борьбы точно с такими же чаяниями.</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Ad hoc quicumque aliarum atque senatus partium erant, conturbari rem publicam quam minus valere ipsi malebant.</w:t>
            </w:r>
          </w:p>
        </w:tc>
        <w:tc>
          <w:tcPr>
            <w:tcW w:w="4675" w:type="dxa"/>
            <w:tcBorders/>
          </w:tcPr>
          <w:p>
            <w:pPr>
              <w:pStyle w:val="Normal"/>
              <w:rPr>
                <w:color w:val="000000"/>
                <w:sz w:val="28"/>
                <w:szCs w:val="28"/>
                <w:lang w:eastAsia="zh-CN"/>
              </w:rPr>
            </w:pPr>
            <w:r>
              <w:rPr>
                <w:sz w:val="28"/>
                <w:szCs w:val="28"/>
              </w:rPr>
              <w:t>Более того, все противники сената были готовы к потрясениям в государстве, лишь бы не умалялось их личное влияние.</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Id adeo malum multos post annos in civitatem reverterat.</w:t>
            </w:r>
          </w:p>
        </w:tc>
        <w:tc>
          <w:tcPr>
            <w:tcW w:w="4675" w:type="dxa"/>
            <w:tcBorders/>
          </w:tcPr>
          <w:p>
            <w:pPr>
              <w:pStyle w:val="Normal"/>
              <w:rPr>
                <w:color w:val="000000"/>
                <w:sz w:val="28"/>
                <w:szCs w:val="28"/>
                <w:lang w:eastAsia="zh-CN"/>
              </w:rPr>
            </w:pPr>
            <w:r>
              <w:rPr>
                <w:sz w:val="28"/>
                <w:szCs w:val="28"/>
              </w:rPr>
              <w:t>Вот какое зло по прошествии многих лет снова поразило гражданскую общину.</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38. Nam postquam Cn. Pompeio et M. Crasso consulibus tribunicia postestas restituta est, homines adulescentes summam potestatem nacti, quibus aetas animusque ferox erat, coepere senatum criminando plebem exagitare, dein largiendo atque pollicitando magis incendere, ita ipsi clari potentesque fieri.</w:t>
            </w:r>
          </w:p>
        </w:tc>
        <w:tc>
          <w:tcPr>
            <w:tcW w:w="4675" w:type="dxa"/>
            <w:tcBorders/>
          </w:tcPr>
          <w:p>
            <w:pPr>
              <w:pStyle w:val="Normal"/>
              <w:rPr>
                <w:color w:val="000000"/>
                <w:sz w:val="28"/>
                <w:szCs w:val="28"/>
                <w:lang w:eastAsia="zh-CN"/>
              </w:rPr>
            </w:pPr>
            <w:r>
              <w:rPr>
                <w:sz w:val="28"/>
                <w:szCs w:val="28"/>
              </w:rPr>
              <w:t>Ибо, когда при консулах Гнее Помпее и Марке Крассе была восстановлена власть трибунов, молодые люди, дерзкие ввиду своего возраста и по складу ума, начали, достигнув высшей власти, своими обвинениями против сената волновать плебс, затем еще больше разжигать его подачками и посулами; таким образом они приобретали известность и силу.</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contra eos summa ope nitebatur pleraque nobilitas senatus specie pro sua magnitudine.</w:t>
            </w:r>
          </w:p>
        </w:tc>
        <w:tc>
          <w:tcPr>
            <w:tcW w:w="4675" w:type="dxa"/>
            <w:tcBorders/>
          </w:tcPr>
          <w:p>
            <w:pPr>
              <w:pStyle w:val="Normal"/>
              <w:rPr>
                <w:color w:val="000000"/>
                <w:sz w:val="28"/>
                <w:szCs w:val="28"/>
                <w:lang w:eastAsia="zh-CN"/>
              </w:rPr>
            </w:pPr>
            <w:r>
              <w:rPr>
                <w:sz w:val="28"/>
                <w:szCs w:val="28"/>
              </w:rPr>
              <w:t>С ними ожесточенно боролась большая часть знати — под видом защиты сената, на деле ради собственного возвышения. (3) Ибо — скажу коротко правду — из всех тех, кто с этого времени правил государством, под благовидным предлогом одни, будто бы отстаивая права народа, другие — наибольшую власть сената, каждый, притворяясь защитником общественного блага, боролся за собственное влияние.</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Namque, uti paucis verum absoluam, post illa tempora quicumque rem publicam agitavere, honestis nominibus, alii sicuti populi iura defenderent, pars quo senatus auctoritas maxima foret, bonum publicum simulantes pro sua quisque potentia certabant.</w:t>
            </w:r>
          </w:p>
        </w:tc>
        <w:tc>
          <w:tcPr>
            <w:tcW w:w="4675" w:type="dxa"/>
            <w:tcBorders/>
          </w:tcPr>
          <w:p>
            <w:pPr>
              <w:pStyle w:val="Normal"/>
              <w:rPr>
                <w:color w:val="000000"/>
                <w:sz w:val="28"/>
                <w:szCs w:val="28"/>
                <w:lang w:eastAsia="zh-CN"/>
              </w:rPr>
            </w:pPr>
            <w:r>
              <w:rPr>
                <w:sz w:val="28"/>
                <w:szCs w:val="28"/>
              </w:rPr>
              <w:t>Ибо — скажу коротко правду — из всех тех, кто с этого времени правил государством, под благовидным предлогом одни, будто бы отстаивая права народа, другие — наибольшую власть сената, каждый, притворяясь защитником общественного блага, боролся за собственное влияние.</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Neque illis modestia neque modus contentionis erat: utrique victoriam crudeliter exercebant.</w:t>
            </w:r>
          </w:p>
        </w:tc>
        <w:tc>
          <w:tcPr>
            <w:tcW w:w="4675" w:type="dxa"/>
            <w:tcBorders/>
          </w:tcPr>
          <w:p>
            <w:pPr>
              <w:pStyle w:val="Normal"/>
              <w:rPr>
                <w:color w:val="000000"/>
                <w:sz w:val="28"/>
                <w:szCs w:val="28"/>
                <w:lang w:eastAsia="zh-CN"/>
              </w:rPr>
            </w:pPr>
            <w:r>
              <w:rPr>
                <w:sz w:val="28"/>
                <w:szCs w:val="28"/>
              </w:rPr>
              <w:t>И в своем соперничестве они не знали ни умеренности, ни меры: и те и другие были жестоки, став победителями.</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39. Sed postquam Cn. Pompeius ad bellum maritimum atque Mithridaticum missus est, plebis opes imminutae, paucorum potentia crevit.</w:t>
            </w:r>
          </w:p>
        </w:tc>
        <w:tc>
          <w:tcPr>
            <w:tcW w:w="4675" w:type="dxa"/>
            <w:tcBorders/>
          </w:tcPr>
          <w:p>
            <w:pPr>
              <w:pStyle w:val="Normal"/>
              <w:rPr>
                <w:color w:val="000000"/>
                <w:sz w:val="28"/>
                <w:szCs w:val="28"/>
                <w:lang w:eastAsia="zh-CN"/>
              </w:rPr>
            </w:pPr>
            <w:r>
              <w:rPr>
                <w:sz w:val="28"/>
                <w:szCs w:val="28"/>
              </w:rPr>
              <w:t>Но после того как Гнея Помпея послали сражаться на море и с Митридатом, силы плебса уменьшились, могущество кучки людей возросло.</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Ii magistratus, provincias aliaque omnia tenere; ipsi innoxii, florentes, sine metu aetatem agere ceterosque iudiciis terrere, quo plebem in magistratu placidius tractarent.</w:t>
            </w:r>
          </w:p>
        </w:tc>
        <w:tc>
          <w:tcPr>
            <w:tcW w:w="4675" w:type="dxa"/>
            <w:tcBorders/>
          </w:tcPr>
          <w:p>
            <w:pPr>
              <w:pStyle w:val="Normal"/>
              <w:rPr>
                <w:color w:val="000000"/>
                <w:sz w:val="28"/>
                <w:szCs w:val="28"/>
                <w:lang w:eastAsia="zh-CN"/>
              </w:rPr>
            </w:pPr>
            <w:r>
              <w:rPr>
                <w:sz w:val="28"/>
                <w:szCs w:val="28"/>
              </w:rPr>
              <w:t>В их руках были магистратуры, провинции и все прочее; сами они, не терпя ущерба, процветая, жили без страха и запугивали противников судебными карами за то, что те, будучи магистратами, обращались с плебсом чересчур мягко.</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Sed ubi primum dubiis rebus nouandi spes oblata est, vetus certamen animos eorum arrexit.</w:t>
            </w:r>
          </w:p>
        </w:tc>
        <w:tc>
          <w:tcPr>
            <w:tcW w:w="4675" w:type="dxa"/>
            <w:tcBorders/>
          </w:tcPr>
          <w:p>
            <w:pPr>
              <w:pStyle w:val="Normal"/>
              <w:rPr>
                <w:color w:val="000000"/>
                <w:sz w:val="28"/>
                <w:szCs w:val="28"/>
                <w:lang w:eastAsia="zh-CN"/>
              </w:rPr>
            </w:pPr>
            <w:r>
              <w:rPr>
                <w:sz w:val="28"/>
                <w:szCs w:val="28"/>
              </w:rPr>
              <w:t>Но как только при запутанном положении дел появилась надежда на переворот, плебеев охватило давнишнее стремление бороться.</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Quod si primo proelio Catilina superior aut aequa manu discessisset, profecto magna clades atque calamitas rem publicam oppressisset, neque illis, qui victoriam adepti forent, diutius ea uti licuisset, quin defessis et exanguibus qui plus posset imperium atque libertatem extorqueret.</w:t>
            </w:r>
          </w:p>
        </w:tc>
        <w:tc>
          <w:tcPr>
            <w:tcW w:w="4675" w:type="dxa"/>
            <w:tcBorders/>
          </w:tcPr>
          <w:p>
            <w:pPr>
              <w:pStyle w:val="Normal"/>
              <w:rPr>
                <w:color w:val="000000"/>
                <w:sz w:val="28"/>
                <w:szCs w:val="28"/>
                <w:lang w:eastAsia="zh-CN"/>
              </w:rPr>
            </w:pPr>
            <w:r>
              <w:rPr>
                <w:sz w:val="28"/>
                <w:szCs w:val="28"/>
              </w:rPr>
              <w:t>И если бы Катилина в первом бою взял верх или хотя бы сохранил равенство сил, то для государства это, конечно, было бы тяжким поражением, вернее, бедствием, и тем, кто достиг бы победы, нельзя было бы долее пользоваться ее плодами и более сильный отнял бы у них, усталых и изнемогших, власть и даже свободу.</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fuere tamen extra coniurationem complures, qui ad Catilinam initio profecti sunt. In iis erat Fuluius, senatoris filius, quem retractum ex itinere parens necari iussit.</w:t>
            </w:r>
          </w:p>
        </w:tc>
        <w:tc>
          <w:tcPr>
            <w:tcW w:w="4675" w:type="dxa"/>
            <w:tcBorders/>
          </w:tcPr>
          <w:p>
            <w:pPr>
              <w:pStyle w:val="Normal"/>
              <w:rPr>
                <w:color w:val="000000"/>
                <w:sz w:val="28"/>
                <w:szCs w:val="28"/>
                <w:lang w:eastAsia="zh-CN"/>
              </w:rPr>
            </w:pPr>
            <w:r>
              <w:rPr>
                <w:sz w:val="28"/>
                <w:szCs w:val="28"/>
              </w:rPr>
              <w:t>Все-таки было много людей, к заговору непричастных, которые вначале выехали к Катилине. Среди них был Фульвий, сын сенатора; отец велел задержать его в пути и казнить.</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Isdem temporibus Romae Lentulus, sicuti Catilina praeceperat, quoscumque moribus aut fortuna novis rebus idoneos credebat, aut per se aut per alios sollicitabat, neque solum civis, sed cuiusque modi genus hominum, quod modo bello usui foret.</w:t>
            </w:r>
          </w:p>
        </w:tc>
        <w:tc>
          <w:tcPr>
            <w:tcW w:w="4675" w:type="dxa"/>
            <w:tcBorders/>
          </w:tcPr>
          <w:p>
            <w:pPr>
              <w:pStyle w:val="Normal"/>
              <w:rPr>
                <w:color w:val="000000"/>
                <w:sz w:val="28"/>
                <w:szCs w:val="28"/>
                <w:lang w:eastAsia="zh-CN"/>
              </w:rPr>
            </w:pPr>
            <w:r>
              <w:rPr>
                <w:sz w:val="28"/>
                <w:szCs w:val="28"/>
              </w:rPr>
              <w:t>В это же время в Риме Лентул, как Катилина ему приказал, сам или при помощи других людей, вербовал всех тех, кого он, судя по их нравам и имущественному положению, считал подходящими для переворота, и притом не только граждан, но и всех, кого только можно было использовать для войны.</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40. Igitur P. Umbreno cuidam negotium dat, uti legatos Allobrogum requirat eosque, si possit, impellat ad societatem belli, existimans publice priuatimque aere alieno oppressos, praeterea quod natura gens Gallica bellicosa esset, facile eos ad tale consilium adduci posse.</w:t>
            </w:r>
          </w:p>
        </w:tc>
        <w:tc>
          <w:tcPr>
            <w:tcW w:w="4675" w:type="dxa"/>
            <w:tcBorders/>
          </w:tcPr>
          <w:p>
            <w:pPr>
              <w:pStyle w:val="Normal"/>
              <w:rPr>
                <w:color w:val="000000"/>
                <w:sz w:val="28"/>
                <w:szCs w:val="28"/>
                <w:lang w:eastAsia="zh-CN"/>
              </w:rPr>
            </w:pPr>
            <w:r>
              <w:rPr>
                <w:sz w:val="28"/>
                <w:szCs w:val="28"/>
              </w:rPr>
              <w:t>И вот он поручает некоему Публию Умбрену разыскать послов аллоброгов и, если сможет, привлечь их к военному союзу. Лентул думал, что их легко будет склонить к такому решению, так как они обременены долгами, общими и частными, а также потому, что это галльское племя по природе своей воинственно.</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Umbrenus quod in Gallia negotiatus erat, plerisque principibus civitatium notus erat atque eos noverat. Itaque sine mora, ubi primum legatos in foro conspexit, percontatus pauca de statu civitatis et quasi dolens eius casum requirere coepit, quem exitum tantis malis sperarent.</w:t>
            </w:r>
          </w:p>
        </w:tc>
        <w:tc>
          <w:tcPr>
            <w:tcW w:w="4675" w:type="dxa"/>
            <w:tcBorders/>
          </w:tcPr>
          <w:p>
            <w:pPr>
              <w:pStyle w:val="Normal"/>
              <w:rPr>
                <w:color w:val="000000"/>
                <w:sz w:val="28"/>
                <w:szCs w:val="28"/>
                <w:lang w:eastAsia="zh-CN"/>
              </w:rPr>
            </w:pPr>
            <w:r>
              <w:rPr>
                <w:sz w:val="28"/>
                <w:szCs w:val="28"/>
              </w:rPr>
              <w:t>Умбрен, поскольку он давно вел дела в Галлии, был знаком большинству вождей и сам знал их. Поэтому он сразу же, как только встретил послов на Форуме, кратко осведомившись о делах в их общине и как бы сочувствуя им, стал выяснять, как они рассчитывают выйти из тяжелого положения.</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Postquam illos videt queri de avaritia magistratuum, accusare senatum, quod in eo auxili nihil esset, miseriis suis remedium mortem expectare, "at ego" inquit "vobis, si modo viri esse vultis, rationem ostendam, qua tanta ista mala effugiatis".</w:t>
            </w:r>
          </w:p>
        </w:tc>
        <w:tc>
          <w:tcPr>
            <w:tcW w:w="4675" w:type="dxa"/>
            <w:tcBorders/>
          </w:tcPr>
          <w:p>
            <w:pPr>
              <w:pStyle w:val="Normal"/>
              <w:rPr>
                <w:color w:val="000000"/>
                <w:sz w:val="28"/>
                <w:szCs w:val="28"/>
                <w:lang w:eastAsia="zh-CN"/>
              </w:rPr>
            </w:pPr>
            <w:r>
              <w:rPr>
                <w:sz w:val="28"/>
                <w:szCs w:val="28"/>
              </w:rPr>
              <w:t>Услышав, что они жалуются на алчность должностных лиц, обвиняют сенат, не оказывающий им помощи, и в смерти видят спасение от своих бед, он заявил: "А я, если только вы хотите быть мужчинами, укажу вам, как избавиться от ваших столь тяжких несчастий".</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Haec ubi dixit, Allobroges in maximam spem adducti Umbrenum orare, ut sui misereretur: nihil tam asperum neque tam difficile esse, quod non cupidissime facturi essent, dum ea res civitatem aere alieno liberaret.</w:t>
            </w:r>
          </w:p>
        </w:tc>
        <w:tc>
          <w:tcPr>
            <w:tcW w:w="4675" w:type="dxa"/>
            <w:tcBorders/>
          </w:tcPr>
          <w:p>
            <w:pPr>
              <w:pStyle w:val="Normal"/>
              <w:rPr>
                <w:color w:val="000000"/>
                <w:sz w:val="28"/>
                <w:szCs w:val="28"/>
                <w:lang w:eastAsia="zh-CN"/>
              </w:rPr>
            </w:pPr>
            <w:r>
              <w:rPr>
                <w:sz w:val="28"/>
                <w:szCs w:val="28"/>
              </w:rPr>
              <w:t>Едва он сказал это, аллоброги, преисполнившись надежд, стали умолять его пожалеть их: нет ничего такого, чего бы они, как это ни трудно, не сделали с величайшей готовностью, только бы их общине избавиться от долгов.</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Ille eos in domum D. Bruti perducit, quod foro propinqua erat neque aliena consili propter Semproniam; nam tum Brutus ab Roma aberat.</w:t>
            </w:r>
          </w:p>
        </w:tc>
        <w:tc>
          <w:tcPr>
            <w:tcW w:w="4675" w:type="dxa"/>
            <w:tcBorders/>
          </w:tcPr>
          <w:p>
            <w:pPr>
              <w:pStyle w:val="Normal"/>
              <w:rPr>
                <w:color w:val="000000"/>
                <w:sz w:val="28"/>
                <w:szCs w:val="28"/>
                <w:lang w:eastAsia="zh-CN"/>
              </w:rPr>
            </w:pPr>
            <w:r>
              <w:rPr>
                <w:sz w:val="28"/>
                <w:szCs w:val="28"/>
              </w:rPr>
              <w:t xml:space="preserve">Умбрен привел аллоброгов в дом Децима Брута, который находился невдалеке от Форума и где хорошо были осведомлены о заговоре благодаря Семпронии; самого же Брута тогда в Риме не было. </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praeterea Gabinium arcessit, quo maior auctoritas sermoni inesset. Eo praesente coniurationem aperit, nominat socios, praeterea multos cuiusque generis innoxios, quo legatis animus amplior esset. Deinde eos pollicitos operam suam domum dimittit.</w:t>
            </w:r>
          </w:p>
        </w:tc>
        <w:tc>
          <w:tcPr>
            <w:tcW w:w="4675" w:type="dxa"/>
            <w:tcBorders/>
          </w:tcPr>
          <w:p>
            <w:pPr>
              <w:pStyle w:val="Normal"/>
              <w:rPr>
                <w:color w:val="000000"/>
                <w:sz w:val="28"/>
                <w:szCs w:val="28"/>
                <w:lang w:eastAsia="zh-CN"/>
              </w:rPr>
            </w:pPr>
            <w:r>
              <w:rPr>
                <w:sz w:val="28"/>
                <w:szCs w:val="28"/>
              </w:rPr>
              <w:t>Затем он пригласил Габиния, дабы придать больший вес переговорам; в его присутствии он поведал им о заговоре, назвал его участников и, кроме того, чтобы поднять дух послов, — многих людей разного звания, не причастных ни к чему. И когда послы обещали ему свою помощь, он отпустил их домой.</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41. Sed Allobroges diu in incerto habuere, quidnam consili caperent.</w:t>
            </w:r>
          </w:p>
        </w:tc>
        <w:tc>
          <w:tcPr>
            <w:tcW w:w="4675" w:type="dxa"/>
            <w:tcBorders/>
          </w:tcPr>
          <w:p>
            <w:pPr>
              <w:pStyle w:val="Normal"/>
              <w:rPr>
                <w:color w:val="000000"/>
                <w:sz w:val="28"/>
                <w:szCs w:val="28"/>
                <w:lang w:eastAsia="zh-CN"/>
              </w:rPr>
            </w:pPr>
            <w:r>
              <w:rPr>
                <w:sz w:val="28"/>
                <w:szCs w:val="28"/>
              </w:rPr>
              <w:t>Но аллоброги долго не знали, на что решиться.</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In altera parte erat aes alienum, studium belli, magna merces in spe victoriae; at in altera maiores opes, tuta consilia, pro incerta spe certa praemia.</w:t>
            </w:r>
          </w:p>
        </w:tc>
        <w:tc>
          <w:tcPr>
            <w:tcW w:w="4675" w:type="dxa"/>
            <w:tcBorders/>
          </w:tcPr>
          <w:p>
            <w:pPr>
              <w:pStyle w:val="Normal"/>
              <w:rPr>
                <w:color w:val="000000"/>
                <w:sz w:val="28"/>
                <w:szCs w:val="28"/>
                <w:lang w:eastAsia="zh-CN"/>
              </w:rPr>
            </w:pPr>
            <w:r>
              <w:rPr>
                <w:sz w:val="28"/>
                <w:szCs w:val="28"/>
              </w:rPr>
              <w:t>С одной стороны, были долги, их воинственность, большая награда в случае победы; с другой — превосходство в силах, отсутствие риска, вместо неверной надежды верное вознаграждение.</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Haec illis volventibus tandem vicit fortuna rei publicae.</w:t>
            </w:r>
          </w:p>
        </w:tc>
        <w:tc>
          <w:tcPr>
            <w:tcW w:w="4675" w:type="dxa"/>
            <w:tcBorders/>
          </w:tcPr>
          <w:p>
            <w:pPr>
              <w:pStyle w:val="Normal"/>
              <w:rPr>
                <w:color w:val="000000"/>
                <w:sz w:val="28"/>
                <w:szCs w:val="28"/>
                <w:lang w:eastAsia="zh-CN"/>
              </w:rPr>
            </w:pPr>
            <w:r>
              <w:rPr>
                <w:sz w:val="28"/>
                <w:szCs w:val="28"/>
              </w:rPr>
              <w:t>При этих раздумиях все-таки победила Фортуна государства.</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Itaque Q. Fabio Sangae, cuius patrocinio civitas plurimum utebatur, rem omnem, uti cognoverant, aperiunt. Cicero per Sangam consilio cognito legatis praecipit, ut studium coniurationis vehementer simulent, ceteros adeant, bene polliceantur dentque operam, uti eos quam maxime manufestos habeant.</w:t>
            </w:r>
          </w:p>
        </w:tc>
        <w:tc>
          <w:tcPr>
            <w:tcW w:w="4675" w:type="dxa"/>
            <w:tcBorders/>
          </w:tcPr>
          <w:p>
            <w:pPr>
              <w:pStyle w:val="Normal"/>
              <w:rPr>
                <w:color w:val="000000"/>
                <w:sz w:val="28"/>
                <w:szCs w:val="28"/>
                <w:lang w:eastAsia="zh-CN"/>
              </w:rPr>
            </w:pPr>
            <w:r>
              <w:rPr>
                <w:sz w:val="28"/>
                <w:szCs w:val="28"/>
              </w:rPr>
              <w:t>И вот они открывают все, что им стало известно, Квинту Фабию Санге, неизменному патрону их общины. Цицерон, узнав о замысле Катилины от Санги, научил послов, как им притворяться преданными заговору, как связаться с другими заговорщиками, дать им обещания и постараться как можно больше их разоблачить.</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42. Isdem fere temporibus in Gallia citeriore atque ulteriore, item in agro Piceno Bruttio Apulia motus erat. Namque illi, quos ante Catilina dimiserat, inconsulte ac veluti per dementiam cuncta simul agebant.</w:t>
            </w:r>
          </w:p>
        </w:tc>
        <w:tc>
          <w:tcPr>
            <w:tcW w:w="4675" w:type="dxa"/>
            <w:tcBorders/>
          </w:tcPr>
          <w:p>
            <w:pPr>
              <w:pStyle w:val="Normal"/>
              <w:rPr>
                <w:color w:val="000000"/>
                <w:sz w:val="28"/>
                <w:szCs w:val="28"/>
                <w:lang w:eastAsia="zh-CN"/>
              </w:rPr>
            </w:pPr>
            <w:r>
              <w:rPr>
                <w:sz w:val="28"/>
                <w:szCs w:val="28"/>
              </w:rPr>
              <w:t>Приблизительно в это же время в Ближней и Дальней Галлиях, как и в Пиценской области, Бруттии и Апулии, происходили волнения. Ибо те, кого Катилина ранее туда послал, неосторожно, словно безумные, все делали одновременно;</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Nocturnis consiliis, armorum atque telorum portationibus, festinando agitando omnia plus timoris quam periculi effecerant.</w:t>
            </w:r>
          </w:p>
        </w:tc>
        <w:tc>
          <w:tcPr>
            <w:tcW w:w="4675" w:type="dxa"/>
            <w:tcBorders/>
          </w:tcPr>
          <w:p>
            <w:pPr>
              <w:pStyle w:val="Normal"/>
              <w:rPr>
                <w:color w:val="000000"/>
                <w:sz w:val="28"/>
                <w:szCs w:val="28"/>
                <w:lang w:eastAsia="zh-CN"/>
              </w:rPr>
            </w:pPr>
            <w:r>
              <w:rPr>
                <w:sz w:val="28"/>
                <w:szCs w:val="28"/>
              </w:rPr>
              <w:t>однако ночными сборищами, доставкой оборонительного и наступательного оружия, спешкой, всеобщим беспорядком они не столько создавали опасность, сколько сеяли страх.</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Ex eo numero compluris Q. Metellus Celer praetor ex senatus consulto causa cognita in vincula coniecerat, item in citeriore Gallia C. Murena, qui ei provinciae legatus praeerat.</w:t>
            </w:r>
          </w:p>
        </w:tc>
        <w:tc>
          <w:tcPr>
            <w:tcW w:w="4675" w:type="dxa"/>
            <w:tcBorders/>
          </w:tcPr>
          <w:p>
            <w:pPr>
              <w:pStyle w:val="Normal"/>
              <w:rPr>
                <w:color w:val="000000"/>
                <w:sz w:val="28"/>
                <w:szCs w:val="28"/>
                <w:lang w:eastAsia="zh-CN"/>
              </w:rPr>
            </w:pPr>
            <w:r>
              <w:rPr>
                <w:sz w:val="28"/>
                <w:szCs w:val="28"/>
              </w:rPr>
              <w:t>Многих из них претор Квинт Метелл Целер, произведя следствие на основании постановления сената, бросил в тюрьму; в Дальней Галлии так же поступил Гай Мурена, управлявший этой провинцией как легат.</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43. At Romae Lentulus cum ceteris, qui principes coniurationis erant, paratis ut videbatur magnis copiis constituerant, uti, cum Catilina in agrum Aefulanum cum exercitu venisset, L. Bestia tribunus plebis contione habita quereretur de actionibus Ciceronis bellique grauissimi invidiam optimo consuli imponeret: eo signo proxima nocte cetera multitudo coniurationis suum quodque negotium exequeretur.</w:t>
            </w:r>
          </w:p>
        </w:tc>
        <w:tc>
          <w:tcPr>
            <w:tcW w:w="4675" w:type="dxa"/>
            <w:tcBorders/>
          </w:tcPr>
          <w:p>
            <w:pPr>
              <w:pStyle w:val="Normal"/>
              <w:rPr>
                <w:color w:val="000000"/>
                <w:sz w:val="28"/>
                <w:szCs w:val="28"/>
                <w:lang w:eastAsia="zh-CN"/>
              </w:rPr>
            </w:pPr>
            <w:r>
              <w:rPr>
                <w:sz w:val="28"/>
                <w:szCs w:val="28"/>
              </w:rPr>
              <w:t>Тем временем в Риме Лентул вместе с другими главарями заговора, подготовив, как им казалось большие силы, решили: как только Катилина с войском прибудет в [Фезульскую] область, плебейский трибун Луций Бестия, созвав сходку, осудит действия Цицерона и обратит против лучшего консула все недовольство тяжелейшей войной; по его знаку в следующую ночь остальные заговорщики выполнят каждый свое задание.</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Sed ea divisa hoc modo dicebantur: Statilius et Gabinius ut cum magna manu duodecim simul opportuna loca urbis incenderent, quo tumultu facilior aditus ad consulem ceterosque, quibus insidiae parabantur, fieret; Cethegus Ciceronis ianuam obsideret eumque vi aggrederetur; alius autem alium, sed filii familiarum, quorum ex nobilitate maxima pars erat, parentis interficerent; simul caede et incendio perculsis omnibus ad Catilinam erumperent.</w:t>
            </w:r>
          </w:p>
        </w:tc>
        <w:tc>
          <w:tcPr>
            <w:tcW w:w="4675" w:type="dxa"/>
            <w:tcBorders/>
          </w:tcPr>
          <w:p>
            <w:pPr>
              <w:pStyle w:val="Normal"/>
              <w:rPr>
                <w:color w:val="000000"/>
                <w:sz w:val="28"/>
                <w:szCs w:val="28"/>
                <w:lang w:eastAsia="zh-CN"/>
              </w:rPr>
            </w:pPr>
            <w:r>
              <w:rPr>
                <w:sz w:val="28"/>
                <w:szCs w:val="28"/>
              </w:rPr>
              <w:t>И они, по слухам, были распределены так: Статилий и Габиний с большим отрядом одновременно подожгут Город в двенадцати удобных местах, дабы вызванной этим суматохой облегчить доступ к консулу и другим людям, на которых готовились покушения; Цетег осадит двери в доме Цицерона и нападет на него с оружием в руках; каждый убьет указанного ему человека; сыновья, живущие в семье, главным образом из знати, убьют своих отцов; затем, когда резня и пожары приведут всех в смятение, они прорвутся к Катилине.</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Inter haec parata atque decreta Cethegus semper querebatur de ignavia sociorum: illos dubitando et dies prolatando magnas opportunitates corrumpere: facto, non consulto in tali periculo opus esse, seque, si pauci adiuvarent, languentibus aliis impetum in curiam facturum.</w:t>
            </w:r>
          </w:p>
        </w:tc>
        <w:tc>
          <w:tcPr>
            <w:tcW w:w="4675" w:type="dxa"/>
            <w:tcBorders/>
          </w:tcPr>
          <w:p>
            <w:pPr>
              <w:pStyle w:val="Normal"/>
              <w:rPr>
                <w:color w:val="000000"/>
                <w:sz w:val="28"/>
                <w:szCs w:val="28"/>
                <w:lang w:eastAsia="zh-CN"/>
              </w:rPr>
            </w:pPr>
            <w:r>
              <w:rPr>
                <w:sz w:val="28"/>
                <w:szCs w:val="28"/>
              </w:rPr>
              <w:t>Пока шли эти приготовления и принимались решения, Цетег постоянно сетовал на бездействие сообщников: из-за колебаний и каждодневных проволочек они упускают весьма благоприятные возможности; перед лицом такой опасности нужны действия, а не обсуждения, и сам он, пока другие медлят, с небольшим числом сторонников готов напасть на курию.</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Natura ferox, vehemens, manu promptus erat, maximum bonum in celeritate putabat</w:t>
            </w:r>
          </w:p>
        </w:tc>
        <w:tc>
          <w:tcPr>
            <w:tcW w:w="4675" w:type="dxa"/>
            <w:tcBorders/>
          </w:tcPr>
          <w:p>
            <w:pPr>
              <w:pStyle w:val="Normal"/>
              <w:rPr>
                <w:color w:val="000000"/>
                <w:sz w:val="28"/>
                <w:szCs w:val="28"/>
                <w:lang w:eastAsia="zh-CN"/>
              </w:rPr>
            </w:pPr>
            <w:r>
              <w:rPr>
                <w:sz w:val="28"/>
                <w:szCs w:val="28"/>
              </w:rPr>
              <w:t>От природы храбрый, решительный, готовый к действиям, он видел залог успеха прежде всего в быстроте.</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44. Sed Allobroges ex praecepto Ciceronis per Gabinium ceteros conveniunt. ab Lentulo, Cethego, Statilio, item Cassio postulant ius iurandum, quod signatum ad civis perferant: aliter haud facile eos ad tantum negotium impelli posse.</w:t>
            </w:r>
          </w:p>
        </w:tc>
        <w:tc>
          <w:tcPr>
            <w:tcW w:w="4675" w:type="dxa"/>
            <w:tcBorders/>
          </w:tcPr>
          <w:p>
            <w:pPr>
              <w:pStyle w:val="Normal"/>
              <w:rPr>
                <w:color w:val="000000"/>
                <w:sz w:val="28"/>
                <w:szCs w:val="28"/>
                <w:lang w:eastAsia="zh-CN"/>
              </w:rPr>
            </w:pPr>
            <w:r>
              <w:rPr>
                <w:sz w:val="28"/>
                <w:szCs w:val="28"/>
              </w:rPr>
              <w:t>Между тем аллоброги, следуя наставлениям Цицерона, через посредство Габиния встречаются с другими заговорщиками. Они требуют от Лентула, Цетега, Статилия, а также от Кассия запечатанных писем с клятвенными обязательствами, чтобы доставить их соплеменникам: иначе им нелегко будет склонить их к столь важному делу.</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Ceteri nihil suspicantes dant, Cassius semet eo breui venturum pollicetur ac paulo ante legatos ex urbe proficiscitur.</w:t>
            </w:r>
          </w:p>
        </w:tc>
        <w:tc>
          <w:tcPr>
            <w:tcW w:w="4675" w:type="dxa"/>
            <w:tcBorders/>
          </w:tcPr>
          <w:p>
            <w:pPr>
              <w:pStyle w:val="Normal"/>
              <w:rPr>
                <w:color w:val="000000"/>
                <w:sz w:val="28"/>
                <w:szCs w:val="28"/>
                <w:lang w:eastAsia="zh-CN"/>
              </w:rPr>
            </w:pPr>
            <w:r>
              <w:rPr>
                <w:sz w:val="28"/>
                <w:szCs w:val="28"/>
              </w:rPr>
              <w:t>Все соглашаются, ничего не подозревая; один только Кассий обещает сам прибыть к аллоброгам и покидает Город незадолго до отъезда посланцев.</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Lentulus cum iis T. Volturcium quendam Crotoniensem mittit, ut Allobroges, prius quam domum pergerent, cum Catilina data atque accepta fide societatem confirmarent.</w:t>
            </w:r>
          </w:p>
        </w:tc>
        <w:tc>
          <w:tcPr>
            <w:tcW w:w="4675" w:type="dxa"/>
            <w:tcBorders/>
          </w:tcPr>
          <w:p>
            <w:pPr>
              <w:pStyle w:val="Normal"/>
              <w:rPr>
                <w:color w:val="000000"/>
                <w:sz w:val="28"/>
                <w:szCs w:val="28"/>
                <w:lang w:eastAsia="zh-CN"/>
              </w:rPr>
            </w:pPr>
            <w:r>
              <w:rPr>
                <w:sz w:val="28"/>
                <w:szCs w:val="28"/>
              </w:rPr>
              <w:t>Лентул посылает вместе с ними некоего Тита Вольтурция из Кротоны, дабы аллоброги, прежде чем отправиться домой, обменявшись с Катилиной клятвами в верности, подтвердили заключенный ими союз.</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Ipse Volturcio litteras ad Catilinam dat, quarum exemplum infra scriptum est.</w:t>
            </w:r>
          </w:p>
        </w:tc>
        <w:tc>
          <w:tcPr>
            <w:tcW w:w="4675" w:type="dxa"/>
            <w:tcBorders/>
          </w:tcPr>
          <w:p>
            <w:pPr>
              <w:pStyle w:val="Normal"/>
              <w:rPr>
                <w:color w:val="000000"/>
                <w:sz w:val="28"/>
                <w:szCs w:val="28"/>
                <w:lang w:eastAsia="zh-CN"/>
              </w:rPr>
            </w:pPr>
            <w:r>
              <w:rPr>
                <w:sz w:val="28"/>
                <w:szCs w:val="28"/>
              </w:rPr>
              <w:t>Сам он дает Вольтурцию письмо к Катилине, список с которого приводится ниже.</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qui sim, ex eo, quem ad te misi, cognosces. fac cogites, in quanta calamitate sis, et memineris te virum esse. consideres, quid tuae rationes postulent. auxilium petas ab omnibus, etiam ab infimis."</w:t>
            </w:r>
          </w:p>
        </w:tc>
        <w:tc>
          <w:tcPr>
            <w:tcW w:w="4675" w:type="dxa"/>
            <w:tcBorders/>
          </w:tcPr>
          <w:p>
            <w:pPr>
              <w:pStyle w:val="Normal"/>
              <w:rPr>
                <w:color w:val="000000"/>
                <w:sz w:val="28"/>
                <w:szCs w:val="28"/>
                <w:lang w:eastAsia="zh-CN"/>
              </w:rPr>
            </w:pPr>
            <w:r>
              <w:rPr>
                <w:sz w:val="28"/>
                <w:szCs w:val="28"/>
              </w:rPr>
              <w:t>"Кто я, узнаешь от того, кого к тебе посылаю. Подумай, какая опасность нависла над тобой, и помни, что ты мужчина. Сообрази, чего требуют твои интересы; ищи помощи у всех, даже у людей самых ничтожных".</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ad hoc mandata verbis dat: cum ab senatu hostis iudicatus sit, quo consilio servitia repudiet? In urbe parata esse quae iusserit. Ne cunctetur ipse propius accedere.</w:t>
            </w:r>
          </w:p>
        </w:tc>
        <w:tc>
          <w:tcPr>
            <w:tcW w:w="4675" w:type="dxa"/>
            <w:tcBorders/>
          </w:tcPr>
          <w:p>
            <w:pPr>
              <w:pStyle w:val="Normal"/>
              <w:rPr>
                <w:color w:val="000000"/>
                <w:sz w:val="28"/>
                <w:szCs w:val="28"/>
                <w:lang w:eastAsia="zh-CN"/>
              </w:rPr>
            </w:pPr>
            <w:r>
              <w:rPr>
                <w:sz w:val="28"/>
                <w:szCs w:val="28"/>
              </w:rPr>
              <w:t>К этому добавляет на словах: раз сенат объявил Катилину врагом, то какие у него основания отвергать помощь рабов? В Городе все подготовлено, как он приказал; пусть не медлит с походом на Рим.</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45. His rebus ita actis, constituta nocte qua proficiscerentur Cicero per legatos cuncta edoctus L. Valerio Flacco et C. Pomptino praetoribus imperat, ut in ponte Muluio per insidias Allobrogum comitatus deprehendant. Rem omnem aperit, cuius gratia mittebantur; cetera, uti facto opus sit, ita agant permittit.</w:t>
            </w:r>
          </w:p>
        </w:tc>
        <w:tc>
          <w:tcPr>
            <w:tcW w:w="4675" w:type="dxa"/>
            <w:tcBorders/>
          </w:tcPr>
          <w:p>
            <w:pPr>
              <w:pStyle w:val="Normal"/>
              <w:rPr>
                <w:color w:val="000000"/>
                <w:sz w:val="28"/>
                <w:szCs w:val="28"/>
                <w:lang w:eastAsia="zh-CN"/>
              </w:rPr>
            </w:pPr>
            <w:r>
              <w:rPr>
                <w:sz w:val="28"/>
                <w:szCs w:val="28"/>
              </w:rPr>
              <w:t>Когда все было сделано и назначена ночь отъезда, Цицерон, узнав обо всем от послов, приказывает преторам Луцию Валерию Флакку и Гаю Помптину устроить засаду на Мульвиевом мосту и захватить весь поезд аллоброгов. Он объясняет им их задачу, а в остальном разрешает действовать по обстоятельствам.</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Illi, homines militares, sine tumultu praesidiis collocatis, sicuti praeceptum erat, occulte pontem obsidunt.</w:t>
            </w:r>
          </w:p>
        </w:tc>
        <w:tc>
          <w:tcPr>
            <w:tcW w:w="4675" w:type="dxa"/>
            <w:tcBorders/>
          </w:tcPr>
          <w:p>
            <w:pPr>
              <w:pStyle w:val="Normal"/>
              <w:rPr>
                <w:color w:val="000000"/>
                <w:sz w:val="28"/>
                <w:szCs w:val="28"/>
                <w:lang w:eastAsia="zh-CN"/>
              </w:rPr>
            </w:pPr>
            <w:r>
              <w:rPr>
                <w:sz w:val="28"/>
                <w:szCs w:val="28"/>
              </w:rPr>
              <w:t>Преторы, люди военные, без шума расставив посты, как им было приказано, незаметно занимают подходы к мосту.</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Postquam ad id loci legati cum Volturcio venerunt et simul utrimque clamor exortus est, Galli cito cognito consilio sine mora praetoribus se tradunt,</w:t>
            </w:r>
          </w:p>
        </w:tc>
        <w:tc>
          <w:tcPr>
            <w:tcW w:w="4675" w:type="dxa"/>
            <w:tcBorders/>
          </w:tcPr>
          <w:p>
            <w:pPr>
              <w:pStyle w:val="Normal"/>
              <w:rPr>
                <w:color w:val="000000"/>
                <w:sz w:val="28"/>
                <w:szCs w:val="28"/>
                <w:lang w:eastAsia="zh-CN"/>
              </w:rPr>
            </w:pPr>
            <w:r>
              <w:rPr>
                <w:sz w:val="28"/>
                <w:szCs w:val="28"/>
              </w:rPr>
              <w:t>Когда послы вместе с Вольтурцием подошли к этому месту и по обеим сторонам моста одновременно раздались крики, то галлы, сразу же поняв, что происходит, немедленно сдались преторам.</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Volturcius primo cohortatus ceteros gladio se a multitudine defendit, deinde, ubi a legatis desertus est, multa prius de salute sua Pomptinum obtestatus, quod ei notus erat, postremo timidus ac vitae diffidens velut hostibus sese praetoribus dedit.</w:t>
            </w:r>
          </w:p>
        </w:tc>
        <w:tc>
          <w:tcPr>
            <w:tcW w:w="4675" w:type="dxa"/>
            <w:tcBorders/>
          </w:tcPr>
          <w:p>
            <w:pPr>
              <w:pStyle w:val="Normal"/>
              <w:rPr>
                <w:color w:val="000000"/>
                <w:sz w:val="28"/>
                <w:szCs w:val="28"/>
                <w:lang w:eastAsia="zh-CN"/>
              </w:rPr>
            </w:pPr>
            <w:r>
              <w:rPr>
                <w:sz w:val="28"/>
                <w:szCs w:val="28"/>
              </w:rPr>
              <w:t>Вольтурций, вначале ободрявший остальных, отбивался мечом от множества нападавших, затем, покинутый послами, сперва долго умолял Помптина о пощаде, так как тот знал его; наконец, испугавшись и потеряв надежду на спасение, сдался преторам, словно это были враги.</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46. Quibus rebus confectis omnia propere per nuntios consuli declarantur.</w:t>
            </w:r>
          </w:p>
        </w:tc>
        <w:tc>
          <w:tcPr>
            <w:tcW w:w="4675" w:type="dxa"/>
            <w:tcBorders/>
          </w:tcPr>
          <w:p>
            <w:pPr>
              <w:pStyle w:val="Normal"/>
              <w:rPr>
                <w:color w:val="000000"/>
                <w:sz w:val="28"/>
                <w:szCs w:val="28"/>
                <w:lang w:eastAsia="zh-CN"/>
              </w:rPr>
            </w:pPr>
            <w:r>
              <w:rPr>
                <w:sz w:val="28"/>
                <w:szCs w:val="28"/>
              </w:rPr>
              <w:t>Когда все было кончено, преторы через гонцов быстро сообщили консулу.</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At illum ingens cura atque laetitia simul occupauere. Nam laetabatur intellegens coniuratione patefacta civitatem periculis ereptam esse; porro autem anxius erat dubitans, in maximo scelere tantis civibus deprehensis quid facto opus esset: poenam illorum sibi oneri, impunitatem perdendae rei publicae fore credebat.</w:t>
            </w:r>
          </w:p>
        </w:tc>
        <w:tc>
          <w:tcPr>
            <w:tcW w:w="4675" w:type="dxa"/>
            <w:tcBorders/>
          </w:tcPr>
          <w:p>
            <w:pPr>
              <w:pStyle w:val="Normal"/>
              <w:rPr>
                <w:color w:val="000000"/>
                <w:sz w:val="28"/>
                <w:szCs w:val="28"/>
                <w:lang w:eastAsia="zh-CN"/>
              </w:rPr>
            </w:pPr>
            <w:r>
              <w:rPr>
                <w:sz w:val="28"/>
                <w:szCs w:val="28"/>
              </w:rPr>
              <w:t>А того охватили и 6ecnoкойство, и радость. Радовался он, понимая, что раскрытие заговора избавило государство от опасности: тревожило его, однако, то, что он не знал, как поступит со столь видными гражданами, схваченными на месте величайшего преступления; наказание их, полагал ляжет бременем на него, а безнаказанность их погубит государство.</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Igitur confirmato animo vocari ad sese iubet Lentulum, Cethegum, Statilium, Gabinium itemque Caeparium Terracinensem, qui in Apuliam ad concitanda servitia proficisci parabat.</w:t>
            </w:r>
          </w:p>
        </w:tc>
        <w:tc>
          <w:tcPr>
            <w:tcW w:w="4675" w:type="dxa"/>
            <w:tcBorders/>
          </w:tcPr>
          <w:p>
            <w:pPr>
              <w:pStyle w:val="Normal"/>
              <w:rPr>
                <w:color w:val="000000"/>
                <w:sz w:val="28"/>
                <w:szCs w:val="28"/>
                <w:lang w:eastAsia="zh-CN"/>
              </w:rPr>
            </w:pPr>
            <w:r>
              <w:rPr>
                <w:sz w:val="28"/>
                <w:szCs w:val="28"/>
              </w:rPr>
              <w:t>Наконец, собравшись с духом, он приказывает позвать к себе Лентула, Цетега, Статилия, а также Цепария из Террацины, который собирался ехать в Апулию возмущать рабов.</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Ceteri sine mora veniunt; Caeparius, paulo ante domo egressus, cognito indicio ex urbe profugerat.</w:t>
            </w:r>
          </w:p>
        </w:tc>
        <w:tc>
          <w:tcPr>
            <w:tcW w:w="4675" w:type="dxa"/>
            <w:tcBorders/>
          </w:tcPr>
          <w:p>
            <w:pPr>
              <w:pStyle w:val="Normal"/>
              <w:rPr>
                <w:color w:val="000000"/>
                <w:sz w:val="28"/>
                <w:szCs w:val="28"/>
                <w:lang w:eastAsia="zh-CN"/>
              </w:rPr>
            </w:pPr>
            <w:r>
              <w:rPr>
                <w:sz w:val="28"/>
                <w:szCs w:val="28"/>
              </w:rPr>
              <w:t>Все они тут же приходят, кроме Цепария, который, незадолго до этого выйдя из дома, бежал из Города, узнав о доносе.</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Consul Lentulum, quod praetor erat, ipse manu tenens in senatum perducit, reliquos cum custodibus in aedem Concordiae venire iubet.</w:t>
            </w:r>
          </w:p>
        </w:tc>
        <w:tc>
          <w:tcPr>
            <w:tcW w:w="4675" w:type="dxa"/>
            <w:tcBorders/>
          </w:tcPr>
          <w:p>
            <w:pPr>
              <w:pStyle w:val="Normal"/>
              <w:rPr>
                <w:color w:val="000000"/>
                <w:sz w:val="28"/>
                <w:szCs w:val="28"/>
                <w:lang w:eastAsia="zh-CN"/>
              </w:rPr>
            </w:pPr>
            <w:r>
              <w:rPr>
                <w:sz w:val="28"/>
                <w:szCs w:val="28"/>
              </w:rPr>
              <w:t>Лентула, так как он был претором, консул, держа за руку, приводит в сенат, остальных приказывает отправить под стражей в храм Согласия.</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Eo senatum advocat magnaque frequentia eius ordinis Volturcium cum legatis introducit, Flaccum praetorem scrinium cum litteris, quas a legatis acceperat, eodem afferre iubet.</w:t>
            </w:r>
          </w:p>
        </w:tc>
        <w:tc>
          <w:tcPr>
            <w:tcW w:w="4675" w:type="dxa"/>
            <w:tcBorders/>
          </w:tcPr>
          <w:p>
            <w:pPr>
              <w:pStyle w:val="Normal"/>
              <w:rPr>
                <w:color w:val="000000"/>
                <w:sz w:val="28"/>
                <w:szCs w:val="28"/>
                <w:lang w:eastAsia="zh-CN"/>
              </w:rPr>
            </w:pPr>
            <w:r>
              <w:rPr>
                <w:sz w:val="28"/>
                <w:szCs w:val="28"/>
              </w:rPr>
              <w:t>Туда он созывает сенат и в многолюдное собрание этого сословия велит ввести Вольтурция вместе с послами. Претору Флакку он приказывает сюда же принести ящичек с письмами, которые тот получил от послов.</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47. Volturcius interrogatus de itinere, de litteris, postremo quid aut qua de causa consili habuisset, primo fingere alia dissimulare de coniuratione; post ubi fide publica dicere iussus est, omnia, uti gesta erant, aperit docetque se paucis ante diebus a Gabinio et Caepario socium asscitum nihil amplius scire quam legatos, tantummodo audire solitum ex Gabinio P. Autronium, Ser Sullam, L. Vargunteium, multos praeterea in ea coniuratione esse.</w:t>
            </w:r>
          </w:p>
        </w:tc>
        <w:tc>
          <w:tcPr>
            <w:tcW w:w="4675" w:type="dxa"/>
            <w:tcBorders/>
          </w:tcPr>
          <w:p>
            <w:pPr>
              <w:pStyle w:val="Normal"/>
              <w:rPr>
                <w:color w:val="000000"/>
                <w:sz w:val="28"/>
                <w:szCs w:val="28"/>
                <w:lang w:eastAsia="zh-CN"/>
              </w:rPr>
            </w:pPr>
            <w:r>
              <w:rPr>
                <w:sz w:val="28"/>
                <w:szCs w:val="28"/>
              </w:rPr>
              <w:t>Когда Вольтурция стали допрашивать о его поездке, письмах, наконец, о том, каковы были его намерения и чем они были вызваны, тот вначале отговаривался и скрывал, что ему известно о заговоре; затем, когда ему велели говорить, от имени государства заверив его в неприкосновенности, он открыл, как все произошло, и показал, что несколькими днями ранее его завербовали Габиний и Цепарий, что он знает одних только послов и ничего более и только слыхал не раз от Габиния, что в этом заговоре участвуют Публий Автроний, Сервий Сулла, Луций Варгунтей и многие другие.</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Eadem Galli fatentur ac Lentulum dissimulantem coarguunt praeter litteras sermonibus, quos ille habere solitus erat: ex libris Sibyllinis regnum Romae tribus Corneliis portendi; Cinnam atque Sullam antea, se tertium esse cui fatum foret urbis potiri; praeterea ab incenso Capitolio illum esse vigesumum annum quem saepe ex prodigiis haruspices respondissent bello civili cruentum fore</w:t>
            </w:r>
          </w:p>
        </w:tc>
        <w:tc>
          <w:tcPr>
            <w:tcW w:w="4675" w:type="dxa"/>
            <w:tcBorders/>
          </w:tcPr>
          <w:p>
            <w:pPr>
              <w:pStyle w:val="Normal"/>
              <w:rPr>
                <w:color w:val="000000"/>
                <w:sz w:val="28"/>
                <w:szCs w:val="28"/>
                <w:lang w:eastAsia="zh-CN"/>
              </w:rPr>
            </w:pPr>
            <w:r>
              <w:rPr>
                <w:sz w:val="28"/>
                <w:szCs w:val="28"/>
              </w:rPr>
              <w:t>Галлы признаются в том же, а Лентула, несмотря на его запирательство, они, помимо его письма, обвиняют в высказываниях, какие он нередко себе позволял, будто по книгам Сивиллы царская власть в Риме была предсказана трем Корнелиям; Цинна и Сулла ею уже обладали, он — третий, кому суждено властвовать в Городе; кроме того, год этот двадцатый после пожара Капитолия и он, как гаруспики уже не раз утверждали на основании знамений, будет кровавым из-за гражданской войны.</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igitur perlectis litteris, cum prius omnes signa sua cognovissent, senatus decernit, uti abdicato magistratu Lentulus itemque ceteri in liberis custodiis habeantur.</w:t>
            </w:r>
          </w:p>
        </w:tc>
        <w:tc>
          <w:tcPr>
            <w:tcW w:w="4675" w:type="dxa"/>
            <w:tcBorders/>
          </w:tcPr>
          <w:p>
            <w:pPr>
              <w:pStyle w:val="Normal"/>
              <w:rPr>
                <w:color w:val="000000"/>
                <w:sz w:val="28"/>
                <w:szCs w:val="28"/>
                <w:lang w:eastAsia="zh-CN"/>
              </w:rPr>
            </w:pPr>
            <w:r>
              <w:rPr>
                <w:sz w:val="28"/>
                <w:szCs w:val="28"/>
              </w:rPr>
              <w:t>После чтения писем, когда все заговорщики признали своими печати, сенат постановил, чтобы Лентул, после того как он сложит свои полномочия, как и остальные, был отдан на поруки.</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Itaque Lentulus P. Lentulo Spintheri, qui tum aedilis erat, Cethegus Q. Cornificio, Statilius C. Caesari, Gabinius M Crasso, Caeparius -- nam is paulo ante ex fuga retractus erat -- Cn. Terentio senatori traduntur.</w:t>
            </w:r>
          </w:p>
        </w:tc>
        <w:tc>
          <w:tcPr>
            <w:tcW w:w="4675" w:type="dxa"/>
            <w:tcBorders/>
          </w:tcPr>
          <w:p>
            <w:pPr>
              <w:pStyle w:val="Normal"/>
              <w:rPr>
                <w:color w:val="000000"/>
                <w:sz w:val="28"/>
                <w:szCs w:val="28"/>
                <w:lang w:eastAsia="zh-CN"/>
              </w:rPr>
            </w:pPr>
            <w:r>
              <w:rPr>
                <w:sz w:val="28"/>
                <w:szCs w:val="28"/>
              </w:rPr>
              <w:t>Поэтому Лентула передали Публию Лентулу Спинтеру, который тогда был эдилом, Цетега — Квинту Корнифицию, Статилия — Гаю Цезарю, Габиния — Марку Крассу, бежавшего же Цепария, только что задержанного и доставленного в Рим, — сенатору Гнею Теренцию.</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48. Interea plebs coniuratione patefacta quae primo cupida rerum nouarum nimis bello fauebat, mutata mente Catilinae consilia execrari, Ciceronem ad caelum tollere: veluti ex seruitute erepta gaudium atque laetitiam agitabat.</w:t>
            </w:r>
          </w:p>
        </w:tc>
        <w:tc>
          <w:tcPr>
            <w:tcW w:w="4675" w:type="dxa"/>
            <w:tcBorders/>
          </w:tcPr>
          <w:p>
            <w:pPr>
              <w:pStyle w:val="Normal"/>
              <w:rPr>
                <w:color w:val="000000"/>
                <w:sz w:val="28"/>
                <w:szCs w:val="28"/>
                <w:lang w:eastAsia="zh-CN"/>
              </w:rPr>
            </w:pPr>
            <w:r>
              <w:rPr>
                <w:sz w:val="28"/>
                <w:szCs w:val="28"/>
              </w:rPr>
              <w:t>Между тем после раскрытия заговора у простого народа, который вначале жаждал переворота и не в меру сочувствовал войне, настроение переменилось и он стал замыслы Катилины проклинать, а Цицерона превозносить до небес; народ, словно его вырвали из цепей рабства, радовался и ликовал.</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Namque alia belli facinora praedae magis quam detrimento fore, incendium vero crudele, immoderatum ac sibi maxime calamitosum putabat, quippe cui omnes copiae in usu cottidiano et cultu corporis erant.</w:t>
            </w:r>
          </w:p>
        </w:tc>
        <w:tc>
          <w:tcPr>
            <w:tcW w:w="4675" w:type="dxa"/>
            <w:tcBorders/>
          </w:tcPr>
          <w:p>
            <w:pPr>
              <w:pStyle w:val="Normal"/>
              <w:rPr>
                <w:color w:val="000000"/>
                <w:sz w:val="28"/>
                <w:szCs w:val="28"/>
                <w:lang w:eastAsia="zh-CN"/>
              </w:rPr>
            </w:pPr>
            <w:r>
              <w:rPr>
                <w:sz w:val="28"/>
                <w:szCs w:val="28"/>
              </w:rPr>
              <w:t>Ибо, по его мнению, другие бедствия войны принесли бы ему не столько убытки, сколько добычу, но пожар был бы жестоким, неумолимым и чрезвычайно губительным для него, так как все его имущество — предметы повседневного пользования и одежда.</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Post eum diem quidam L. Tarquinius ad senatum adductus erat, quem ad Catilinam proficiscentem ex itinere retractum aiebant.</w:t>
            </w:r>
          </w:p>
        </w:tc>
        <w:tc>
          <w:tcPr>
            <w:tcW w:w="4675" w:type="dxa"/>
            <w:tcBorders/>
          </w:tcPr>
          <w:p>
            <w:pPr>
              <w:pStyle w:val="Normal"/>
              <w:rPr>
                <w:color w:val="000000"/>
                <w:sz w:val="28"/>
                <w:szCs w:val="28"/>
                <w:lang w:eastAsia="zh-CN"/>
              </w:rPr>
            </w:pPr>
            <w:r>
              <w:rPr>
                <w:sz w:val="28"/>
                <w:szCs w:val="28"/>
              </w:rPr>
              <w:t>На следующий день в сенат привели некоего Луция Тарквиния, который, как утверждали, направлялся к Катилине и был задержан в пути.</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Is cum se diceret indicaturum de coniuratione, si fides publica data esset, iussus a consule quae sciret edicere, eadem fere quae Volturcius de paratis incendiis, de caede bonorum, de itinere hostium senatum docet: praeterea se missum a M. Crasso, qui Catilinae nuntiaret, ne eum Lentulus et Cethegus aliique ex coniuratione deprehensi terrerent, eoque magis properaret ad urbem accedere, quo et ceterorum animos reficeret et illi facilius e periculo eriperentur.</w:t>
            </w:r>
          </w:p>
        </w:tc>
        <w:tc>
          <w:tcPr>
            <w:tcW w:w="4675" w:type="dxa"/>
            <w:tcBorders/>
          </w:tcPr>
          <w:p>
            <w:pPr>
              <w:pStyle w:val="Normal"/>
              <w:rPr>
                <w:color w:val="000000"/>
                <w:sz w:val="28"/>
                <w:szCs w:val="28"/>
                <w:lang w:eastAsia="zh-CN"/>
              </w:rPr>
            </w:pPr>
            <w:r>
              <w:rPr>
                <w:sz w:val="28"/>
                <w:szCs w:val="28"/>
              </w:rPr>
              <w:t>Он заявил, что даст показания, если ему от имени государства будет обеспечена безопасность; получив от консула приказание сообщить все, что знает, он сказал сенату почти то же самое, что и Вольтурций, — о подготовленных поджогах, об избиении лучших граждан, о передвижении врагов; далее — что его послал Марк Красс сообщить Катилине: пусть арест Лентула, Цетега и других заговорщиков не страшит его и пусть он тем более поторопится с наступлением на Город, дабы поднять дух остальных заговорщиков и избавить задержанных от опасности.</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Sed ubi Tarquinius Crassum nominavit, hominem nobilem, maximis divitiis, summa potentia, alii rem incredibilem rati, pars tametsi verum existimabant, tamen quia in tali tempore tanta vis hominis magis lenienda quam exagitanda videbatur, plerique Crasso ex negotiis priuatis obnoxii, conclamant indicem falsum esse, deque ea re postulant uti referatur.</w:t>
            </w:r>
          </w:p>
        </w:tc>
        <w:tc>
          <w:tcPr>
            <w:tcW w:w="4675" w:type="dxa"/>
            <w:tcBorders/>
          </w:tcPr>
          <w:p>
            <w:pPr>
              <w:pStyle w:val="Normal"/>
              <w:rPr>
                <w:color w:val="000000"/>
                <w:sz w:val="28"/>
                <w:szCs w:val="28"/>
                <w:lang w:eastAsia="zh-CN"/>
              </w:rPr>
            </w:pPr>
            <w:r>
              <w:rPr>
                <w:sz w:val="28"/>
                <w:szCs w:val="28"/>
              </w:rPr>
              <w:t>Но как только Тарквиний назвал имя Красса, человека знатного, необычайно богатого и весьма могущественного, то одни сенаторы сочли это невероятным, другие же хоть и поверили, но все-таки полагали, что в такое время столь всесильного человека следует скорее умиротворить, чем восстанавливать против себя, к тому же большинство из них были обязаны Крассу как частные лица, стали кричать, что показания эти ложны, и потребовали, чтобы об этом было доложено сенату.</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Itaque consulente Cicerone frequens senatus decernit Tarquini indicium falsum videri eumque in vinculis retinendum neque amplius potestatem faciendam, nisi de eo indicaret, cuius consilio tantam rem esset mentitus.</w:t>
            </w:r>
          </w:p>
        </w:tc>
        <w:tc>
          <w:tcPr>
            <w:tcW w:w="4675" w:type="dxa"/>
            <w:tcBorders/>
          </w:tcPr>
          <w:p>
            <w:pPr>
              <w:pStyle w:val="Normal"/>
              <w:rPr>
                <w:color w:val="000000"/>
                <w:sz w:val="28"/>
                <w:szCs w:val="28"/>
                <w:lang w:eastAsia="zh-CN"/>
              </w:rPr>
            </w:pPr>
            <w:r>
              <w:rPr>
                <w:sz w:val="28"/>
                <w:szCs w:val="28"/>
              </w:rPr>
              <w:t>И вот по запросу Цицерона сенат в полном составе объявляет, что показания Тарквиния, очевидно, ложны и что его самого надлежит держать в оковах и не позволять ему давать показания, если он не сообщит, по чьему наущению он так солгал в столь важном деле.</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Erant eo tempore qui existimarent indicium illud a P. Autronio machinatum, quo facilius appellato Crasso per societatem periculi reliquos illius potentia tegeret.</w:t>
            </w:r>
          </w:p>
        </w:tc>
        <w:tc>
          <w:tcPr>
            <w:tcW w:w="4675" w:type="dxa"/>
            <w:tcBorders/>
          </w:tcPr>
          <w:p>
            <w:pPr>
              <w:pStyle w:val="Normal"/>
              <w:rPr>
                <w:color w:val="000000"/>
                <w:sz w:val="28"/>
                <w:szCs w:val="28"/>
                <w:lang w:eastAsia="zh-CN"/>
              </w:rPr>
            </w:pPr>
            <w:r>
              <w:rPr>
                <w:sz w:val="28"/>
                <w:szCs w:val="28"/>
              </w:rPr>
              <w:t>Тогда кое-кто полагал, что все это придумал Публий Автроний, чтобы, назвав Красса, легче было ввиду опасности для всех могуществом его прикрыть остальных заговорщиков.</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Alii Tarquinium a Cicerone immissum aiebant, ne Crassus more suo suscepto malorum patrocinio rem publicam conturbaret.</w:t>
            </w:r>
          </w:p>
        </w:tc>
        <w:tc>
          <w:tcPr>
            <w:tcW w:w="4675" w:type="dxa"/>
            <w:tcBorders/>
          </w:tcPr>
          <w:p>
            <w:pPr>
              <w:pStyle w:val="Normal"/>
              <w:rPr>
                <w:color w:val="000000"/>
                <w:sz w:val="28"/>
                <w:szCs w:val="28"/>
                <w:lang w:eastAsia="zh-CN"/>
              </w:rPr>
            </w:pPr>
            <w:r>
              <w:rPr>
                <w:sz w:val="28"/>
                <w:szCs w:val="28"/>
              </w:rPr>
              <w:t>По мнению других, Тарквиния подослал Цицерон, чтобы помешать Крассу, как он обычно делал, защищая дурных граждан, вызывать смуту в государстве.</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Ipsum Crassum ego postea praedicantem audiui tantam illam contumeliam sibi ab Cicerone impositam.</w:t>
            </w:r>
          </w:p>
        </w:tc>
        <w:tc>
          <w:tcPr>
            <w:tcW w:w="4675" w:type="dxa"/>
            <w:tcBorders/>
          </w:tcPr>
          <w:p>
            <w:pPr>
              <w:pStyle w:val="Normal"/>
              <w:rPr>
                <w:color w:val="000000"/>
                <w:sz w:val="28"/>
                <w:szCs w:val="28"/>
                <w:lang w:eastAsia="zh-CN"/>
              </w:rPr>
            </w:pPr>
            <w:r>
              <w:rPr>
                <w:sz w:val="28"/>
                <w:szCs w:val="28"/>
              </w:rPr>
              <w:t>Сам Красс, как я потом слышал, утверждал, что столь оскорбительное обвинение на него возвел Цицерон.</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49. Sed isdem temporibus Q. Catulus et C. Piso [neque precibus] neque pretio neque gratia Ciceronem impellere potuere, uti per Allobroges aut alium indicem C. Caesar falso nominaretur.</w:t>
            </w:r>
          </w:p>
        </w:tc>
        <w:tc>
          <w:tcPr>
            <w:tcW w:w="4675" w:type="dxa"/>
            <w:tcBorders/>
          </w:tcPr>
          <w:p>
            <w:pPr>
              <w:pStyle w:val="Normal"/>
              <w:rPr>
                <w:color w:val="000000"/>
                <w:sz w:val="28"/>
                <w:szCs w:val="28"/>
                <w:lang w:eastAsia="zh-CN"/>
              </w:rPr>
            </w:pPr>
            <w:r>
              <w:rPr>
                <w:sz w:val="28"/>
                <w:szCs w:val="28"/>
              </w:rPr>
              <w:t>Но в то же время Квинт Катул и Гай Писон ни просьбами, ни авторитетом, ни платой не смогли склонить Цицерона к тому, чтобы через аллоброгов или другого доносчика выдвинуть ложное обвинение против Гая Цезаря.</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Nam uterque cum illo grauis inimicitias exercebat: Piso oppugnatus in iudicio pecuniarum repetundarum propter cuiusdam Transpadani supplicium iniustum, Catulus ex petitione pontificatus odio incensus, quod extrema aetate, maximis honoribus usus, ab adulescentulo Caesare victus discesserat.</w:t>
            </w:r>
          </w:p>
        </w:tc>
        <w:tc>
          <w:tcPr>
            <w:tcW w:w="4675" w:type="dxa"/>
            <w:tcBorders/>
          </w:tcPr>
          <w:p>
            <w:pPr>
              <w:pStyle w:val="Normal"/>
              <w:rPr>
                <w:color w:val="000000"/>
                <w:sz w:val="28"/>
                <w:szCs w:val="28"/>
                <w:lang w:eastAsia="zh-CN"/>
              </w:rPr>
            </w:pPr>
            <w:r>
              <w:rPr>
                <w:sz w:val="28"/>
                <w:szCs w:val="28"/>
              </w:rPr>
              <w:t>Ибо они оба чувствовали сильную неприязнь к нему: Писона Цезарь в суде по делу о вымогательстве подверг нападкам за то, что он незаконно казнил какого-то транспаданца; Катул воспылал ненавистью к Цезарю еще тогда, когда они добивались понтификата, так как он в преклонном возрасте, удостоенный почестей, потерпел поражение от молоденького Цезаря.</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Res autem opportuna videbatur, quod is priuatim egregia liberalitate, publice maximis muneribus grandem pecuniam debebat.</w:t>
            </w:r>
          </w:p>
        </w:tc>
        <w:tc>
          <w:tcPr>
            <w:tcW w:w="4675" w:type="dxa"/>
            <w:tcBorders/>
          </w:tcPr>
          <w:p>
            <w:pPr>
              <w:pStyle w:val="Normal"/>
              <w:rPr>
                <w:color w:val="000000"/>
                <w:sz w:val="28"/>
                <w:szCs w:val="28"/>
                <w:lang w:eastAsia="zh-CN"/>
              </w:rPr>
            </w:pPr>
            <w:r>
              <w:rPr>
                <w:sz w:val="28"/>
                <w:szCs w:val="28"/>
              </w:rPr>
              <w:t>Обстоятельства, однако, казались благоприятными, так как Цезарь и в частной жизни из-за своей исключительной щедрости, и как должностное лицо в связи с великолепными играми погряз в больших долгах.</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Sed ubi consulem ad tantum facinus impellere nequeunt, ipsi singillatim circumeundo atque ementiendo, quae se ex Volturcio aut Allobrogibus audisse dicerent, magnam illi invidiam conflaverant, usque eo ut nonnulli equites Romani, qui praesidi causa cum telis erant circum aedem Concordiae, seu periculi magnitudine seu animi mobilitate impulsi, quo studium suum in rem publicam clarius esset, egredienti ex senatu Caesari gladio minitarentur.</w:t>
            </w:r>
          </w:p>
        </w:tc>
        <w:tc>
          <w:tcPr>
            <w:tcW w:w="4675" w:type="dxa"/>
            <w:tcBorders/>
          </w:tcPr>
          <w:p>
            <w:pPr>
              <w:pStyle w:val="Normal"/>
              <w:rPr>
                <w:color w:val="000000"/>
                <w:sz w:val="28"/>
                <w:szCs w:val="28"/>
                <w:lang w:eastAsia="zh-CN"/>
              </w:rPr>
            </w:pPr>
            <w:r>
              <w:rPr>
                <w:sz w:val="28"/>
                <w:szCs w:val="28"/>
              </w:rPr>
              <w:t>Но когда им не удалось склонить консула к столь дурному поступку, они, обходя граждан одного за другим и измышляя то, что они будто бы слышали от Вольтурция или от аллоброгов, возбудили сильнейшую ненависть к Цезарю вплоть до того, что некоторые из римских всадников, которые несли вооруженную охрану вокруг храма Согласия, то ли ввиду грозной опасности, то ли по своей горячности — чтобы лучше показать свою преданность государству, — мечтами стали угрожать Цезарю, выходившему из сената.</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50. Dum haec in senatu aguntur et dum legatis Allobrogum et T. Volturcio, comprobato eorum indicio, praemia decernuntur, liberti et pauci ex clientibus Lentuli diversis itineribus opifices atque servitia in vicis ad eum eripiendum sollicitabant, partim exquirebant duces multitudinum, qui pretio rem publicam vexare soliti erant.</w:t>
            </w:r>
          </w:p>
        </w:tc>
        <w:tc>
          <w:tcPr>
            <w:tcW w:w="4675" w:type="dxa"/>
            <w:tcBorders/>
          </w:tcPr>
          <w:p>
            <w:pPr>
              <w:pStyle w:val="Normal"/>
              <w:rPr>
                <w:color w:val="000000"/>
                <w:sz w:val="28"/>
                <w:szCs w:val="28"/>
                <w:lang w:eastAsia="zh-CN"/>
              </w:rPr>
            </w:pPr>
            <w:r>
              <w:rPr>
                <w:sz w:val="28"/>
                <w:szCs w:val="28"/>
              </w:rPr>
              <w:t>Пока это обсуждалось в сенате и послам аллоброгов и Титу Вольтурцию, после того как их показания были признаны правильными, назначались награды, вольноотпущенники и кое-кто из клиентов Лентула, обходя город по разным улицам, подбивали ремесленников и рабов в кварталах вырвать его из-под стражи; некоторые разыскивали главарей шаек, привыкших за плату учинять смуту в государстве.</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Cethegus autem per nuntios familiam atque libertos suos, lectos et exercitatos, orabat in audaciam, ut grege facto cum telis ad sese irrumperent.</w:t>
            </w:r>
          </w:p>
        </w:tc>
        <w:tc>
          <w:tcPr>
            <w:tcW w:w="4675" w:type="dxa"/>
            <w:tcBorders/>
          </w:tcPr>
          <w:p>
            <w:pPr>
              <w:pStyle w:val="Normal"/>
              <w:rPr>
                <w:color w:val="000000"/>
                <w:sz w:val="28"/>
                <w:szCs w:val="28"/>
                <w:lang w:eastAsia="zh-CN"/>
              </w:rPr>
            </w:pPr>
            <w:r>
              <w:rPr>
                <w:sz w:val="28"/>
                <w:szCs w:val="28"/>
              </w:rPr>
              <w:t>Цетег же через гонцов просил свою челядь и вольноотпущенников, людей отборных и испытанных, проявить отвагу и всем скопом пробиваться к нему с оружием в руках.</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Consul ubi ea parari cognovit, dispositis praesidiis, ut res atque tempus monebat, convocato senatu refert, quid de iis fieri placeat, qui in custodiam traditi erant. Sed eos paulo ante frequens senatus iudicaverat contra rem publicam fecisse.</w:t>
            </w:r>
          </w:p>
        </w:tc>
        <w:tc>
          <w:tcPr>
            <w:tcW w:w="4675" w:type="dxa"/>
            <w:tcBorders/>
          </w:tcPr>
          <w:p>
            <w:pPr>
              <w:pStyle w:val="Normal"/>
              <w:rPr>
                <w:color w:val="000000"/>
                <w:sz w:val="28"/>
                <w:szCs w:val="28"/>
                <w:lang w:eastAsia="zh-CN"/>
              </w:rPr>
            </w:pPr>
            <w:r>
              <w:rPr>
                <w:sz w:val="28"/>
                <w:szCs w:val="28"/>
              </w:rPr>
              <w:t>Как только консул узнал об этих приготовлениях, он, расставив стражу, как того требовали обстоятельства и время, созвал сенат и спросил его, как следует поступить с теми, кто был отдан на поруки. Ведь сенат, незадолго до этого собравшись в полном составе, признал, что они действовали во вред государству.</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Tum D. Iunius Silanus primus sententiam rogatus, quod eo tempore consul designatus erat, de iis, qui in custodiis tenebantur, et praeterea de L. Cassio, P. Furio, P. Umbreno, Q. Annio, si deprehensi forent, supplicium sumendum decreverat; isque postea permotus oratione C. Caesaris pedibus in sententiam Ti. Neronis iturum se dixit, quod de ea re praesidiis additis referendum censuerat.</w:t>
            </w:r>
          </w:p>
        </w:tc>
        <w:tc>
          <w:tcPr>
            <w:tcW w:w="4675" w:type="dxa"/>
            <w:tcBorders/>
          </w:tcPr>
          <w:p>
            <w:pPr>
              <w:pStyle w:val="Normal"/>
              <w:rPr>
                <w:color w:val="000000"/>
                <w:sz w:val="28"/>
                <w:szCs w:val="28"/>
                <w:lang w:eastAsia="zh-CN"/>
              </w:rPr>
            </w:pPr>
            <w:r>
              <w:rPr>
                <w:sz w:val="28"/>
                <w:szCs w:val="28"/>
              </w:rPr>
              <w:t>Тогда Децим Юний Силан, которому предложили высказаться первым, так как в это время он был избранным консулом, потребовал смертной казни для тех, кто содержался под стражей, и, кроме того, для Луция Кассия, Публия Фурия, Публия Умбрена и Квинта Анния, если их схватят; впоследствии он под влиянием речи Гая Цезаря заявил, что присоединится к предложению Тиберия Нерона, чтобы об этом деле, усилив охрану, доложили сенату.</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Sed Caesar, ubi ad eum ventum est, rogatus sententiam a consule huiusce modi verba locutus est:</w:t>
            </w:r>
          </w:p>
        </w:tc>
        <w:tc>
          <w:tcPr>
            <w:tcW w:w="4675" w:type="dxa"/>
            <w:tcBorders/>
          </w:tcPr>
          <w:p>
            <w:pPr>
              <w:pStyle w:val="Normal"/>
              <w:rPr>
                <w:color w:val="000000"/>
                <w:sz w:val="28"/>
                <w:szCs w:val="28"/>
                <w:lang w:eastAsia="zh-CN"/>
              </w:rPr>
            </w:pPr>
            <w:r>
              <w:rPr>
                <w:sz w:val="28"/>
                <w:szCs w:val="28"/>
              </w:rPr>
              <w:t>Цезарь же, когда до него дошла очередь и консул спросил о его предложении, высказался приблизительно так:</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51. "Omnis homines, patres conscripti, qui de rebus dubiis consultant, ab odio, amicitia, ira atque misericordia vacuos esse decet.</w:t>
            </w:r>
          </w:p>
        </w:tc>
        <w:tc>
          <w:tcPr>
            <w:tcW w:w="4675" w:type="dxa"/>
            <w:tcBorders/>
          </w:tcPr>
          <w:p>
            <w:pPr>
              <w:pStyle w:val="Normal"/>
              <w:rPr>
                <w:color w:val="000000"/>
                <w:sz w:val="28"/>
                <w:szCs w:val="28"/>
                <w:lang w:eastAsia="zh-CN"/>
              </w:rPr>
            </w:pPr>
            <w:r>
              <w:rPr>
                <w:sz w:val="28"/>
                <w:szCs w:val="28"/>
              </w:rPr>
              <w:t>"Всем людям, отцы-сенаторы, обсуждающим дело сомнительное, следует быть свободными от чувства ненависти, дружбы, гнева, а также жалости.</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Haud facile animus verum providet, ubi illa officiunt, neque quisquam omnium libidini simul et usui paruit.</w:t>
            </w:r>
          </w:p>
        </w:tc>
        <w:tc>
          <w:tcPr>
            <w:tcW w:w="4675" w:type="dxa"/>
            <w:tcBorders/>
          </w:tcPr>
          <w:p>
            <w:pPr>
              <w:pStyle w:val="Normal"/>
              <w:rPr>
                <w:color w:val="000000"/>
                <w:sz w:val="28"/>
                <w:szCs w:val="28"/>
                <w:lang w:eastAsia="zh-CN"/>
              </w:rPr>
            </w:pPr>
            <w:r>
              <w:rPr>
                <w:sz w:val="28"/>
                <w:szCs w:val="28"/>
              </w:rPr>
              <w:t>Ум человека не легко видит правду, когда ему препятствуют эти чувства, и никто не руководствовался одновременно и сильным желанием, и пользой.</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Ubi intenderis ingenium, valet; si libido possidet, ea dominatur, animus nihil valet.</w:t>
            </w:r>
          </w:p>
        </w:tc>
        <w:tc>
          <w:tcPr>
            <w:tcW w:w="4675" w:type="dxa"/>
            <w:tcBorders/>
          </w:tcPr>
          <w:p>
            <w:pPr>
              <w:pStyle w:val="Normal"/>
              <w:rPr>
                <w:color w:val="000000"/>
                <w:sz w:val="28"/>
                <w:szCs w:val="28"/>
                <w:lang w:eastAsia="zh-CN"/>
              </w:rPr>
            </w:pPr>
            <w:r>
              <w:rPr>
                <w:sz w:val="28"/>
                <w:szCs w:val="28"/>
              </w:rPr>
              <w:t>Куда ты направишь свой ум, там он всесилен; если желание владеет тобой, то именно оно и господствует, дух бессилен.</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Magna mihi copia est memorandi, patres conscripti, quae reges atque populi ira aut misericordia impulsi male consuluerint. Sed ea malo dicere, quae maiores nostri contra libidinem animi sui recte atque ordine fecere.</w:t>
            </w:r>
          </w:p>
        </w:tc>
        <w:tc>
          <w:tcPr>
            <w:tcW w:w="4675" w:type="dxa"/>
            <w:tcBorders/>
          </w:tcPr>
          <w:p>
            <w:pPr>
              <w:pStyle w:val="Normal"/>
              <w:rPr>
                <w:color w:val="000000"/>
                <w:sz w:val="28"/>
                <w:szCs w:val="28"/>
                <w:lang w:eastAsia="zh-CN"/>
              </w:rPr>
            </w:pPr>
            <w:r>
              <w:rPr>
                <w:sz w:val="28"/>
                <w:szCs w:val="28"/>
              </w:rPr>
              <w:t>Я мог бы напомнить вам, отцы-сенаторы, о множестве дурных решений, принятых царями и народами под влиянием гнева или жалости, но лучше привести случаи, когда предки наши вопреки своему сильному желанию поступали разумно и правильно.</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Bello Macedonico, quod cum rege Perse gessimus, Rhodiorum civitas magna atque magnifica, quae populi Romani opibus creverat, infida et adversa nobis fuit. Sed postquam bello confecto de Rhodiis consultum est, maiores nostri, ne quis divitiarum magis quam iniuriiae causa bellum inceptum diceret, impunitos eos dimisere.</w:t>
            </w:r>
          </w:p>
        </w:tc>
        <w:tc>
          <w:tcPr>
            <w:tcW w:w="4675" w:type="dxa"/>
            <w:tcBorders/>
          </w:tcPr>
          <w:p>
            <w:pPr>
              <w:pStyle w:val="Normal"/>
              <w:rPr>
                <w:color w:val="000000"/>
                <w:sz w:val="28"/>
                <w:szCs w:val="28"/>
                <w:lang w:eastAsia="zh-CN"/>
              </w:rPr>
            </w:pPr>
            <w:r>
              <w:rPr>
                <w:sz w:val="28"/>
                <w:szCs w:val="28"/>
              </w:rPr>
              <w:t>Во время македонской войны, которую мы вели против царя Персея, большое и богатое родосское государство, ставшее могущественным благодаря помощи римского народа, было нам не только неверно, но даже враждебно. Но когда по окончании войны в сенате было принято решение о родосцах, предки наши, дабы никто не мог сказать, что они начали войну не столько из-за совершенной родосцами несправедливости, сколько ради обогащения, отпустили родосцев, не покарав их.</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Item bellis Punicis omnibus, cum saepe Carthaginienses et in pace et per indutias multa nefaria facinora fecissent, numquam ipsi per occasionem talia fecere: magis quid se dignum foret, quam quid in illos iure fieri posset, quaerebant.</w:t>
            </w:r>
          </w:p>
        </w:tc>
        <w:tc>
          <w:tcPr>
            <w:tcW w:w="4675" w:type="dxa"/>
            <w:tcBorders/>
          </w:tcPr>
          <w:p>
            <w:pPr>
              <w:pStyle w:val="Normal"/>
              <w:rPr>
                <w:color w:val="000000"/>
                <w:sz w:val="28"/>
                <w:szCs w:val="28"/>
                <w:lang w:eastAsia="zh-CN"/>
              </w:rPr>
            </w:pPr>
            <w:r>
              <w:rPr>
                <w:sz w:val="28"/>
                <w:szCs w:val="28"/>
              </w:rPr>
              <w:t>Опять-таки на протяжении всех Пунических войн, хотя карфагеняне и во времена мира, и во время перемирия часто совершали нечестивые поступки, предки наши никогда не делали того же, несмотря на представлявшиеся им случаи: они думали больше о том, что достойно их, чем о том, как они могут по справедливости покарать карфагенян.</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Hoc item vobis providendum est, patres conscripti. Ne plus apud vos valeat P. Lentuli et ceterorum scelus quam vestra dignitas, neu magis irae vestrae quam famae consulatis.</w:t>
            </w:r>
          </w:p>
        </w:tc>
        <w:tc>
          <w:tcPr>
            <w:tcW w:w="4675" w:type="dxa"/>
            <w:tcBorders/>
          </w:tcPr>
          <w:p>
            <w:pPr>
              <w:pStyle w:val="Normal"/>
              <w:rPr>
                <w:color w:val="000000"/>
                <w:sz w:val="28"/>
                <w:szCs w:val="28"/>
                <w:lang w:eastAsia="zh-CN"/>
              </w:rPr>
            </w:pPr>
            <w:r>
              <w:rPr>
                <w:sz w:val="28"/>
                <w:szCs w:val="28"/>
              </w:rPr>
              <w:t>Также и вам, отцы-сенаторы, следует иметь в виду одно: преступление Публия Лентула и других не должно в ваших глазах значить больше, чем забота о вашем высоком авторитете, и вы не должны руководствоваться чувством гнева больше, чем заботой о своем добром имени.</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Nam si digna poena pro factis eorum reperitur, novum consilium approbo; sin magnitudo sceleris omnium ingenia exuperat, his utendum censeo, quae legibus comparata sunt.</w:t>
            </w:r>
          </w:p>
        </w:tc>
        <w:tc>
          <w:tcPr>
            <w:tcW w:w="4675" w:type="dxa"/>
            <w:tcBorders/>
          </w:tcPr>
          <w:p>
            <w:pPr>
              <w:pStyle w:val="Normal"/>
              <w:rPr>
                <w:color w:val="000000"/>
                <w:sz w:val="28"/>
                <w:szCs w:val="28"/>
                <w:lang w:eastAsia="zh-CN"/>
              </w:rPr>
            </w:pPr>
            <w:r>
              <w:rPr>
                <w:sz w:val="28"/>
                <w:szCs w:val="28"/>
              </w:rPr>
              <w:t>Итак, если можно найти кару, соответствующую их преступлениям, то я готов одобрить это беспримерное предложение; но если тяжесть преступления превосходит все, что только можно себе вообразить, я предлагаю подвергнуть их наказанию, предусмотренному законами.</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Plerique eorum, qui ante me sententias dixerunt, composite atque magnifice casum rei publicae miserati sunt. Quae belli saevitia esset, quae victis acciderent, enumerauere: rapi virgines, p</w:t>
            </w:r>
            <w:r>
              <w:rPr>
                <w:sz w:val="28"/>
                <w:szCs w:val="28"/>
                <w:lang w:val="en-US"/>
              </w:rPr>
              <w:t>u</w:t>
            </w:r>
            <w:r>
              <w:rPr>
                <w:sz w:val="28"/>
                <w:szCs w:val="28"/>
              </w:rPr>
              <w:t>eros; divelli liberos a parentum complexu; matres familiarum pati quae victoribus collibuissent; fana atque domos spoliari; caedem, incendia fieri; postremo armis, cadaueribus, cruore atque luctu omnia compleri.</w:t>
            </w:r>
          </w:p>
        </w:tc>
        <w:tc>
          <w:tcPr>
            <w:tcW w:w="4675" w:type="dxa"/>
            <w:tcBorders/>
          </w:tcPr>
          <w:p>
            <w:pPr>
              <w:pStyle w:val="Normal"/>
              <w:rPr>
                <w:color w:val="000000"/>
                <w:sz w:val="28"/>
                <w:szCs w:val="28"/>
                <w:lang w:eastAsia="zh-CN"/>
              </w:rPr>
            </w:pPr>
            <w:r>
              <w:rPr>
                <w:sz w:val="28"/>
                <w:szCs w:val="28"/>
              </w:rPr>
              <w:t>Большинство сенаторов, вносивших предложения до меня в своих искусно построенных и прекрасных речах сокрушалось о бедствиях нашего государства. Они перечисляли ужасы войны, выпадающие на долю побежденных: как похищают девушек и мальчиков, как вырывают детей из объятий родителей, как замужние женщины страдают от произвола победителей, как грабят храмы и частные дома, устраивают резню, поджоги — словом, всюду оружие, трупы, кровь и слезы.</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Sed, per deos immortalis, quo illa oratio pertinuit? An uti vos infestos coniurationi faceret? scilicet, quem res tanta et tam atrox non permouit, eum oratio accendet.</w:t>
            </w:r>
          </w:p>
        </w:tc>
        <w:tc>
          <w:tcPr>
            <w:tcW w:w="4675" w:type="dxa"/>
            <w:tcBorders/>
          </w:tcPr>
          <w:p>
            <w:pPr>
              <w:pStyle w:val="Normal"/>
              <w:rPr>
                <w:color w:val="000000"/>
                <w:sz w:val="28"/>
                <w:szCs w:val="28"/>
                <w:lang w:eastAsia="zh-CN"/>
              </w:rPr>
            </w:pPr>
            <w:r>
              <w:rPr>
                <w:sz w:val="28"/>
                <w:szCs w:val="28"/>
              </w:rPr>
              <w:t>Но — во имя бессмертных богов! — к чему клонились их речи? К тому ли, чтобы настроить вас против заговора? Разумеется, кого не взволновало столь тяжкое и жестокое преступление, того воспламенит речь!</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Non ita est, neque cuiquam mortalium iniuriae suae paruae videntur, multi eas grauius aequo habuere.</w:t>
            </w:r>
          </w:p>
        </w:tc>
        <w:tc>
          <w:tcPr>
            <w:tcW w:w="4675" w:type="dxa"/>
            <w:tcBorders/>
          </w:tcPr>
          <w:p>
            <w:pPr>
              <w:pStyle w:val="Normal"/>
              <w:rPr>
                <w:color w:val="000000"/>
                <w:sz w:val="28"/>
                <w:szCs w:val="28"/>
                <w:lang w:eastAsia="zh-CN"/>
              </w:rPr>
            </w:pPr>
            <w:r>
              <w:rPr>
                <w:sz w:val="28"/>
                <w:szCs w:val="28"/>
              </w:rPr>
              <w:t>Это не так, и ни одному человеку противозаконные действия по отношению к нему не кажутся малыми; напротив, многие даже преувеличивают их.</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Sed alia aliis licentia est, patres conscripti. Qui demissi in obscuro vitam habent, si quid iracundia deliquere, pauci sciunt, fama atque fortuna eorum pares sunt; qui magno imperio praediti in excelso aetatem agunt, eorum facta cuncti mortales nouere.</w:t>
            </w:r>
          </w:p>
        </w:tc>
        <w:tc>
          <w:tcPr>
            <w:tcW w:w="4675" w:type="dxa"/>
            <w:tcBorders/>
          </w:tcPr>
          <w:p>
            <w:pPr>
              <w:pStyle w:val="Normal"/>
              <w:rPr>
                <w:color w:val="000000"/>
                <w:sz w:val="28"/>
                <w:szCs w:val="28"/>
                <w:lang w:eastAsia="zh-CN"/>
              </w:rPr>
            </w:pPr>
            <w:r>
              <w:rPr>
                <w:sz w:val="28"/>
                <w:szCs w:val="28"/>
              </w:rPr>
              <w:t>Но одним дозволено одно, другим — другое, отцы-сенаторы! Если кто-нибудь из людей низкого происхождения, живущих в безвестности, по вспыльчивости совершил проступок, то о нем знают немногие; молва о них так же незначительна, как и их положение. Если же люди, наделенные большой властью, занимают высшее положение, то их действия известны всем.</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Ita in maxima fortuna minima licentia est; neque studere neque odisse, sed minime irasci decet;</w:t>
            </w:r>
          </w:p>
        </w:tc>
        <w:tc>
          <w:tcPr>
            <w:tcW w:w="4675" w:type="dxa"/>
            <w:tcBorders/>
          </w:tcPr>
          <w:p>
            <w:pPr>
              <w:pStyle w:val="Normal"/>
              <w:rPr>
                <w:color w:val="000000"/>
                <w:sz w:val="28"/>
                <w:szCs w:val="28"/>
                <w:lang w:eastAsia="zh-CN"/>
              </w:rPr>
            </w:pPr>
            <w:r>
              <w:rPr>
                <w:sz w:val="28"/>
                <w:szCs w:val="28"/>
              </w:rPr>
              <w:t>Так с наиболее высокой судьбой сопряжена наименьшая свобода: таким людям нельзя ни выказывать свое расположение, ни ненавидеть, а более всего — предаваться гневу.</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quae apud alios iracundia dicitur, ea in imperio superbia atque crudelitas appellatur.</w:t>
            </w:r>
          </w:p>
        </w:tc>
        <w:tc>
          <w:tcPr>
            <w:tcW w:w="4675" w:type="dxa"/>
            <w:tcBorders/>
          </w:tcPr>
          <w:p>
            <w:pPr>
              <w:pStyle w:val="Normal"/>
              <w:rPr>
                <w:color w:val="000000"/>
                <w:sz w:val="28"/>
                <w:szCs w:val="28"/>
                <w:lang w:eastAsia="zh-CN"/>
              </w:rPr>
            </w:pPr>
            <w:r>
              <w:rPr>
                <w:sz w:val="28"/>
                <w:szCs w:val="28"/>
              </w:rPr>
              <w:t>Что у других людей называют вспыльчивостью, то у облеченных властью именуют высокомерием и жестокостью.</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Equidem ego sic existimo, patres conscripti, omnis cruciatus minores quam facinora illorum esse. Sed plerique mortales postrema meminere et in hominibus impiis sceleris eorum obliti de poena disserunt, si ea paulo seuerior fuit.</w:t>
            </w:r>
          </w:p>
        </w:tc>
        <w:tc>
          <w:tcPr>
            <w:tcW w:w="4675" w:type="dxa"/>
            <w:tcBorders/>
          </w:tcPr>
          <w:p>
            <w:pPr>
              <w:pStyle w:val="Normal"/>
              <w:rPr>
                <w:color w:val="000000"/>
                <w:sz w:val="28"/>
                <w:szCs w:val="28"/>
                <w:lang w:eastAsia="zh-CN"/>
              </w:rPr>
            </w:pPr>
            <w:r>
              <w:rPr>
                <w:sz w:val="28"/>
                <w:szCs w:val="28"/>
              </w:rPr>
              <w:t>Сам я думаю так, отцы-сенаторы: никакая казнь не искупит преступления. Но большинство людей помнит только развязку и по отношению к нечестивцам, забыв об их злодеянии, подробно рассуждает только о постигшей их каре, если она была суровей обычной.</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D. Silanum, virum fortem atque strenuum, certo scio quae dixerit studio rei publicae dixisse, neque illum in tanta re gratiam aut inimicitias exercere: eos mores eamque modestiam viri cognovi.</w:t>
            </w:r>
          </w:p>
        </w:tc>
        <w:tc>
          <w:tcPr>
            <w:tcW w:w="4675" w:type="dxa"/>
            <w:tcBorders/>
          </w:tcPr>
          <w:p>
            <w:pPr>
              <w:pStyle w:val="Normal"/>
              <w:rPr>
                <w:color w:val="000000"/>
                <w:sz w:val="28"/>
                <w:szCs w:val="28"/>
                <w:lang w:eastAsia="zh-CN"/>
              </w:rPr>
            </w:pPr>
            <w:r>
              <w:rPr>
                <w:sz w:val="28"/>
                <w:szCs w:val="28"/>
              </w:rPr>
              <w:t>Я уверен: то, что сказал Децим Силан, муж храбрый и решительный, он сказал, руководствуясь своей преданностью государству и в столь важном деле им не движет ни расположение, ни неприязнь: его правила и умеренность мне хорошо известны.</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Verum sententia eius mihi non crudelis</w:t>
            </w:r>
            <w:r>
              <w:rPr>
                <w:sz w:val="28"/>
                <w:szCs w:val="28"/>
                <w:lang w:val="en-US"/>
              </w:rPr>
              <w:t xml:space="preserve"> </w:t>
            </w:r>
            <w:r>
              <w:rPr>
                <w:sz w:val="28"/>
                <w:szCs w:val="28"/>
              </w:rPr>
              <w:t>--</w:t>
            </w:r>
            <w:r>
              <w:rPr>
                <w:sz w:val="28"/>
                <w:szCs w:val="28"/>
                <w:lang w:val="en-US"/>
              </w:rPr>
              <w:t xml:space="preserve"> </w:t>
            </w:r>
            <w:r>
              <w:rPr>
                <w:sz w:val="28"/>
                <w:szCs w:val="28"/>
              </w:rPr>
              <w:t>quid enim in talis homines crudele fieri potest?</w:t>
            </w:r>
            <w:r>
              <w:rPr>
                <w:sz w:val="28"/>
                <w:szCs w:val="28"/>
                <w:lang w:val="en-US"/>
              </w:rPr>
              <w:t xml:space="preserve"> </w:t>
            </w:r>
            <w:r>
              <w:rPr>
                <w:sz w:val="28"/>
                <w:szCs w:val="28"/>
              </w:rPr>
              <w:t>--</w:t>
            </w:r>
            <w:r>
              <w:rPr>
                <w:sz w:val="28"/>
                <w:szCs w:val="28"/>
                <w:lang w:val="en-US"/>
              </w:rPr>
              <w:t xml:space="preserve"> </w:t>
            </w:r>
            <w:r>
              <w:rPr>
                <w:sz w:val="28"/>
                <w:szCs w:val="28"/>
              </w:rPr>
              <w:t>sed aliena a re publica nostra videtur.</w:t>
            </w:r>
          </w:p>
        </w:tc>
        <w:tc>
          <w:tcPr>
            <w:tcW w:w="4675" w:type="dxa"/>
            <w:tcBorders/>
          </w:tcPr>
          <w:p>
            <w:pPr>
              <w:pStyle w:val="Normal"/>
              <w:rPr>
                <w:color w:val="000000"/>
                <w:sz w:val="28"/>
                <w:szCs w:val="28"/>
                <w:lang w:eastAsia="zh-CN"/>
              </w:rPr>
            </w:pPr>
            <w:r>
              <w:rPr>
                <w:sz w:val="28"/>
                <w:szCs w:val="28"/>
              </w:rPr>
              <w:t>Но его предложение мне кажется не столько жестоким (в самом деле, что можно считать жестокостью по отношению к таким людям?), сколько чуждым нашему государственному строю.</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Nam profecto aut metus aut iniuria te subegit, Silane, consulem designatum genus poenae novum decernere.</w:t>
            </w:r>
          </w:p>
        </w:tc>
        <w:tc>
          <w:tcPr>
            <w:tcW w:w="4675" w:type="dxa"/>
            <w:tcBorders/>
          </w:tcPr>
          <w:p>
            <w:pPr>
              <w:pStyle w:val="Normal"/>
              <w:rPr>
                <w:color w:val="000000"/>
                <w:sz w:val="28"/>
                <w:szCs w:val="28"/>
                <w:lang w:eastAsia="zh-CN"/>
              </w:rPr>
            </w:pPr>
            <w:r>
              <w:rPr>
                <w:sz w:val="28"/>
                <w:szCs w:val="28"/>
              </w:rPr>
              <w:t>Это, конечно, либо страх, либо их противозаконные действия побудили тебя, Силан, избранного консула, подать голос за неслыханную кару.</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De timore superuacuaneum est disserere, cum praesertim diligentia clarissimi viri consulis tanta praesidia sint in armis.</w:t>
            </w:r>
          </w:p>
        </w:tc>
        <w:tc>
          <w:tcPr>
            <w:tcW w:w="4675" w:type="dxa"/>
            <w:tcBorders/>
          </w:tcPr>
          <w:p>
            <w:pPr>
              <w:pStyle w:val="Normal"/>
              <w:rPr>
                <w:color w:val="000000"/>
                <w:sz w:val="28"/>
                <w:szCs w:val="28"/>
                <w:lang w:eastAsia="zh-CN"/>
              </w:rPr>
            </w:pPr>
            <w:r>
              <w:rPr>
                <w:sz w:val="28"/>
                <w:szCs w:val="28"/>
              </w:rPr>
              <w:t>О страхе говорить излишне — тем более что благодаря бдительности прославленного мужа, консула, налицо многочисленная вооруженная стража.</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De poena possum equidem dicere, id quod res habet, in luctu atque miseriis mortem aerumnarum requiem, non cruciatum esse; eam cuncta mortalium mala dissoluere; ultra neque curae neque gaudio locum esse.</w:t>
            </w:r>
          </w:p>
        </w:tc>
        <w:tc>
          <w:tcPr>
            <w:tcW w:w="4675" w:type="dxa"/>
            <w:tcBorders/>
          </w:tcPr>
          <w:p>
            <w:pPr>
              <w:pStyle w:val="Normal"/>
              <w:rPr>
                <w:color w:val="000000"/>
                <w:sz w:val="28"/>
                <w:szCs w:val="28"/>
                <w:lang w:eastAsia="zh-CN"/>
              </w:rPr>
            </w:pPr>
            <w:r>
              <w:rPr>
                <w:sz w:val="28"/>
                <w:szCs w:val="28"/>
              </w:rPr>
              <w:t>О наказании я, право, могу сказать то, что вытекает из сути дела: в горе и несчастиях смерть — отдохновение от бедствий, а не мука; она избавляет человека от всяческих зол: по ту сторону ни для печали, ни для радости места нет.</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Sed, per deos immortalis, quam ob rem in sententiam non addidisti, uti prius verberibus in eos animaduerteretur?</w:t>
            </w:r>
          </w:p>
        </w:tc>
        <w:tc>
          <w:tcPr>
            <w:tcW w:w="4675" w:type="dxa"/>
            <w:tcBorders/>
          </w:tcPr>
          <w:p>
            <w:pPr>
              <w:pStyle w:val="Normal"/>
              <w:rPr>
                <w:color w:val="000000"/>
                <w:sz w:val="28"/>
                <w:szCs w:val="28"/>
                <w:lang w:eastAsia="zh-CN"/>
              </w:rPr>
            </w:pPr>
            <w:r>
              <w:rPr>
                <w:sz w:val="28"/>
                <w:szCs w:val="28"/>
              </w:rPr>
              <w:t>Но —во имя бессмертных богов!— почему не прибавил ты к своему предложению, чтобы их сперва наказали розгами.</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An quia lex Porcia vetat? At aliae leges item condemnatis civibus non animam eripi, sed exilium permitti iubent.</w:t>
            </w:r>
          </w:p>
        </w:tc>
        <w:tc>
          <w:tcPr>
            <w:tcW w:w="4675" w:type="dxa"/>
            <w:tcBorders/>
          </w:tcPr>
          <w:p>
            <w:pPr>
              <w:pStyle w:val="Normal"/>
              <w:rPr>
                <w:color w:val="000000"/>
                <w:sz w:val="28"/>
                <w:szCs w:val="28"/>
                <w:lang w:eastAsia="zh-CN"/>
              </w:rPr>
            </w:pPr>
            <w:r>
              <w:rPr>
                <w:sz w:val="28"/>
                <w:szCs w:val="28"/>
              </w:rPr>
              <w:t>Не потому ли, что это воспрещено Порциевым законом? Но ведь другие законы позволяют даже осужденным гражданам отправляться в изгнание, вместо того чтобы их лишали жизни.</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An quia grauius est verberari quam necari? Quid autem acerbum aut nimis graue est in homines tanti facinoris conuictos?</w:t>
            </w:r>
          </w:p>
        </w:tc>
        <w:tc>
          <w:tcPr>
            <w:tcW w:w="4675" w:type="dxa"/>
            <w:tcBorders/>
          </w:tcPr>
          <w:p>
            <w:pPr>
              <w:pStyle w:val="Normal"/>
              <w:rPr>
                <w:color w:val="000000"/>
                <w:sz w:val="28"/>
                <w:szCs w:val="28"/>
                <w:lang w:eastAsia="zh-CN"/>
              </w:rPr>
            </w:pPr>
            <w:r>
              <w:rPr>
                <w:sz w:val="28"/>
                <w:szCs w:val="28"/>
              </w:rPr>
              <w:t>Не потому ли, что быть наказанным розгами более тяжко, чем быть казненным? Но что может быть суровым, вернее, чересчур тяжким по отношению к людям, изобличенным в столь великом злодеянии?</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sin quia leuius est, qui convenit in minore negotio legem timere, cum eam in maiore neglegeris?</w:t>
            </w:r>
          </w:p>
        </w:tc>
        <w:tc>
          <w:tcPr>
            <w:tcW w:w="4675" w:type="dxa"/>
            <w:tcBorders/>
          </w:tcPr>
          <w:p>
            <w:pPr>
              <w:pStyle w:val="Normal"/>
              <w:rPr>
                <w:color w:val="000000"/>
                <w:sz w:val="28"/>
                <w:szCs w:val="28"/>
                <w:lang w:eastAsia="zh-CN"/>
              </w:rPr>
            </w:pPr>
            <w:r>
              <w:rPr>
                <w:sz w:val="28"/>
                <w:szCs w:val="28"/>
              </w:rPr>
              <w:t>А если потому, что кара эта чересчур мягка, то правильно ли в менее важном деле бояться закона, когда в более важном им пренебрегли?</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At enim quis reprehendet quod in parricidas rei publicae decretum erit? tempus dies fortuna, cuius libido gentibus moderatur. Illis merito accidet quicquid evenerit;</w:t>
            </w:r>
          </w:p>
        </w:tc>
        <w:tc>
          <w:tcPr>
            <w:tcW w:w="4675" w:type="dxa"/>
            <w:tcBorders/>
          </w:tcPr>
          <w:p>
            <w:pPr>
              <w:pStyle w:val="Normal"/>
              <w:rPr>
                <w:color w:val="000000"/>
                <w:sz w:val="28"/>
                <w:szCs w:val="28"/>
                <w:lang w:eastAsia="zh-CN"/>
              </w:rPr>
            </w:pPr>
            <w:r>
              <w:rPr>
                <w:sz w:val="28"/>
                <w:szCs w:val="28"/>
              </w:rPr>
              <w:t>Но, скажут мне, кто станет порицать решение о паррицидах государства? Обстоятельства, время, Фортуна, чей произвол правит народами. Что бы ни выпало на долю заговорщиков, будет ими заслужено.</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ceterum vos, patres conscripti, quid in alios statuatis, considerate.</w:t>
            </w:r>
          </w:p>
        </w:tc>
        <w:tc>
          <w:tcPr>
            <w:tcW w:w="4675" w:type="dxa"/>
            <w:tcBorders/>
          </w:tcPr>
          <w:p>
            <w:pPr>
              <w:pStyle w:val="Normal"/>
              <w:rPr>
                <w:color w:val="000000"/>
                <w:sz w:val="28"/>
                <w:szCs w:val="28"/>
                <w:lang w:eastAsia="zh-CN"/>
              </w:rPr>
            </w:pPr>
            <w:r>
              <w:rPr>
                <w:sz w:val="28"/>
                <w:szCs w:val="28"/>
              </w:rPr>
              <w:t>Но вы, отцы-сенаторы, должны подумать о последствиях своего решения для других.</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omnia mala exempla ex rebus bonis orta sunt. Sed ubi imperium ad ignaros eius aut minus bonos pervenit, novum illud exemplum ab dignis et idoneis ad indignos et non idoneos transfertur.</w:t>
            </w:r>
          </w:p>
        </w:tc>
        <w:tc>
          <w:tcPr>
            <w:tcW w:w="4675" w:type="dxa"/>
            <w:tcBorders/>
          </w:tcPr>
          <w:p>
            <w:pPr>
              <w:pStyle w:val="Normal"/>
              <w:rPr>
                <w:color w:val="000000"/>
                <w:sz w:val="28"/>
                <w:szCs w:val="28"/>
                <w:lang w:eastAsia="zh-CN"/>
              </w:rPr>
            </w:pPr>
            <w:r>
              <w:rPr>
                <w:sz w:val="28"/>
                <w:szCs w:val="28"/>
              </w:rPr>
              <w:t>Все дурные дела порождались благими намерениями. Но когда власть оказывается в руках у неискушенных или не особенно честных, то исключительная мера, о которой идет речь, переносится с людей, ее заслуживших и ей подлежащих, на не заслуживших ее и ей не подлежащих.</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Lacedaemonii deuictis Atheniensibus triginta viros imposuere, qui rem publicam eorum tractarent.</w:t>
            </w:r>
          </w:p>
        </w:tc>
        <w:tc>
          <w:tcPr>
            <w:tcW w:w="4675" w:type="dxa"/>
            <w:tcBorders/>
          </w:tcPr>
          <w:p>
            <w:pPr>
              <w:pStyle w:val="Normal"/>
              <w:rPr>
                <w:color w:val="000000"/>
                <w:sz w:val="28"/>
                <w:szCs w:val="28"/>
                <w:lang w:eastAsia="zh-CN"/>
              </w:rPr>
            </w:pPr>
            <w:r>
              <w:rPr>
                <w:sz w:val="28"/>
                <w:szCs w:val="28"/>
              </w:rPr>
              <w:t>Разгромив афинян, лакедемоняне назначили тридцать мужей для управления их государством.</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Ii primo coepere pessimum quemque et omnibus inuisum indemnatum necare: ea populus laetari et merito dicere fieri.</w:t>
            </w:r>
          </w:p>
        </w:tc>
        <w:tc>
          <w:tcPr>
            <w:tcW w:w="4675" w:type="dxa"/>
            <w:tcBorders/>
          </w:tcPr>
          <w:p>
            <w:pPr>
              <w:pStyle w:val="Normal"/>
              <w:rPr>
                <w:color w:val="000000"/>
                <w:sz w:val="28"/>
                <w:szCs w:val="28"/>
                <w:lang w:eastAsia="zh-CN"/>
              </w:rPr>
            </w:pPr>
            <w:r>
              <w:rPr>
                <w:sz w:val="28"/>
                <w:szCs w:val="28"/>
              </w:rPr>
              <w:t>Те вначале стали без суда казнить самых преступных и всем ненавистных людей. Народ радовался и говорил, что это справедливо.</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Post ubi paulatim licentia crevit, iuxta bonos et malos libidinose interficere, ceteros metu terrere:</w:t>
            </w:r>
          </w:p>
        </w:tc>
        <w:tc>
          <w:tcPr>
            <w:tcW w:w="4675" w:type="dxa"/>
            <w:tcBorders/>
          </w:tcPr>
          <w:p>
            <w:pPr>
              <w:pStyle w:val="Normal"/>
              <w:rPr>
                <w:color w:val="000000"/>
                <w:sz w:val="28"/>
                <w:szCs w:val="28"/>
                <w:lang w:eastAsia="zh-CN"/>
              </w:rPr>
            </w:pPr>
            <w:r>
              <w:rPr>
                <w:sz w:val="28"/>
                <w:szCs w:val="28"/>
              </w:rPr>
              <w:t>Впоследствии, когда их своеволие постепенно усилилось, они стали по своему произволу казнить и честных и дурных, а остальных запугивать.</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ita civitas seruitute oppressa stultae laetitiae grauis poenas dedit.</w:t>
            </w:r>
          </w:p>
        </w:tc>
        <w:tc>
          <w:tcPr>
            <w:tcW w:w="4675" w:type="dxa"/>
            <w:tcBorders/>
          </w:tcPr>
          <w:p>
            <w:pPr>
              <w:pStyle w:val="Normal"/>
              <w:rPr>
                <w:color w:val="000000"/>
                <w:sz w:val="28"/>
                <w:szCs w:val="28"/>
                <w:lang w:eastAsia="zh-CN"/>
              </w:rPr>
            </w:pPr>
            <w:r>
              <w:rPr>
                <w:sz w:val="28"/>
                <w:szCs w:val="28"/>
              </w:rPr>
              <w:t>Так порабощенный народ тяжко поплатился за свою глупую радость.</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Nostra memoria victor Sulla cum Damasippum et alios eius modi, qui malo rei publicae creverant, iugulari iussit, quis non factum eius laudabat? homines scelestos et factiosos, qui seditionibus rem publicam exagitaverant, merito necatos aiebant.</w:t>
            </w:r>
          </w:p>
        </w:tc>
        <w:tc>
          <w:tcPr>
            <w:tcW w:w="4675" w:type="dxa"/>
            <w:tcBorders/>
          </w:tcPr>
          <w:p>
            <w:pPr>
              <w:pStyle w:val="Normal"/>
              <w:rPr>
                <w:color w:val="000000"/>
                <w:sz w:val="28"/>
                <w:szCs w:val="28"/>
                <w:lang w:eastAsia="zh-CN"/>
              </w:rPr>
            </w:pPr>
            <w:r>
              <w:rPr>
                <w:sz w:val="28"/>
                <w:szCs w:val="28"/>
              </w:rPr>
              <w:t>Когда на нашей памяти победитель Сулла приказал удавить Дамасиппа и других ему подобных людей, возвысившихся на несчастьях государства, кто не восхвалял его поступка? Все говорили, что преступные и властолюбивые люди, которые мятежами своими потрясли государство, казнены заслуженно.</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Sed ea res magnae initium cladis fuit. Nam uti quisque domum aut villam, postremo uas aut vestimentum alicuius concupiverat, dabat operam, uti is in proscriptorum numero esset.</w:t>
            </w:r>
          </w:p>
        </w:tc>
        <w:tc>
          <w:tcPr>
            <w:tcW w:w="4675" w:type="dxa"/>
            <w:tcBorders/>
          </w:tcPr>
          <w:p>
            <w:pPr>
              <w:pStyle w:val="Normal"/>
              <w:rPr>
                <w:color w:val="000000"/>
                <w:sz w:val="28"/>
                <w:szCs w:val="28"/>
                <w:lang w:eastAsia="zh-CN"/>
              </w:rPr>
            </w:pPr>
            <w:r>
              <w:rPr>
                <w:sz w:val="28"/>
                <w:szCs w:val="28"/>
              </w:rPr>
              <w:t>Но именно это и было началом большого бедствия: стоило кому-нибудь пожелать чей-то дом, или усадьбу, или просто утварь либо одежду, как он уж старался, чтобы владелец оказался в проскрипционном списке.</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Ita illi, quibus Damasippi mors laetitiae fuerat, paulo post ipsi trahebantur, neque prius finis iugulandi fuit, quam Sulla omnis suos divitiis expleuit.</w:t>
            </w:r>
          </w:p>
        </w:tc>
        <w:tc>
          <w:tcPr>
            <w:tcW w:w="4675" w:type="dxa"/>
            <w:tcBorders/>
          </w:tcPr>
          <w:p>
            <w:pPr>
              <w:pStyle w:val="Normal"/>
              <w:rPr>
                <w:color w:val="000000"/>
                <w:sz w:val="28"/>
                <w:szCs w:val="28"/>
                <w:lang w:eastAsia="zh-CN"/>
              </w:rPr>
            </w:pPr>
            <w:r>
              <w:rPr>
                <w:sz w:val="28"/>
                <w:szCs w:val="28"/>
              </w:rPr>
              <w:t>И вот тех, кого обрадовала смерть Дамасиппа, вскоре самих начали хватать, и казни прекратились только после того, как Сулла щедро наградил всех своих сторонников.</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Atque haec ego non in M. Tullio neque his temporibus vereor, sed in magna civitate multa et varia ingenia sunt.</w:t>
            </w:r>
          </w:p>
        </w:tc>
        <w:tc>
          <w:tcPr>
            <w:tcW w:w="4675" w:type="dxa"/>
            <w:tcBorders/>
          </w:tcPr>
          <w:p>
            <w:pPr>
              <w:pStyle w:val="Normal"/>
              <w:rPr>
                <w:color w:val="000000"/>
                <w:sz w:val="28"/>
                <w:szCs w:val="28"/>
                <w:lang w:eastAsia="zh-CN"/>
              </w:rPr>
            </w:pPr>
            <w:r>
              <w:rPr>
                <w:sz w:val="28"/>
                <w:szCs w:val="28"/>
              </w:rPr>
              <w:t>Впрочем, этого я не опасаюсь ни со стороны Марка Туллия, ни вообще в наше время, но ведь в обширном государстве умов много и они разные.</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Potest alio tempore, alio consule, cui item exercitus in manu sit, falsum aliquid pro vero credi. ubi hoc exemplo per senatus decretum consul gladium eduxerit, quis illi finem statuet aut quis moderabitur?</w:t>
            </w:r>
          </w:p>
        </w:tc>
        <w:tc>
          <w:tcPr>
            <w:tcW w:w="4675" w:type="dxa"/>
            <w:tcBorders/>
          </w:tcPr>
          <w:p>
            <w:pPr>
              <w:pStyle w:val="Normal"/>
              <w:rPr>
                <w:color w:val="000000"/>
                <w:sz w:val="28"/>
                <w:szCs w:val="28"/>
                <w:lang w:eastAsia="zh-CN"/>
              </w:rPr>
            </w:pPr>
            <w:r>
              <w:rPr>
                <w:sz w:val="28"/>
                <w:szCs w:val="28"/>
              </w:rPr>
              <w:t>В другое время, при другом консуле, опирающемся на войско, лжи могут поверить как истине. Если — ввиду этого — консул на основании постановления сената обнажит меч, то кто укажет ему предел, вернее, кто ограничит его действия?</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maiores nostri, patres conscripti, neque consili neque audaciae umquam eguere; neque illis superbia obstabat</w:t>
            </w:r>
            <w:r>
              <w:rPr>
                <w:sz w:val="28"/>
                <w:szCs w:val="28"/>
                <w:lang w:val="en-US"/>
              </w:rPr>
              <w:t>,</w:t>
            </w:r>
            <w:r>
              <w:rPr>
                <w:sz w:val="28"/>
                <w:szCs w:val="28"/>
              </w:rPr>
              <w:t xml:space="preserve"> </w:t>
            </w:r>
            <w:r>
              <w:rPr>
                <w:sz w:val="28"/>
                <w:szCs w:val="28"/>
                <w:lang w:val="en-US"/>
              </w:rPr>
              <w:t>q</w:t>
            </w:r>
            <w:r>
              <w:rPr>
                <w:sz w:val="28"/>
                <w:szCs w:val="28"/>
              </w:rPr>
              <w:t>uo minus aliena instituta, si modo proba erant, imitarentur.</w:t>
            </w:r>
          </w:p>
        </w:tc>
        <w:tc>
          <w:tcPr>
            <w:tcW w:w="4675" w:type="dxa"/>
            <w:tcBorders/>
          </w:tcPr>
          <w:p>
            <w:pPr>
              <w:pStyle w:val="Normal"/>
              <w:rPr>
                <w:color w:val="000000"/>
                <w:sz w:val="28"/>
                <w:szCs w:val="28"/>
                <w:lang w:eastAsia="zh-CN"/>
              </w:rPr>
            </w:pPr>
            <w:r>
              <w:rPr>
                <w:sz w:val="28"/>
                <w:szCs w:val="28"/>
              </w:rPr>
              <w:t>Предки наши, отцы-сенаторы, никогда не испытывали недостатка ни в рассудительности, ни в отваге, и гордость не мешала им перенимать чужие установления, если они были полезны.</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Arma atque tela militaria ab Samnitibus, insignia magistratuum ab Tuscis pleraque sumpserunt. Postremo, quod ubique apud socios aut hostis idoneum videbatur, cum summo studio domi exequebantur: imitari quam invidere bonis malebant.</w:t>
            </w:r>
          </w:p>
        </w:tc>
        <w:tc>
          <w:tcPr>
            <w:tcW w:w="4675" w:type="dxa"/>
            <w:tcBorders/>
          </w:tcPr>
          <w:p>
            <w:pPr>
              <w:pStyle w:val="Normal"/>
              <w:rPr>
                <w:color w:val="000000"/>
                <w:sz w:val="28"/>
                <w:szCs w:val="28"/>
                <w:lang w:eastAsia="zh-CN"/>
              </w:rPr>
            </w:pPr>
            <w:r>
              <w:rPr>
                <w:sz w:val="28"/>
                <w:szCs w:val="28"/>
              </w:rPr>
              <w:t>Большинство видов воинского оружия, оборонительного и наступательного, они заимствовали у самнитов, знаки отличия для магистратов — у этрусков; словом, все то, чем обладали их союзники или даже враги и что им казалось подходящим, они усерднейшим образом применяли у себя; хорошему они предпочитали подражать, а не завидовать.</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Sed eodem illo tempore Graeciae morem imitati verberibus animaduertebant in civis, de condemnatis summum supplicium sumebant.</w:t>
            </w:r>
          </w:p>
        </w:tc>
        <w:tc>
          <w:tcPr>
            <w:tcW w:w="4675" w:type="dxa"/>
            <w:tcBorders/>
          </w:tcPr>
          <w:p>
            <w:pPr>
              <w:pStyle w:val="Normal"/>
              <w:rPr>
                <w:color w:val="000000"/>
                <w:sz w:val="28"/>
                <w:szCs w:val="28"/>
                <w:lang w:eastAsia="zh-CN"/>
              </w:rPr>
            </w:pPr>
            <w:r>
              <w:rPr>
                <w:sz w:val="28"/>
                <w:szCs w:val="28"/>
              </w:rPr>
              <w:t>И в то же самое время они, подражая обычаю Греции, подвергали граждан порке, а к осужденным применяли высшую кару.</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Postquam res publica adoleuit et multitudine civium factiones valuere, circumvenire innocentes, alia huiusce modi fieri coepere, tum lex Porcia aliaeque leges paratae sunt, quibus legibus exilium damnatis permissum est.</w:t>
            </w:r>
          </w:p>
        </w:tc>
        <w:tc>
          <w:tcPr>
            <w:tcW w:w="4675" w:type="dxa"/>
            <w:tcBorders/>
          </w:tcPr>
          <w:p>
            <w:pPr>
              <w:pStyle w:val="Normal"/>
              <w:rPr>
                <w:color w:val="000000"/>
                <w:sz w:val="28"/>
                <w:szCs w:val="28"/>
                <w:lang w:eastAsia="zh-CN"/>
              </w:rPr>
            </w:pPr>
            <w:r>
              <w:rPr>
                <w:sz w:val="28"/>
                <w:szCs w:val="28"/>
              </w:rPr>
              <w:t>Когда государство увеличилось и с ростом числа граждан окрепли противоборствующие группировки, начали преследовать невиновных и совершать другие подобные действия. Тогда и были приняты Порциев и другие законы, допускавшие лишь изгнание осужденных.</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Hanc ego causam, patres conscripti, quo minus novum consilium capiamus, in primis magnam puto.</w:t>
            </w:r>
          </w:p>
        </w:tc>
        <w:tc>
          <w:tcPr>
            <w:tcW w:w="4675" w:type="dxa"/>
            <w:tcBorders/>
          </w:tcPr>
          <w:p>
            <w:pPr>
              <w:pStyle w:val="Normal"/>
              <w:rPr>
                <w:color w:val="000000"/>
                <w:sz w:val="28"/>
                <w:szCs w:val="28"/>
                <w:lang w:eastAsia="zh-CN"/>
              </w:rPr>
            </w:pPr>
            <w:r>
              <w:rPr>
                <w:sz w:val="28"/>
                <w:szCs w:val="28"/>
              </w:rPr>
              <w:t>Такова, по-моему, отцы-сенаторы, главная причина, не позволяющая нам принять беспримерное решение.</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Profecto virtus atque sapientia maior illis fuit, qui ex paruis opibus tantum imperium fecere, quam in nobis, qui ea bene parta vix retinemus.</w:t>
            </w:r>
          </w:p>
        </w:tc>
        <w:tc>
          <w:tcPr>
            <w:tcW w:w="4675" w:type="dxa"/>
            <w:tcBorders/>
          </w:tcPr>
          <w:p>
            <w:pPr>
              <w:pStyle w:val="Normal"/>
              <w:rPr>
                <w:color w:val="000000"/>
                <w:sz w:val="28"/>
                <w:szCs w:val="28"/>
                <w:lang w:eastAsia="zh-CN"/>
              </w:rPr>
            </w:pPr>
            <w:r>
              <w:rPr>
                <w:sz w:val="28"/>
                <w:szCs w:val="28"/>
              </w:rPr>
              <w:t>У тех, кто малыми силами создал такую великую державу, доблести и мудрости, конечно, было больше, чем у нас, с трудом сохраняющих эти добытые ими блага.</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Placet igitur eos dimitti et augeri exercitum Catilinae? Minime. Sed ita censeo: publicandas eorum pecunias, ipsos in vinculis habendos per municipia, quae maxime opibus valent; neu quis de iis postea ad senatum referat neve cum populo agat; qui aliter fecerit, senatum existimare eum contra rem publicam et salutem omnium facturum."</w:t>
            </w:r>
          </w:p>
        </w:tc>
        <w:tc>
          <w:tcPr>
            <w:tcW w:w="4675" w:type="dxa"/>
            <w:tcBorders/>
          </w:tcPr>
          <w:p>
            <w:pPr>
              <w:pStyle w:val="Normal"/>
              <w:rPr>
                <w:color w:val="000000"/>
                <w:sz w:val="28"/>
                <w:szCs w:val="28"/>
                <w:lang w:eastAsia="zh-CN"/>
              </w:rPr>
            </w:pPr>
            <w:r>
              <w:rPr>
                <w:sz w:val="28"/>
                <w:szCs w:val="28"/>
              </w:rPr>
              <w:t>Так не отпустить ли их на волю, чтобы они примкнули к войску Катилины? Отнюдь нет! Итак, предлагаю, забрать в казну их имущество, их самих держать в оковах в муниципиях, наиболее обеспеченных охраной, и чтобы впоследствии никто не докладывал о них сенату и не выступал перед народом; всякого же, кто поступит иначе, сенат признает врагом государства и всеобщего благополучия".</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52. Postquam Caesar dicendi finem fecit, ceteri verbo alius alii varie assentiebantur. at M. Porcius Cato rogatus sententiam huiusce modi orationem habuit:</w:t>
            </w:r>
          </w:p>
        </w:tc>
        <w:tc>
          <w:tcPr>
            <w:tcW w:w="4675" w:type="dxa"/>
            <w:tcBorders/>
          </w:tcPr>
          <w:p>
            <w:pPr>
              <w:pStyle w:val="Normal"/>
              <w:rPr>
                <w:color w:val="000000"/>
                <w:sz w:val="28"/>
                <w:szCs w:val="28"/>
                <w:lang w:eastAsia="zh-CN"/>
              </w:rPr>
            </w:pPr>
            <w:r>
              <w:rPr>
                <w:sz w:val="28"/>
                <w:szCs w:val="28"/>
              </w:rPr>
              <w:t>Когда Цезарь закончил речь, прочие сенаторы вкратце выразили свое согласие — кто с одним предложением, кто с другим. Когда же спросили Марка Порция Катона о его предложении, он произнес речь приблизительно такого содержания:</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Longe alia mihi mens est, patres conscripti, cum res atque pericula nostra considero, et cum sententias nonnullorum ipse mecum reputo.</w:t>
            </w:r>
          </w:p>
        </w:tc>
        <w:tc>
          <w:tcPr>
            <w:tcW w:w="4675" w:type="dxa"/>
            <w:tcBorders/>
          </w:tcPr>
          <w:p>
            <w:pPr>
              <w:pStyle w:val="Normal"/>
              <w:rPr>
                <w:color w:val="000000"/>
                <w:sz w:val="28"/>
                <w:szCs w:val="28"/>
                <w:lang w:eastAsia="zh-CN"/>
              </w:rPr>
            </w:pPr>
            <w:r>
              <w:rPr>
                <w:sz w:val="28"/>
                <w:szCs w:val="28"/>
              </w:rPr>
              <w:t>"Мне приходят совершенно разные мысли, отцы-сенаторы, когда я оцениваю наше опасное положение и когда размышляю над предложениями, внесенными кое-кем из сенаторов.</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Illi mihi disseruisse videntur de poena eorum, qui patriae, parentibus, aris atque focis suis bellum parauere; res autem monet cauere ab illis magis quam quid in illos statuamus consultare.</w:t>
            </w:r>
          </w:p>
        </w:tc>
        <w:tc>
          <w:tcPr>
            <w:tcW w:w="4675" w:type="dxa"/>
            <w:tcBorders/>
          </w:tcPr>
          <w:p>
            <w:pPr>
              <w:pStyle w:val="Normal"/>
              <w:rPr>
                <w:color w:val="000000"/>
                <w:sz w:val="28"/>
                <w:szCs w:val="28"/>
                <w:lang w:eastAsia="zh-CN"/>
              </w:rPr>
            </w:pPr>
            <w:r>
              <w:rPr>
                <w:sz w:val="28"/>
                <w:szCs w:val="28"/>
              </w:rPr>
              <w:t>Они, мне кажется, рассуждали о наказании тех, кто готовил войну против родины, родителей, своих алтарей и очагов, положение дел, однако, заставляет нас не столько обсуждать постановление насчет них, сколько себя от них оградить.</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Nam cetera maleficia tum persequare, ubi facta sunt; hoc nisi provideris ne accidat, ubi evenit, frustra iudicia implores: capta urbe nihil fit reliqui victis.</w:t>
            </w:r>
          </w:p>
        </w:tc>
        <w:tc>
          <w:tcPr>
            <w:tcW w:w="4675" w:type="dxa"/>
            <w:tcBorders/>
          </w:tcPr>
          <w:p>
            <w:pPr>
              <w:pStyle w:val="Normal"/>
              <w:rPr>
                <w:color w:val="000000"/>
                <w:sz w:val="28"/>
                <w:szCs w:val="28"/>
                <w:lang w:eastAsia="zh-CN"/>
              </w:rPr>
            </w:pPr>
            <w:r>
              <w:rPr>
                <w:sz w:val="28"/>
                <w:szCs w:val="28"/>
              </w:rPr>
              <w:t>Ведь за другие деяния можно преследовать тогда, когда они уже совершены; не предотвратив этого, когда оно случится, напрасно станем взывать к правосудию: когда город захвачен, побежденным не остается ничего.</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Sed, per deos immortalis, vos ego appello, qui semper domos, villas, signa, tabulas vestras pluris quam rem publicam fecistis: si ista, cuiuscumque modi sunt quae amplexamini, retinere, si voluptatibus vestris otium praebere vultis, expergiscimini aliquando et capessite rem publicam.</w:t>
            </w:r>
          </w:p>
        </w:tc>
        <w:tc>
          <w:tcPr>
            <w:tcW w:w="4675" w:type="dxa"/>
            <w:tcBorders/>
          </w:tcPr>
          <w:p>
            <w:pPr>
              <w:pStyle w:val="Normal"/>
              <w:rPr>
                <w:color w:val="000000"/>
                <w:sz w:val="28"/>
                <w:szCs w:val="28"/>
                <w:lang w:eastAsia="zh-CN"/>
              </w:rPr>
            </w:pPr>
            <w:r>
              <w:rPr>
                <w:sz w:val="28"/>
                <w:szCs w:val="28"/>
              </w:rPr>
              <w:t>Но — во имя бессмертных богов! — призываю вас, которые всегда дома свои, усадьбы, статуи и картины ставили выше интересов государства: если вы хотите сохранить все, чем дорожите, каково бы оно ни было, если вы хотите наслаждаться на досуге, то пробудитесь, наконец, и принимайтесь за дела государства.</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Non agitur de vectigalibus neque de sociorum iniuriis: libertas et anima nostra in dubio est.</w:t>
            </w:r>
          </w:p>
        </w:tc>
        <w:tc>
          <w:tcPr>
            <w:tcW w:w="4675" w:type="dxa"/>
            <w:tcBorders/>
          </w:tcPr>
          <w:p>
            <w:pPr>
              <w:pStyle w:val="Normal"/>
              <w:rPr>
                <w:color w:val="000000"/>
                <w:sz w:val="28"/>
                <w:szCs w:val="28"/>
                <w:lang w:eastAsia="zh-CN"/>
              </w:rPr>
            </w:pPr>
            <w:r>
              <w:rPr>
                <w:sz w:val="28"/>
                <w:szCs w:val="28"/>
              </w:rPr>
              <w:t>Дело идет уже не о податях и не о несправедливости по отношению к союзникам; свобода и само существование наше — под угрозой.</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Saepenumero, patres conscripti, multa verba in hoc ordine feci, saepe de luxuria atque avaritia nostrorum civium questus sum, multosque mortalis ea causa aduersos habeo.</w:t>
            </w:r>
          </w:p>
        </w:tc>
        <w:tc>
          <w:tcPr>
            <w:tcW w:w="4675" w:type="dxa"/>
            <w:tcBorders/>
          </w:tcPr>
          <w:p>
            <w:pPr>
              <w:pStyle w:val="Normal"/>
              <w:rPr>
                <w:color w:val="000000"/>
                <w:sz w:val="28"/>
                <w:szCs w:val="28"/>
                <w:lang w:eastAsia="zh-CN"/>
              </w:rPr>
            </w:pPr>
            <w:r>
              <w:rPr>
                <w:sz w:val="28"/>
                <w:szCs w:val="28"/>
              </w:rPr>
              <w:t>Много раз, отцы-сенаторы, я подолгу говорил в этом собрании, часто сетовал я на развращенность и алчность наших граждан, и у меня поэтому много противников.</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Qui mihi atque animo meo nullius umquam delicti gratiam fecissem, haut facile alterius libidini male facta condonabam.</w:t>
            </w:r>
          </w:p>
        </w:tc>
        <w:tc>
          <w:tcPr>
            <w:tcW w:w="4675" w:type="dxa"/>
            <w:tcBorders/>
          </w:tcPr>
          <w:p>
            <w:pPr>
              <w:pStyle w:val="Normal"/>
              <w:rPr>
                <w:color w:val="000000"/>
                <w:sz w:val="28"/>
                <w:szCs w:val="28"/>
                <w:lang w:eastAsia="zh-CN"/>
              </w:rPr>
            </w:pPr>
            <w:r>
              <w:rPr>
                <w:sz w:val="28"/>
                <w:szCs w:val="28"/>
              </w:rPr>
              <w:t>Поскольку я никогда не прощал себе ни одного проступка, даже в помыслах, мне нелегко было проявлять снисходительность к чужим злодеяниям и порокам.</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Sed ea tametsi vos parui pendebatis, tamen res publica firma erat, opulentia neglegentiam tolerabat.</w:t>
            </w:r>
          </w:p>
        </w:tc>
        <w:tc>
          <w:tcPr>
            <w:tcW w:w="4675" w:type="dxa"/>
            <w:tcBorders/>
          </w:tcPr>
          <w:p>
            <w:pPr>
              <w:pStyle w:val="Normal"/>
              <w:rPr>
                <w:color w:val="000000"/>
                <w:sz w:val="28"/>
                <w:szCs w:val="28"/>
                <w:lang w:eastAsia="zh-CN"/>
              </w:rPr>
            </w:pPr>
            <w:r>
              <w:rPr>
                <w:sz w:val="28"/>
                <w:szCs w:val="28"/>
              </w:rPr>
              <w:t>Вы, правда, не придавали моим словам большого значения, но положение в государстве тогда было прочным: его могущество допускало вашу беспечность.</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Nunc vero non id agitur, bonisne an malis moribus vivamus, neque quantum aut quam magnificum imperium populi Romani sit, sed haec, cuiuscumque modi videntur, nostra an nobiscum una hostium futura sint.</w:t>
            </w:r>
          </w:p>
        </w:tc>
        <w:tc>
          <w:tcPr>
            <w:tcW w:w="4675" w:type="dxa"/>
            <w:tcBorders/>
          </w:tcPr>
          <w:p>
            <w:pPr>
              <w:pStyle w:val="Normal"/>
              <w:rPr>
                <w:color w:val="000000"/>
                <w:sz w:val="28"/>
                <w:szCs w:val="28"/>
                <w:lang w:eastAsia="zh-CN"/>
              </w:rPr>
            </w:pPr>
            <w:r>
              <w:rPr>
                <w:sz w:val="28"/>
                <w:szCs w:val="28"/>
              </w:rPr>
              <w:t>Но теперь речь идет не о том, хороши или плохи наши нравы, и не о величии или великолепии державы римского народа, а о том, будут ли все эти блага, какими бы они нам ни казались, нашими или же они вместе с нами достанутся врагам.</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Hic mihi quisquam mansuetudinem et misericordiam nominat. Iam pridem equidem nos vera vocabula rerum amisimus: quia bona aliena largiri liberalitas, malarum rerum audacia fortitudo vocatur, eo res publica in extremo sita est.</w:t>
            </w:r>
          </w:p>
        </w:tc>
        <w:tc>
          <w:tcPr>
            <w:tcW w:w="4675" w:type="dxa"/>
            <w:tcBorders/>
          </w:tcPr>
          <w:p>
            <w:pPr>
              <w:pStyle w:val="Normal"/>
              <w:rPr>
                <w:color w:val="000000"/>
                <w:sz w:val="28"/>
                <w:szCs w:val="28"/>
                <w:lang w:eastAsia="zh-CN"/>
              </w:rPr>
            </w:pPr>
            <w:r>
              <w:rPr>
                <w:sz w:val="28"/>
                <w:szCs w:val="28"/>
              </w:rPr>
              <w:t>И здесь мне еще говорят о мягкости и жалости! Мы действительно уже давно не называем вещи своими именами: раздавать чужое имущество именуется щедростью, отвага в дурных делах — храбростью; поэтому государство и стоит на краю гибели.</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Sint sane, quoniam ita se mores habent, liberales ex sociorum fortunis, sint misericordes in furibus aerari: ne illi sanguinem nostrum largiantur et, dum paucis sceleratis parcunt, bonos omnis perditum eant.</w:t>
            </w:r>
          </w:p>
        </w:tc>
        <w:tc>
          <w:tcPr>
            <w:tcW w:w="4675" w:type="dxa"/>
            <w:tcBorders/>
          </w:tcPr>
          <w:p>
            <w:pPr>
              <w:pStyle w:val="Normal"/>
              <w:rPr>
                <w:color w:val="000000"/>
                <w:sz w:val="28"/>
                <w:szCs w:val="28"/>
                <w:lang w:eastAsia="zh-CN"/>
              </w:rPr>
            </w:pPr>
            <w:r>
              <w:rPr>
                <w:sz w:val="28"/>
                <w:szCs w:val="28"/>
              </w:rPr>
              <w:t>Что ж, раз уж таковы нравы — пусть будут щедры за счет союзников, пусть будут милостивы к казнокрадам, но крови нашей пусть не расточают и, щадя кучку негодяев, не губят всех честных людей.</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Bene et composite C. Caesar paulo ante in hoc ordine de vita et morte disseruit, credo falsa existimans ea, quae de inferis memorantur: diverso itinere malos a bonis loca taetra, inculta, foeda atque formidulosa habere.</w:t>
            </w:r>
          </w:p>
        </w:tc>
        <w:tc>
          <w:tcPr>
            <w:tcW w:w="4675" w:type="dxa"/>
            <w:tcBorders/>
          </w:tcPr>
          <w:p>
            <w:pPr>
              <w:pStyle w:val="Normal"/>
              <w:rPr>
                <w:color w:val="000000"/>
                <w:sz w:val="28"/>
                <w:szCs w:val="28"/>
                <w:lang w:eastAsia="zh-CN"/>
              </w:rPr>
            </w:pPr>
            <w:r>
              <w:rPr>
                <w:sz w:val="28"/>
                <w:szCs w:val="28"/>
              </w:rPr>
              <w:t>Прекрасно и искусно построив свою речь, Гай Цезарь незадолго до меня рассуждал в этом собрании о жизни и смерти, надо думать, считая вымыслом то, что рассказывают о подземном царстве, — будто дурные люди пребывают там далеко от честных, в местах мрачных, диких, ужасных и вызывающих страх.</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Itaque censuit pecunias eorum publicandas, ipsos per municipia in custodiis habendos, videlicet timens, ne, si Romae sint, aut a popularibus coniurationis aut a multitudine conducta per vim eripiantur;</w:t>
            </w:r>
          </w:p>
        </w:tc>
        <w:tc>
          <w:tcPr>
            <w:tcW w:w="4675" w:type="dxa"/>
            <w:tcBorders/>
          </w:tcPr>
          <w:p>
            <w:pPr>
              <w:pStyle w:val="Normal"/>
              <w:rPr>
                <w:color w:val="000000"/>
                <w:sz w:val="28"/>
                <w:szCs w:val="28"/>
                <w:lang w:eastAsia="zh-CN"/>
              </w:rPr>
            </w:pPr>
            <w:r>
              <w:rPr>
                <w:sz w:val="28"/>
                <w:szCs w:val="28"/>
              </w:rPr>
              <w:t>И он предложил забрать в казну имущество заговорщиков, а их самих содержать под стражей в муниципиях, очевидно опасаясь, что, если они будут в Риме, их силой освободят участники заговора или подкупленная толпа;</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quasi vero mali atque scelesti tantummodo in urbe et non per totam Italiam sint, aut non ibi plus possit audacia, ubi ad defendendum opes minores sunt.</w:t>
            </w:r>
          </w:p>
        </w:tc>
        <w:tc>
          <w:tcPr>
            <w:tcW w:w="4675" w:type="dxa"/>
            <w:tcBorders/>
          </w:tcPr>
          <w:p>
            <w:pPr>
              <w:pStyle w:val="Normal"/>
              <w:rPr>
                <w:color w:val="000000"/>
                <w:sz w:val="28"/>
                <w:szCs w:val="28"/>
                <w:lang w:eastAsia="zh-CN"/>
              </w:rPr>
            </w:pPr>
            <w:r>
              <w:rPr>
                <w:sz w:val="28"/>
                <w:szCs w:val="28"/>
              </w:rPr>
              <w:t>как будто дурные и преступные люди находятся только в Городе, а не во всей Италии, как будто наглость не сильнее там, где защита слабеет.</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Quare uanum equidem hoc consilium est, si periculum ex illis metuit; si in tanto omnium metu solus non timet, eo magis refert me mihi atque vobis timere.</w:t>
            </w:r>
          </w:p>
        </w:tc>
        <w:tc>
          <w:tcPr>
            <w:tcW w:w="4675" w:type="dxa"/>
            <w:tcBorders/>
          </w:tcPr>
          <w:p>
            <w:pPr>
              <w:pStyle w:val="Normal"/>
              <w:rPr>
                <w:color w:val="000000"/>
                <w:sz w:val="28"/>
                <w:szCs w:val="28"/>
                <w:lang w:eastAsia="zh-CN"/>
              </w:rPr>
            </w:pPr>
            <w:r>
              <w:rPr>
                <w:sz w:val="28"/>
                <w:szCs w:val="28"/>
              </w:rPr>
              <w:t>Следовательно, его соображения бесполезны, если он опасается их; если же при таком всеобщем страхе он один не боится, то тем больше у меня оснований бояться и за себя, и за вас.</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Qua re cum de P. Lentulo ceterisque statuetis, pro certo habetote vos simul de exercitu Catilinae et de omnibus coniuratis decernere.</w:t>
            </w:r>
          </w:p>
        </w:tc>
        <w:tc>
          <w:tcPr>
            <w:tcW w:w="4675" w:type="dxa"/>
            <w:tcBorders/>
          </w:tcPr>
          <w:p>
            <w:pPr>
              <w:pStyle w:val="Normal"/>
              <w:rPr>
                <w:color w:val="000000"/>
                <w:sz w:val="28"/>
                <w:szCs w:val="28"/>
                <w:lang w:eastAsia="zh-CN"/>
              </w:rPr>
            </w:pPr>
            <w:r>
              <w:rPr>
                <w:sz w:val="28"/>
                <w:szCs w:val="28"/>
              </w:rPr>
              <w:t>Поэтому, когда будете принимать решение насчет Публия Лентула и остальных, твердо помните, что вы одновременно выносите приговор войску Катилины и всем заговорщикам.</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Quanto vos attentius ea agetis, tanto illis animus infirmior erit; si paulum modo vos languere viderint, iam omnes feroces aderunt.</w:t>
            </w:r>
          </w:p>
        </w:tc>
        <w:tc>
          <w:tcPr>
            <w:tcW w:w="4675" w:type="dxa"/>
            <w:tcBorders/>
          </w:tcPr>
          <w:p>
            <w:pPr>
              <w:pStyle w:val="Normal"/>
              <w:rPr>
                <w:color w:val="000000"/>
                <w:sz w:val="28"/>
                <w:szCs w:val="28"/>
                <w:lang w:eastAsia="zh-CN"/>
              </w:rPr>
            </w:pPr>
            <w:r>
              <w:rPr>
                <w:sz w:val="28"/>
                <w:szCs w:val="28"/>
              </w:rPr>
              <w:t>Чем непреклоннее будете вы действовать, тем больше будут они падать духом; если они усмотрят малейшую вашу слабость, то все, кто преисполнен наглости, немедленно окажутся здесь.</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Nolite existimare maiores nostros armis rem publicam ex parua magnam fecisse.</w:t>
            </w:r>
          </w:p>
        </w:tc>
        <w:tc>
          <w:tcPr>
            <w:tcW w:w="4675" w:type="dxa"/>
            <w:tcBorders/>
          </w:tcPr>
          <w:p>
            <w:pPr>
              <w:pStyle w:val="Normal"/>
              <w:rPr>
                <w:color w:val="000000"/>
                <w:sz w:val="28"/>
                <w:szCs w:val="28"/>
                <w:lang w:eastAsia="zh-CN"/>
              </w:rPr>
            </w:pPr>
            <w:r>
              <w:rPr>
                <w:sz w:val="28"/>
                <w:szCs w:val="28"/>
              </w:rPr>
              <w:t>Не думайте, что предки наши с помощью оружия сделали государство из малого великим.</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Si ita esset, multo pulcherrimam eam nos haberemus: quippe sociorum atque civium, praeterea armorum atque equorum maior copia nobis quam illis est.</w:t>
            </w:r>
          </w:p>
        </w:tc>
        <w:tc>
          <w:tcPr>
            <w:tcW w:w="4675" w:type="dxa"/>
            <w:tcBorders/>
          </w:tcPr>
          <w:p>
            <w:pPr>
              <w:pStyle w:val="Normal"/>
              <w:rPr>
                <w:color w:val="000000"/>
                <w:sz w:val="28"/>
                <w:szCs w:val="28"/>
                <w:lang w:eastAsia="zh-CN"/>
              </w:rPr>
            </w:pPr>
            <w:r>
              <w:rPr>
                <w:sz w:val="28"/>
                <w:szCs w:val="28"/>
              </w:rPr>
              <w:t>Будь это так, оно было бы у нас гораздо прекраснее, так как союзников и граждан, а кроме того, оружия и лошадей у нас больше, чем было у них.</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Sed alia fuere, quae illos magnos fecere, quae nobis nulla sunt: domi industria, foris iustum imperium, animus in consulendo liber, neque delicto neque libidini obnoxius.</w:t>
            </w:r>
          </w:p>
        </w:tc>
        <w:tc>
          <w:tcPr>
            <w:tcW w:w="4675" w:type="dxa"/>
            <w:tcBorders/>
          </w:tcPr>
          <w:p>
            <w:pPr>
              <w:pStyle w:val="Normal"/>
              <w:rPr>
                <w:color w:val="000000"/>
                <w:sz w:val="28"/>
                <w:szCs w:val="28"/>
                <w:lang w:eastAsia="zh-CN"/>
              </w:rPr>
            </w:pPr>
            <w:r>
              <w:rPr>
                <w:sz w:val="28"/>
                <w:szCs w:val="28"/>
              </w:rPr>
              <w:t>Но они обладали другими качествами, возвеличившими их и отсутствующими у нас: на родине трудолюбие, за рубежом справедливая власть, в советах свобода духа, не отягощенная ни совершенными проступками, ни пристрастием.</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pro his nos habemus luxuriam atque avaritiam, publice egestatem, priuatim opulentiam. laudamus divitias, sequimur inertiam. Inter bonos et malos discrimen nullum, omnia virtutis praemia ambitio possidet.</w:t>
            </w:r>
          </w:p>
        </w:tc>
        <w:tc>
          <w:tcPr>
            <w:tcW w:w="4675" w:type="dxa"/>
            <w:tcBorders/>
          </w:tcPr>
          <w:p>
            <w:pPr>
              <w:pStyle w:val="Normal"/>
              <w:rPr>
                <w:color w:val="000000"/>
                <w:sz w:val="28"/>
                <w:szCs w:val="28"/>
                <w:lang w:eastAsia="zh-CN"/>
              </w:rPr>
            </w:pPr>
            <w:r>
              <w:rPr>
                <w:sz w:val="28"/>
                <w:szCs w:val="28"/>
              </w:rPr>
              <w:t>А у нас вместо этого — развращенность и алчность, в государстве — бедность, в частном быту — роскошь, мы восхваляем богатства и склонны к праздности; между добрыми и дурными людьми различия нет; все награды за доблесть присваивает честолюбие.</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Neque mirum: ubi vos separatim sibi quisque consilium capitis, ubi domi voluptatibus, hic pecuniae aut gratiae seruitis, eo fit ut impetus fiat in vacuam rem publicam. Sed ego haec omitto.</w:t>
            </w:r>
          </w:p>
        </w:tc>
        <w:tc>
          <w:tcPr>
            <w:tcW w:w="4675" w:type="dxa"/>
            <w:tcBorders/>
          </w:tcPr>
          <w:p>
            <w:pPr>
              <w:pStyle w:val="Normal"/>
              <w:rPr>
                <w:color w:val="000000"/>
                <w:sz w:val="28"/>
                <w:szCs w:val="28"/>
                <w:lang w:eastAsia="zh-CN"/>
              </w:rPr>
            </w:pPr>
            <w:r>
              <w:rPr>
                <w:sz w:val="28"/>
                <w:szCs w:val="28"/>
              </w:rPr>
              <w:t>И ничего удивительного: так как каждый из вас в отдельности думает только о себе, так как в частной жизни вы рабы наслаждений, а здесь — денег и влияния, [могущественных людей], то именно поэтому государство, оставшееся без защиты, и подвергается нападению.Но я об этом говорить не буду.</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coniurauere nobilissimi ciues patriam incendere, Gallorum gentem infestissimam nomini Romano ad bellum arcessunt, dux hostium cum exercitu supra caput est;</w:t>
            </w:r>
          </w:p>
        </w:tc>
        <w:tc>
          <w:tcPr>
            <w:tcW w:w="4675" w:type="dxa"/>
            <w:tcBorders/>
          </w:tcPr>
          <w:p>
            <w:pPr>
              <w:pStyle w:val="Normal"/>
              <w:rPr>
                <w:color w:val="000000"/>
                <w:sz w:val="28"/>
                <w:szCs w:val="28"/>
                <w:lang w:eastAsia="zh-CN"/>
              </w:rPr>
            </w:pPr>
            <w:r>
              <w:rPr>
                <w:sz w:val="28"/>
                <w:szCs w:val="28"/>
              </w:rPr>
              <w:t>Заговор устроили знатнейшие граждане, чтобы предать отечество огню; галльское племя, яростно ненавидящее все, что именуется римским, склоняют к войне; вражеский полководец с войском у нас на плечах.</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vos cunctamini etiam nunc et dubitatis, quid intra moenia deprensis hostibus faciatis?</w:t>
            </w:r>
          </w:p>
        </w:tc>
        <w:tc>
          <w:tcPr>
            <w:tcW w:w="4675" w:type="dxa"/>
            <w:tcBorders/>
          </w:tcPr>
          <w:p>
            <w:pPr>
              <w:pStyle w:val="Normal"/>
              <w:rPr>
                <w:color w:val="000000"/>
                <w:sz w:val="28"/>
                <w:szCs w:val="28"/>
                <w:lang w:eastAsia="zh-CN"/>
              </w:rPr>
            </w:pPr>
            <w:r>
              <w:rPr>
                <w:sz w:val="28"/>
                <w:szCs w:val="28"/>
              </w:rPr>
              <w:t>А вы? Медлите даже теперь и не знаете, как поступить с врагами, схваченными внутри городских стен?</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misereamini censeo -- deliquere homines adulescentuli per ambitionem -- atque etiam armatos dimittatis:</w:t>
            </w:r>
          </w:p>
        </w:tc>
        <w:tc>
          <w:tcPr>
            <w:tcW w:w="4675" w:type="dxa"/>
            <w:tcBorders/>
          </w:tcPr>
          <w:p>
            <w:pPr>
              <w:pStyle w:val="Normal"/>
              <w:rPr>
                <w:color w:val="000000"/>
                <w:sz w:val="28"/>
                <w:szCs w:val="28"/>
                <w:lang w:eastAsia="zh-CN"/>
              </w:rPr>
            </w:pPr>
            <w:r>
              <w:rPr>
                <w:sz w:val="28"/>
                <w:szCs w:val="28"/>
              </w:rPr>
              <w:t>Я предлагаю: пощадите их — преступление ведь совершили юнцы из честолюбия. Отпустите их, даже с оружием.</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ne ista vobis mansuetudo et misericordia, si illi arma ceperint, in miseriam conuertat.</w:t>
            </w:r>
          </w:p>
        </w:tc>
        <w:tc>
          <w:tcPr>
            <w:tcW w:w="4675" w:type="dxa"/>
            <w:tcBorders/>
          </w:tcPr>
          <w:p>
            <w:pPr>
              <w:pStyle w:val="Normal"/>
              <w:rPr>
                <w:color w:val="000000"/>
                <w:sz w:val="28"/>
                <w:szCs w:val="28"/>
                <w:lang w:eastAsia="zh-CN"/>
              </w:rPr>
            </w:pPr>
            <w:r>
              <w:rPr>
                <w:sz w:val="28"/>
                <w:szCs w:val="28"/>
              </w:rPr>
              <w:t>Но берегитесь, как бы ваши мягкость и сострадание, если люди эти возьмутся за оружие, не обернулись несчастьем!</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Scilicet res ipsa aspera est, sed vos non timetis eam. Immo vero maxime. Sed inertia et mollitia animi alius alium expectantes cunctamini, videlicet dis immortalibus confisi, qui hanc rem publicam saepe in maximis periculis seruauere.</w:t>
            </w:r>
          </w:p>
        </w:tc>
        <w:tc>
          <w:tcPr>
            <w:tcW w:w="4675" w:type="dxa"/>
            <w:tcBorders/>
          </w:tcPr>
          <w:p>
            <w:pPr>
              <w:pStyle w:val="Normal"/>
              <w:rPr>
                <w:color w:val="000000"/>
                <w:sz w:val="28"/>
                <w:szCs w:val="28"/>
                <w:lang w:eastAsia="zh-CN"/>
              </w:rPr>
            </w:pPr>
            <w:r>
              <w:rPr>
                <w:sz w:val="28"/>
                <w:szCs w:val="28"/>
              </w:rPr>
              <w:t>Положение само по себе, разумеется, трудное, но, быть может, вы не боитесь его. Да нет же, оно необычайно страшит вас, но вы, по лености и вялости своей — каждый ожидая, что начнет другой, — медлите, очевидно полагаясь на бессмертных богов, не раз спасавших наше государство во времена величайших опасностей.</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Non votis neque suppliciis muliebribus auxilia deorum parantur; vigilando, agendo, bene consulendo prospere omnia cedunt. ubi socordiae te atque ignaviae tradideris, nequiquam deos implores: irati infestique sunt.</w:t>
            </w:r>
          </w:p>
        </w:tc>
        <w:tc>
          <w:tcPr>
            <w:tcW w:w="4675" w:type="dxa"/>
            <w:tcBorders/>
          </w:tcPr>
          <w:p>
            <w:pPr>
              <w:pStyle w:val="Normal"/>
              <w:rPr>
                <w:color w:val="000000"/>
                <w:sz w:val="28"/>
                <w:szCs w:val="28"/>
                <w:lang w:eastAsia="zh-CN"/>
              </w:rPr>
            </w:pPr>
            <w:r>
              <w:rPr>
                <w:sz w:val="28"/>
                <w:szCs w:val="28"/>
              </w:rPr>
              <w:t>Не обеты и не бабьи молитвы обеспечивают нам помощь богов, бдительность, Деятельность, разумные решения — вот что приносит успех во всем; пребывая в беспечности и праздности, умолять богов бесполезно: они разгневаны и враждебны.</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apud maiores nostros A. Manlius Torquatus bello Gallico filium suum, quod is contra imperium in hostem pugnaverat, necari iussit,</w:t>
            </w:r>
          </w:p>
        </w:tc>
        <w:tc>
          <w:tcPr>
            <w:tcW w:w="4675" w:type="dxa"/>
            <w:tcBorders/>
          </w:tcPr>
          <w:p>
            <w:pPr>
              <w:pStyle w:val="Normal"/>
              <w:rPr>
                <w:color w:val="000000"/>
                <w:sz w:val="28"/>
                <w:szCs w:val="28"/>
                <w:lang w:eastAsia="zh-CN"/>
              </w:rPr>
            </w:pPr>
            <w:r>
              <w:rPr>
                <w:sz w:val="28"/>
                <w:szCs w:val="28"/>
              </w:rPr>
              <w:t>Некогда Авл Манлий Торкват во время галльской войны повелел казнить своего сына за то, что тот, нарушив приказ, вступил в бой с врагом.</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atque ille egregius adulescens immoderatae fortitudinis morte poenas dedit;</w:t>
            </w:r>
          </w:p>
        </w:tc>
        <w:tc>
          <w:tcPr>
            <w:tcW w:w="4675" w:type="dxa"/>
            <w:tcBorders/>
          </w:tcPr>
          <w:p>
            <w:pPr>
              <w:pStyle w:val="Normal"/>
              <w:rPr>
                <w:color w:val="000000"/>
                <w:sz w:val="28"/>
                <w:szCs w:val="28"/>
                <w:lang w:eastAsia="zh-CN"/>
              </w:rPr>
            </w:pPr>
            <w:r>
              <w:rPr>
                <w:sz w:val="28"/>
                <w:szCs w:val="28"/>
              </w:rPr>
              <w:t>И этот замечательный юноша за свою неумеренную отвагу поплатился жизнью.</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vos de crudelissimis parricidis quid statuatis, cunctamini?</w:t>
            </w:r>
          </w:p>
        </w:tc>
        <w:tc>
          <w:tcPr>
            <w:tcW w:w="4675" w:type="dxa"/>
            <w:tcBorders/>
          </w:tcPr>
          <w:p>
            <w:pPr>
              <w:pStyle w:val="Normal"/>
              <w:rPr>
                <w:color w:val="000000"/>
                <w:sz w:val="28"/>
                <w:szCs w:val="28"/>
                <w:lang w:eastAsia="zh-CN"/>
              </w:rPr>
            </w:pPr>
            <w:r>
              <w:rPr>
                <w:sz w:val="28"/>
                <w:szCs w:val="28"/>
              </w:rPr>
              <w:t>А вы медлите с приговором жесточайшим паррицидам?</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videlicet cetera vita eorum huic sceleri obstat. Verum parcite dignitati Lentuli, si ipse pudicitiae, si famae suae, si dis aut hominibus umquam ullis pepercit. Ignoscite Cethegi adulescentiae, nisi iterum patriae bellum fecit.</w:t>
            </w:r>
          </w:p>
        </w:tc>
        <w:tc>
          <w:tcPr>
            <w:tcW w:w="4675" w:type="dxa"/>
            <w:tcBorders/>
          </w:tcPr>
          <w:p>
            <w:pPr>
              <w:pStyle w:val="Normal"/>
              <w:rPr>
                <w:color w:val="000000"/>
                <w:sz w:val="28"/>
                <w:szCs w:val="28"/>
                <w:lang w:eastAsia="zh-CN"/>
              </w:rPr>
            </w:pPr>
            <w:r>
              <w:rPr>
                <w:sz w:val="28"/>
                <w:szCs w:val="28"/>
              </w:rPr>
              <w:t>Очевидно, вся их прежняя жизнь не позволяет обвинить их в этом преступлении. Что ж, снизойдите к высокому положению Лентула, если сам он когда-нибудь оберегал свою стыдливость, свое доброе имя, щадил кого-либо из богов или людей; простите Цетега по молодости лет, хотя он уже во второй раз пошел войной против отечества.</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Nam quid ego de Gabinio, Statilio, Caepario loquar? Quibus si quicquam umquam pensi fuisset, non ea consilia de re publica habuissent.</w:t>
            </w:r>
          </w:p>
        </w:tc>
        <w:tc>
          <w:tcPr>
            <w:tcW w:w="4675" w:type="dxa"/>
            <w:tcBorders/>
          </w:tcPr>
          <w:p>
            <w:pPr>
              <w:pStyle w:val="Normal"/>
              <w:rPr>
                <w:color w:val="000000"/>
                <w:sz w:val="28"/>
                <w:szCs w:val="28"/>
                <w:lang w:eastAsia="zh-CN"/>
              </w:rPr>
            </w:pPr>
            <w:r>
              <w:rPr>
                <w:sz w:val="28"/>
                <w:szCs w:val="28"/>
              </w:rPr>
              <w:t>Стоит ли мне говорить о Габинии, Статилии, Цепарии? Если бы для них когда-нибудь хоть что-нибудь имело значение, они не вынашивали бы таких замыслов в отношении государства.</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Postremo, patres conscripti, si mehercule peccato locus esset, facile paterer vos ipsa re corrigi, quoniam verba contemnitis. Sed undique circumventi sumus. Catilina cum exercitu faucibus urget; alii intra moenia atque in sinu urbis sunt hostes; neque parari neque consuli quicquam potest occulte: quo magis properandum est.</w:t>
            </w:r>
          </w:p>
        </w:tc>
        <w:tc>
          <w:tcPr>
            <w:tcW w:w="4675" w:type="dxa"/>
            <w:tcBorders/>
          </w:tcPr>
          <w:p>
            <w:pPr>
              <w:pStyle w:val="Normal"/>
              <w:rPr>
                <w:color w:val="000000"/>
                <w:sz w:val="28"/>
                <w:szCs w:val="28"/>
                <w:lang w:eastAsia="zh-CN"/>
              </w:rPr>
            </w:pPr>
            <w:r>
              <w:rPr>
                <w:sz w:val="28"/>
                <w:szCs w:val="28"/>
              </w:rPr>
              <w:t>Наконец, отцы-сенаторы, будь у нас еще время, чтобы допустить промах, я, клянусь Геркулесом, охотно примирился бы с тем, чтобы вас поправили сами обстоятельства, раз вы не обращаете внимания на слова. Но мы окружены со всех сторон; Катилина с войском хватает нас за горло; внутри наших стен, и притом в самом сердце Города, находятся и другие враги, и тайно мы ничего не можем ни подготовить, ни обсудить; тем более нам надо торопиться.</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Quare ego ita censeo, cum nefario consilio sceleratorum civium res publica in summa pericula venerit, iique indicio T. Volturci et legatorum Allobrogum conuicti confessique sint caedem, incendia aliaque se foeda atque crudelia facinora in civis patriamque paravisse, de confessis, sicuti de manufestis rerum capitalium, more maiorum supplicium sumendum."</w:t>
            </w:r>
          </w:p>
        </w:tc>
        <w:tc>
          <w:tcPr>
            <w:tcW w:w="4675" w:type="dxa"/>
            <w:tcBorders/>
          </w:tcPr>
          <w:p>
            <w:pPr>
              <w:pStyle w:val="Normal"/>
              <w:rPr>
                <w:color w:val="000000"/>
                <w:sz w:val="28"/>
                <w:szCs w:val="28"/>
                <w:lang w:eastAsia="zh-CN"/>
              </w:rPr>
            </w:pPr>
            <w:r>
              <w:rPr>
                <w:sz w:val="28"/>
                <w:szCs w:val="28"/>
              </w:rPr>
              <w:t>Поэтому предлагаю: "Так как вследствие нечестивого замысла преступных граждан государство оказалось в крайней опасности и так как они, изобличенные показаниями Тита Вольтурция и послов аллоброгов, сознались в том, что подготовили против своих сограждан и отечества резню, поджоги и другие гнусные и жестокие злодеяния, то сознавшихся, как схваченных с поличным на месте преступления, надлежит казнить по обычаю предков".</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53. Postquam Cato assedit, consulares omnes itemque senatus magna pars sententiam eius laudant, virtutem animi ad caelum ferunt, alii alios increpantes timidos vocant. Cato clarus atque magnus habetur; senati decretum fit, sicuti ille censuerat.</w:t>
            </w:r>
          </w:p>
        </w:tc>
        <w:tc>
          <w:tcPr>
            <w:tcW w:w="4675" w:type="dxa"/>
            <w:tcBorders/>
          </w:tcPr>
          <w:p>
            <w:pPr>
              <w:pStyle w:val="Normal"/>
              <w:rPr>
                <w:color w:val="000000"/>
                <w:sz w:val="28"/>
                <w:szCs w:val="28"/>
                <w:lang w:eastAsia="zh-CN"/>
              </w:rPr>
            </w:pPr>
            <w:r>
              <w:rPr>
                <w:sz w:val="28"/>
                <w:szCs w:val="28"/>
              </w:rPr>
              <w:t>Когда Катон сел, все консуляры и большинство сенаторов одобрили его предложение и стал превозносить до небес его мужество. Бранясь между собой, они обзывали друг друга трусами. Катона же назвали достославным и великим человеком; сенат принял постановление в соответствии с его предложением.</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Sed mihi multa legenti, multa audienti, quae populus Romanus domi militiaeque, mari atque terra praeclara facinora fecit, forte libuit attendere, quae res maxime tanta negotia sustinuisset.</w:t>
            </w:r>
          </w:p>
        </w:tc>
        <w:tc>
          <w:tcPr>
            <w:tcW w:w="4675" w:type="dxa"/>
            <w:tcBorders/>
          </w:tcPr>
          <w:p>
            <w:pPr>
              <w:pStyle w:val="Normal"/>
              <w:rPr>
                <w:color w:val="000000"/>
                <w:sz w:val="28"/>
                <w:szCs w:val="28"/>
                <w:lang w:eastAsia="zh-CN"/>
              </w:rPr>
            </w:pPr>
            <w:r>
              <w:rPr>
                <w:sz w:val="28"/>
                <w:szCs w:val="28"/>
              </w:rPr>
              <w:t>Я много читал, много слышал о славных подвигах римского народа, совершенных им во времена мира и на войне, на море и на суше, и мне захотелось выяснить, что более всего способствовало этому.</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Sciebam saepenumero parua manu cum magnis legionibus hostium contendisse; cognoveram paruis copiis bella gesta cum opulentis regibus, ad hoc saepe fortunae violentiam toleravisse, facundia Graecos, gloria belli Gallos ante Romanos fuisse.</w:t>
            </w:r>
          </w:p>
        </w:tc>
        <w:tc>
          <w:tcPr>
            <w:tcW w:w="4675" w:type="dxa"/>
            <w:tcBorders/>
          </w:tcPr>
          <w:p>
            <w:pPr>
              <w:pStyle w:val="Normal"/>
              <w:rPr>
                <w:color w:val="000000"/>
                <w:sz w:val="28"/>
                <w:szCs w:val="28"/>
                <w:lang w:eastAsia="zh-CN"/>
              </w:rPr>
            </w:pPr>
            <w:r>
              <w:rPr>
                <w:sz w:val="28"/>
                <w:szCs w:val="28"/>
              </w:rPr>
              <w:t>Я знал, что малочисленные римские отряды нередко бились с большими легионами врагов, я установил, что римляне малыми силами вели войны с могущественными царями; что они при этом часто переносили жестокие удары Фортуны; что красноречием римляне уступали грекам, а военной славой — галлам.</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Ac mihi multa agitanti constabat paucorum civium egregiam virtutem cuncta patravisse, eoque factum, uti divitias paupertas, multitudinem paucitas superaret.</w:t>
            </w:r>
          </w:p>
        </w:tc>
        <w:tc>
          <w:tcPr>
            <w:tcW w:w="4675" w:type="dxa"/>
            <w:tcBorders/>
          </w:tcPr>
          <w:p>
            <w:pPr>
              <w:pStyle w:val="Normal"/>
              <w:rPr>
                <w:color w:val="000000"/>
                <w:sz w:val="28"/>
                <w:szCs w:val="28"/>
                <w:lang w:eastAsia="zh-CN"/>
              </w:rPr>
            </w:pPr>
            <w:r>
              <w:rPr>
                <w:sz w:val="28"/>
                <w:szCs w:val="28"/>
              </w:rPr>
              <w:t>И мне после долгих размышлений стало ясно, что все это было достигнуто выдающейся доблестью немногих граждан и именно благодаря ей бедность побеждала богатство, малочисленность — множество.</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Sed postquam luxu atque desidia civitas corrupta est, rursus res publica magnitudine sui imperatorem atque magistratuum vitia sustentabat ac, sicuti effeta esset partu, multis tempestatibus haud sane quisquam Romae virtute magnus fuit.</w:t>
            </w:r>
          </w:p>
        </w:tc>
        <w:tc>
          <w:tcPr>
            <w:tcW w:w="4675" w:type="dxa"/>
            <w:tcBorders/>
          </w:tcPr>
          <w:p>
            <w:pPr>
              <w:pStyle w:val="Normal"/>
              <w:rPr>
                <w:color w:val="000000"/>
                <w:sz w:val="28"/>
                <w:szCs w:val="28"/>
                <w:lang w:eastAsia="zh-CN"/>
              </w:rPr>
            </w:pPr>
            <w:r>
              <w:rPr>
                <w:sz w:val="28"/>
                <w:szCs w:val="28"/>
              </w:rPr>
              <w:t>Но когда роскошь и праздность развратили гражданскую общину, государство благодаря своему могуществу все-таки держалось, несмотря на пороки военачальников и магистратов, и, словно обессиленный родами, Рим долгие годы не порождал человека великой доблести.</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Sed memoria mea ingenti virtute, diversis moribus fuere viri duo, M. Cato et C. Caesar. Quos quoniam res obtulerat, silentio praeterire non fuit consilium, quin utriusque naturam et mores, quantum ingenio possum, aperirem.</w:t>
            </w:r>
          </w:p>
        </w:tc>
        <w:tc>
          <w:tcPr>
            <w:tcW w:w="4675" w:type="dxa"/>
            <w:tcBorders/>
          </w:tcPr>
          <w:p>
            <w:pPr>
              <w:pStyle w:val="Normal"/>
              <w:rPr>
                <w:color w:val="000000"/>
                <w:sz w:val="28"/>
                <w:szCs w:val="28"/>
                <w:lang w:eastAsia="zh-CN"/>
              </w:rPr>
            </w:pPr>
            <w:r>
              <w:rPr>
                <w:sz w:val="28"/>
                <w:szCs w:val="28"/>
              </w:rPr>
              <w:t>Но на моей памяти выдающейся доблестью, правда, при несходстве характеров, отличались два мужа — Марк Катон и Гай Цезарь. Так как в своем повествовании я столкнулся с ними, то я решил не умалчивать о них, но, насколько позволят мои способности, описать натуру и нравы каждого из них.</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54. Igitur iis genus aetas eloquentia prope aequalia fuere, magnitudo animi par, item gloria, sed alia alii.</w:t>
            </w:r>
          </w:p>
        </w:tc>
        <w:tc>
          <w:tcPr>
            <w:tcW w:w="4675" w:type="dxa"/>
            <w:tcBorders/>
          </w:tcPr>
          <w:p>
            <w:pPr>
              <w:pStyle w:val="Normal"/>
              <w:rPr>
                <w:color w:val="000000"/>
                <w:sz w:val="28"/>
                <w:szCs w:val="28"/>
                <w:lang w:eastAsia="zh-CN"/>
              </w:rPr>
            </w:pPr>
            <w:r>
              <w:rPr>
                <w:sz w:val="28"/>
                <w:szCs w:val="28"/>
              </w:rPr>
              <w:t>Итак, их происхождение, возраст, красноречие были почти равны; величие духа у них, как и слава, были одинаковы, но у каждого — по-своему.</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Caesar beneficiis ac munificentia magnus habebatur, integritate vitae Cato. Ille mansuetudine et misericordia clarus factus, huic seueritas dignitatem addiderat.</w:t>
            </w:r>
          </w:p>
        </w:tc>
        <w:tc>
          <w:tcPr>
            <w:tcW w:w="4675" w:type="dxa"/>
            <w:tcBorders/>
          </w:tcPr>
          <w:p>
            <w:pPr>
              <w:pStyle w:val="Normal"/>
              <w:rPr>
                <w:color w:val="000000"/>
                <w:sz w:val="28"/>
                <w:szCs w:val="28"/>
                <w:lang w:eastAsia="zh-CN"/>
              </w:rPr>
            </w:pPr>
            <w:r>
              <w:rPr>
                <w:sz w:val="28"/>
                <w:szCs w:val="28"/>
              </w:rPr>
              <w:t>Цезаря за его благодеяния и щедрость считали великим, за безупречную жизнь — Катона. Первый прославился мягкосердечием и милосердием, второму придавала достоинства его строгость.</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Caesar dando subleuando ignoscendo, Cato nihil largiendo gloriam adeptus est. In altero miseris perfugium erat, in altero malis pernicies. Illius facilitas, huius constantia laudabatur.</w:t>
            </w:r>
          </w:p>
        </w:tc>
        <w:tc>
          <w:tcPr>
            <w:tcW w:w="4675" w:type="dxa"/>
            <w:tcBorders/>
          </w:tcPr>
          <w:p>
            <w:pPr>
              <w:pStyle w:val="Normal"/>
              <w:rPr>
                <w:color w:val="000000"/>
                <w:sz w:val="28"/>
                <w:szCs w:val="28"/>
                <w:lang w:eastAsia="zh-CN"/>
              </w:rPr>
            </w:pPr>
            <w:r>
              <w:rPr>
                <w:sz w:val="28"/>
                <w:szCs w:val="28"/>
              </w:rPr>
              <w:t>Цезарь достиг славы, одаривая, помогая, прощая, Катон — не наделяя ничем. Один был прибежищем для несчастных, другой — погибелью для дурных. Первого восхваляли за его снисходительность, второго — за его твердость.</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Postremo Caesar in animum induxerat laborare, vigilare; negotiis amicorum intentus sua neglegere, nihil denegare quod dono dignum esset; sibi magnum imperium, exercitum, bellum novum exoptabat, ubi virtus enitescere posset.</w:t>
            </w:r>
          </w:p>
        </w:tc>
        <w:tc>
          <w:tcPr>
            <w:tcW w:w="4675" w:type="dxa"/>
            <w:tcBorders/>
          </w:tcPr>
          <w:p>
            <w:pPr>
              <w:pStyle w:val="Normal"/>
              <w:rPr>
                <w:color w:val="000000"/>
                <w:sz w:val="28"/>
                <w:szCs w:val="28"/>
                <w:lang w:eastAsia="zh-CN"/>
              </w:rPr>
            </w:pPr>
            <w:r>
              <w:rPr>
                <w:sz w:val="28"/>
                <w:szCs w:val="28"/>
              </w:rPr>
              <w:t>Наконец, Цезарь поставил себе за правило трудиться, быть бдительным; заботясь о делах друзей, он пренебрегал собственными, не отказывал ни в чем, что только стоило им подарить; для себя самого желал высшего командования, войска, новой войны, в которой его доблесть могла бы заблистать.</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At Catoni studium modestiae, decoris, sed maxime seueritatis erat;</w:t>
            </w:r>
          </w:p>
        </w:tc>
        <w:tc>
          <w:tcPr>
            <w:tcW w:w="4675" w:type="dxa"/>
            <w:tcBorders/>
          </w:tcPr>
          <w:p>
            <w:pPr>
              <w:pStyle w:val="Normal"/>
              <w:rPr>
                <w:color w:val="000000"/>
                <w:sz w:val="28"/>
                <w:szCs w:val="28"/>
                <w:lang w:eastAsia="zh-CN"/>
              </w:rPr>
            </w:pPr>
            <w:r>
              <w:rPr>
                <w:sz w:val="28"/>
                <w:szCs w:val="28"/>
              </w:rPr>
              <w:t>Катона же отличали умеренность, чувство долга, но больше всего суровость.</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non divitiis cum divite neque factione cum factioso, sed cum strenuo virtute, cum modesto pudore, cum innocente abstinentia certabat; esse quam videri bonus malebat: ita, quo minus petebat gloriam, eo magis illum assequebatur.</w:t>
            </w:r>
          </w:p>
        </w:tc>
        <w:tc>
          <w:tcPr>
            <w:tcW w:w="4675" w:type="dxa"/>
            <w:tcBorders/>
          </w:tcPr>
          <w:p>
            <w:pPr>
              <w:pStyle w:val="Normal"/>
              <w:rPr>
                <w:color w:val="000000"/>
                <w:sz w:val="28"/>
                <w:szCs w:val="28"/>
                <w:lang w:eastAsia="zh-CN"/>
              </w:rPr>
            </w:pPr>
            <w:r>
              <w:rPr>
                <w:sz w:val="28"/>
                <w:szCs w:val="28"/>
              </w:rPr>
              <w:t>Он соперничал не в богатстве с богатым и не во власти с властолюбцем, но со стойким в мужестве, со скромным в совестливости, с бескорыстным в воздержности. Быть честным, а не казаться им предпочитал он. Таким образом, чем меньше искал он славы, тем больше следовала она за ним.</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55. Postquam, ut dixi, senatus in Catonis sententiam discessit, consul optimum factu ratus noctem quae instabat antecapere, ne quid eo spatio nouaretur, tresviros quae [ad] supplicium postulabat parare iubet.</w:t>
            </w:r>
          </w:p>
        </w:tc>
        <w:tc>
          <w:tcPr>
            <w:tcW w:w="4675" w:type="dxa"/>
            <w:tcBorders/>
          </w:tcPr>
          <w:p>
            <w:pPr>
              <w:pStyle w:val="Normal"/>
              <w:rPr>
                <w:color w:val="000000"/>
                <w:sz w:val="28"/>
                <w:szCs w:val="28"/>
                <w:lang w:eastAsia="zh-CN"/>
              </w:rPr>
            </w:pPr>
            <w:r>
              <w:rPr>
                <w:sz w:val="28"/>
                <w:szCs w:val="28"/>
              </w:rPr>
              <w:t>Когда сенат, как я уже говорил, одобрил предложение Катона, консул, сочтя за лучшее не дожидаться ночи, поскольку за это время могло произойти что-нибудь неожиданное, приказывает тресвирам приготовить все необходимое для казни;</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Ipse praesidiis dispositis Lentulum in carcerem deducit; idem fit ceteris per praetores.</w:t>
            </w:r>
          </w:p>
        </w:tc>
        <w:tc>
          <w:tcPr>
            <w:tcW w:w="4675" w:type="dxa"/>
            <w:tcBorders/>
          </w:tcPr>
          <w:p>
            <w:pPr>
              <w:pStyle w:val="Normal"/>
              <w:rPr>
                <w:color w:val="000000"/>
                <w:sz w:val="28"/>
                <w:szCs w:val="28"/>
                <w:lang w:eastAsia="zh-CN"/>
              </w:rPr>
            </w:pPr>
            <w:r>
              <w:rPr>
                <w:sz w:val="28"/>
                <w:szCs w:val="28"/>
              </w:rPr>
              <w:t>сам он, расставив стражу, отводит Лентула в тюрьму; преторы поступают так же с другими заговорщиками.</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Est in carcere locus, quod Tullianum appellatur, ubi paululum ascenderis ad laevam, circiter duodecim pedes humi depressus;</w:t>
            </w:r>
          </w:p>
        </w:tc>
        <w:tc>
          <w:tcPr>
            <w:tcW w:w="4675" w:type="dxa"/>
            <w:tcBorders/>
          </w:tcPr>
          <w:p>
            <w:pPr>
              <w:pStyle w:val="Normal"/>
              <w:rPr>
                <w:color w:val="000000"/>
                <w:sz w:val="28"/>
                <w:szCs w:val="28"/>
                <w:lang w:eastAsia="zh-CN"/>
              </w:rPr>
            </w:pPr>
            <w:r>
              <w:rPr>
                <w:sz w:val="28"/>
                <w:szCs w:val="28"/>
              </w:rPr>
              <w:t>В тюрьме если немного подняться влево, есть подземелье, называемое Туллиевым и приблизительно на двенадцать футов уходящее в землю.</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eum muniunt undique parietes atque insuper camera lapideis fornicibus iuncta; sed incultu tenebris odore foeda atque terribilis eius facies est.</w:t>
            </w:r>
          </w:p>
        </w:tc>
        <w:tc>
          <w:tcPr>
            <w:tcW w:w="4675" w:type="dxa"/>
            <w:tcBorders/>
          </w:tcPr>
          <w:p>
            <w:pPr>
              <w:pStyle w:val="Normal"/>
              <w:rPr>
                <w:color w:val="000000"/>
                <w:sz w:val="28"/>
                <w:szCs w:val="28"/>
                <w:lang w:eastAsia="zh-CN"/>
              </w:rPr>
            </w:pPr>
            <w:r>
              <w:rPr>
                <w:sz w:val="28"/>
                <w:szCs w:val="28"/>
              </w:rPr>
              <w:t>Оно имеет сплошные стены и каменный сводчатый потолок; его запущенность, потемки, зловоние производят отвратительное и ужасное впечатление.</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In eum locum postquam demissus est Lentulus, vindices rerum capitalium, quibus praeceptum erat, laqueo gulam fregere. Ita ille patricius ex gente clarissima Corneliorum, qui consulare imperium Romae habuerat, dignum moribus factisque suis exitum [vitae] invenit. De Cethego, Statilio, Gabinio, Caepario eodem modo supplicium sumptum est.</w:t>
            </w:r>
          </w:p>
        </w:tc>
        <w:tc>
          <w:tcPr>
            <w:tcW w:w="4675" w:type="dxa"/>
            <w:tcBorders/>
          </w:tcPr>
          <w:p>
            <w:pPr>
              <w:pStyle w:val="Normal"/>
              <w:rPr>
                <w:color w:val="000000"/>
                <w:sz w:val="28"/>
                <w:szCs w:val="28"/>
                <w:lang w:eastAsia="zh-CN"/>
              </w:rPr>
            </w:pPr>
            <w:r>
              <w:rPr>
                <w:sz w:val="28"/>
                <w:szCs w:val="28"/>
              </w:rPr>
              <w:t>Как только Лентула спустили туда, палачи, исполняя приказание, удавили его петлей. Так этот патриций из прославленного Корнелиева рода, когда-то облеченный в Риме консульской властью нашел конец, достойный его нравов и поступков. Цетег, Статилий, Габиний и Цепарий были казнены таким же образом.</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56. Dum ea Romae geruntur, Catilina ex omni copia, quam et ipse adduxerat et Manlius habuerat, duas legiones instituit, cohortis pro numero militum complet.</w:t>
            </w:r>
          </w:p>
        </w:tc>
        <w:tc>
          <w:tcPr>
            <w:tcW w:w="4675" w:type="dxa"/>
            <w:tcBorders/>
          </w:tcPr>
          <w:p>
            <w:pPr>
              <w:pStyle w:val="Normal"/>
              <w:rPr>
                <w:color w:val="000000"/>
                <w:sz w:val="28"/>
                <w:szCs w:val="28"/>
                <w:lang w:eastAsia="zh-CN"/>
              </w:rPr>
            </w:pPr>
            <w:r>
              <w:rPr>
                <w:sz w:val="28"/>
                <w:szCs w:val="28"/>
              </w:rPr>
              <w:t>Пока это происходило в Риме, Катилина составил из тех, кого он сам привел в лагерь и кто был у Манлия, два легиона; когорты он образовал в соответствии с численностью воинов.</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Deinde, ut quisque voluntarius aut ex sociis in castra venerat, aequaliter distribuerat, ac breui spatio legiones numero hominum expleverat, cum initio non amplius duobus milibus habuisset.</w:t>
            </w:r>
          </w:p>
        </w:tc>
        <w:tc>
          <w:tcPr>
            <w:tcW w:w="4675" w:type="dxa"/>
            <w:tcBorders/>
          </w:tcPr>
          <w:p>
            <w:pPr>
              <w:pStyle w:val="Normal"/>
              <w:rPr>
                <w:color w:val="000000"/>
                <w:sz w:val="28"/>
                <w:szCs w:val="28"/>
                <w:lang w:eastAsia="zh-CN"/>
              </w:rPr>
            </w:pPr>
            <w:r>
              <w:rPr>
                <w:sz w:val="28"/>
                <w:szCs w:val="28"/>
              </w:rPr>
              <w:t>Затем, по мере того, как в лагерь прибывали добровольцы или сообщники, он равномерно распределял их и вскоре пополнил легионы нужным числом людей, тогда как вначале у него было не более двух тысяч солдат.</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Sed ex omni copia circiter pars quarta erat militaribus armis instructa; ceteri, ut quemque casus armaverat, sparos aut lanceas, alii praeacutas sudis portabant.</w:t>
            </w:r>
          </w:p>
        </w:tc>
        <w:tc>
          <w:tcPr>
            <w:tcW w:w="4675" w:type="dxa"/>
            <w:tcBorders/>
          </w:tcPr>
          <w:p>
            <w:pPr>
              <w:pStyle w:val="Normal"/>
              <w:rPr>
                <w:color w:val="000000"/>
                <w:sz w:val="28"/>
                <w:szCs w:val="28"/>
                <w:lang w:eastAsia="zh-CN"/>
              </w:rPr>
            </w:pPr>
            <w:r>
              <w:rPr>
                <w:sz w:val="28"/>
                <w:szCs w:val="28"/>
              </w:rPr>
              <w:t>Но из всего войска настоящим воинским оружием была снабжена приблизительно лишь четвертая часть; остальные — как кого вооружил случай — носили дротики или копья; иные — заостренные колья.</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Sed postquam Antonius cum exercitu adventabat, Catilina per montis iter facere, modo ad urbem, modo Galliam vorsus castra mouere, hostibus occasionem pugnandi non dare. Sperabat propediem magnas copias sese habiturum, si Romae socii incepta patravissent.</w:t>
            </w:r>
          </w:p>
        </w:tc>
        <w:tc>
          <w:tcPr>
            <w:tcW w:w="4675" w:type="dxa"/>
            <w:tcBorders/>
          </w:tcPr>
          <w:p>
            <w:pPr>
              <w:pStyle w:val="Normal"/>
              <w:rPr>
                <w:color w:val="000000"/>
                <w:sz w:val="28"/>
                <w:szCs w:val="28"/>
                <w:lang w:eastAsia="zh-CN"/>
              </w:rPr>
            </w:pPr>
            <w:r>
              <w:rPr>
                <w:sz w:val="28"/>
                <w:szCs w:val="28"/>
              </w:rPr>
              <w:t>Но когда Антоний стал приближаться со своим войском, Катилина двинулся по горам — то в сторону Города, то в сторону Галлии, не давая врагам сражения; он надеялся, что у него вскоре будут крупные силы, если в Риме его сообщники осуществят свои намерения.</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Interea servitia repudiabat, cuius initio ad eum magnae copiae concurrebant, opibus coniurationis fretus, simul alienum suis rationibus existimans videre causam civium cum seruis fugitiuis communicavisse.</w:t>
            </w:r>
          </w:p>
        </w:tc>
        <w:tc>
          <w:tcPr>
            <w:tcW w:w="4675" w:type="dxa"/>
            <w:tcBorders/>
          </w:tcPr>
          <w:p>
            <w:pPr>
              <w:pStyle w:val="Normal"/>
              <w:rPr>
                <w:color w:val="000000"/>
                <w:sz w:val="28"/>
                <w:szCs w:val="28"/>
                <w:lang w:eastAsia="zh-CN"/>
              </w:rPr>
            </w:pPr>
            <w:r>
              <w:rPr>
                <w:sz w:val="28"/>
                <w:szCs w:val="28"/>
              </w:rPr>
              <w:t>Между тем рабов, которые вначале толпами сбегались к нему, он отсылал прочь, полагаясь на силы заговорщиков и одновременно считая невыгодным для себя впечатление, будто он связал дело граждан с делом беглых рабов.</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57. Sed postquam in castra nuntius pervenit Romae coniurationem patefactam, de Lentulo et Cethego ceterisque, quos supra memoravi, supplicium sumptum, plerique, quos ad bellum spes rapinarum aut nouarum rerum studium illexerat, dilabuntur; reliquos Catilina per montis asperos magnis itineribus in agrum Pistoriensem abducit eo consilio, uti per tramites occulte perfugeret in Galliam Transalpinam.</w:t>
            </w:r>
          </w:p>
        </w:tc>
        <w:tc>
          <w:tcPr>
            <w:tcW w:w="4675" w:type="dxa"/>
            <w:tcBorders/>
          </w:tcPr>
          <w:p>
            <w:pPr>
              <w:pStyle w:val="Normal"/>
              <w:rPr>
                <w:color w:val="000000"/>
                <w:sz w:val="28"/>
                <w:szCs w:val="28"/>
                <w:lang w:eastAsia="zh-CN"/>
              </w:rPr>
            </w:pPr>
            <w:r>
              <w:rPr>
                <w:sz w:val="28"/>
                <w:szCs w:val="28"/>
              </w:rPr>
              <w:t>Но когда в лагере узнали, что в Риме заговор раскрыт, что Лентул, Цетег и другие, названные мною выше, казнены, большинство солдат Катилины, которых на путь войны увлекла надежда на грабежи, а вернее, желание переворота, стали разбегаться: остальных он большими переходами через малодоступные горы отвел в область Пистории, намереваясь незаметно уйти по тропам в Трансальпийскую Галлию.</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At Q. Metellus Celer cum tribus legionibus in agro Piceno praesidebat, ex difficultate rerum eadem illa existimans quae supra diximus Catilinam agitare.</w:t>
            </w:r>
          </w:p>
        </w:tc>
        <w:tc>
          <w:tcPr>
            <w:tcW w:w="4675" w:type="dxa"/>
            <w:tcBorders/>
          </w:tcPr>
          <w:p>
            <w:pPr>
              <w:pStyle w:val="Normal"/>
              <w:rPr>
                <w:color w:val="000000"/>
                <w:sz w:val="28"/>
                <w:szCs w:val="28"/>
                <w:lang w:eastAsia="zh-CN"/>
              </w:rPr>
            </w:pPr>
            <w:r>
              <w:rPr>
                <w:sz w:val="28"/>
                <w:szCs w:val="28"/>
              </w:rPr>
              <w:t>Но Квинт Метелл Целер оборонял тремя легионами Пиценскую область, полагая, что ввиду трудности положения Катилина попытается сделать то, о чем говорилось выше.</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Igitur ubi iter eius ex perfugis cognovit, castra propere mouit ac sub ipsis radicibus montium consedit, qua illi descensus erat in Galliam properanti.</w:t>
            </w:r>
          </w:p>
        </w:tc>
        <w:tc>
          <w:tcPr>
            <w:tcW w:w="4675" w:type="dxa"/>
            <w:tcBorders/>
          </w:tcPr>
          <w:p>
            <w:pPr>
              <w:pStyle w:val="Normal"/>
              <w:rPr>
                <w:color w:val="000000"/>
                <w:sz w:val="28"/>
                <w:szCs w:val="28"/>
                <w:lang w:eastAsia="zh-CN"/>
              </w:rPr>
            </w:pPr>
            <w:r>
              <w:rPr>
                <w:sz w:val="28"/>
                <w:szCs w:val="28"/>
              </w:rPr>
              <w:t>И вот, узнав от перебежчиков о передвижении Катилины, он быстро выступил в поход и укрепился у самого подножья гор, куда тот должен был спуститься для быстрого перехода в Галлию.</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Neque tamen Antonius procul aberat, utpote qui magno exercitu locis aequioribus expeditus in fuga sequeretur.</w:t>
            </w:r>
          </w:p>
        </w:tc>
        <w:tc>
          <w:tcPr>
            <w:tcW w:w="4675" w:type="dxa"/>
            <w:tcBorders/>
          </w:tcPr>
          <w:p>
            <w:pPr>
              <w:pStyle w:val="Normal"/>
              <w:rPr>
                <w:color w:val="000000"/>
                <w:sz w:val="28"/>
                <w:szCs w:val="28"/>
                <w:lang w:eastAsia="zh-CN"/>
              </w:rPr>
            </w:pPr>
            <w:r>
              <w:rPr>
                <w:sz w:val="28"/>
                <w:szCs w:val="28"/>
              </w:rPr>
              <w:t>Впрочем, и Антоний был недалеко, идя с большим войском по пятам Катилины и легко двигаясь по более ровной местности.</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Sed Catilina postquam videt montibus atque copiis hostium sese clausum, in urbe res adversas, neque fugae neque praesidi ullam spem, optimum factu ratus in tali re fortunam belli temptare, statuit cum Antonio quam primum confligere.</w:t>
            </w:r>
          </w:p>
        </w:tc>
        <w:tc>
          <w:tcPr>
            <w:tcW w:w="4675" w:type="dxa"/>
            <w:tcBorders/>
          </w:tcPr>
          <w:p>
            <w:pPr>
              <w:pStyle w:val="Normal"/>
              <w:rPr>
                <w:color w:val="000000"/>
                <w:sz w:val="28"/>
                <w:szCs w:val="28"/>
                <w:lang w:eastAsia="zh-CN"/>
              </w:rPr>
            </w:pPr>
            <w:r>
              <w:rPr>
                <w:sz w:val="28"/>
                <w:szCs w:val="28"/>
              </w:rPr>
              <w:t>Увидев, что он отрезан горами и вражескими войсками, что в Городе его постигла неудача и что ни на бегство, ни на поддержку никакой надежды нет, Катилина, придя к выводу, что в таком положении лучше всего попытать счастья в бою, решил возможно скорее сразиться с Антонием.</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Itaque contione advocata huiusce modi orationem habuit:</w:t>
            </w:r>
          </w:p>
        </w:tc>
        <w:tc>
          <w:tcPr>
            <w:tcW w:w="4675" w:type="dxa"/>
            <w:tcBorders/>
          </w:tcPr>
          <w:p>
            <w:pPr>
              <w:pStyle w:val="Normal"/>
              <w:rPr>
                <w:color w:val="000000"/>
                <w:sz w:val="28"/>
                <w:szCs w:val="28"/>
                <w:lang w:eastAsia="zh-CN"/>
              </w:rPr>
            </w:pPr>
            <w:r>
              <w:rPr>
                <w:sz w:val="28"/>
                <w:szCs w:val="28"/>
              </w:rPr>
              <w:t>И вот, созвав воинов на сходку, он произнес речь приблизительно такого содержания:</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58. "Compertum ego habeo, milites, verba virtutem non addere, neque ex ignavo strenuom neque fortem ex timido exercitum oratione imperatoris fieri.</w:t>
            </w:r>
          </w:p>
        </w:tc>
        <w:tc>
          <w:tcPr>
            <w:tcW w:w="4675" w:type="dxa"/>
            <w:tcBorders/>
          </w:tcPr>
          <w:p>
            <w:pPr>
              <w:pStyle w:val="Normal"/>
              <w:rPr>
                <w:color w:val="000000"/>
                <w:sz w:val="28"/>
                <w:szCs w:val="28"/>
                <w:lang w:eastAsia="zh-CN"/>
              </w:rPr>
            </w:pPr>
            <w:r>
              <w:rPr>
                <w:sz w:val="28"/>
                <w:szCs w:val="28"/>
              </w:rPr>
              <w:t>"Мне хорошо известно, солдаты, что слова не прибавляют доблести и что от одной речи полководца войско не становится из слабого стойким, храбрым из трусливого.</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Quanta cuiusque animo audacia natura aut moribus inest, tanta in bello patere solet. Quem neque gloria neque pericula excitant, nequiquam hortere: timor animi auribus officit.</w:t>
            </w:r>
          </w:p>
        </w:tc>
        <w:tc>
          <w:tcPr>
            <w:tcW w:w="4675" w:type="dxa"/>
            <w:tcBorders/>
          </w:tcPr>
          <w:p>
            <w:pPr>
              <w:pStyle w:val="Normal"/>
              <w:rPr>
                <w:color w:val="000000"/>
                <w:sz w:val="28"/>
                <w:szCs w:val="28"/>
                <w:lang w:eastAsia="zh-CN"/>
              </w:rPr>
            </w:pPr>
            <w:r>
              <w:rPr>
                <w:sz w:val="28"/>
                <w:szCs w:val="28"/>
              </w:rPr>
              <w:t>Какая отвага свойственна каждому из нас от природы или в силу воспитания, такой она проявляется и на войне. Кого не воодушевляют ни слава, ни опасности, того уговаривать бесполезно: страх закладывает ему уши.</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Sed ego vos, quo pauca monerem, advocavi, simul uti causam mei consili aperirem.</w:t>
            </w:r>
          </w:p>
        </w:tc>
        <w:tc>
          <w:tcPr>
            <w:tcW w:w="4675" w:type="dxa"/>
            <w:tcBorders/>
          </w:tcPr>
          <w:p>
            <w:pPr>
              <w:pStyle w:val="Normal"/>
              <w:rPr>
                <w:color w:val="000000"/>
                <w:sz w:val="28"/>
                <w:szCs w:val="28"/>
                <w:lang w:eastAsia="zh-CN"/>
              </w:rPr>
            </w:pPr>
            <w:r>
              <w:rPr>
                <w:sz w:val="28"/>
                <w:szCs w:val="28"/>
              </w:rPr>
              <w:t>Но я созвал вас, чтобы дать несколько наставлений и вместе с тем объяснить причину своего решения.</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Scitis equidem, milites, socordia atque ignavia Lentuli quantam ipsi nobisque cladem attulerit, quoque modo, dum ex urbe praesidia opperior, in Galliam proficisci nequiuerim.</w:t>
            </w:r>
          </w:p>
        </w:tc>
        <w:tc>
          <w:tcPr>
            <w:tcW w:w="4675" w:type="dxa"/>
            <w:tcBorders/>
          </w:tcPr>
          <w:p>
            <w:pPr>
              <w:pStyle w:val="Normal"/>
              <w:rPr>
                <w:color w:val="000000"/>
                <w:sz w:val="28"/>
                <w:szCs w:val="28"/>
                <w:lang w:eastAsia="zh-CN"/>
              </w:rPr>
            </w:pPr>
            <w:r>
              <w:rPr>
                <w:sz w:val="28"/>
                <w:szCs w:val="28"/>
              </w:rPr>
              <w:t>Вы, конечно, знаете, солдаты, какое огромное бедствие принесли нам и самому Лентулу его беспечность и трусость и почему я, ожидая подкреплений из Города, не смог направиться в Галлию.</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Nunc vero quo loco res nostrae sint, iuxta mecum omnis intellegitis.</w:t>
            </w:r>
          </w:p>
        </w:tc>
        <w:tc>
          <w:tcPr>
            <w:tcW w:w="4675" w:type="dxa"/>
            <w:tcBorders/>
          </w:tcPr>
          <w:p>
            <w:pPr>
              <w:pStyle w:val="Normal"/>
              <w:rPr>
                <w:color w:val="000000"/>
                <w:sz w:val="28"/>
                <w:szCs w:val="28"/>
                <w:lang w:eastAsia="zh-CN"/>
              </w:rPr>
            </w:pPr>
            <w:r>
              <w:rPr>
                <w:sz w:val="28"/>
                <w:szCs w:val="28"/>
              </w:rPr>
              <w:t>Но теперь все вы так же хорошо, как и я, понимаете, в каком мы положении.</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Exercitus hostium duo, unus ab urbe, alter a Gallia obstant; diutius in his locis esse, si maxime animus ferat, frumenti atque aliarum rerum egestas prohibet;</w:t>
            </w:r>
          </w:p>
        </w:tc>
        <w:tc>
          <w:tcPr>
            <w:tcW w:w="4675" w:type="dxa"/>
            <w:tcBorders/>
          </w:tcPr>
          <w:p>
            <w:pPr>
              <w:pStyle w:val="Normal"/>
              <w:rPr>
                <w:color w:val="000000"/>
                <w:sz w:val="28"/>
                <w:szCs w:val="28"/>
                <w:lang w:eastAsia="zh-CN"/>
              </w:rPr>
            </w:pPr>
            <w:r>
              <w:rPr>
                <w:sz w:val="28"/>
                <w:szCs w:val="28"/>
              </w:rPr>
              <w:t>Два вражеских войска, одно со стороны Города, другое со стороны Галлии, преграждают нам путь. Находиться в этой местности, даже если бы мы очень захотели, нам больше не позволяет недостаток зерна и других припасов.</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quocumque ire placet, ferro iter aperiendum est.</w:t>
            </w:r>
          </w:p>
        </w:tc>
        <w:tc>
          <w:tcPr>
            <w:tcW w:w="4675" w:type="dxa"/>
            <w:tcBorders/>
          </w:tcPr>
          <w:p>
            <w:pPr>
              <w:pStyle w:val="Normal"/>
              <w:rPr>
                <w:color w:val="000000"/>
                <w:sz w:val="28"/>
                <w:szCs w:val="28"/>
                <w:lang w:eastAsia="zh-CN"/>
              </w:rPr>
            </w:pPr>
            <w:r>
              <w:rPr>
                <w:sz w:val="28"/>
                <w:szCs w:val="28"/>
              </w:rPr>
              <w:t>Куда бы мы ни решили направиться, нам надо пролагать себе путь мечом.</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Quapropter vos moneo, uti forti atque parato animo sitis et, cum proelium inibitis, memineritis vos divitias, decus, gloriam, praeterea libertatem atque patriam in dextris vestris portare.</w:t>
            </w:r>
          </w:p>
        </w:tc>
        <w:tc>
          <w:tcPr>
            <w:tcW w:w="4675" w:type="dxa"/>
            <w:tcBorders/>
          </w:tcPr>
          <w:p>
            <w:pPr>
              <w:pStyle w:val="Normal"/>
              <w:rPr>
                <w:color w:val="000000"/>
                <w:sz w:val="28"/>
                <w:szCs w:val="28"/>
                <w:lang w:eastAsia="zh-CN"/>
              </w:rPr>
            </w:pPr>
            <w:r>
              <w:rPr>
                <w:sz w:val="28"/>
                <w:szCs w:val="28"/>
              </w:rPr>
              <w:t>Поэтому призываю вас быть храбрыми и решительными и, вступив в бой, помнить, что богатства, почести, слава, а также свобода и отечество — в ваших руках.</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Si vincimus, omnia nobis tuta erunt: commeatus abunde, municipia atque coloniae patebunt;</w:t>
            </w:r>
          </w:p>
        </w:tc>
        <w:tc>
          <w:tcPr>
            <w:tcW w:w="4675" w:type="dxa"/>
            <w:tcBorders/>
          </w:tcPr>
          <w:p>
            <w:pPr>
              <w:pStyle w:val="Normal"/>
              <w:rPr>
                <w:color w:val="000000"/>
                <w:sz w:val="28"/>
                <w:szCs w:val="28"/>
                <w:lang w:eastAsia="zh-CN"/>
              </w:rPr>
            </w:pPr>
            <w:r>
              <w:rPr>
                <w:sz w:val="28"/>
                <w:szCs w:val="28"/>
              </w:rPr>
              <w:t>Если мы победим, нам достанется все; продовольствия будет в изобилии, муниципии и колонии откроют перед нами ворота.</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si metu cesserimus, eadem illa adversa fient, neque locus neque amicus quisquam teget quem arma non texerint.</w:t>
            </w:r>
          </w:p>
        </w:tc>
        <w:tc>
          <w:tcPr>
            <w:tcW w:w="4675" w:type="dxa"/>
            <w:tcBorders/>
          </w:tcPr>
          <w:p>
            <w:pPr>
              <w:pStyle w:val="Normal"/>
              <w:rPr>
                <w:color w:val="000000"/>
                <w:sz w:val="28"/>
                <w:szCs w:val="28"/>
                <w:lang w:eastAsia="zh-CN"/>
              </w:rPr>
            </w:pPr>
            <w:r>
              <w:rPr>
                <w:sz w:val="28"/>
                <w:szCs w:val="28"/>
              </w:rPr>
              <w:t>Если же мы в страхе отступим, это обернется против нас, и ни местность, ни друг не защитят того, кого оружие не защитит.</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Praeterea, milites, non eadem nobis et illis necessitudo impendet: nos pro patria, pro libertate, pro vita certamus; illis superuacuaneum est pugnare pro potentia paucorum.</w:t>
            </w:r>
          </w:p>
        </w:tc>
        <w:tc>
          <w:tcPr>
            <w:tcW w:w="4675" w:type="dxa"/>
            <w:tcBorders/>
          </w:tcPr>
          <w:p>
            <w:pPr>
              <w:pStyle w:val="Normal"/>
              <w:rPr>
                <w:color w:val="000000"/>
                <w:sz w:val="28"/>
                <w:szCs w:val="28"/>
                <w:lang w:eastAsia="zh-CN"/>
              </w:rPr>
            </w:pPr>
            <w:r>
              <w:rPr>
                <w:sz w:val="28"/>
                <w:szCs w:val="28"/>
              </w:rPr>
              <w:t>Более того, солдаты, наши противники не находятся в таком же угрожаемом положении, в каком мы: мы боремся за отечество, за свободу, за жизнь, для них же нет никакой надобности сражаться за власть немногих людей.</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Quo audacius aggredimini memores pristinae virtutis.</w:t>
            </w:r>
          </w:p>
        </w:tc>
        <w:tc>
          <w:tcPr>
            <w:tcW w:w="4675" w:type="dxa"/>
            <w:tcBorders/>
          </w:tcPr>
          <w:p>
            <w:pPr>
              <w:pStyle w:val="Normal"/>
              <w:rPr>
                <w:color w:val="000000"/>
                <w:sz w:val="28"/>
                <w:szCs w:val="28"/>
                <w:lang w:eastAsia="zh-CN"/>
              </w:rPr>
            </w:pPr>
            <w:r>
              <w:rPr>
                <w:sz w:val="28"/>
                <w:szCs w:val="28"/>
              </w:rPr>
              <w:t>Тем отважней нападайте, помня о своей прежней доблести.</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licuit vobis cum summa turpitudine in exilio aetatem agere, potuistis nonnulli Romae amissis bonis alienas opes expectare:</w:t>
            </w:r>
          </w:p>
        </w:tc>
        <w:tc>
          <w:tcPr>
            <w:tcW w:w="4675" w:type="dxa"/>
            <w:tcBorders/>
          </w:tcPr>
          <w:p>
            <w:pPr>
              <w:pStyle w:val="Normal"/>
              <w:rPr>
                <w:color w:val="000000"/>
                <w:sz w:val="28"/>
                <w:szCs w:val="28"/>
                <w:lang w:eastAsia="zh-CN"/>
              </w:rPr>
            </w:pPr>
            <w:r>
              <w:rPr>
                <w:sz w:val="28"/>
                <w:szCs w:val="28"/>
              </w:rPr>
              <w:t>Вы были вольны с величайшим позором для себя влачить жизнь в изгнании; кое-кто из вас, лишившись своего достояния в Риме, мог рассчитывать на постороннюю помощь.</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quia illa foeda atque intoleranda viris videbantur, haec sequi decrevistis.</w:t>
            </w:r>
          </w:p>
        </w:tc>
        <w:tc>
          <w:tcPr>
            <w:tcW w:w="4675" w:type="dxa"/>
            <w:tcBorders/>
          </w:tcPr>
          <w:p>
            <w:pPr>
              <w:pStyle w:val="Normal"/>
              <w:rPr>
                <w:color w:val="000000"/>
                <w:sz w:val="28"/>
                <w:szCs w:val="28"/>
                <w:lang w:eastAsia="zh-CN"/>
              </w:rPr>
            </w:pPr>
            <w:r>
              <w:rPr>
                <w:sz w:val="28"/>
                <w:szCs w:val="28"/>
              </w:rPr>
              <w:t>Поскольку такое положение вам казалось мерзким и нестерпимым для мужчины, вы решили разделить со мной эти опасности.</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Si haec relinquere vultis, audacia opus est: nemo nisi victor pace bellum mutauit.</w:t>
            </w:r>
          </w:p>
        </w:tc>
        <w:tc>
          <w:tcPr>
            <w:tcW w:w="4675" w:type="dxa"/>
            <w:tcBorders/>
          </w:tcPr>
          <w:p>
            <w:pPr>
              <w:pStyle w:val="Normal"/>
              <w:rPr>
                <w:color w:val="000000"/>
                <w:sz w:val="28"/>
                <w:szCs w:val="28"/>
                <w:lang w:eastAsia="zh-CN"/>
              </w:rPr>
            </w:pPr>
            <w:r>
              <w:rPr>
                <w:sz w:val="28"/>
                <w:szCs w:val="28"/>
              </w:rPr>
              <w:t>Если хотите избавиться от них, вам нужна отвага: один лишь победитель достигает мира ценой войны.</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Nam in fuga salutem sperare, cum arma, quibus corpus tegitur, ab hostibus auerteris, ea vero dementia est.</w:t>
            </w:r>
          </w:p>
        </w:tc>
        <w:tc>
          <w:tcPr>
            <w:tcW w:w="4675" w:type="dxa"/>
            <w:tcBorders/>
          </w:tcPr>
          <w:p>
            <w:pPr>
              <w:pStyle w:val="Normal"/>
              <w:rPr>
                <w:color w:val="000000"/>
                <w:sz w:val="28"/>
                <w:szCs w:val="28"/>
                <w:lang w:eastAsia="zh-CN"/>
              </w:rPr>
            </w:pPr>
            <w:r>
              <w:rPr>
                <w:sz w:val="28"/>
                <w:szCs w:val="28"/>
              </w:rPr>
              <w:t>Ведь искать спасения в бегстве, отвернув от врага оружие, защищающее наше тело, — подлинное безумие.</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Semper in proelio iis maximum est periculum, qui maxime timent: audacia pro muro habetur.</w:t>
            </w:r>
          </w:p>
        </w:tc>
        <w:tc>
          <w:tcPr>
            <w:tcW w:w="4675" w:type="dxa"/>
            <w:tcBorders/>
          </w:tcPr>
          <w:p>
            <w:pPr>
              <w:pStyle w:val="Normal"/>
              <w:rPr>
                <w:color w:val="000000"/>
                <w:sz w:val="28"/>
                <w:szCs w:val="28"/>
                <w:lang w:eastAsia="zh-CN"/>
              </w:rPr>
            </w:pPr>
            <w:r>
              <w:rPr>
                <w:sz w:val="28"/>
                <w:szCs w:val="28"/>
              </w:rPr>
              <w:t>В сражении наибольшая опасность всегда грозит тому, кто больше всего боится. Отвага заменяет собой крепостную стену.</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Cum vos considero, milites, et cum facta vestra aestimo, magna me spes victoriae tenet.</w:t>
            </w:r>
          </w:p>
        </w:tc>
        <w:tc>
          <w:tcPr>
            <w:tcW w:w="4675" w:type="dxa"/>
            <w:tcBorders/>
          </w:tcPr>
          <w:p>
            <w:pPr>
              <w:pStyle w:val="Normal"/>
              <w:rPr>
                <w:color w:val="000000"/>
                <w:sz w:val="28"/>
                <w:szCs w:val="28"/>
                <w:lang w:eastAsia="zh-CN"/>
              </w:rPr>
            </w:pPr>
            <w:r>
              <w:rPr>
                <w:sz w:val="28"/>
                <w:szCs w:val="28"/>
              </w:rPr>
              <w:t>Когда я смотрю на вас, солдаты, и думаю о ваших подвигах, меня охватывает великая надежда на победу.</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Animus aetas virtus vestra me hortantur, praeterea necessitudo, quae etiam timidos fortis facit.</w:t>
            </w:r>
          </w:p>
        </w:tc>
        <w:tc>
          <w:tcPr>
            <w:tcW w:w="4675" w:type="dxa"/>
            <w:tcBorders/>
          </w:tcPr>
          <w:p>
            <w:pPr>
              <w:pStyle w:val="Normal"/>
              <w:rPr>
                <w:color w:val="000000"/>
                <w:sz w:val="28"/>
                <w:szCs w:val="28"/>
                <w:lang w:eastAsia="zh-CN"/>
              </w:rPr>
            </w:pPr>
            <w:r>
              <w:rPr>
                <w:sz w:val="28"/>
                <w:szCs w:val="28"/>
              </w:rPr>
              <w:t xml:space="preserve">Ваше присутствие духа, молодость, доблесть воодушевляют меня, как и [сознание] неизбежности, которая даже трусов делает храбрыми. </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Nam multitudo hostium ne circumvenire queat, prohibent angustiae loci.</w:t>
            </w:r>
          </w:p>
        </w:tc>
        <w:tc>
          <w:tcPr>
            <w:tcW w:w="4675" w:type="dxa"/>
            <w:tcBorders/>
          </w:tcPr>
          <w:p>
            <w:pPr>
              <w:pStyle w:val="Normal"/>
              <w:rPr>
                <w:color w:val="000000"/>
                <w:sz w:val="28"/>
                <w:szCs w:val="28"/>
                <w:lang w:eastAsia="zh-CN"/>
              </w:rPr>
            </w:pPr>
            <w:r>
              <w:rPr>
                <w:sz w:val="28"/>
                <w:szCs w:val="28"/>
              </w:rPr>
              <w:t>Ведь враг, несмотря на свое численное превосходство, окружить нас не может: ему мешает недостаток места.</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Quod si virtuti vestrae fortuna inviderit, cauete inulti animam amittatis, neu capti potius sicuti pecora trucidemini, quam virorum more pugnantes cruentam atque luctuosam victoriam hostibus relinquatis."</w:t>
            </w:r>
          </w:p>
        </w:tc>
        <w:tc>
          <w:tcPr>
            <w:tcW w:w="4675" w:type="dxa"/>
            <w:tcBorders/>
          </w:tcPr>
          <w:p>
            <w:pPr>
              <w:pStyle w:val="Normal"/>
              <w:rPr>
                <w:color w:val="000000"/>
                <w:sz w:val="28"/>
                <w:szCs w:val="28"/>
                <w:lang w:eastAsia="zh-CN"/>
              </w:rPr>
            </w:pPr>
            <w:r>
              <w:rPr>
                <w:sz w:val="28"/>
                <w:szCs w:val="28"/>
              </w:rPr>
              <w:t>Но если Фортуна не пощадит вашей доблести, не позволяйте врагам с легкостью перебить вас и, чтобы вас, взятых в плен, не перерезали, как скотину, сражайтесь, как подобает мужчинам, если же враги одержат над вами победу, пусть она будет кровавой и горестной".</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59. Haec ubi dixit, paululum commoratus signa canere iubet atque instructos ordines in locum aequum deducit. Dein remotis omnium equis, quo militibus exaequato periculo animus amplior esset, ipse pedes exercitum pro loco atque copiis instruit.</w:t>
            </w:r>
          </w:p>
        </w:tc>
        <w:tc>
          <w:tcPr>
            <w:tcW w:w="4675" w:type="dxa"/>
            <w:tcBorders/>
          </w:tcPr>
          <w:p>
            <w:pPr>
              <w:pStyle w:val="Normal"/>
              <w:rPr>
                <w:color w:val="000000"/>
                <w:sz w:val="28"/>
                <w:szCs w:val="28"/>
                <w:lang w:eastAsia="zh-CN"/>
              </w:rPr>
            </w:pPr>
            <w:r>
              <w:rPr>
                <w:sz w:val="28"/>
                <w:szCs w:val="28"/>
              </w:rPr>
              <w:t>Сказав это, Катилина, чуть помедлив, велит проиграть сигнал и выводит на равнину войско, построенное рядами; затем, спешив всех, дабы придать солдатам мужества, уравняв всех перед опасностью, расставляет войско сообразно с местностью и его составом:</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Nam, uti planities erat inter sinistros montis et ab dextra rupe aspera, octo cohortis in fronte constituit, reliquarum signa in subsidio artius collocat.</w:t>
            </w:r>
          </w:p>
        </w:tc>
        <w:tc>
          <w:tcPr>
            <w:tcW w:w="4675" w:type="dxa"/>
            <w:tcBorders/>
          </w:tcPr>
          <w:p>
            <w:pPr>
              <w:pStyle w:val="Normal"/>
              <w:rPr>
                <w:color w:val="000000"/>
                <w:sz w:val="28"/>
                <w:szCs w:val="28"/>
                <w:lang w:eastAsia="zh-CN"/>
              </w:rPr>
            </w:pPr>
            <w:r>
              <w:rPr>
                <w:sz w:val="28"/>
                <w:szCs w:val="28"/>
              </w:rPr>
              <w:t>так как равнина лежала между горной цепью слева и крутыми скалами справа, то Катилина выставил вперед восемь когорт, а остальные разместил в резерве более тесным строем.</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Ab his omnis evocatos et centuriones, praeterea ex gregariis militibus optimum quemque [armatum] in primam aciem subducit. C. Manlium in dextra, Faesulanum quendam in sinistra parte curare iubet. Ipse cum libertis et colonis propter aquilam assistit, quam bello Cimbrico C. Marius in exercitu habuisse dicebatur.</w:t>
            </w:r>
          </w:p>
        </w:tc>
        <w:tc>
          <w:tcPr>
            <w:tcW w:w="4675" w:type="dxa"/>
            <w:tcBorders/>
          </w:tcPr>
          <w:p>
            <w:pPr>
              <w:pStyle w:val="Normal"/>
              <w:rPr>
                <w:color w:val="000000"/>
                <w:sz w:val="28"/>
                <w:szCs w:val="28"/>
                <w:lang w:eastAsia="zh-CN"/>
              </w:rPr>
            </w:pPr>
            <w:r>
              <w:rPr>
                <w:sz w:val="28"/>
                <w:szCs w:val="28"/>
              </w:rPr>
              <w:t>Из них он перевел в первый ряд центурионов, всех отборных и вторично призванных солдат, а из рядовых — всех наилучших, имевших оружие. Правым крылом он приказал командовать Гаю Манлию, левым — некоему фезуланцу; сам же вместе с вольноотпущенниками и колонами встал рядом с орлом, по преданию находившимся в войске Гая Мария во время войны с кимврами.</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At ex altera parte C. Antonius, pedibus aeger quod proelio adesse nequibat, M. Petreio legato exercitum permittit.</w:t>
            </w:r>
          </w:p>
        </w:tc>
        <w:tc>
          <w:tcPr>
            <w:tcW w:w="4675" w:type="dxa"/>
            <w:tcBorders/>
          </w:tcPr>
          <w:p>
            <w:pPr>
              <w:pStyle w:val="Normal"/>
              <w:rPr>
                <w:color w:val="000000"/>
                <w:sz w:val="28"/>
                <w:szCs w:val="28"/>
                <w:lang w:eastAsia="zh-CN"/>
              </w:rPr>
            </w:pPr>
            <w:r>
              <w:rPr>
                <w:sz w:val="28"/>
                <w:szCs w:val="28"/>
              </w:rPr>
              <w:t>В рядах противника Гай Антоний, страдавший болезнью ног, вверил войско своему легату Марку Петрею, так как сам не мог участвовать в сражении.</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Ille cohortis veteranas, quas tumulti causa conscripserat, in fronte, post eas ceterum exercitum in subsidiis locat. Ipse equo circumiens unum quemque nominans appellat, hortatur, rogat, ut meminerint se contra latrones inermis pro patria, pro liberis, pro aris atque focis suis certare.</w:t>
            </w:r>
          </w:p>
        </w:tc>
        <w:tc>
          <w:tcPr>
            <w:tcW w:w="4675" w:type="dxa"/>
            <w:tcBorders/>
          </w:tcPr>
          <w:p>
            <w:pPr>
              <w:pStyle w:val="Normal"/>
              <w:rPr>
                <w:color w:val="000000"/>
                <w:sz w:val="28"/>
                <w:szCs w:val="28"/>
                <w:lang w:eastAsia="zh-CN"/>
              </w:rPr>
            </w:pPr>
            <w:r>
              <w:rPr>
                <w:sz w:val="28"/>
                <w:szCs w:val="28"/>
              </w:rPr>
              <w:t>Тот выставил вперед когорты ветеранов, которых он призвал ввиду угрожающего положения, позади них — остальное войско в резерве. Сам он, верхом объезжая ряды, обращался к каждому солдату по имени, ободрял их, напоминал, что они с безоружными разбойниками сражаются за отечество, за своих детей, за алтари и очаги.</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Homo militaris, quod amplius annos triginta tribunus aut praefectus aut legatus aut praetor cum magna gloria in exercitu fuerat, plerosque ipsos factaque eorum fortia noverat: ea commemorando militum animos accendebat.</w:t>
            </w:r>
          </w:p>
        </w:tc>
        <w:tc>
          <w:tcPr>
            <w:tcW w:w="4675" w:type="dxa"/>
            <w:tcBorders/>
          </w:tcPr>
          <w:p>
            <w:pPr>
              <w:pStyle w:val="Normal"/>
              <w:rPr>
                <w:color w:val="000000"/>
                <w:sz w:val="28"/>
                <w:szCs w:val="28"/>
                <w:lang w:eastAsia="zh-CN"/>
              </w:rPr>
            </w:pPr>
            <w:r>
              <w:rPr>
                <w:sz w:val="28"/>
                <w:szCs w:val="28"/>
              </w:rPr>
              <w:t>Старый военный, более тридцати лет прослуживший в войсках как трибун, префект, легат, претор, он знал в лицо большинство солдат и их подвиги; упоминая о них, он зажигал в солдатах мужество.</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60. Sed ubi omnibus rebus exploratis Petreius tuba signum dat, cohortis paulatim incedere iubet; idem facit hostium exercitus.</w:t>
            </w:r>
          </w:p>
        </w:tc>
        <w:tc>
          <w:tcPr>
            <w:tcW w:w="4675" w:type="dxa"/>
            <w:tcBorders/>
          </w:tcPr>
          <w:p>
            <w:pPr>
              <w:pStyle w:val="Normal"/>
              <w:rPr>
                <w:color w:val="000000"/>
                <w:sz w:val="28"/>
                <w:szCs w:val="28"/>
                <w:lang w:eastAsia="zh-CN"/>
              </w:rPr>
            </w:pPr>
            <w:r>
              <w:rPr>
                <w:sz w:val="28"/>
                <w:szCs w:val="28"/>
              </w:rPr>
              <w:t>Произведя смотр всем своим силам, Петрей подает сигнал трубой и приказывает когортам медленно наступать; то же делает и неприятель.</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Postquam eo ventum est, unde a ferentariis proelium committi posset, maximo clamore cum infestis signis concurrunt; pila omittunt, gladiis res geritur.</w:t>
            </w:r>
          </w:p>
        </w:tc>
        <w:tc>
          <w:tcPr>
            <w:tcW w:w="4675" w:type="dxa"/>
            <w:tcBorders/>
          </w:tcPr>
          <w:p>
            <w:pPr>
              <w:pStyle w:val="Normal"/>
              <w:rPr>
                <w:color w:val="000000"/>
                <w:sz w:val="28"/>
                <w:szCs w:val="28"/>
                <w:lang w:eastAsia="zh-CN"/>
              </w:rPr>
            </w:pPr>
            <w:r>
              <w:rPr>
                <w:sz w:val="28"/>
                <w:szCs w:val="28"/>
              </w:rPr>
              <w:t>Сблизившись настолько, чтобы легковооруженные смогли завязать сражение, противники с оглушительными криками сошлись со знаменами наперевес; солдаты отбрасывают копья, пускают в ход мечи.</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Veterani pristinae virtutis memores comminus acriter instare, illi haud timidi resistunt: maxima vi certatur.</w:t>
            </w:r>
          </w:p>
        </w:tc>
        <w:tc>
          <w:tcPr>
            <w:tcW w:w="4675" w:type="dxa"/>
            <w:tcBorders/>
          </w:tcPr>
          <w:p>
            <w:pPr>
              <w:pStyle w:val="Normal"/>
              <w:rPr>
                <w:color w:val="000000"/>
                <w:sz w:val="28"/>
                <w:szCs w:val="28"/>
                <w:lang w:eastAsia="zh-CN"/>
              </w:rPr>
            </w:pPr>
            <w:r>
              <w:rPr>
                <w:sz w:val="28"/>
                <w:szCs w:val="28"/>
              </w:rPr>
              <w:t>Ветераны, вспомнив былую доблесть, ожесточенно теснят врагов в рукопашной схватке; те храбро дают им отпор, сражаются с величайшим пылом.</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Interea Catilina cum expeditis in prima acie versari, laborantibus succurrere, integros pro sauciis arcessere, omnia providere, multum ipse pugnare, saepe hostem ferire: strenui militis et boni imperatoris officia simul exequebatur.</w:t>
            </w:r>
          </w:p>
        </w:tc>
        <w:tc>
          <w:tcPr>
            <w:tcW w:w="4675" w:type="dxa"/>
            <w:tcBorders/>
          </w:tcPr>
          <w:p>
            <w:pPr>
              <w:pStyle w:val="Normal"/>
              <w:rPr>
                <w:color w:val="000000"/>
                <w:sz w:val="28"/>
                <w:szCs w:val="28"/>
                <w:lang w:eastAsia="zh-CN"/>
              </w:rPr>
            </w:pPr>
            <w:r>
              <w:rPr>
                <w:sz w:val="28"/>
                <w:szCs w:val="28"/>
              </w:rPr>
              <w:t>В это время Катилина с легковооруженными находился в первых рядах, поддерживал колебавшихся, заменял раненых свежими бойцами, заботился обо всем, нередко бился сам, часто поражал врага; был одновременно и стойким солдатом, и доблестным полководцем.</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Petreius ubi videt Catilinam, contra ac ratus erat, magna vi tendere, cohortem praetoriam in medios hostis inducit eosque perturbatos atque alios alibi resistentis interficit. Deinde utrimque ex lateribus ceteros aggreditur.</w:t>
            </w:r>
          </w:p>
        </w:tc>
        <w:tc>
          <w:tcPr>
            <w:tcW w:w="4675" w:type="dxa"/>
            <w:tcBorders/>
          </w:tcPr>
          <w:p>
            <w:pPr>
              <w:pStyle w:val="Normal"/>
              <w:rPr>
                <w:color w:val="000000"/>
                <w:sz w:val="28"/>
                <w:szCs w:val="28"/>
                <w:lang w:eastAsia="zh-CN"/>
              </w:rPr>
            </w:pPr>
            <w:r>
              <w:rPr>
                <w:sz w:val="28"/>
                <w:szCs w:val="28"/>
              </w:rPr>
              <w:t>Петрей, увидев, что Катилина вопреки ожиданиям яростно сопротивляется, бросил преторскую когорту против центра вражеского строя и перебил солдат, беспорядочно и в разных местах дававших отпор в одиночку; затем он напал на остальных солдат на обоих флангах.</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Manlius et Faesulanus in primis pugnantes cadunt.</w:t>
            </w:r>
          </w:p>
        </w:tc>
        <w:tc>
          <w:tcPr>
            <w:tcW w:w="4675" w:type="dxa"/>
            <w:tcBorders/>
          </w:tcPr>
          <w:p>
            <w:pPr>
              <w:pStyle w:val="Normal"/>
              <w:rPr>
                <w:color w:val="000000"/>
                <w:sz w:val="28"/>
                <w:szCs w:val="28"/>
                <w:lang w:eastAsia="zh-CN"/>
              </w:rPr>
            </w:pPr>
            <w:r>
              <w:rPr>
                <w:sz w:val="28"/>
                <w:szCs w:val="28"/>
              </w:rPr>
              <w:t>Манлий и фезуланец пали, сражаясь в первых рядах.</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Catilina postquam fusas copias seque cum paucis relicuum videt, memor generis atque pristinae suae dignitatis in confertissimos hostis incurrit ibique pugnans confoditur.</w:t>
            </w:r>
          </w:p>
        </w:tc>
        <w:tc>
          <w:tcPr>
            <w:tcW w:w="4675" w:type="dxa"/>
            <w:tcBorders/>
          </w:tcPr>
          <w:p>
            <w:pPr>
              <w:pStyle w:val="Normal"/>
              <w:rPr>
                <w:color w:val="000000"/>
                <w:sz w:val="28"/>
                <w:szCs w:val="28"/>
                <w:lang w:eastAsia="zh-CN"/>
              </w:rPr>
            </w:pPr>
            <w:r>
              <w:rPr>
                <w:sz w:val="28"/>
                <w:szCs w:val="28"/>
              </w:rPr>
              <w:t>Заметив, что его войско рассеяно и он остался с кучкой солдат, Катилина, помня о своем происхождении, бросается в самую гущу врагов, и там в схватке его закалывают.</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61. Sed confecto proelio, tum vero cerneres, quanta audacia quantaque animi vis fuisset in exercitu Catilinae.</w:t>
            </w:r>
          </w:p>
        </w:tc>
        <w:tc>
          <w:tcPr>
            <w:tcW w:w="4675" w:type="dxa"/>
            <w:tcBorders/>
          </w:tcPr>
          <w:p>
            <w:pPr>
              <w:pStyle w:val="Normal"/>
              <w:rPr>
                <w:color w:val="000000"/>
                <w:sz w:val="28"/>
                <w:szCs w:val="28"/>
                <w:lang w:eastAsia="zh-CN"/>
              </w:rPr>
            </w:pPr>
            <w:r>
              <w:rPr>
                <w:sz w:val="28"/>
                <w:szCs w:val="28"/>
              </w:rPr>
              <w:t>Только тогда, когда битва завершилась, и можно было увидеть, как велики были отвага и мужество в войске Катилины.</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Nam fere quem quisque [vivos] pugnando locum ceperat, eum amissa anima corpore tegebat.</w:t>
            </w:r>
          </w:p>
        </w:tc>
        <w:tc>
          <w:tcPr>
            <w:tcW w:w="4675" w:type="dxa"/>
            <w:tcBorders/>
          </w:tcPr>
          <w:p>
            <w:pPr>
              <w:pStyle w:val="Normal"/>
              <w:rPr>
                <w:color w:val="000000"/>
                <w:sz w:val="28"/>
                <w:szCs w:val="28"/>
                <w:lang w:eastAsia="zh-CN"/>
              </w:rPr>
            </w:pPr>
            <w:r>
              <w:rPr>
                <w:sz w:val="28"/>
                <w:szCs w:val="28"/>
              </w:rPr>
              <w:t>Ибо чуть ли не каждый, испустив дух, лежал на том же месте, какое он занял в начале сражения.</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Pauci autem, quos medios cohors praetoria disiecerat, paulo diversius, alis alibi stantes, sed omnes tamen adversis vulneribus conciderant.</w:t>
            </w:r>
          </w:p>
        </w:tc>
        <w:tc>
          <w:tcPr>
            <w:tcW w:w="4675" w:type="dxa"/>
            <w:tcBorders/>
          </w:tcPr>
          <w:p>
            <w:pPr>
              <w:pStyle w:val="Normal"/>
              <w:rPr>
                <w:color w:val="000000"/>
                <w:sz w:val="28"/>
                <w:szCs w:val="28"/>
                <w:lang w:eastAsia="zh-CN"/>
              </w:rPr>
            </w:pPr>
            <w:r>
              <w:rPr>
                <w:sz w:val="28"/>
                <w:szCs w:val="28"/>
              </w:rPr>
              <w:t>Несколько человек в центре, которых рассеяла преторская когорта, лежали чуть в стороне, но все, однако, раненные в грудь.</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Catilina vero longe a suis inter hostium cadavera repertus est, paululum etiam spirans ferociamque animi, quam habuerat vivos, in vultu retinens.</w:t>
            </w:r>
          </w:p>
        </w:tc>
        <w:tc>
          <w:tcPr>
            <w:tcW w:w="4675" w:type="dxa"/>
            <w:tcBorders/>
          </w:tcPr>
          <w:p>
            <w:pPr>
              <w:pStyle w:val="Normal"/>
              <w:rPr>
                <w:color w:val="000000"/>
                <w:sz w:val="28"/>
                <w:szCs w:val="28"/>
                <w:lang w:eastAsia="zh-CN"/>
              </w:rPr>
            </w:pPr>
            <w:r>
              <w:rPr>
                <w:sz w:val="28"/>
                <w:szCs w:val="28"/>
              </w:rPr>
              <w:t>Самого Катилину нашли далеко от его солдат, среди вражеских тел. Он еще дышал, и его лицо сохраняло печать той же неукротимости духа, какой он отличался при жизни.</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Postremo ex omni copia neque in proelio neque in fuga quisquam civis ingenuos captus est:</w:t>
            </w:r>
          </w:p>
        </w:tc>
        <w:tc>
          <w:tcPr>
            <w:tcW w:w="4675" w:type="dxa"/>
            <w:tcBorders/>
          </w:tcPr>
          <w:p>
            <w:pPr>
              <w:pStyle w:val="Normal"/>
              <w:rPr>
                <w:color w:val="000000"/>
                <w:sz w:val="28"/>
                <w:szCs w:val="28"/>
                <w:lang w:eastAsia="zh-CN"/>
              </w:rPr>
            </w:pPr>
            <w:r>
              <w:rPr>
                <w:sz w:val="28"/>
                <w:szCs w:val="28"/>
              </w:rPr>
              <w:t>Словом, из всего войска Катилины ни в сражении, ни во время бегства ни один полноправный гражданин не был взят в плен,</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ita cuncti suae hostiumque vitae iuxta pepercerant.</w:t>
            </w:r>
          </w:p>
        </w:tc>
        <w:tc>
          <w:tcPr>
            <w:tcW w:w="4675" w:type="dxa"/>
            <w:tcBorders/>
          </w:tcPr>
          <w:p>
            <w:pPr>
              <w:pStyle w:val="Normal"/>
              <w:rPr>
                <w:color w:val="000000"/>
                <w:sz w:val="28"/>
                <w:szCs w:val="28"/>
                <w:lang w:eastAsia="zh-CN"/>
              </w:rPr>
            </w:pPr>
            <w:r>
              <w:rPr>
                <w:sz w:val="28"/>
                <w:szCs w:val="28"/>
              </w:rPr>
              <w:t>так мало все они щадили жизнь — как свою, так и неприятеля.</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Neque tamen exercitus populi Romani laetam aut incruentam victoriam adeptus erat. Nam strenuissumus quisque aut occiderat in proelio aut grauiter vulneratus discesserat.</w:t>
            </w:r>
          </w:p>
        </w:tc>
        <w:tc>
          <w:tcPr>
            <w:tcW w:w="4675" w:type="dxa"/>
            <w:tcBorders/>
          </w:tcPr>
          <w:p>
            <w:pPr>
              <w:pStyle w:val="Normal"/>
              <w:rPr>
                <w:color w:val="000000"/>
                <w:sz w:val="28"/>
                <w:szCs w:val="28"/>
                <w:lang w:eastAsia="zh-CN"/>
              </w:rPr>
            </w:pPr>
            <w:r>
              <w:rPr>
                <w:sz w:val="28"/>
                <w:szCs w:val="28"/>
              </w:rPr>
              <w:t>Однако победа, одержанная войском римского народа, не была ни радостной, ни бескровной, ибо все самые стойкие бойцы либо пали, либо покинули поле боя тяжело раненными.</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rPr>
            </w:pPr>
            <w:r>
              <w:rPr>
                <w:sz w:val="28"/>
                <w:szCs w:val="28"/>
              </w:rPr>
              <w:t>Multi autem, qui e castris visendi aut spoliandi gratia processerant, volventes hostilia cadavera amicum alii, pars hospitem aut cognatum reperiebant; fuere item qui inimicos suos cognoscerent.</w:t>
            </w:r>
          </w:p>
        </w:tc>
        <w:tc>
          <w:tcPr>
            <w:tcW w:w="4675" w:type="dxa"/>
            <w:tcBorders/>
          </w:tcPr>
          <w:p>
            <w:pPr>
              <w:pStyle w:val="Normal"/>
              <w:rPr>
                <w:color w:val="000000"/>
                <w:sz w:val="28"/>
                <w:szCs w:val="28"/>
                <w:lang w:eastAsia="zh-CN"/>
              </w:rPr>
            </w:pPr>
            <w:r>
              <w:rPr>
                <w:sz w:val="28"/>
                <w:szCs w:val="28"/>
              </w:rPr>
              <w:t>Но многие солдаты, вышедшие из лагеря осмотреть поле битвы и пограбить, находили, переворачивая тела врагов, — один — друга, другой — гостеприимца или родича; некоторые узнавали и своих недругов, с которыми бились.</w:t>
            </w:r>
          </w:p>
        </w:tc>
      </w:tr>
    </w:tbl>
    <w:p>
      <w:pPr>
        <w:pStyle w:val="Normal"/>
        <w:rPr>
          <w:vanish/>
          <w:color w:val="000000"/>
          <w:sz w:val="28"/>
          <w:szCs w:val="28"/>
          <w:lang w:val="en-US"/>
        </w:rPr>
      </w:pPr>
      <w:r>
        <w:rPr>
          <w:vanish/>
          <w:color w:val="000000"/>
          <w:sz w:val="28"/>
          <w:szCs w:val="28"/>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color w:val="000000"/>
                <w:sz w:val="28"/>
                <w:szCs w:val="28"/>
                <w:lang w:val="en-US"/>
              </w:rPr>
            </w:pPr>
            <w:r>
              <w:rPr>
                <w:sz w:val="28"/>
                <w:szCs w:val="28"/>
                <w:lang w:val="en-US"/>
              </w:rPr>
              <w:t>Ita varie per omnem exercitum laetitia, maeror, luctus atque gaudia agitabantur.</w:t>
            </w:r>
          </w:p>
        </w:tc>
        <w:tc>
          <w:tcPr>
            <w:tcW w:w="4675" w:type="dxa"/>
            <w:tcBorders/>
          </w:tcPr>
          <w:p>
            <w:pPr>
              <w:pStyle w:val="Normal"/>
              <w:rPr>
                <w:color w:val="000000"/>
                <w:sz w:val="28"/>
                <w:szCs w:val="28"/>
                <w:lang w:eastAsia="zh-CN"/>
              </w:rPr>
            </w:pPr>
            <w:r>
              <w:rPr>
                <w:sz w:val="28"/>
                <w:szCs w:val="28"/>
              </w:rPr>
              <w:t>Так все войско испытывало разные чувства: ликование и скорбь, горе и радость.</w:t>
            </w:r>
          </w:p>
        </w:tc>
      </w:tr>
    </w:tbl>
    <w:p>
      <w:pPr>
        <w:pStyle w:val="Normal"/>
        <w:widowControl w:val="false"/>
        <w:autoSpaceDE w:val="false"/>
        <w:spacing w:lineRule="auto" w:line="360"/>
        <w:rPr>
          <w:rFonts w:ascii="Arial" w:hAnsi="Arial" w:cs="Arial"/>
        </w:rPr>
      </w:pPr>
      <w:r>
        <w:rPr>
          <w:rFonts w:cs="Arial" w:ascii="Arial" w:hAnsi="Arial"/>
        </w:rPr>
      </w:r>
    </w:p>
    <w:p>
      <w:pPr>
        <w:pStyle w:val="Normal"/>
        <w:rPr>
          <w:rFonts w:ascii="Arial" w:hAnsi="Arial" w:cs="Arial"/>
          <w:i/>
          <w:i/>
        </w:rPr>
      </w:pPr>
      <w:r>
        <w:rPr>
          <w:rFonts w:cs="Arial" w:ascii="Arial" w:hAnsi="Arial"/>
          <w:i/>
        </w:rPr>
        <w:t>Параллельный текст подготовил Илья Франк</w:t>
      </w:r>
    </w:p>
    <w:p>
      <w:pPr>
        <w:pStyle w:val="Normal"/>
        <w:rPr>
          <w:rFonts w:ascii="Arial" w:hAnsi="Arial" w:cs="Arial"/>
          <w:i/>
          <w:i/>
        </w:rPr>
      </w:pPr>
      <w:r>
        <w:rPr>
          <w:rFonts w:cs="Arial" w:ascii="Arial" w:hAnsi="Arial"/>
          <w:i/>
        </w:rPr>
      </w:r>
    </w:p>
    <w:p>
      <w:pPr>
        <w:pStyle w:val="Normal"/>
        <w:rPr>
          <w:sz w:val="28"/>
          <w:szCs w:val="28"/>
        </w:rPr>
      </w:pPr>
      <w:r>
        <w:rPr>
          <w:sz w:val="28"/>
          <w:szCs w:val="28"/>
        </w:rPr>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i/>
        <w:iCs/>
      </w:rPr>
      <w:t xml:space="preserve">Мультиязыковой проект Ильи Франка </w:t>
      <w:tab/>
      <w:t xml:space="preserve"> </w:t>
    </w:r>
    <w:hyperlink r:id="rId1">
      <w:r>
        <w:rPr>
          <w:rStyle w:val="InternetLink"/>
          <w:i/>
          <w:iCs/>
          <w:lang w:val="en-US"/>
        </w:rPr>
        <w:t>www</w:t>
      </w:r>
      <w:r>
        <w:rPr>
          <w:rStyle w:val="InternetLink"/>
          <w:i/>
          <w:iCs/>
        </w:rPr>
        <w:t>.</w:t>
      </w:r>
      <w:r>
        <w:rPr>
          <w:rStyle w:val="InternetLink"/>
          <w:i/>
          <w:iCs/>
          <w:lang w:val="en-US"/>
        </w:rPr>
        <w:t>franklang</w:t>
      </w:r>
      <w:r>
        <w:rPr>
          <w:rStyle w:val="InternetLink"/>
          <w:i/>
          <w:iCs/>
        </w:rPr>
        <w:t>.</w:t>
      </w:r>
      <w:r>
        <w:rPr>
          <w:rStyle w:val="InternetLink"/>
          <w:i/>
          <w:iCs/>
          <w:lang w:val="en-US"/>
        </w:rPr>
        <w:t>r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yrill.newmail.ru/sallustiy_cat.tx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ranklang.ru/" TargetMode="Externa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18:38:00Z</dcterms:created>
  <dc:creator>Франк</dc:creator>
  <dc:description/>
  <dc:language>en-US</dc:language>
  <cp:lastModifiedBy>Франк</cp:lastModifiedBy>
  <dcterms:modified xsi:type="dcterms:W3CDTF">2004-05-28T03:06:00Z</dcterms:modified>
  <cp:revision>86</cp:revision>
  <dc:subject/>
  <dc:title/>
</cp:coreProperties>
</file>