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t>Письма 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sectPr>
      </w:pPr>
    </w:p>
    <w:p>
      <w:pPr>
        <w:pStyle w:val="Heading2"/>
        <w:jc w:val="center"/>
        <w:rPr>
          <w:lang w:val="en-US"/>
        </w:rPr>
      </w:pPr>
      <w:r>
        <w:rPr>
          <w:lang w:val="en-US"/>
        </w:rPr>
        <w:t>LXXXI. SENECA LUCILIO SUO SALUTEM</w:t>
      </w:r>
    </w:p>
    <w:tbl>
      <w:tblPr>
        <w:tblW w:w="10420" w:type="dxa"/>
        <w:jc w:val="left"/>
        <w:tblInd w:w="-115" w:type="dxa"/>
        <w:tblLayout w:type="fixed"/>
        <w:tblCellMar>
          <w:top w:w="0" w:type="dxa"/>
          <w:left w:w="108" w:type="dxa"/>
          <w:bottom w:w="0" w:type="dxa"/>
          <w:right w:w="108" w:type="dxa"/>
        </w:tblCellMar>
      </w:tblPr>
      <w:tblGrid>
        <w:gridCol w:w="108"/>
        <w:gridCol w:w="5102"/>
        <w:gridCol w:w="5210"/>
      </w:tblGrid>
      <w:tr>
        <w:trPr>
          <w:tblHeader w:val="true"/>
        </w:trPr>
        <w:tc>
          <w:tcPr>
            <w:tcW w:w="5210" w:type="dxa"/>
            <w:gridSpan w:val="2"/>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lang w:val="en-US"/>
              </w:rPr>
              <w:t xml:space="preserve">[1] Quereris incidisse te in hominem ingratum: si hoc nunc primum, age aut fortunae aut diligentiae tuae gratias. Sed nihil facere hoc loco diligentia potest nisi te malignum; nam si hoc periculum vitare volueris, non dabis beneficia; ita ne apud alium pereant, apud te peribunt. </w:t>
            </w:r>
            <w:r>
              <w:rPr>
                <w:lang w:val="fr-FR"/>
              </w:rPr>
              <w:t xml:space="preserve">Non respondeant potius quam non dentur: et post malam segetem serendum est. </w:t>
            </w:r>
            <w:r>
              <w:rPr>
                <w:lang w:val="it-IT"/>
              </w:rPr>
              <w:t xml:space="preserve">Saepe quidquid perierat adsidua infelicis soli sterilitate unius anni restituit uberta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Ты жалуешься, что напал на неблагодарного человека. Если это в первый раз. поблагодари либо судьбу, либо собственную осмотрительность. Впрочем, осмотрительность тут если что и может, так только сделать тебя недобрым: ведь, желая избежать такой опасности, ты всем откажешь в благодеяньях, - и они пропадут по твоей вине, из-за твоего страха, как бы они не пропали за другими. Но лучше уж не видеть ответных благодеяний, чем всем отказывать. Ведь и после плохого урожая надобно сеять, и нередко то, что гибло от постоянного бесплодия дурной почвы, возмещается изобилием одного года.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2] </w:t>
            </w:r>
            <w:r>
              <w:rPr>
                <w:lang w:val="en-US"/>
              </w:rPr>
              <w:t>Est</w:t>
            </w:r>
            <w:r>
              <w:rPr/>
              <w:t xml:space="preserve"> </w:t>
            </w:r>
            <w:r>
              <w:rPr>
                <w:lang w:val="en-US"/>
              </w:rPr>
              <w:t>tanti</w:t>
            </w:r>
            <w:r>
              <w:rPr/>
              <w:t xml:space="preserve">, </w:t>
            </w:r>
            <w:r>
              <w:rPr>
                <w:lang w:val="en-US"/>
              </w:rPr>
              <w:t>ut</w:t>
            </w:r>
            <w:r>
              <w:rPr/>
              <w:t xml:space="preserve"> </w:t>
            </w:r>
            <w:r>
              <w:rPr>
                <w:lang w:val="en-US"/>
              </w:rPr>
              <w:t>gratum</w:t>
            </w:r>
            <w:r>
              <w:rPr/>
              <w:t xml:space="preserve"> </w:t>
            </w:r>
            <w:r>
              <w:rPr>
                <w:lang w:val="en-US"/>
              </w:rPr>
              <w:t>invenias</w:t>
            </w:r>
            <w:r>
              <w:rPr/>
              <w:t xml:space="preserve">, </w:t>
            </w:r>
            <w:r>
              <w:rPr>
                <w:lang w:val="en-US"/>
              </w:rPr>
              <w:t>experiri</w:t>
            </w:r>
            <w:r>
              <w:rPr/>
              <w:t xml:space="preserve"> </w:t>
            </w:r>
            <w:r>
              <w:rPr>
                <w:lang w:val="en-US"/>
              </w:rPr>
              <w:t>et</w:t>
            </w:r>
            <w:r>
              <w:rPr/>
              <w:t xml:space="preserve"> </w:t>
            </w:r>
            <w:r>
              <w:rPr>
                <w:lang w:val="en-US"/>
              </w:rPr>
              <w:t>ingratos</w:t>
            </w:r>
            <w:r>
              <w:rPr/>
              <w:t xml:space="preserve">. </w:t>
            </w:r>
            <w:r>
              <w:rPr>
                <w:lang w:val="en-US"/>
              </w:rPr>
              <w:t>Nemo</w:t>
            </w:r>
            <w:r>
              <w:rPr/>
              <w:t xml:space="preserve"> </w:t>
            </w:r>
            <w:r>
              <w:rPr>
                <w:lang w:val="en-US"/>
              </w:rPr>
              <w:t>habet</w:t>
            </w:r>
            <w:r>
              <w:rPr/>
              <w:t xml:space="preserve"> </w:t>
            </w:r>
            <w:r>
              <w:rPr>
                <w:lang w:val="en-US"/>
              </w:rPr>
              <w:t>tam</w:t>
            </w:r>
            <w:r>
              <w:rPr/>
              <w:t xml:space="preserve"> </w:t>
            </w:r>
            <w:r>
              <w:rPr>
                <w:lang w:val="en-US"/>
              </w:rPr>
              <w:t>certam</w:t>
            </w:r>
            <w:r>
              <w:rPr/>
              <w:t xml:space="preserve"> </w:t>
            </w:r>
            <w:r>
              <w:rPr>
                <w:lang w:val="en-US"/>
              </w:rPr>
              <w:t>in</w:t>
            </w:r>
            <w:r>
              <w:rPr/>
              <w:t xml:space="preserve"> </w:t>
            </w:r>
            <w:r>
              <w:rPr>
                <w:lang w:val="en-US"/>
              </w:rPr>
              <w:t>beneficiis</w:t>
            </w:r>
            <w:r>
              <w:rPr/>
              <w:t xml:space="preserve"> </w:t>
            </w:r>
            <w:r>
              <w:rPr>
                <w:lang w:val="en-US"/>
              </w:rPr>
              <w:t>manum</w:t>
            </w:r>
            <w:r>
              <w:rPr/>
              <w:t xml:space="preserve"> </w:t>
            </w:r>
            <w:r>
              <w:rPr>
                <w:lang w:val="en-US"/>
              </w:rPr>
              <w:t>ut</w:t>
            </w:r>
            <w:r>
              <w:rPr/>
              <w:t xml:space="preserve"> </w:t>
            </w:r>
            <w:r>
              <w:rPr>
                <w:lang w:val="en-US"/>
              </w:rPr>
              <w:t>non</w:t>
            </w:r>
            <w:r>
              <w:rPr/>
              <w:t xml:space="preserve"> </w:t>
            </w:r>
            <w:r>
              <w:rPr>
                <w:lang w:val="en-US"/>
              </w:rPr>
              <w:t>saepe</w:t>
            </w:r>
            <w:r>
              <w:rPr/>
              <w:t xml:space="preserve"> </w:t>
            </w:r>
            <w:r>
              <w:rPr>
                <w:lang w:val="en-US"/>
              </w:rPr>
              <w:t>fallatur</w:t>
            </w:r>
            <w:r>
              <w:rPr/>
              <w:t xml:space="preserve">: </w:t>
            </w:r>
            <w:r>
              <w:rPr>
                <w:lang w:val="en-US"/>
              </w:rPr>
              <w:t>aberrent</w:t>
            </w:r>
            <w:r>
              <w:rPr/>
              <w:t xml:space="preserve">, </w:t>
            </w:r>
            <w:r>
              <w:rPr>
                <w:lang w:val="en-US"/>
              </w:rPr>
              <w:t>ut</w:t>
            </w:r>
            <w:r>
              <w:rPr/>
              <w:t xml:space="preserve"> </w:t>
            </w:r>
            <w:r>
              <w:rPr>
                <w:lang w:val="en-US"/>
              </w:rPr>
              <w:t>aliquando</w:t>
            </w:r>
            <w:r>
              <w:rPr/>
              <w:t xml:space="preserve"> </w:t>
            </w:r>
            <w:r>
              <w:rPr>
                <w:lang w:val="en-US"/>
              </w:rPr>
              <w:t>haereant</w:t>
            </w:r>
            <w:r>
              <w:rPr/>
              <w:t xml:space="preserve">. </w:t>
            </w:r>
            <w:r>
              <w:rPr>
                <w:lang w:val="en-US"/>
              </w:rPr>
              <w:t>Post</w:t>
            </w:r>
            <w:r>
              <w:rPr/>
              <w:t xml:space="preserve"> </w:t>
            </w:r>
            <w:r>
              <w:rPr>
                <w:lang w:val="en-US"/>
              </w:rPr>
              <w:t>naufragium</w:t>
            </w:r>
            <w:r>
              <w:rPr/>
              <w:t xml:space="preserve"> </w:t>
            </w:r>
            <w:r>
              <w:rPr>
                <w:lang w:val="en-US"/>
              </w:rPr>
              <w:t>maria</w:t>
            </w:r>
            <w:r>
              <w:rPr/>
              <w:t xml:space="preserve"> </w:t>
            </w:r>
            <w:r>
              <w:rPr>
                <w:lang w:val="en-US"/>
              </w:rPr>
              <w:t>temptantur</w:t>
            </w:r>
            <w:r>
              <w:rPr/>
              <w:t xml:space="preserve">; </w:t>
            </w:r>
            <w:r>
              <w:rPr>
                <w:lang w:val="en-US"/>
              </w:rPr>
              <w:t>feneratorem</w:t>
            </w:r>
            <w:r>
              <w:rPr/>
              <w:t xml:space="preserve"> </w:t>
            </w:r>
            <w:r>
              <w:rPr>
                <w:lang w:val="en-US"/>
              </w:rPr>
              <w:t>non</w:t>
            </w:r>
            <w:r>
              <w:rPr/>
              <w:t xml:space="preserve"> </w:t>
            </w:r>
            <w:r>
              <w:rPr>
                <w:lang w:val="en-US"/>
              </w:rPr>
              <w:t>fugat</w:t>
            </w:r>
            <w:r>
              <w:rPr/>
              <w:t xml:space="preserve"> </w:t>
            </w:r>
            <w:r>
              <w:rPr>
                <w:lang w:val="en-US"/>
              </w:rPr>
              <w:t>a</w:t>
            </w:r>
            <w:r>
              <w:rPr/>
              <w:t xml:space="preserve"> </w:t>
            </w:r>
            <w:r>
              <w:rPr>
                <w:lang w:val="en-US"/>
              </w:rPr>
              <w:t>foro</w:t>
            </w:r>
            <w:r>
              <w:rPr/>
              <w:t xml:space="preserve"> </w:t>
            </w:r>
            <w:r>
              <w:rPr>
                <w:lang w:val="en-US"/>
              </w:rPr>
              <w:t>coctor</w:t>
            </w:r>
            <w:r>
              <w:rPr/>
              <w:t xml:space="preserve">. </w:t>
            </w:r>
            <w:r>
              <w:rPr>
                <w:lang w:val="en-US"/>
              </w:rPr>
              <w:t>Cito</w:t>
            </w:r>
            <w:r>
              <w:rPr/>
              <w:t xml:space="preserve"> </w:t>
            </w:r>
            <w:r>
              <w:rPr>
                <w:lang w:val="en-US"/>
              </w:rPr>
              <w:t>inerti</w:t>
            </w:r>
            <w:r>
              <w:rPr/>
              <w:t xml:space="preserve"> </w:t>
            </w:r>
            <w:r>
              <w:rPr>
                <w:lang w:val="en-US"/>
              </w:rPr>
              <w:t>otio</w:t>
            </w:r>
            <w:r>
              <w:rPr/>
              <w:t xml:space="preserve"> </w:t>
            </w:r>
            <w:r>
              <w:rPr>
                <w:lang w:val="en-US"/>
              </w:rPr>
              <w:t>vita</w:t>
            </w:r>
            <w:r>
              <w:rPr/>
              <w:t xml:space="preserve"> </w:t>
            </w:r>
            <w:r>
              <w:rPr>
                <w:lang w:val="en-US"/>
              </w:rPr>
              <w:t>torpebit</w:t>
            </w:r>
            <w:r>
              <w:rPr/>
              <w:t xml:space="preserve">, </w:t>
            </w:r>
            <w:r>
              <w:rPr>
                <w:lang w:val="en-US"/>
              </w:rPr>
              <w:t>si</w:t>
            </w:r>
            <w:r>
              <w:rPr/>
              <w:t xml:space="preserve"> </w:t>
            </w:r>
            <w:r>
              <w:rPr>
                <w:lang w:val="en-US"/>
              </w:rPr>
              <w:t>relinquendum</w:t>
            </w:r>
            <w:r>
              <w:rPr/>
              <w:t xml:space="preserve"> </w:t>
            </w:r>
            <w:r>
              <w:rPr>
                <w:lang w:val="en-US"/>
              </w:rPr>
              <w:t>est</w:t>
            </w:r>
            <w:r>
              <w:rPr/>
              <w:t xml:space="preserve"> </w:t>
            </w:r>
            <w:r>
              <w:rPr>
                <w:lang w:val="en-US"/>
              </w:rPr>
              <w:t>quidquid</w:t>
            </w:r>
            <w:r>
              <w:rPr/>
              <w:t xml:space="preserve"> </w:t>
            </w:r>
            <w:r>
              <w:rPr>
                <w:lang w:val="en-US"/>
              </w:rPr>
              <w:t>offendit</w:t>
            </w:r>
            <w:r>
              <w:rPr/>
              <w:t xml:space="preserve">. </w:t>
            </w:r>
            <w:r>
              <w:rPr>
                <w:lang w:val="en-US"/>
              </w:rPr>
              <w:t>Te</w:t>
            </w:r>
            <w:r>
              <w:rPr/>
              <w:t xml:space="preserve"> </w:t>
            </w:r>
            <w:r>
              <w:rPr>
                <w:lang w:val="en-US"/>
              </w:rPr>
              <w:t>vero</w:t>
            </w:r>
            <w:r>
              <w:rPr/>
              <w:t xml:space="preserve"> </w:t>
            </w:r>
            <w:r>
              <w:rPr>
                <w:lang w:val="en-US"/>
              </w:rPr>
              <w:t>benigniorem</w:t>
            </w:r>
            <w:r>
              <w:rPr/>
              <w:t xml:space="preserve"> </w:t>
            </w:r>
            <w:r>
              <w:rPr>
                <w:lang w:val="en-US"/>
              </w:rPr>
              <w:t>haec</w:t>
            </w:r>
            <w:r>
              <w:rPr/>
              <w:t xml:space="preserve"> </w:t>
            </w:r>
            <w:r>
              <w:rPr>
                <w:lang w:val="en-US"/>
              </w:rPr>
              <w:t>ipsa</w:t>
            </w:r>
            <w:r>
              <w:rPr/>
              <w:t xml:space="preserve"> </w:t>
            </w:r>
            <w:r>
              <w:rPr>
                <w:lang w:val="en-US"/>
              </w:rPr>
              <w:t>res</w:t>
            </w:r>
            <w:r>
              <w:rPr/>
              <w:t xml:space="preserve"> </w:t>
            </w:r>
            <w:r>
              <w:rPr>
                <w:lang w:val="en-US"/>
              </w:rPr>
              <w:t>faciat</w:t>
            </w:r>
            <w:r>
              <w:rPr/>
              <w:t xml:space="preserve">; </w:t>
            </w:r>
            <w:r>
              <w:rPr>
                <w:lang w:val="en-US"/>
              </w:rPr>
              <w:t>nam</w:t>
            </w:r>
            <w:r>
              <w:rPr/>
              <w:t xml:space="preserve"> </w:t>
            </w:r>
            <w:r>
              <w:rPr>
                <w:lang w:val="en-US"/>
              </w:rPr>
              <w:t>cuius</w:t>
            </w:r>
            <w:r>
              <w:rPr/>
              <w:t xml:space="preserve"> </w:t>
            </w:r>
            <w:r>
              <w:rPr>
                <w:lang w:val="en-US"/>
              </w:rPr>
              <w:t>rei</w:t>
            </w:r>
            <w:r>
              <w:rPr/>
              <w:t xml:space="preserve"> </w:t>
            </w:r>
            <w:r>
              <w:rPr>
                <w:lang w:val="en-US"/>
              </w:rPr>
              <w:t>eventus</w:t>
            </w:r>
            <w:r>
              <w:rPr/>
              <w:t xml:space="preserve"> </w:t>
            </w:r>
            <w:r>
              <w:rPr>
                <w:lang w:val="en-US"/>
              </w:rPr>
              <w:t>incertus</w:t>
            </w:r>
            <w:r>
              <w:rPr/>
              <w:t xml:space="preserve"> </w:t>
            </w:r>
            <w:r>
              <w:rPr>
                <w:lang w:val="en-US"/>
              </w:rPr>
              <w:t>est</w:t>
            </w:r>
            <w:r>
              <w:rPr/>
              <w:t xml:space="preserve">, </w:t>
            </w:r>
            <w:r>
              <w:rPr>
                <w:lang w:val="en-US"/>
              </w:rPr>
              <w:t>id</w:t>
            </w:r>
            <w:r>
              <w:rPr/>
              <w:t xml:space="preserve"> </w:t>
            </w:r>
            <w:r>
              <w:rPr>
                <w:lang w:val="en-US"/>
              </w:rPr>
              <w:t>ut</w:t>
            </w:r>
            <w:r>
              <w:rPr/>
              <w:t xml:space="preserve"> </w:t>
            </w:r>
            <w:r>
              <w:rPr>
                <w:lang w:val="en-US"/>
              </w:rPr>
              <w:t>aliquando</w:t>
            </w:r>
            <w:r>
              <w:rPr/>
              <w:t xml:space="preserve"> </w:t>
            </w:r>
            <w:r>
              <w:rPr>
                <w:lang w:val="en-US"/>
              </w:rPr>
              <w:t>procedat</w:t>
            </w:r>
            <w:r>
              <w:rPr/>
              <w:t xml:space="preserve"> </w:t>
            </w:r>
            <w:r>
              <w:rPr>
                <w:lang w:val="en-US"/>
              </w:rPr>
              <w:t>saepe</w:t>
            </w:r>
            <w:r>
              <w:rPr/>
              <w:t xml:space="preserve"> </w:t>
            </w:r>
            <w:r>
              <w:rPr>
                <w:lang w:val="en-US"/>
              </w:rPr>
              <w:t>temptandum</w:t>
            </w:r>
            <w:r>
              <w:rPr/>
              <w:t xml:space="preserve"> </w:t>
            </w:r>
            <w:r>
              <w:rPr>
                <w:lang w:val="en-US"/>
              </w:rPr>
              <w:t>est</w:t>
            </w:r>
            <w:r>
              <w:rPr/>
              <w: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Чтобы найти благодарного, стоит попытать счастье и с неблагодарными. Не может быть у благодетеля столь верная рука, чтобы он никогда не промахивался; но пусть стрелы летят мимо - лишь бы иногда попадали в цель. И после кораблекрушения выходят в море; ростовщика не гонит с торжища обманщик1. Жизнь скоро оцепенеет в праздном покое, если' надо будет отступаться от всего, что нам не по нраву. А тебя неудачи пусть сделают еще отзывчивее: ведь за то дело, исход которого неясен, следует браться почаще, чтобы когда-нибудь оно вышло.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3] </w:t>
            </w:r>
            <w:r>
              <w:rPr>
                <w:lang w:val="en-US"/>
              </w:rPr>
              <w:t>Sed</w:t>
            </w:r>
            <w:r>
              <w:rPr/>
              <w:t xml:space="preserve"> </w:t>
            </w:r>
            <w:r>
              <w:rPr>
                <w:lang w:val="en-US"/>
              </w:rPr>
              <w:t>de</w:t>
            </w:r>
            <w:r>
              <w:rPr/>
              <w:t xml:space="preserve"> </w:t>
            </w:r>
            <w:r>
              <w:rPr>
                <w:lang w:val="en-US"/>
              </w:rPr>
              <w:t>isto</w:t>
            </w:r>
            <w:r>
              <w:rPr/>
              <w:t xml:space="preserve"> </w:t>
            </w:r>
            <w:r>
              <w:rPr>
                <w:lang w:val="en-US"/>
              </w:rPr>
              <w:t>satis</w:t>
            </w:r>
            <w:r>
              <w:rPr/>
              <w:t xml:space="preserve"> </w:t>
            </w:r>
            <w:r>
              <w:rPr>
                <w:lang w:val="en-US"/>
              </w:rPr>
              <w:t>multa</w:t>
            </w:r>
            <w:r>
              <w:rPr/>
              <w:t xml:space="preserve"> </w:t>
            </w:r>
            <w:r>
              <w:rPr>
                <w:lang w:val="en-US"/>
              </w:rPr>
              <w:t>in</w:t>
            </w:r>
            <w:r>
              <w:rPr/>
              <w:t xml:space="preserve"> </w:t>
            </w:r>
            <w:r>
              <w:rPr>
                <w:lang w:val="en-US"/>
              </w:rPr>
              <w:t>iis</w:t>
            </w:r>
            <w:r>
              <w:rPr/>
              <w:t xml:space="preserve"> </w:t>
            </w:r>
            <w:r>
              <w:rPr>
                <w:lang w:val="en-US"/>
              </w:rPr>
              <w:t>libris</w:t>
            </w:r>
            <w:r>
              <w:rPr/>
              <w:t xml:space="preserve"> </w:t>
            </w:r>
            <w:r>
              <w:rPr>
                <w:lang w:val="en-US"/>
              </w:rPr>
              <w:t>locuti</w:t>
            </w:r>
            <w:r>
              <w:rPr/>
              <w:t xml:space="preserve"> </w:t>
            </w:r>
            <w:r>
              <w:rPr>
                <w:lang w:val="en-US"/>
              </w:rPr>
              <w:t>sumus</w:t>
            </w:r>
            <w:r>
              <w:rPr/>
              <w:t xml:space="preserve"> </w:t>
            </w:r>
            <w:r>
              <w:rPr>
                <w:lang w:val="en-US"/>
              </w:rPr>
              <w:t>qui</w:t>
            </w:r>
            <w:r>
              <w:rPr/>
              <w:t xml:space="preserve"> </w:t>
            </w:r>
            <w:r>
              <w:rPr>
                <w:lang w:val="en-US"/>
              </w:rPr>
              <w:t>de</w:t>
            </w:r>
            <w:r>
              <w:rPr/>
              <w:t xml:space="preserve"> </w:t>
            </w:r>
            <w:r>
              <w:rPr>
                <w:lang w:val="en-US"/>
              </w:rPr>
              <w:t>beneficiis</w:t>
            </w:r>
            <w:r>
              <w:rPr/>
              <w:t xml:space="preserve"> </w:t>
            </w:r>
            <w:r>
              <w:rPr>
                <w:lang w:val="en-US"/>
              </w:rPr>
              <w:t>inscribuntur</w:t>
            </w:r>
            <w:r>
              <w:rPr/>
              <w:t xml:space="preserve">: </w:t>
            </w:r>
            <w:r>
              <w:rPr>
                <w:lang w:val="en-US"/>
              </w:rPr>
              <w:t>illud</w:t>
            </w:r>
            <w:r>
              <w:rPr/>
              <w:t xml:space="preserve"> </w:t>
            </w:r>
            <w:r>
              <w:rPr>
                <w:lang w:val="en-US"/>
              </w:rPr>
              <w:t>magis</w:t>
            </w:r>
            <w:r>
              <w:rPr/>
              <w:t xml:space="preserve"> </w:t>
            </w:r>
            <w:r>
              <w:rPr>
                <w:lang w:val="en-US"/>
              </w:rPr>
              <w:t>quaerendum</w:t>
            </w:r>
            <w:r>
              <w:rPr/>
              <w:t xml:space="preserve"> </w:t>
            </w:r>
            <w:r>
              <w:rPr>
                <w:lang w:val="en-US"/>
              </w:rPr>
              <w:t>videtur</w:t>
            </w:r>
            <w:r>
              <w:rPr/>
              <w:t xml:space="preserve">, </w:t>
            </w:r>
            <w:r>
              <w:rPr>
                <w:lang w:val="en-US"/>
              </w:rPr>
              <w:t>quod</w:t>
            </w:r>
            <w:r>
              <w:rPr/>
              <w:t xml:space="preserve"> </w:t>
            </w:r>
            <w:r>
              <w:rPr>
                <w:lang w:val="en-US"/>
              </w:rPr>
              <w:t>non</w:t>
            </w:r>
            <w:r>
              <w:rPr/>
              <w:t xml:space="preserve"> </w:t>
            </w:r>
            <w:r>
              <w:rPr>
                <w:lang w:val="en-US"/>
              </w:rPr>
              <w:t>satis</w:t>
            </w:r>
            <w:r>
              <w:rPr/>
              <w:t xml:space="preserve">, </w:t>
            </w:r>
            <w:r>
              <w:rPr>
                <w:lang w:val="en-US"/>
              </w:rPr>
              <w:t>ut</w:t>
            </w:r>
            <w:r>
              <w:rPr/>
              <w:t xml:space="preserve"> </w:t>
            </w:r>
            <w:r>
              <w:rPr>
                <w:lang w:val="en-US"/>
              </w:rPr>
              <w:t>existimo</w:t>
            </w:r>
            <w:r>
              <w:rPr/>
              <w:t xml:space="preserve">, </w:t>
            </w:r>
            <w:r>
              <w:rPr>
                <w:lang w:val="en-US"/>
              </w:rPr>
              <w:t>explicatum</w:t>
            </w:r>
            <w:r>
              <w:rPr/>
              <w:t xml:space="preserve"> </w:t>
            </w:r>
            <w:r>
              <w:rPr>
                <w:lang w:val="en-US"/>
              </w:rPr>
              <w:t>est</w:t>
            </w:r>
            <w:r>
              <w:rPr/>
              <w:t xml:space="preserve">, </w:t>
            </w:r>
            <w:r>
              <w:rPr>
                <w:lang w:val="en-US"/>
              </w:rPr>
              <w:t>an</w:t>
            </w:r>
            <w:r>
              <w:rPr/>
              <w:t xml:space="preserve"> </w:t>
            </w:r>
            <w:r>
              <w:rPr>
                <w:lang w:val="en-US"/>
              </w:rPr>
              <w:t>is</w:t>
            </w:r>
            <w:r>
              <w:rPr/>
              <w:t xml:space="preserve"> </w:t>
            </w:r>
            <w:r>
              <w:rPr>
                <w:lang w:val="en-US"/>
              </w:rPr>
              <w:t>qui</w:t>
            </w:r>
            <w:r>
              <w:rPr/>
              <w:t xml:space="preserve"> </w:t>
            </w:r>
            <w:r>
              <w:rPr>
                <w:lang w:val="en-US"/>
              </w:rPr>
              <w:t>profuit</w:t>
            </w:r>
            <w:r>
              <w:rPr/>
              <w:t xml:space="preserve"> </w:t>
            </w:r>
            <w:r>
              <w:rPr>
                <w:lang w:val="en-US"/>
              </w:rPr>
              <w:t>nobis</w:t>
            </w:r>
            <w:r>
              <w:rPr/>
              <w:t xml:space="preserve">, </w:t>
            </w:r>
            <w:r>
              <w:rPr>
                <w:lang w:val="en-US"/>
              </w:rPr>
              <w:t>si</w:t>
            </w:r>
            <w:r>
              <w:rPr/>
              <w:t xml:space="preserve"> </w:t>
            </w:r>
            <w:r>
              <w:rPr>
                <w:lang w:val="en-US"/>
              </w:rPr>
              <w:t>postea</w:t>
            </w:r>
            <w:r>
              <w:rPr/>
              <w:t xml:space="preserve"> </w:t>
            </w:r>
            <w:r>
              <w:rPr>
                <w:lang w:val="en-US"/>
              </w:rPr>
              <w:t>nocuit</w:t>
            </w:r>
            <w:r>
              <w:rPr/>
              <w:t xml:space="preserve">, </w:t>
            </w:r>
            <w:r>
              <w:rPr>
                <w:lang w:val="en-US"/>
              </w:rPr>
              <w:t>paria</w:t>
            </w:r>
            <w:r>
              <w:rPr/>
              <w:t xml:space="preserve"> </w:t>
            </w:r>
            <w:r>
              <w:rPr>
                <w:lang w:val="en-US"/>
              </w:rPr>
              <w:t>fecerit</w:t>
            </w:r>
            <w:r>
              <w:rPr/>
              <w:t xml:space="preserve"> </w:t>
            </w:r>
            <w:r>
              <w:rPr>
                <w:lang w:val="en-US"/>
              </w:rPr>
              <w:t>et</w:t>
            </w:r>
            <w:r>
              <w:rPr/>
              <w:t xml:space="preserve"> </w:t>
            </w:r>
            <w:r>
              <w:rPr>
                <w:lang w:val="en-US"/>
              </w:rPr>
              <w:t>nos</w:t>
            </w:r>
            <w:r>
              <w:rPr/>
              <w:t xml:space="preserve"> </w:t>
            </w:r>
            <w:r>
              <w:rPr>
                <w:lang w:val="en-US"/>
              </w:rPr>
              <w:t>debito</w:t>
            </w:r>
            <w:r>
              <w:rPr/>
              <w:t xml:space="preserve"> </w:t>
            </w:r>
            <w:r>
              <w:rPr>
                <w:lang w:val="en-US"/>
              </w:rPr>
              <w:t>solverit</w:t>
            </w:r>
            <w:r>
              <w:rPr/>
              <w:t xml:space="preserve">. </w:t>
            </w:r>
            <w:r>
              <w:rPr>
                <w:lang w:val="fr-FR"/>
              </w:rPr>
              <w:t xml:space="preserve">Adice, si vis, et illud: multo plus postea nocuit quam ante profuer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Но об этом я довольно говорил в тех книгах, которые названы "О благодеяниях". Здесь, мне кажется, надо исследовать то, что не было, по-моему, объяснено в должной мере: если кто-то нам сперва помог, а потом навредил, сквитался ли он с нами и освободил ли нас от долга? Прибавь, если хочешь, еще и то, что вред оказался больше прежней помощи.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4] </w:t>
            </w:r>
            <w:r>
              <w:rPr>
                <w:lang w:val="en-US"/>
              </w:rPr>
              <w:t>Si</w:t>
            </w:r>
            <w:r>
              <w:rPr/>
              <w:t xml:space="preserve"> </w:t>
            </w:r>
            <w:r>
              <w:rPr>
                <w:lang w:val="en-US"/>
              </w:rPr>
              <w:t>rectam</w:t>
            </w:r>
            <w:r>
              <w:rPr/>
              <w:t xml:space="preserve"> </w:t>
            </w:r>
            <w:r>
              <w:rPr>
                <w:lang w:val="en-US"/>
              </w:rPr>
              <w:t>illam</w:t>
            </w:r>
            <w:r>
              <w:rPr/>
              <w:t xml:space="preserve"> </w:t>
            </w:r>
            <w:r>
              <w:rPr>
                <w:lang w:val="en-US"/>
              </w:rPr>
              <w:t>rigidi</w:t>
            </w:r>
            <w:r>
              <w:rPr/>
              <w:t xml:space="preserve"> </w:t>
            </w:r>
            <w:r>
              <w:rPr>
                <w:lang w:val="en-US"/>
              </w:rPr>
              <w:t>iudicis</w:t>
            </w:r>
            <w:r>
              <w:rPr/>
              <w:t xml:space="preserve"> </w:t>
            </w:r>
            <w:r>
              <w:rPr>
                <w:lang w:val="en-US"/>
              </w:rPr>
              <w:t>sententiam</w:t>
            </w:r>
            <w:r>
              <w:rPr/>
              <w:t xml:space="preserve"> </w:t>
            </w:r>
            <w:r>
              <w:rPr>
                <w:lang w:val="en-US"/>
              </w:rPr>
              <w:t>quaeris</w:t>
            </w:r>
            <w:r>
              <w:rPr/>
              <w:t xml:space="preserve">, </w:t>
            </w:r>
            <w:r>
              <w:rPr>
                <w:lang w:val="en-US"/>
              </w:rPr>
              <w:t>alterum</w:t>
            </w:r>
            <w:r>
              <w:rPr/>
              <w:t xml:space="preserve"> </w:t>
            </w:r>
            <w:r>
              <w:rPr>
                <w:lang w:val="en-US"/>
              </w:rPr>
              <w:t>ab</w:t>
            </w:r>
            <w:r>
              <w:rPr/>
              <w:t xml:space="preserve"> </w:t>
            </w:r>
            <w:r>
              <w:rPr>
                <w:lang w:val="en-US"/>
              </w:rPr>
              <w:t>altero</w:t>
            </w:r>
            <w:r>
              <w:rPr/>
              <w:t xml:space="preserve"> </w:t>
            </w:r>
            <w:r>
              <w:rPr>
                <w:lang w:val="en-US"/>
              </w:rPr>
              <w:t>absolvet</w:t>
            </w:r>
            <w:r>
              <w:rPr/>
              <w:t xml:space="preserve"> </w:t>
            </w:r>
            <w:r>
              <w:rPr>
                <w:lang w:val="en-US"/>
              </w:rPr>
              <w:t>et</w:t>
            </w:r>
            <w:r>
              <w:rPr/>
              <w:t xml:space="preserve"> </w:t>
            </w:r>
            <w:r>
              <w:rPr>
                <w:lang w:val="en-US"/>
              </w:rPr>
              <w:t>dicet</w:t>
            </w:r>
            <w:r>
              <w:rPr/>
              <w:t>, '</w:t>
            </w:r>
            <w:r>
              <w:rPr>
                <w:lang w:val="en-US"/>
              </w:rPr>
              <w:t>quamvis</w:t>
            </w:r>
            <w:r>
              <w:rPr/>
              <w:t xml:space="preserve"> </w:t>
            </w:r>
            <w:r>
              <w:rPr>
                <w:lang w:val="en-US"/>
              </w:rPr>
              <w:t>iniuriae</w:t>
            </w:r>
            <w:r>
              <w:rPr/>
              <w:t xml:space="preserve"> </w:t>
            </w:r>
            <w:r>
              <w:rPr>
                <w:lang w:val="en-US"/>
              </w:rPr>
              <w:t>praeponderent</w:t>
            </w:r>
            <w:r>
              <w:rPr/>
              <w:t xml:space="preserve">, </w:t>
            </w:r>
            <w:r>
              <w:rPr>
                <w:lang w:val="en-US"/>
              </w:rPr>
              <w:t>tamen</w:t>
            </w:r>
            <w:r>
              <w:rPr/>
              <w:t xml:space="preserve"> </w:t>
            </w:r>
            <w:r>
              <w:rPr>
                <w:lang w:val="en-US"/>
              </w:rPr>
              <w:t>beneficiis</w:t>
            </w:r>
            <w:r>
              <w:rPr/>
              <w:t xml:space="preserve"> </w:t>
            </w:r>
            <w:r>
              <w:rPr>
                <w:lang w:val="en-US"/>
              </w:rPr>
              <w:t>donetur</w:t>
            </w:r>
            <w:r>
              <w:rPr/>
              <w:t xml:space="preserve"> </w:t>
            </w:r>
            <w:r>
              <w:rPr>
                <w:lang w:val="en-US"/>
              </w:rPr>
              <w:t>quod</w:t>
            </w:r>
            <w:r>
              <w:rPr/>
              <w:t xml:space="preserve"> </w:t>
            </w:r>
            <w:r>
              <w:rPr>
                <w:lang w:val="en-US"/>
              </w:rPr>
              <w:t>ex</w:t>
            </w:r>
            <w:r>
              <w:rPr/>
              <w:t xml:space="preserve"> </w:t>
            </w:r>
            <w:r>
              <w:rPr>
                <w:lang w:val="en-US"/>
              </w:rPr>
              <w:t>iniuria</w:t>
            </w:r>
            <w:r>
              <w:rPr/>
              <w:t xml:space="preserve"> </w:t>
            </w:r>
            <w:r>
              <w:rPr>
                <w:lang w:val="en-US"/>
              </w:rPr>
              <w:t>superest</w:t>
            </w:r>
            <w:r>
              <w:rPr/>
              <w:t xml:space="preserve">'. </w:t>
            </w:r>
            <w:r>
              <w:rPr>
                <w:lang w:val="fr-FR"/>
              </w:rPr>
              <w:t xml:space="preserve">Plus nocuit, sed prius profuit; itaque habeatur et temporis ratio.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Если ты потребуешь от строгого судьи правильного приговора, он вычтет одно из другого и скажет: "Хотя оскорбление и перевешивает, разницу следует списать за счет благодеяния. Он повредил больше? Но помог-то раньше! Прими во внимание и время".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5] </w:t>
            </w:r>
            <w:r>
              <w:rPr>
                <w:lang w:val="en-US"/>
              </w:rPr>
              <w:t>Iam</w:t>
            </w:r>
            <w:r>
              <w:rPr/>
              <w:t xml:space="preserve"> </w:t>
            </w:r>
            <w:r>
              <w:rPr>
                <w:lang w:val="en-US"/>
              </w:rPr>
              <w:t>illa</w:t>
            </w:r>
            <w:r>
              <w:rPr/>
              <w:t xml:space="preserve"> </w:t>
            </w:r>
            <w:r>
              <w:rPr>
                <w:lang w:val="en-US"/>
              </w:rPr>
              <w:t>manifestiora</w:t>
            </w:r>
            <w:r>
              <w:rPr/>
              <w:t xml:space="preserve"> </w:t>
            </w:r>
            <w:r>
              <w:rPr>
                <w:lang w:val="en-US"/>
              </w:rPr>
              <w:t>sunt</w:t>
            </w:r>
            <w:r>
              <w:rPr/>
              <w:t xml:space="preserve"> </w:t>
            </w:r>
            <w:r>
              <w:rPr>
                <w:lang w:val="en-US"/>
              </w:rPr>
              <w:t>quam</w:t>
            </w:r>
            <w:r>
              <w:rPr/>
              <w:t xml:space="preserve"> </w:t>
            </w:r>
            <w:r>
              <w:rPr>
                <w:lang w:val="en-US"/>
              </w:rPr>
              <w:t>ut</w:t>
            </w:r>
            <w:r>
              <w:rPr/>
              <w:t xml:space="preserve"> </w:t>
            </w:r>
            <w:r>
              <w:rPr>
                <w:lang w:val="en-US"/>
              </w:rPr>
              <w:t>admoneri</w:t>
            </w:r>
            <w:r>
              <w:rPr/>
              <w:t xml:space="preserve"> </w:t>
            </w:r>
            <w:r>
              <w:rPr>
                <w:lang w:val="en-US"/>
              </w:rPr>
              <w:t>debeas</w:t>
            </w:r>
            <w:r>
              <w:rPr/>
              <w:t xml:space="preserve"> </w:t>
            </w:r>
            <w:r>
              <w:rPr>
                <w:lang w:val="en-US"/>
              </w:rPr>
              <w:t>quaerendum</w:t>
            </w:r>
            <w:r>
              <w:rPr/>
              <w:t xml:space="preserve"> </w:t>
            </w:r>
            <w:r>
              <w:rPr>
                <w:lang w:val="en-US"/>
              </w:rPr>
              <w:t>esse</w:t>
            </w:r>
            <w:r>
              <w:rPr/>
              <w:t xml:space="preserve"> </w:t>
            </w:r>
            <w:r>
              <w:rPr>
                <w:lang w:val="en-US"/>
              </w:rPr>
              <w:t>quam</w:t>
            </w:r>
            <w:r>
              <w:rPr/>
              <w:t xml:space="preserve"> </w:t>
            </w:r>
            <w:r>
              <w:rPr>
                <w:lang w:val="en-US"/>
              </w:rPr>
              <w:t>libenter</w:t>
            </w:r>
            <w:r>
              <w:rPr/>
              <w:t xml:space="preserve"> </w:t>
            </w:r>
            <w:r>
              <w:rPr>
                <w:lang w:val="en-US"/>
              </w:rPr>
              <w:t>profuerit</w:t>
            </w:r>
            <w:r>
              <w:rPr/>
              <w:t xml:space="preserve">, </w:t>
            </w:r>
            <w:r>
              <w:rPr>
                <w:lang w:val="en-US"/>
              </w:rPr>
              <w:t>quam</w:t>
            </w:r>
            <w:r>
              <w:rPr/>
              <w:t xml:space="preserve"> </w:t>
            </w:r>
            <w:r>
              <w:rPr>
                <w:lang w:val="en-US"/>
              </w:rPr>
              <w:t>invitus</w:t>
            </w:r>
            <w:r>
              <w:rPr/>
              <w:t xml:space="preserve"> </w:t>
            </w:r>
            <w:r>
              <w:rPr>
                <w:lang w:val="en-US"/>
              </w:rPr>
              <w:t>nocuerit</w:t>
            </w:r>
            <w:r>
              <w:rPr/>
              <w:t xml:space="preserve">, </w:t>
            </w:r>
            <w:r>
              <w:rPr>
                <w:lang w:val="en-US"/>
              </w:rPr>
              <w:t>quoniam</w:t>
            </w:r>
            <w:r>
              <w:rPr/>
              <w:t xml:space="preserve"> </w:t>
            </w:r>
            <w:r>
              <w:rPr>
                <w:lang w:val="en-US"/>
              </w:rPr>
              <w:t>animo</w:t>
            </w:r>
            <w:r>
              <w:rPr/>
              <w:t xml:space="preserve"> </w:t>
            </w:r>
            <w:r>
              <w:rPr>
                <w:lang w:val="en-US"/>
              </w:rPr>
              <w:t>et</w:t>
            </w:r>
            <w:r>
              <w:rPr/>
              <w:t xml:space="preserve"> </w:t>
            </w:r>
            <w:r>
              <w:rPr>
                <w:lang w:val="en-US"/>
              </w:rPr>
              <w:t>beneficia</w:t>
            </w:r>
            <w:r>
              <w:rPr/>
              <w:t xml:space="preserve"> </w:t>
            </w:r>
            <w:r>
              <w:rPr>
                <w:lang w:val="en-US"/>
              </w:rPr>
              <w:t>et</w:t>
            </w:r>
            <w:r>
              <w:rPr/>
              <w:t xml:space="preserve"> </w:t>
            </w:r>
            <w:r>
              <w:rPr>
                <w:lang w:val="en-US"/>
              </w:rPr>
              <w:t>iniuriae</w:t>
            </w:r>
            <w:r>
              <w:rPr/>
              <w:t xml:space="preserve"> </w:t>
            </w:r>
            <w:r>
              <w:rPr>
                <w:lang w:val="en-US"/>
              </w:rPr>
              <w:t>constant</w:t>
            </w:r>
            <w:r>
              <w:rPr/>
              <w:t xml:space="preserve">. </w:t>
            </w:r>
            <w:r>
              <w:rPr>
                <w:lang w:val="pt-BR"/>
              </w:rPr>
              <w:t xml:space="preserve">'Nolui beneficium dare; victus sum aut verecundia aut instantis pertinacia aut sp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И еще - это настолько ясно, что и напоминать незачем, - следует спросить, добровольно ли он помог и не повредил ли нехотя: ведь и благодеянья, и обиды зависят от намеренья. Я не хотел благодетельствовать, но уступил стыду, настойчивости просителя, надежде.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6] </w:t>
            </w:r>
            <w:r>
              <w:rPr>
                <w:lang w:val="en-US"/>
              </w:rPr>
              <w:t>Eo</w:t>
            </w:r>
            <w:r>
              <w:rPr/>
              <w:t xml:space="preserve"> </w:t>
            </w:r>
            <w:r>
              <w:rPr>
                <w:lang w:val="en-US"/>
              </w:rPr>
              <w:t>animo</w:t>
            </w:r>
            <w:r>
              <w:rPr/>
              <w:t xml:space="preserve"> </w:t>
            </w:r>
            <w:r>
              <w:rPr>
                <w:lang w:val="en-US"/>
              </w:rPr>
              <w:t>quidque</w:t>
            </w:r>
            <w:r>
              <w:rPr/>
              <w:t xml:space="preserve"> </w:t>
            </w:r>
            <w:r>
              <w:rPr>
                <w:lang w:val="en-US"/>
              </w:rPr>
              <w:t>debetur</w:t>
            </w:r>
            <w:r>
              <w:rPr/>
              <w:t xml:space="preserve"> </w:t>
            </w:r>
            <w:r>
              <w:rPr>
                <w:lang w:val="en-US"/>
              </w:rPr>
              <w:t>quo</w:t>
            </w:r>
            <w:r>
              <w:rPr/>
              <w:t xml:space="preserve"> </w:t>
            </w:r>
            <w:r>
              <w:rPr>
                <w:lang w:val="en-US"/>
              </w:rPr>
              <w:t>datur</w:t>
            </w:r>
            <w:r>
              <w:rPr/>
              <w:t xml:space="preserve">, </w:t>
            </w:r>
            <w:r>
              <w:rPr>
                <w:lang w:val="en-US"/>
              </w:rPr>
              <w:t>nec</w:t>
            </w:r>
            <w:r>
              <w:rPr/>
              <w:t xml:space="preserve"> </w:t>
            </w:r>
            <w:r>
              <w:rPr>
                <w:lang w:val="en-US"/>
              </w:rPr>
              <w:t>quantum</w:t>
            </w:r>
            <w:r>
              <w:rPr/>
              <w:t xml:space="preserve"> </w:t>
            </w:r>
            <w:r>
              <w:rPr>
                <w:lang w:val="en-US"/>
              </w:rPr>
              <w:t>sit</w:t>
            </w:r>
            <w:r>
              <w:rPr/>
              <w:t xml:space="preserve"> </w:t>
            </w:r>
            <w:r>
              <w:rPr>
                <w:lang w:val="en-US"/>
              </w:rPr>
              <w:t>sed</w:t>
            </w:r>
            <w:r>
              <w:rPr/>
              <w:t xml:space="preserve"> </w:t>
            </w:r>
            <w:r>
              <w:rPr>
                <w:lang w:val="en-US"/>
              </w:rPr>
              <w:t>a</w:t>
            </w:r>
            <w:r>
              <w:rPr/>
              <w:t xml:space="preserve"> </w:t>
            </w:r>
            <w:r>
              <w:rPr>
                <w:lang w:val="en-US"/>
              </w:rPr>
              <w:t>quali</w:t>
            </w:r>
            <w:r>
              <w:rPr/>
              <w:t xml:space="preserve"> </w:t>
            </w:r>
            <w:r>
              <w:rPr>
                <w:lang w:val="en-US"/>
              </w:rPr>
              <w:t>profectum</w:t>
            </w:r>
            <w:r>
              <w:rPr/>
              <w:t xml:space="preserve"> </w:t>
            </w:r>
            <w:r>
              <w:rPr>
                <w:lang w:val="en-US"/>
              </w:rPr>
              <w:t>voluntate</w:t>
            </w:r>
            <w:r>
              <w:rPr/>
              <w:t xml:space="preserve"> </w:t>
            </w:r>
            <w:r>
              <w:rPr>
                <w:lang w:val="en-US"/>
              </w:rPr>
              <w:t>perpenditur</w:t>
            </w:r>
            <w:r>
              <w:rPr/>
              <w:t xml:space="preserve">. </w:t>
            </w:r>
            <w:r>
              <w:rPr>
                <w:lang w:val="en-US"/>
              </w:rPr>
              <w:t>Nunc</w:t>
            </w:r>
            <w:r>
              <w:rPr/>
              <w:t xml:space="preserve"> </w:t>
            </w:r>
            <w:r>
              <w:rPr>
                <w:lang w:val="en-US"/>
              </w:rPr>
              <w:t>coniectura</w:t>
            </w:r>
            <w:r>
              <w:rPr/>
              <w:t xml:space="preserve"> </w:t>
            </w:r>
            <w:r>
              <w:rPr>
                <w:lang w:val="en-US"/>
              </w:rPr>
              <w:t>tollatur</w:t>
            </w:r>
            <w:r>
              <w:rPr/>
              <w:t xml:space="preserve">: </w:t>
            </w:r>
            <w:r>
              <w:rPr>
                <w:lang w:val="en-US"/>
              </w:rPr>
              <w:t>et</w:t>
            </w:r>
            <w:r>
              <w:rPr/>
              <w:t xml:space="preserve"> </w:t>
            </w:r>
            <w:r>
              <w:rPr>
                <w:lang w:val="en-US"/>
              </w:rPr>
              <w:t>illud</w:t>
            </w:r>
            <w:r>
              <w:rPr/>
              <w:t xml:space="preserve"> </w:t>
            </w:r>
            <w:r>
              <w:rPr>
                <w:lang w:val="en-US"/>
              </w:rPr>
              <w:t>beneficium</w:t>
            </w:r>
            <w:r>
              <w:rPr/>
              <w:t xml:space="preserve"> </w:t>
            </w:r>
            <w:r>
              <w:rPr>
                <w:lang w:val="en-US"/>
              </w:rPr>
              <w:t>fuit</w:t>
            </w:r>
            <w:r>
              <w:rPr/>
              <w:t xml:space="preserve"> </w:t>
            </w:r>
            <w:r>
              <w:rPr>
                <w:lang w:val="en-US"/>
              </w:rPr>
              <w:t>et</w:t>
            </w:r>
            <w:r>
              <w:rPr/>
              <w:t xml:space="preserve"> </w:t>
            </w:r>
            <w:r>
              <w:rPr>
                <w:lang w:val="en-US"/>
              </w:rPr>
              <w:t>hoc</w:t>
            </w:r>
            <w:r>
              <w:rPr/>
              <w:t xml:space="preserve">, </w:t>
            </w:r>
            <w:r>
              <w:rPr>
                <w:lang w:val="en-US"/>
              </w:rPr>
              <w:t>quod</w:t>
            </w:r>
            <w:r>
              <w:rPr/>
              <w:t xml:space="preserve"> </w:t>
            </w:r>
            <w:r>
              <w:rPr>
                <w:lang w:val="en-US"/>
              </w:rPr>
              <w:t>modum</w:t>
            </w:r>
            <w:r>
              <w:rPr/>
              <w:t xml:space="preserve"> </w:t>
            </w:r>
            <w:r>
              <w:rPr>
                <w:lang w:val="en-US"/>
              </w:rPr>
              <w:t>beneficii</w:t>
            </w:r>
            <w:r>
              <w:rPr/>
              <w:t xml:space="preserve"> </w:t>
            </w:r>
            <w:r>
              <w:rPr>
                <w:lang w:val="en-US"/>
              </w:rPr>
              <w:t>prioris</w:t>
            </w:r>
            <w:r>
              <w:rPr/>
              <w:t xml:space="preserve"> </w:t>
            </w:r>
            <w:r>
              <w:rPr>
                <w:lang w:val="en-US"/>
              </w:rPr>
              <w:t>excessit</w:t>
            </w:r>
            <w:r>
              <w:rPr/>
              <w:t xml:space="preserve">, </w:t>
            </w:r>
            <w:r>
              <w:rPr>
                <w:lang w:val="en-US"/>
              </w:rPr>
              <w:t>iniuria</w:t>
            </w:r>
            <w:r>
              <w:rPr/>
              <w:t xml:space="preserve"> </w:t>
            </w:r>
            <w:r>
              <w:rPr>
                <w:lang w:val="en-US"/>
              </w:rPr>
              <w:t>est</w:t>
            </w:r>
            <w:r>
              <w:rPr/>
              <w:t xml:space="preserve">. </w:t>
            </w:r>
            <w:r>
              <w:rPr>
                <w:lang w:val="pt-BR"/>
              </w:rPr>
              <w:t xml:space="preserve">Vir bonus utrosque calculos sic ponit ut se ipse circumscribat: beneficio adicit, iniuriae demit. </w:t>
            </w:r>
            <w:r>
              <w:rPr>
                <w:lang w:val="en-US"/>
              </w:rPr>
              <w:t xml:space="preserve">Alter ille remissior iudex, quem esse me malo, iniuriae oblivisci iubebit, officii meminiss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Как давалось, так нужно и воздавать, и мерится благодеяние не величиной, а доброй волей, которой порождено. А теперь отбросим это предположение. Пусть благодеяние было благодеяньем, а обида - обидой, превышающей меру прежнего благодеянья. Человек добра так поведет счет, чтобы самого себя обсчитать: к благодеянию прибавит, из обиды вычтет; и судья не столь суровый (таким я и предпочитаю быть) обиду непременно забудет, а благодеянье запомнит. -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7] '</w:t>
            </w:r>
            <w:r>
              <w:rPr>
                <w:lang w:val="en-US"/>
              </w:rPr>
              <w:t>Hoc</w:t>
            </w:r>
            <w:r>
              <w:rPr/>
              <w:t xml:space="preserve"> </w:t>
            </w:r>
            <w:r>
              <w:rPr>
                <w:lang w:val="en-US"/>
              </w:rPr>
              <w:t>certe</w:t>
            </w:r>
            <w:r>
              <w:rPr/>
              <w:t xml:space="preserve">' </w:t>
            </w:r>
            <w:r>
              <w:rPr>
                <w:lang w:val="en-US"/>
              </w:rPr>
              <w:t>inquis</w:t>
            </w:r>
            <w:r>
              <w:rPr/>
              <w:t xml:space="preserve"> '</w:t>
            </w:r>
            <w:r>
              <w:rPr>
                <w:lang w:val="en-US"/>
              </w:rPr>
              <w:t>iustitiae</w:t>
            </w:r>
            <w:r>
              <w:rPr/>
              <w:t xml:space="preserve"> </w:t>
            </w:r>
            <w:r>
              <w:rPr>
                <w:lang w:val="en-US"/>
              </w:rPr>
              <w:t>convenit</w:t>
            </w:r>
            <w:r>
              <w:rPr/>
              <w:t xml:space="preserve">, </w:t>
            </w:r>
            <w:r>
              <w:rPr>
                <w:lang w:val="en-US"/>
              </w:rPr>
              <w:t>suum</w:t>
            </w:r>
            <w:r>
              <w:rPr/>
              <w:t xml:space="preserve"> </w:t>
            </w:r>
            <w:r>
              <w:rPr>
                <w:lang w:val="en-US"/>
              </w:rPr>
              <w:t>cuique</w:t>
            </w:r>
            <w:r>
              <w:rPr/>
              <w:t xml:space="preserve"> </w:t>
            </w:r>
            <w:r>
              <w:rPr>
                <w:lang w:val="en-US"/>
              </w:rPr>
              <w:t>reddere</w:t>
            </w:r>
            <w:r>
              <w:rPr/>
              <w:t xml:space="preserve">, </w:t>
            </w:r>
            <w:r>
              <w:rPr>
                <w:lang w:val="en-US"/>
              </w:rPr>
              <w:t>beneficio</w:t>
            </w:r>
            <w:r>
              <w:rPr/>
              <w:t xml:space="preserve"> </w:t>
            </w:r>
            <w:r>
              <w:rPr>
                <w:lang w:val="en-US"/>
              </w:rPr>
              <w:t>gratiam</w:t>
            </w:r>
            <w:r>
              <w:rPr/>
              <w:t xml:space="preserve">, </w:t>
            </w:r>
            <w:r>
              <w:rPr>
                <w:lang w:val="en-US"/>
              </w:rPr>
              <w:t>iniuriae</w:t>
            </w:r>
            <w:r>
              <w:rPr/>
              <w:t xml:space="preserve"> </w:t>
            </w:r>
            <w:r>
              <w:rPr>
                <w:lang w:val="en-US"/>
              </w:rPr>
              <w:t>talionem</w:t>
            </w:r>
            <w:r>
              <w:rPr/>
              <w:t xml:space="preserve"> </w:t>
            </w:r>
            <w:r>
              <w:rPr>
                <w:lang w:val="en-US"/>
              </w:rPr>
              <w:t>aut</w:t>
            </w:r>
            <w:r>
              <w:rPr/>
              <w:t xml:space="preserve"> </w:t>
            </w:r>
            <w:r>
              <w:rPr>
                <w:lang w:val="en-US"/>
              </w:rPr>
              <w:t>certe</w:t>
            </w:r>
            <w:r>
              <w:rPr/>
              <w:t xml:space="preserve"> </w:t>
            </w:r>
            <w:r>
              <w:rPr>
                <w:lang w:val="en-US"/>
              </w:rPr>
              <w:t>malam</w:t>
            </w:r>
            <w:r>
              <w:rPr/>
              <w:t xml:space="preserve"> </w:t>
            </w:r>
            <w:r>
              <w:rPr>
                <w:lang w:val="en-US"/>
              </w:rPr>
              <w:t>gratiam</w:t>
            </w:r>
            <w:r>
              <w:rPr/>
              <w:t xml:space="preserve">.' </w:t>
            </w:r>
            <w:r>
              <w:rPr>
                <w:lang w:val="en-US"/>
              </w:rPr>
              <w:t>Verum</w:t>
            </w:r>
            <w:r>
              <w:rPr/>
              <w:t xml:space="preserve"> </w:t>
            </w:r>
            <w:r>
              <w:rPr>
                <w:lang w:val="en-US"/>
              </w:rPr>
              <w:t>erit</w:t>
            </w:r>
            <w:r>
              <w:rPr/>
              <w:t xml:space="preserve"> </w:t>
            </w:r>
            <w:r>
              <w:rPr>
                <w:lang w:val="en-US"/>
              </w:rPr>
              <w:t>istud</w:t>
            </w:r>
            <w:r>
              <w:rPr/>
              <w:t xml:space="preserve"> </w:t>
            </w:r>
            <w:r>
              <w:rPr>
                <w:lang w:val="en-US"/>
              </w:rPr>
              <w:t>cum</w:t>
            </w:r>
            <w:r>
              <w:rPr/>
              <w:t xml:space="preserve"> </w:t>
            </w:r>
            <w:r>
              <w:rPr>
                <w:lang w:val="en-US"/>
              </w:rPr>
              <w:t>alius</w:t>
            </w:r>
            <w:r>
              <w:rPr/>
              <w:t xml:space="preserve"> </w:t>
            </w:r>
            <w:r>
              <w:rPr>
                <w:lang w:val="en-US"/>
              </w:rPr>
              <w:t>iniuriam</w:t>
            </w:r>
            <w:r>
              <w:rPr/>
              <w:t xml:space="preserve"> </w:t>
            </w:r>
            <w:r>
              <w:rPr>
                <w:lang w:val="en-US"/>
              </w:rPr>
              <w:t>fecerit</w:t>
            </w:r>
            <w:r>
              <w:rPr/>
              <w:t xml:space="preserve">, </w:t>
            </w:r>
            <w:r>
              <w:rPr>
                <w:lang w:val="en-US"/>
              </w:rPr>
              <w:t>alius</w:t>
            </w:r>
            <w:r>
              <w:rPr/>
              <w:t xml:space="preserve"> </w:t>
            </w:r>
            <w:r>
              <w:rPr>
                <w:lang w:val="en-US"/>
              </w:rPr>
              <w:t>beneficium</w:t>
            </w:r>
            <w:r>
              <w:rPr/>
              <w:t xml:space="preserve"> </w:t>
            </w:r>
            <w:r>
              <w:rPr>
                <w:lang w:val="en-US"/>
              </w:rPr>
              <w:t>dederit</w:t>
            </w:r>
            <w:r>
              <w:rPr/>
              <w:t xml:space="preserve">; </w:t>
            </w:r>
            <w:r>
              <w:rPr>
                <w:lang w:val="en-US"/>
              </w:rPr>
              <w:t>nam</w:t>
            </w:r>
            <w:r>
              <w:rPr/>
              <w:t xml:space="preserve"> </w:t>
            </w:r>
            <w:r>
              <w:rPr>
                <w:lang w:val="en-US"/>
              </w:rPr>
              <w:t>si</w:t>
            </w:r>
            <w:r>
              <w:rPr/>
              <w:t xml:space="preserve"> </w:t>
            </w:r>
            <w:r>
              <w:rPr>
                <w:lang w:val="en-US"/>
              </w:rPr>
              <w:t>idem</w:t>
            </w:r>
            <w:r>
              <w:rPr/>
              <w:t xml:space="preserve"> </w:t>
            </w:r>
            <w:r>
              <w:rPr>
                <w:lang w:val="en-US"/>
              </w:rPr>
              <w:t>est</w:t>
            </w:r>
            <w:r>
              <w:rPr/>
              <w:t xml:space="preserve">, </w:t>
            </w:r>
            <w:r>
              <w:rPr>
                <w:lang w:val="en-US"/>
              </w:rPr>
              <w:t>beneficio</w:t>
            </w:r>
            <w:r>
              <w:rPr/>
              <w:t xml:space="preserve"> </w:t>
            </w:r>
            <w:r>
              <w:rPr>
                <w:lang w:val="en-US"/>
              </w:rPr>
              <w:t>vis</w:t>
            </w:r>
            <w:r>
              <w:rPr/>
              <w:t xml:space="preserve"> </w:t>
            </w:r>
            <w:r>
              <w:rPr>
                <w:lang w:val="en-US"/>
              </w:rPr>
              <w:t>iniuriae</w:t>
            </w:r>
            <w:r>
              <w:rPr/>
              <w:t xml:space="preserve"> </w:t>
            </w:r>
            <w:r>
              <w:rPr>
                <w:lang w:val="en-US"/>
              </w:rPr>
              <w:t>extinguitur</w:t>
            </w:r>
            <w:r>
              <w:rPr/>
              <w:t xml:space="preserve">. </w:t>
            </w:r>
            <w:r>
              <w:rPr>
                <w:lang w:val="en-US"/>
              </w:rPr>
              <w:t>Nam</w:t>
            </w:r>
            <w:r>
              <w:rPr/>
              <w:t xml:space="preserve"> </w:t>
            </w:r>
            <w:r>
              <w:rPr>
                <w:lang w:val="en-US"/>
              </w:rPr>
              <w:t>cui</w:t>
            </w:r>
            <w:r>
              <w:rPr/>
              <w:t xml:space="preserve">, </w:t>
            </w:r>
            <w:r>
              <w:rPr>
                <w:lang w:val="en-US"/>
              </w:rPr>
              <w:t>etiam</w:t>
            </w:r>
            <w:r>
              <w:rPr/>
              <w:t xml:space="preserve"> </w:t>
            </w:r>
            <w:r>
              <w:rPr>
                <w:lang w:val="en-US"/>
              </w:rPr>
              <w:t>si</w:t>
            </w:r>
            <w:r>
              <w:rPr/>
              <w:t xml:space="preserve"> </w:t>
            </w:r>
            <w:r>
              <w:rPr>
                <w:lang w:val="en-US"/>
              </w:rPr>
              <w:t>merita</w:t>
            </w:r>
            <w:r>
              <w:rPr/>
              <w:t xml:space="preserve"> </w:t>
            </w:r>
            <w:r>
              <w:rPr>
                <w:lang w:val="en-US"/>
              </w:rPr>
              <w:t>non</w:t>
            </w:r>
            <w:r>
              <w:rPr/>
              <w:t xml:space="preserve"> </w:t>
            </w:r>
            <w:r>
              <w:rPr>
                <w:lang w:val="en-US"/>
              </w:rPr>
              <w:t>antecessissent</w:t>
            </w:r>
            <w:r>
              <w:rPr/>
              <w:t xml:space="preserve">, </w:t>
            </w:r>
            <w:r>
              <w:rPr>
                <w:lang w:val="en-US"/>
              </w:rPr>
              <w:t>oportebat</w:t>
            </w:r>
            <w:r>
              <w:rPr/>
              <w:t xml:space="preserve"> </w:t>
            </w:r>
            <w:r>
              <w:rPr>
                <w:lang w:val="en-US"/>
              </w:rPr>
              <w:t>ignosci</w:t>
            </w:r>
            <w:r>
              <w:rPr/>
              <w:t xml:space="preserve">, </w:t>
            </w:r>
            <w:r>
              <w:rPr>
                <w:lang w:val="en-US"/>
              </w:rPr>
              <w:t>post</w:t>
            </w:r>
            <w:r>
              <w:rPr/>
              <w:t xml:space="preserve"> </w:t>
            </w:r>
            <w:r>
              <w:rPr>
                <w:lang w:val="en-US"/>
              </w:rPr>
              <w:t>beneficia</w:t>
            </w:r>
            <w:r>
              <w:rPr/>
              <w:t xml:space="preserve"> </w:t>
            </w:r>
            <w:r>
              <w:rPr>
                <w:lang w:val="en-US"/>
              </w:rPr>
              <w:t>laedenti</w:t>
            </w:r>
            <w:r>
              <w:rPr/>
              <w:t xml:space="preserve"> </w:t>
            </w:r>
            <w:r>
              <w:rPr>
                <w:lang w:val="en-US"/>
              </w:rPr>
              <w:t>plus</w:t>
            </w:r>
            <w:r>
              <w:rPr/>
              <w:t xml:space="preserve"> </w:t>
            </w:r>
            <w:r>
              <w:rPr>
                <w:lang w:val="en-US"/>
              </w:rPr>
              <w:t>quam</w:t>
            </w:r>
            <w:r>
              <w:rPr/>
              <w:t xml:space="preserve"> </w:t>
            </w:r>
            <w:r>
              <w:rPr>
                <w:lang w:val="en-US"/>
              </w:rPr>
              <w:t>venia</w:t>
            </w:r>
            <w:r>
              <w:rPr/>
              <w:t xml:space="preserve"> </w:t>
            </w:r>
            <w:r>
              <w:rPr>
                <w:lang w:val="en-US"/>
              </w:rPr>
              <w:t>debetur</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Но ведь справедливости подобает воздавать каждому свое и за благодеянье платить благодарностью, за обиду - местью или, по крайней мере, неприязнью". - Это правильно, если один нас облагодетельствовал, а обидел другой; но если все сделал один человек, благодеянье гасит обиду. Ведь к тому, кого следовало бы простить и без прежних заслуг, нужно быть вдвойне снисходительным, если обиде предшествовало благодеянье.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lang w:val="pt-BR"/>
              </w:rPr>
            </w:pPr>
            <w:r>
              <w:rPr>
                <w:lang w:val="pt-BR"/>
              </w:rPr>
              <w:t>[8] Non pono utrique par pretium: pluris aestimo beneficium quam iniuriam. Non omnes esse grati sciunt: debere beneficium potest etiam inprudens et rudis et unus e turba, utique dum prope est ab accepto, ignorat autem quantum pro eo debeat. Uni sapienti notum est quanti res quaeque taxanda sit. Nam ille de quo loquebar modo stultus, etiam si bonae voluntatis est, aut minus quam debet aut &lt;alio quam debet&gt; tempore aut quo non debet loco reddit; id quod referendum est effundit atque abic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Для меня цена их не одинакова: благодеянье я ставлю выше. Даже благодарные не все знают меру своего долга: ведь и неразумный, и невежда, и простолюдин могут испытывать благодарность, особенно сразу после благодеяния, но меры долга они не знают. Только мудрому ведомо, чего стоит каждая вещь. Потому что глупец, о каком я сейчас говорил, несмотря на добрую волю, платит либо меньше, чем должен, либо не там или не тогда, когда следовало бы, и, покуда несет, проливает и просыпает свое ответное воздаяние.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9] </w:t>
            </w:r>
            <w:r>
              <w:rPr>
                <w:lang w:val="en-US"/>
              </w:rPr>
              <w:t>Mira</w:t>
            </w:r>
            <w:r>
              <w:rPr/>
              <w:t xml:space="preserve"> </w:t>
            </w:r>
            <w:r>
              <w:rPr>
                <w:lang w:val="en-US"/>
              </w:rPr>
              <w:t>in</w:t>
            </w:r>
            <w:r>
              <w:rPr/>
              <w:t xml:space="preserve"> </w:t>
            </w:r>
            <w:r>
              <w:rPr>
                <w:lang w:val="en-US"/>
              </w:rPr>
              <w:t>quibusdam</w:t>
            </w:r>
            <w:r>
              <w:rPr/>
              <w:t xml:space="preserve"> </w:t>
            </w:r>
            <w:r>
              <w:rPr>
                <w:lang w:val="en-US"/>
              </w:rPr>
              <w:t>rebus</w:t>
            </w:r>
            <w:r>
              <w:rPr/>
              <w:t xml:space="preserve"> </w:t>
            </w:r>
            <w:r>
              <w:rPr>
                <w:lang w:val="en-US"/>
              </w:rPr>
              <w:t>verborum</w:t>
            </w:r>
            <w:r>
              <w:rPr/>
              <w:t xml:space="preserve"> </w:t>
            </w:r>
            <w:r>
              <w:rPr>
                <w:lang w:val="en-US"/>
              </w:rPr>
              <w:t>proprietas</w:t>
            </w:r>
            <w:r>
              <w:rPr/>
              <w:t xml:space="preserve"> </w:t>
            </w:r>
            <w:r>
              <w:rPr>
                <w:lang w:val="en-US"/>
              </w:rPr>
              <w:t>est</w:t>
            </w:r>
            <w:r>
              <w:rPr/>
              <w:t xml:space="preserve">, </w:t>
            </w:r>
            <w:r>
              <w:rPr>
                <w:lang w:val="en-US"/>
              </w:rPr>
              <w:t>et</w:t>
            </w:r>
            <w:r>
              <w:rPr/>
              <w:t xml:space="preserve"> </w:t>
            </w:r>
            <w:r>
              <w:rPr>
                <w:lang w:val="en-US"/>
              </w:rPr>
              <w:t>consuetudo</w:t>
            </w:r>
            <w:r>
              <w:rPr/>
              <w:t xml:space="preserve"> </w:t>
            </w:r>
            <w:r>
              <w:rPr>
                <w:lang w:val="en-US"/>
              </w:rPr>
              <w:t>sermonis</w:t>
            </w:r>
            <w:r>
              <w:rPr/>
              <w:t xml:space="preserve"> </w:t>
            </w:r>
            <w:r>
              <w:rPr>
                <w:lang w:val="en-US"/>
              </w:rPr>
              <w:t>antiqui</w:t>
            </w:r>
            <w:r>
              <w:rPr/>
              <w:t xml:space="preserve"> </w:t>
            </w:r>
            <w:r>
              <w:rPr>
                <w:lang w:val="en-US"/>
              </w:rPr>
              <w:t>quaedam</w:t>
            </w:r>
            <w:r>
              <w:rPr/>
              <w:t xml:space="preserve"> </w:t>
            </w:r>
            <w:r>
              <w:rPr>
                <w:lang w:val="en-US"/>
              </w:rPr>
              <w:t>efficacissimis</w:t>
            </w:r>
            <w:r>
              <w:rPr/>
              <w:t xml:space="preserve"> </w:t>
            </w:r>
            <w:r>
              <w:rPr>
                <w:lang w:val="en-US"/>
              </w:rPr>
              <w:t>et</w:t>
            </w:r>
            <w:r>
              <w:rPr/>
              <w:t xml:space="preserve"> </w:t>
            </w:r>
            <w:r>
              <w:rPr>
                <w:lang w:val="en-US"/>
              </w:rPr>
              <w:t>officia</w:t>
            </w:r>
            <w:r>
              <w:rPr/>
              <w:t xml:space="preserve"> </w:t>
            </w:r>
            <w:r>
              <w:rPr>
                <w:lang w:val="en-US"/>
              </w:rPr>
              <w:t>docentibus</w:t>
            </w:r>
            <w:r>
              <w:rPr/>
              <w:t xml:space="preserve"> </w:t>
            </w:r>
            <w:r>
              <w:rPr>
                <w:lang w:val="en-US"/>
              </w:rPr>
              <w:t>notis</w:t>
            </w:r>
            <w:r>
              <w:rPr/>
              <w:t xml:space="preserve"> </w:t>
            </w:r>
            <w:r>
              <w:rPr>
                <w:lang w:val="en-US"/>
              </w:rPr>
              <w:t>signat</w:t>
            </w:r>
            <w:r>
              <w:rPr/>
              <w:t xml:space="preserve">. </w:t>
            </w:r>
            <w:r>
              <w:rPr>
                <w:lang w:val="en-US"/>
              </w:rPr>
              <w:t>Sic</w:t>
            </w:r>
            <w:r>
              <w:rPr/>
              <w:t xml:space="preserve"> </w:t>
            </w:r>
            <w:r>
              <w:rPr>
                <w:lang w:val="en-US"/>
              </w:rPr>
              <w:t>certe</w:t>
            </w:r>
            <w:r>
              <w:rPr/>
              <w:t xml:space="preserve"> </w:t>
            </w:r>
            <w:r>
              <w:rPr>
                <w:lang w:val="en-US"/>
              </w:rPr>
              <w:t>solemus</w:t>
            </w:r>
            <w:r>
              <w:rPr/>
              <w:t xml:space="preserve"> </w:t>
            </w:r>
            <w:r>
              <w:rPr>
                <w:lang w:val="en-US"/>
              </w:rPr>
              <w:t>loqui</w:t>
            </w:r>
            <w:r>
              <w:rPr/>
              <w:t>: '</w:t>
            </w:r>
            <w:r>
              <w:rPr>
                <w:lang w:val="en-US"/>
              </w:rPr>
              <w:t>ille</w:t>
            </w:r>
            <w:r>
              <w:rPr/>
              <w:t xml:space="preserve"> </w:t>
            </w:r>
            <w:r>
              <w:rPr>
                <w:lang w:val="en-US"/>
              </w:rPr>
              <w:t>illi</w:t>
            </w:r>
            <w:r>
              <w:rPr/>
              <w:t xml:space="preserve"> </w:t>
            </w:r>
            <w:r>
              <w:rPr>
                <w:lang w:val="en-US"/>
              </w:rPr>
              <w:t>gratiam</w:t>
            </w:r>
            <w:r>
              <w:rPr/>
              <w:t xml:space="preserve"> </w:t>
            </w:r>
            <w:r>
              <w:rPr>
                <w:lang w:val="en-US"/>
              </w:rPr>
              <w:t>rettulit</w:t>
            </w:r>
            <w:r>
              <w:rPr/>
              <w:t xml:space="preserve">'. </w:t>
            </w:r>
            <w:r>
              <w:rPr>
                <w:lang w:val="en-US"/>
              </w:rPr>
              <w:t>Referre</w:t>
            </w:r>
            <w:r>
              <w:rPr/>
              <w:t xml:space="preserve"> </w:t>
            </w:r>
            <w:r>
              <w:rPr>
                <w:lang w:val="en-US"/>
              </w:rPr>
              <w:t>est</w:t>
            </w:r>
            <w:r>
              <w:rPr/>
              <w:t xml:space="preserve"> </w:t>
            </w:r>
            <w:r>
              <w:rPr>
                <w:lang w:val="en-US"/>
              </w:rPr>
              <w:t>ultro</w:t>
            </w:r>
            <w:r>
              <w:rPr/>
              <w:t xml:space="preserve"> </w:t>
            </w:r>
            <w:r>
              <w:rPr>
                <w:lang w:val="en-US"/>
              </w:rPr>
              <w:t>quod</w:t>
            </w:r>
            <w:r>
              <w:rPr/>
              <w:t xml:space="preserve"> </w:t>
            </w:r>
            <w:r>
              <w:rPr>
                <w:lang w:val="en-US"/>
              </w:rPr>
              <w:t>debeas</w:t>
            </w:r>
            <w:r>
              <w:rPr/>
              <w:t xml:space="preserve"> </w:t>
            </w:r>
            <w:r>
              <w:rPr>
                <w:lang w:val="en-US"/>
              </w:rPr>
              <w:t>adferre</w:t>
            </w:r>
            <w:r>
              <w:rPr/>
              <w:t xml:space="preserve">. </w:t>
            </w:r>
            <w:r>
              <w:rPr>
                <w:lang w:val="en-US"/>
              </w:rPr>
              <w:t>Non</w:t>
            </w:r>
            <w:r>
              <w:rPr/>
              <w:t xml:space="preserve"> </w:t>
            </w:r>
            <w:r>
              <w:rPr>
                <w:lang w:val="en-US"/>
              </w:rPr>
              <w:t>dicimus</w:t>
            </w:r>
            <w:r>
              <w:rPr/>
              <w:t xml:space="preserve"> '</w:t>
            </w:r>
            <w:r>
              <w:rPr>
                <w:lang w:val="en-US"/>
              </w:rPr>
              <w:t>gratiam</w:t>
            </w:r>
            <w:r>
              <w:rPr/>
              <w:t xml:space="preserve"> </w:t>
            </w:r>
            <w:r>
              <w:rPr>
                <w:lang w:val="en-US"/>
              </w:rPr>
              <w:t>reddidit</w:t>
            </w:r>
            <w:r>
              <w:rPr/>
              <w:t xml:space="preserve">'; </w:t>
            </w:r>
            <w:r>
              <w:rPr>
                <w:lang w:val="en-US"/>
              </w:rPr>
              <w:t>reddunt</w:t>
            </w:r>
            <w:r>
              <w:rPr/>
              <w:t xml:space="preserve"> </w:t>
            </w:r>
            <w:r>
              <w:rPr>
                <w:lang w:val="en-US"/>
              </w:rPr>
              <w:t>enim</w:t>
            </w:r>
            <w:r>
              <w:rPr/>
              <w:t xml:space="preserve"> </w:t>
            </w:r>
            <w:r>
              <w:rPr>
                <w:lang w:val="en-US"/>
              </w:rPr>
              <w:t>et</w:t>
            </w:r>
            <w:r>
              <w:rPr/>
              <w:t xml:space="preserve"> </w:t>
            </w:r>
            <w:r>
              <w:rPr>
                <w:lang w:val="en-US"/>
              </w:rPr>
              <w:t>qui</w:t>
            </w:r>
            <w:r>
              <w:rPr/>
              <w:t xml:space="preserve"> </w:t>
            </w:r>
            <w:r>
              <w:rPr>
                <w:lang w:val="en-US"/>
              </w:rPr>
              <w:t>reposcuntur</w:t>
            </w:r>
            <w:r>
              <w:rPr/>
              <w:t xml:space="preserve"> </w:t>
            </w:r>
            <w:r>
              <w:rPr>
                <w:lang w:val="en-US"/>
              </w:rPr>
              <w:t>et</w:t>
            </w:r>
            <w:r>
              <w:rPr/>
              <w:t xml:space="preserve"> </w:t>
            </w:r>
            <w:r>
              <w:rPr>
                <w:lang w:val="en-US"/>
              </w:rPr>
              <w:t>qui</w:t>
            </w:r>
            <w:r>
              <w:rPr/>
              <w:t xml:space="preserve"> </w:t>
            </w:r>
            <w:r>
              <w:rPr>
                <w:lang w:val="en-US"/>
              </w:rPr>
              <w:t>inviti</w:t>
            </w:r>
            <w:r>
              <w:rPr/>
              <w:t xml:space="preserve"> </w:t>
            </w:r>
            <w:r>
              <w:rPr>
                <w:lang w:val="en-US"/>
              </w:rPr>
              <w:t>et</w:t>
            </w:r>
            <w:r>
              <w:rPr/>
              <w:t xml:space="preserve"> </w:t>
            </w:r>
            <w:r>
              <w:rPr>
                <w:lang w:val="en-US"/>
              </w:rPr>
              <w:t>qui</w:t>
            </w:r>
            <w:r>
              <w:rPr/>
              <w:t xml:space="preserve"> </w:t>
            </w:r>
            <w:r>
              <w:rPr>
                <w:lang w:val="en-US"/>
              </w:rPr>
              <w:t>ubilibet</w:t>
            </w:r>
            <w:r>
              <w:rPr/>
              <w:t xml:space="preserve"> </w:t>
            </w:r>
            <w:r>
              <w:rPr>
                <w:lang w:val="en-US"/>
              </w:rPr>
              <w:t>et</w:t>
            </w:r>
            <w:r>
              <w:rPr/>
              <w:t xml:space="preserve"> </w:t>
            </w:r>
            <w:r>
              <w:rPr>
                <w:lang w:val="en-US"/>
              </w:rPr>
              <w:t>qui</w:t>
            </w:r>
            <w:r>
              <w:rPr/>
              <w:t xml:space="preserve"> </w:t>
            </w:r>
            <w:r>
              <w:rPr>
                <w:lang w:val="en-US"/>
              </w:rPr>
              <w:t>per</w:t>
            </w:r>
            <w:r>
              <w:rPr/>
              <w:t xml:space="preserve"> </w:t>
            </w:r>
            <w:r>
              <w:rPr>
                <w:lang w:val="en-US"/>
              </w:rPr>
              <w:t>alium</w:t>
            </w:r>
            <w:r>
              <w:rPr/>
              <w:t xml:space="preserve">. </w:t>
            </w:r>
            <w:r>
              <w:rPr>
                <w:lang w:val="en-US"/>
              </w:rPr>
              <w:t>Non</w:t>
            </w:r>
            <w:r>
              <w:rPr/>
              <w:t xml:space="preserve"> </w:t>
            </w:r>
            <w:r>
              <w:rPr>
                <w:lang w:val="en-US"/>
              </w:rPr>
              <w:t>dicimus</w:t>
            </w:r>
            <w:r>
              <w:rPr/>
              <w:t xml:space="preserve"> '</w:t>
            </w:r>
            <w:r>
              <w:rPr>
                <w:lang w:val="en-US"/>
              </w:rPr>
              <w:t>reposuit</w:t>
            </w:r>
            <w:r>
              <w:rPr/>
              <w:t xml:space="preserve"> </w:t>
            </w:r>
            <w:r>
              <w:rPr>
                <w:lang w:val="en-US"/>
              </w:rPr>
              <w:t>beneficium</w:t>
            </w:r>
            <w:r>
              <w:rPr/>
              <w:t xml:space="preserve">' </w:t>
            </w:r>
            <w:r>
              <w:rPr>
                <w:lang w:val="en-US"/>
              </w:rPr>
              <w:t>aut</w:t>
            </w:r>
            <w:r>
              <w:rPr/>
              <w:t xml:space="preserve"> '</w:t>
            </w:r>
            <w:r>
              <w:rPr>
                <w:lang w:val="en-US"/>
              </w:rPr>
              <w:t>solvit</w:t>
            </w:r>
            <w:r>
              <w:rPr/>
              <w:t xml:space="preserve">': </w:t>
            </w:r>
            <w:r>
              <w:rPr>
                <w:lang w:val="en-US"/>
              </w:rPr>
              <w:t>nullum</w:t>
            </w:r>
            <w:r>
              <w:rPr/>
              <w:t xml:space="preserve"> </w:t>
            </w:r>
            <w:r>
              <w:rPr>
                <w:lang w:val="en-US"/>
              </w:rPr>
              <w:t>nobis</w:t>
            </w:r>
            <w:r>
              <w:rPr/>
              <w:t xml:space="preserve"> </w:t>
            </w:r>
            <w:r>
              <w:rPr>
                <w:lang w:val="en-US"/>
              </w:rPr>
              <w:t>placuit</w:t>
            </w:r>
            <w:r>
              <w:rPr/>
              <w:t xml:space="preserve"> </w:t>
            </w:r>
            <w:r>
              <w:rPr>
                <w:lang w:val="en-US"/>
              </w:rPr>
              <w:t>quod</w:t>
            </w:r>
            <w:r>
              <w:rPr/>
              <w:t xml:space="preserve"> </w:t>
            </w:r>
            <w:r>
              <w:rPr>
                <w:lang w:val="en-US"/>
              </w:rPr>
              <w:t>aeri</w:t>
            </w:r>
            <w:r>
              <w:rPr/>
              <w:t xml:space="preserve"> </w:t>
            </w:r>
            <w:r>
              <w:rPr>
                <w:lang w:val="en-US"/>
              </w:rPr>
              <w:t>alieno</w:t>
            </w:r>
            <w:r>
              <w:rPr/>
              <w:t xml:space="preserve"> </w:t>
            </w:r>
            <w:r>
              <w:rPr>
                <w:lang w:val="en-US"/>
              </w:rPr>
              <w:t>convenit</w:t>
            </w:r>
            <w:r>
              <w:rPr/>
              <w:t xml:space="preserve"> </w:t>
            </w:r>
            <w:r>
              <w:rPr>
                <w:lang w:val="en-US"/>
              </w:rPr>
              <w:t>verbum</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Удивительно, до чего точно подходят слова к некоторым вещам; обычай, издавна принятый в языке, отмечает их всем понятными знаками, указывая ими, что следует делать. Так мы всегда говорим: "Он его поблагодарил". Ведь дарить - значит давать по собственной воле. Мы не говорим "заплатил благодарностью": платят ведь и по требованью, и через посредника. Мы не говорим: "вернул ему благодеяние" или "сквитался за благодеяние" - тут нам не по душе слова, которые подходят для ссуд. </w:t>
            </w:r>
          </w:p>
        </w:tc>
      </w:tr>
      <w:tr>
        <w:trPr/>
        <w:tc>
          <w:tcPr>
            <w:tcW w:w="521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10] </w:t>
            </w:r>
            <w:r>
              <w:rPr>
                <w:lang w:val="en-US"/>
              </w:rPr>
              <w:t>Referre</w:t>
            </w:r>
            <w:r>
              <w:rPr/>
              <w:t xml:space="preserve"> </w:t>
            </w:r>
            <w:r>
              <w:rPr>
                <w:lang w:val="en-US"/>
              </w:rPr>
              <w:t>est</w:t>
            </w:r>
            <w:r>
              <w:rPr/>
              <w:t xml:space="preserve"> </w:t>
            </w:r>
            <w:r>
              <w:rPr>
                <w:lang w:val="en-US"/>
              </w:rPr>
              <w:t>ad</w:t>
            </w:r>
            <w:r>
              <w:rPr/>
              <w:t xml:space="preserve"> </w:t>
            </w:r>
            <w:r>
              <w:rPr>
                <w:lang w:val="en-US"/>
              </w:rPr>
              <w:t>eum</w:t>
            </w:r>
            <w:r>
              <w:rPr/>
              <w:t xml:space="preserve"> </w:t>
            </w:r>
            <w:r>
              <w:rPr>
                <w:lang w:val="en-US"/>
              </w:rPr>
              <w:t>a</w:t>
            </w:r>
            <w:r>
              <w:rPr/>
              <w:t xml:space="preserve"> </w:t>
            </w:r>
            <w:r>
              <w:rPr>
                <w:lang w:val="en-US"/>
              </w:rPr>
              <w:t>quo</w:t>
            </w:r>
            <w:r>
              <w:rPr/>
              <w:t xml:space="preserve"> </w:t>
            </w:r>
            <w:r>
              <w:rPr>
                <w:lang w:val="en-US"/>
              </w:rPr>
              <w:t>acceperis</w:t>
            </w:r>
            <w:r>
              <w:rPr/>
              <w:t xml:space="preserve"> </w:t>
            </w:r>
            <w:r>
              <w:rPr>
                <w:lang w:val="en-US"/>
              </w:rPr>
              <w:t>rem</w:t>
            </w:r>
            <w:r>
              <w:rPr/>
              <w:t xml:space="preserve"> </w:t>
            </w:r>
            <w:r>
              <w:rPr>
                <w:lang w:val="en-US"/>
              </w:rPr>
              <w:t>ferre</w:t>
            </w:r>
            <w:r>
              <w:rPr/>
              <w:t xml:space="preserve">. </w:t>
            </w:r>
            <w:r>
              <w:rPr>
                <w:lang w:val="en-US"/>
              </w:rPr>
              <w:t>Haec</w:t>
            </w:r>
            <w:r>
              <w:rPr/>
              <w:t xml:space="preserve"> </w:t>
            </w:r>
            <w:r>
              <w:rPr>
                <w:lang w:val="en-US"/>
              </w:rPr>
              <w:t>vox</w:t>
            </w:r>
            <w:r>
              <w:rPr/>
              <w:t xml:space="preserve"> </w:t>
            </w:r>
            <w:r>
              <w:rPr>
                <w:lang w:val="en-US"/>
              </w:rPr>
              <w:t>significat</w:t>
            </w:r>
            <w:r>
              <w:rPr/>
              <w:t xml:space="preserve"> </w:t>
            </w:r>
            <w:r>
              <w:rPr>
                <w:lang w:val="en-US"/>
              </w:rPr>
              <w:t>voluntariam</w:t>
            </w:r>
            <w:r>
              <w:rPr/>
              <w:t xml:space="preserve"> </w:t>
            </w:r>
            <w:r>
              <w:rPr>
                <w:lang w:val="en-US"/>
              </w:rPr>
              <w:t>relationem</w:t>
            </w:r>
            <w:r>
              <w:rPr/>
              <w:t xml:space="preserve">: </w:t>
            </w:r>
            <w:r>
              <w:rPr>
                <w:lang w:val="en-US"/>
              </w:rPr>
              <w:t>qui</w:t>
            </w:r>
            <w:r>
              <w:rPr/>
              <w:t xml:space="preserve"> </w:t>
            </w:r>
            <w:r>
              <w:rPr>
                <w:lang w:val="en-US"/>
              </w:rPr>
              <w:t>rettulit</w:t>
            </w:r>
            <w:r>
              <w:rPr/>
              <w:t xml:space="preserve">, </w:t>
            </w:r>
            <w:r>
              <w:rPr>
                <w:lang w:val="en-US"/>
              </w:rPr>
              <w:t>ipse</w:t>
            </w:r>
            <w:r>
              <w:rPr/>
              <w:t xml:space="preserve"> </w:t>
            </w:r>
            <w:r>
              <w:rPr>
                <w:lang w:val="en-US"/>
              </w:rPr>
              <w:t>se</w:t>
            </w:r>
            <w:r>
              <w:rPr/>
              <w:t xml:space="preserve"> </w:t>
            </w:r>
            <w:r>
              <w:rPr>
                <w:lang w:val="en-US"/>
              </w:rPr>
              <w:t>appellavit</w:t>
            </w:r>
            <w:r>
              <w:rPr/>
              <w:t xml:space="preserve">. </w:t>
            </w:r>
            <w:r>
              <w:rPr>
                <w:lang w:val="pt-BR"/>
              </w:rPr>
              <w:t xml:space="preserve">Sapiens omnia examinabit secum, quantum acceperit, a quo, &lt;quare,&gt; quando, ubi, quemadmodum. Itaque negamus quemquam scire gratiam referre nisi sapientem, non magis quam beneficium dare quisquam scit nisi sapiens -- hic scilicet qui magis dato gaudet quam alius accepto.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Благодарить" - значит, отвечать тем же на полученное в дар благо, слово "дарить" означает добровольное приношенье: кто дарит, тот сам себя позвал. Мудрый все взвесит наедине: сколько он получил, от кого, когда, где, как. Потому мы утверждаем, что благодарить не умеет никто, кроме мудреца, то есть человека, для которого давать - большая радость, чем для другого получать.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11] </w:t>
            </w:r>
            <w:r>
              <w:rPr>
                <w:lang w:val="en-US"/>
              </w:rPr>
              <w:t>Hoc</w:t>
            </w:r>
            <w:r>
              <w:rPr/>
              <w:t xml:space="preserve"> </w:t>
            </w:r>
            <w:r>
              <w:rPr>
                <w:lang w:val="en-US"/>
              </w:rPr>
              <w:t>aliquis</w:t>
            </w:r>
            <w:r>
              <w:rPr/>
              <w:t xml:space="preserve"> </w:t>
            </w:r>
            <w:r>
              <w:rPr>
                <w:lang w:val="en-US"/>
              </w:rPr>
              <w:t>inter</w:t>
            </w:r>
            <w:r>
              <w:rPr/>
              <w:t xml:space="preserve"> </w:t>
            </w:r>
            <w:r>
              <w:rPr>
                <w:lang w:val="en-US"/>
              </w:rPr>
              <w:t>illa</w:t>
            </w:r>
            <w:r>
              <w:rPr/>
              <w:t xml:space="preserve"> </w:t>
            </w:r>
            <w:r>
              <w:rPr>
                <w:lang w:val="en-US"/>
              </w:rPr>
              <w:t>numerat</w:t>
            </w:r>
            <w:r>
              <w:rPr/>
              <w:t xml:space="preserve"> </w:t>
            </w:r>
            <w:r>
              <w:rPr>
                <w:lang w:val="en-US"/>
              </w:rPr>
              <w:t>quae</w:t>
            </w:r>
            <w:r>
              <w:rPr/>
              <w:t xml:space="preserve"> </w:t>
            </w:r>
            <w:r>
              <w:rPr>
                <w:lang w:val="en-US"/>
              </w:rPr>
              <w:t>videmur</w:t>
            </w:r>
            <w:r>
              <w:rPr/>
              <w:t xml:space="preserve"> </w:t>
            </w:r>
            <w:r>
              <w:rPr>
                <w:lang w:val="en-US"/>
              </w:rPr>
              <w:t>inopinata</w:t>
            </w:r>
            <w:r>
              <w:rPr/>
              <w:t xml:space="preserve"> </w:t>
            </w:r>
            <w:r>
              <w:rPr>
                <w:lang w:val="en-US"/>
              </w:rPr>
              <w:t>omnibus</w:t>
            </w:r>
            <w:r>
              <w:rPr/>
              <w:t xml:space="preserve"> </w:t>
            </w:r>
            <w:r>
              <w:rPr>
                <w:lang w:val="en-US"/>
              </w:rPr>
              <w:t>dicere</w:t>
            </w:r>
            <w:r>
              <w:rPr/>
              <w:t xml:space="preserve"> (</w:t>
            </w:r>
            <w:r>
              <w:rPr>
                <w:lang w:val="en-US"/>
              </w:rPr>
              <w:t>paradoxa</w:t>
            </w:r>
            <w:r>
              <w:rPr/>
              <w:t xml:space="preserve"> </w:t>
            </w:r>
            <w:r>
              <w:rPr>
                <w:lang w:val="en-US"/>
              </w:rPr>
              <w:t>Graeci</w:t>
            </w:r>
            <w:r>
              <w:rPr/>
              <w:t xml:space="preserve"> </w:t>
            </w:r>
            <w:r>
              <w:rPr>
                <w:lang w:val="en-US"/>
              </w:rPr>
              <w:t>vocant</w:t>
            </w:r>
            <w:r>
              <w:rPr/>
              <w:t xml:space="preserve">) </w:t>
            </w:r>
            <w:r>
              <w:rPr>
                <w:lang w:val="en-US"/>
              </w:rPr>
              <w:t>et</w:t>
            </w:r>
            <w:r>
              <w:rPr/>
              <w:t xml:space="preserve"> </w:t>
            </w:r>
            <w:r>
              <w:rPr>
                <w:lang w:val="en-US"/>
              </w:rPr>
              <w:t>ait</w:t>
            </w:r>
            <w:r>
              <w:rPr/>
              <w:t>, '</w:t>
            </w:r>
            <w:r>
              <w:rPr>
                <w:lang w:val="en-US"/>
              </w:rPr>
              <w:t>nemo</w:t>
            </w:r>
            <w:r>
              <w:rPr/>
              <w:t xml:space="preserve"> </w:t>
            </w:r>
            <w:r>
              <w:rPr>
                <w:lang w:val="en-US"/>
              </w:rPr>
              <w:t>ergo</w:t>
            </w:r>
            <w:r>
              <w:rPr/>
              <w:t xml:space="preserve"> </w:t>
            </w:r>
            <w:r>
              <w:rPr>
                <w:lang w:val="en-US"/>
              </w:rPr>
              <w:t>scit</w:t>
            </w:r>
            <w:r>
              <w:rPr/>
              <w:t xml:space="preserve"> </w:t>
            </w:r>
            <w:r>
              <w:rPr>
                <w:lang w:val="en-US"/>
              </w:rPr>
              <w:t>praeter</w:t>
            </w:r>
            <w:r>
              <w:rPr/>
              <w:t xml:space="preserve"> </w:t>
            </w:r>
            <w:r>
              <w:rPr>
                <w:lang w:val="en-US"/>
              </w:rPr>
              <w:t>sapientem</w:t>
            </w:r>
            <w:r>
              <w:rPr/>
              <w:t xml:space="preserve"> </w:t>
            </w:r>
            <w:r>
              <w:rPr>
                <w:lang w:val="en-US"/>
              </w:rPr>
              <w:t>referre</w:t>
            </w:r>
            <w:r>
              <w:rPr/>
              <w:t xml:space="preserve"> </w:t>
            </w:r>
            <w:r>
              <w:rPr>
                <w:lang w:val="en-US"/>
              </w:rPr>
              <w:t>gratiam</w:t>
            </w:r>
            <w:r>
              <w:rPr/>
              <w:t xml:space="preserve">? </w:t>
            </w:r>
            <w:r>
              <w:rPr>
                <w:lang w:val="en-US"/>
              </w:rPr>
              <w:t>ergo</w:t>
            </w:r>
            <w:r>
              <w:rPr/>
              <w:t xml:space="preserve"> </w:t>
            </w:r>
            <w:r>
              <w:rPr>
                <w:lang w:val="en-US"/>
              </w:rPr>
              <w:t>nec</w:t>
            </w:r>
            <w:r>
              <w:rPr/>
              <w:t xml:space="preserve"> </w:t>
            </w:r>
            <w:r>
              <w:rPr>
                <w:lang w:val="en-US"/>
              </w:rPr>
              <w:t>quod</w:t>
            </w:r>
            <w:r>
              <w:rPr/>
              <w:t xml:space="preserve"> </w:t>
            </w:r>
            <w:r>
              <w:rPr>
                <w:lang w:val="en-US"/>
              </w:rPr>
              <w:t>debet</w:t>
            </w:r>
            <w:r>
              <w:rPr/>
              <w:t xml:space="preserve"> </w:t>
            </w:r>
            <w:r>
              <w:rPr>
                <w:lang w:val="en-US"/>
              </w:rPr>
              <w:t>creditori</w:t>
            </w:r>
            <w:r>
              <w:rPr/>
              <w:t xml:space="preserve"> </w:t>
            </w:r>
            <w:r>
              <w:rPr>
                <w:lang w:val="en-US"/>
              </w:rPr>
              <w:t>suo</w:t>
            </w:r>
            <w:r>
              <w:rPr/>
              <w:t xml:space="preserve"> </w:t>
            </w:r>
            <w:r>
              <w:rPr>
                <w:lang w:val="en-US"/>
              </w:rPr>
              <w:t>reponere</w:t>
            </w:r>
            <w:r>
              <w:rPr/>
              <w:t xml:space="preserve"> </w:t>
            </w:r>
            <w:r>
              <w:rPr>
                <w:lang w:val="en-US"/>
              </w:rPr>
              <w:t>quisquam</w:t>
            </w:r>
            <w:r>
              <w:rPr/>
              <w:t xml:space="preserve"> </w:t>
            </w:r>
            <w:r>
              <w:rPr>
                <w:lang w:val="en-US"/>
              </w:rPr>
              <w:t>scit</w:t>
            </w:r>
            <w:r>
              <w:rPr/>
              <w:t xml:space="preserve"> </w:t>
            </w:r>
            <w:r>
              <w:rPr>
                <w:lang w:val="en-US"/>
              </w:rPr>
              <w:t>alius</w:t>
            </w:r>
            <w:r>
              <w:rPr/>
              <w:t xml:space="preserve"> </w:t>
            </w:r>
            <w:r>
              <w:rPr>
                <w:lang w:val="en-US"/>
              </w:rPr>
              <w:t>nec</w:t>
            </w:r>
            <w:r>
              <w:rPr/>
              <w:t xml:space="preserve">, </w:t>
            </w:r>
            <w:r>
              <w:rPr>
                <w:lang w:val="en-US"/>
              </w:rPr>
              <w:t>cum</w:t>
            </w:r>
            <w:r>
              <w:rPr/>
              <w:t xml:space="preserve"> </w:t>
            </w:r>
            <w:r>
              <w:rPr>
                <w:lang w:val="en-US"/>
              </w:rPr>
              <w:t>emit</w:t>
            </w:r>
            <w:r>
              <w:rPr/>
              <w:t xml:space="preserve"> </w:t>
            </w:r>
            <w:r>
              <w:rPr>
                <w:lang w:val="en-US"/>
              </w:rPr>
              <w:t>aliquam</w:t>
            </w:r>
            <w:r>
              <w:rPr/>
              <w:t xml:space="preserve"> </w:t>
            </w:r>
            <w:r>
              <w:rPr>
                <w:lang w:val="en-US"/>
              </w:rPr>
              <w:t>rem</w:t>
            </w:r>
            <w:r>
              <w:rPr/>
              <w:t xml:space="preserve">, </w:t>
            </w:r>
            <w:r>
              <w:rPr>
                <w:lang w:val="en-US"/>
              </w:rPr>
              <w:t>pretium</w:t>
            </w:r>
            <w:r>
              <w:rPr/>
              <w:t xml:space="preserve"> </w:t>
            </w:r>
            <w:r>
              <w:rPr>
                <w:lang w:val="en-US"/>
              </w:rPr>
              <w:t>venditori</w:t>
            </w:r>
            <w:r>
              <w:rPr/>
              <w:t xml:space="preserve"> </w:t>
            </w:r>
            <w:r>
              <w:rPr>
                <w:lang w:val="en-US"/>
              </w:rPr>
              <w:t>persolvere</w:t>
            </w:r>
            <w:r>
              <w:rPr/>
              <w:t xml:space="preserve">?' </w:t>
            </w:r>
            <w:r>
              <w:rPr>
                <w:lang w:val="en-US"/>
              </w:rPr>
              <w:t xml:space="preserve">&lt;Ne&gt; nobis fiat invidia, scito idem dicere Epicurum. Metrodorus certe ait solum sapientem referre gratiam sci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Кто-нибудь, верно, причислит это к таким нашим высказываниям, которые противоречат общему мнению (греки называют их тсйраЗо^ос), и спросит: "Значит, никто, кроме мудреца, не умеет благодарить? Стало быть, никто, кроме него, не умеет и заимодавцу отдать долг, и расплатиться с продавцом, купивши какую-нибудь вещь?" - Так вот, чтобы не нас одних преследовала ненависть, пусть он знает, что и Эпикур говорил то же самое. Метродор прямо утверждает, что "только мудрый и умеет благодарить". </w:t>
            </w:r>
          </w:p>
        </w:tc>
      </w:tr>
      <w:tr>
        <w:trPr/>
        <w:tc>
          <w:tcPr>
            <w:tcW w:w="108" w:type="dxa"/>
            <w:tcBorders/>
            <w:tcMar>
              <w:left w:w="0" w:type="dxa"/>
              <w:right w:w="0" w:type="dxa"/>
            </w:tcMar>
          </w:tcPr>
          <w:p>
            <w:pPr>
              <w:pStyle w:val="Normal"/>
              <w:rPr>
                <w:lang w:val="en-US"/>
              </w:rPr>
            </w:pPr>
            <w:r>
              <w:rPr>
                <w:lang w:val="en-US"/>
              </w:rPr>
            </w:r>
          </w:p>
        </w:tc>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2] Deinde idem admiratur cum dicimus, 'solus sapiens scit amare, solus sapiens amicus est'. Atqui et amoris et amicitiae pars est referre gratiam, immo hoc magis vulgare est et in plures cadit quam vera amicitia. Deinde idem admiratur quod dicimus fidem nisi in sapiente non esse, tamquam non ipse idem dicat. An tibi videtur fidem habere qui referre gratiam nesc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А потом он же удивляется, как это мы говорим:"только мудрый умеет любить, только мудрый может быть другом". Но ведь благодарность есть часть и любви и дружбы - она даже более распространена и доступна большему числу людей, чем истинная дружба. И он же удивляется, как это мы говорим: "только в мудром и есть верность", будто сам он говорит другое! Или, по-твоему, в том, кто не знает благодарности, есть верность?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13] </w:t>
            </w:r>
            <w:r>
              <w:rPr>
                <w:lang w:val="en-US"/>
              </w:rPr>
              <w:t>Desinant</w:t>
            </w:r>
            <w:r>
              <w:rPr/>
              <w:t xml:space="preserve"> </w:t>
            </w:r>
            <w:r>
              <w:rPr>
                <w:lang w:val="en-US"/>
              </w:rPr>
              <w:t>itaque</w:t>
            </w:r>
            <w:r>
              <w:rPr/>
              <w:t xml:space="preserve"> </w:t>
            </w:r>
            <w:r>
              <w:rPr>
                <w:lang w:val="en-US"/>
              </w:rPr>
              <w:t>infamare</w:t>
            </w:r>
            <w:r>
              <w:rPr/>
              <w:t xml:space="preserve"> </w:t>
            </w:r>
            <w:r>
              <w:rPr>
                <w:lang w:val="en-US"/>
              </w:rPr>
              <w:t>nos</w:t>
            </w:r>
            <w:r>
              <w:rPr/>
              <w:t xml:space="preserve"> </w:t>
            </w:r>
            <w:r>
              <w:rPr>
                <w:lang w:val="en-US"/>
              </w:rPr>
              <w:t>tamquam</w:t>
            </w:r>
            <w:r>
              <w:rPr/>
              <w:t xml:space="preserve"> </w:t>
            </w:r>
            <w:r>
              <w:rPr>
                <w:lang w:val="en-US"/>
              </w:rPr>
              <w:t>incredibilia</w:t>
            </w:r>
            <w:r>
              <w:rPr/>
              <w:t xml:space="preserve"> </w:t>
            </w:r>
            <w:r>
              <w:rPr>
                <w:lang w:val="en-US"/>
              </w:rPr>
              <w:t>iactantes</w:t>
            </w:r>
            <w:r>
              <w:rPr/>
              <w:t xml:space="preserve"> </w:t>
            </w:r>
            <w:r>
              <w:rPr>
                <w:lang w:val="en-US"/>
              </w:rPr>
              <w:t>et</w:t>
            </w:r>
            <w:r>
              <w:rPr/>
              <w:t xml:space="preserve"> </w:t>
            </w:r>
            <w:r>
              <w:rPr>
                <w:lang w:val="en-US"/>
              </w:rPr>
              <w:t>sciant</w:t>
            </w:r>
            <w:r>
              <w:rPr/>
              <w:t xml:space="preserve"> </w:t>
            </w:r>
            <w:r>
              <w:rPr>
                <w:lang w:val="en-US"/>
              </w:rPr>
              <w:t>apud</w:t>
            </w:r>
            <w:r>
              <w:rPr/>
              <w:t xml:space="preserve"> </w:t>
            </w:r>
            <w:r>
              <w:rPr>
                <w:lang w:val="en-US"/>
              </w:rPr>
              <w:t>sapientem</w:t>
            </w:r>
            <w:r>
              <w:rPr/>
              <w:t xml:space="preserve"> </w:t>
            </w:r>
            <w:r>
              <w:rPr>
                <w:lang w:val="en-US"/>
              </w:rPr>
              <w:t>esse</w:t>
            </w:r>
            <w:r>
              <w:rPr/>
              <w:t xml:space="preserve"> </w:t>
            </w:r>
            <w:r>
              <w:rPr>
                <w:lang w:val="en-US"/>
              </w:rPr>
              <w:t>ipsa</w:t>
            </w:r>
            <w:r>
              <w:rPr/>
              <w:t xml:space="preserve"> </w:t>
            </w:r>
            <w:r>
              <w:rPr>
                <w:lang w:val="en-US"/>
              </w:rPr>
              <w:t>honesta</w:t>
            </w:r>
            <w:r>
              <w:rPr/>
              <w:t xml:space="preserve">, </w:t>
            </w:r>
            <w:r>
              <w:rPr>
                <w:lang w:val="en-US"/>
              </w:rPr>
              <w:t>apud</w:t>
            </w:r>
            <w:r>
              <w:rPr/>
              <w:t xml:space="preserve"> </w:t>
            </w:r>
            <w:r>
              <w:rPr>
                <w:lang w:val="en-US"/>
              </w:rPr>
              <w:t>vulgum</w:t>
            </w:r>
            <w:r>
              <w:rPr/>
              <w:t xml:space="preserve"> </w:t>
            </w:r>
            <w:r>
              <w:rPr>
                <w:lang w:val="en-US"/>
              </w:rPr>
              <w:t>simulacra</w:t>
            </w:r>
            <w:r>
              <w:rPr/>
              <w:t xml:space="preserve"> </w:t>
            </w:r>
            <w:r>
              <w:rPr>
                <w:lang w:val="en-US"/>
              </w:rPr>
              <w:t>rerum</w:t>
            </w:r>
            <w:r>
              <w:rPr/>
              <w:t xml:space="preserve"> </w:t>
            </w:r>
            <w:r>
              <w:rPr>
                <w:lang w:val="en-US"/>
              </w:rPr>
              <w:t>honestarum</w:t>
            </w:r>
            <w:r>
              <w:rPr/>
              <w:t xml:space="preserve"> </w:t>
            </w:r>
            <w:r>
              <w:rPr>
                <w:lang w:val="en-US"/>
              </w:rPr>
              <w:t>et</w:t>
            </w:r>
            <w:r>
              <w:rPr/>
              <w:t xml:space="preserve"> </w:t>
            </w:r>
            <w:r>
              <w:rPr>
                <w:lang w:val="en-US"/>
              </w:rPr>
              <w:t>effigies</w:t>
            </w:r>
            <w:r>
              <w:rPr/>
              <w:t xml:space="preserve">. </w:t>
            </w:r>
            <w:r>
              <w:rPr>
                <w:lang w:val="en-US"/>
              </w:rPr>
              <w:t>Nemo</w:t>
            </w:r>
            <w:r>
              <w:rPr/>
              <w:t xml:space="preserve"> </w:t>
            </w:r>
            <w:r>
              <w:rPr>
                <w:lang w:val="en-US"/>
              </w:rPr>
              <w:t>referre</w:t>
            </w:r>
            <w:r>
              <w:rPr/>
              <w:t xml:space="preserve"> </w:t>
            </w:r>
            <w:r>
              <w:rPr>
                <w:lang w:val="en-US"/>
              </w:rPr>
              <w:t>gratiam</w:t>
            </w:r>
            <w:r>
              <w:rPr/>
              <w:t xml:space="preserve"> </w:t>
            </w:r>
            <w:r>
              <w:rPr>
                <w:lang w:val="en-US"/>
              </w:rPr>
              <w:t>scit</w:t>
            </w:r>
            <w:r>
              <w:rPr/>
              <w:t xml:space="preserve"> </w:t>
            </w:r>
            <w:r>
              <w:rPr>
                <w:lang w:val="en-US"/>
              </w:rPr>
              <w:t>nisi</w:t>
            </w:r>
            <w:r>
              <w:rPr/>
              <w:t xml:space="preserve"> </w:t>
            </w:r>
            <w:r>
              <w:rPr>
                <w:lang w:val="en-US"/>
              </w:rPr>
              <w:t>sapiens</w:t>
            </w:r>
            <w:r>
              <w:rPr/>
              <w:t xml:space="preserve">. </w:t>
            </w:r>
            <w:r>
              <w:rPr>
                <w:lang w:val="en-US"/>
              </w:rPr>
              <w:t>Stultus</w:t>
            </w:r>
            <w:r>
              <w:rPr/>
              <w:t xml:space="preserve"> </w:t>
            </w:r>
            <w:r>
              <w:rPr>
                <w:lang w:val="en-US"/>
              </w:rPr>
              <w:t>quoque</w:t>
            </w:r>
            <w:r>
              <w:rPr/>
              <w:t xml:space="preserve">, </w:t>
            </w:r>
            <w:r>
              <w:rPr>
                <w:lang w:val="en-US"/>
              </w:rPr>
              <w:t>utcumque</w:t>
            </w:r>
            <w:r>
              <w:rPr/>
              <w:t xml:space="preserve"> </w:t>
            </w:r>
            <w:r>
              <w:rPr>
                <w:lang w:val="en-US"/>
              </w:rPr>
              <w:t>scit</w:t>
            </w:r>
            <w:r>
              <w:rPr/>
              <w:t xml:space="preserve"> </w:t>
            </w:r>
            <w:r>
              <w:rPr>
                <w:lang w:val="en-US"/>
              </w:rPr>
              <w:t>et</w:t>
            </w:r>
            <w:r>
              <w:rPr/>
              <w:t xml:space="preserve"> </w:t>
            </w:r>
            <w:r>
              <w:rPr>
                <w:lang w:val="en-US"/>
              </w:rPr>
              <w:t>quemadmodum</w:t>
            </w:r>
            <w:r>
              <w:rPr/>
              <w:t xml:space="preserve"> </w:t>
            </w:r>
            <w:r>
              <w:rPr>
                <w:lang w:val="en-US"/>
              </w:rPr>
              <w:t>potest</w:t>
            </w:r>
            <w:r>
              <w:rPr/>
              <w:t xml:space="preserve">, </w:t>
            </w:r>
            <w:r>
              <w:rPr>
                <w:lang w:val="en-US"/>
              </w:rPr>
              <w:t>referat</w:t>
            </w:r>
            <w:r>
              <w:rPr/>
              <w:t xml:space="preserve">; </w:t>
            </w:r>
            <w:r>
              <w:rPr>
                <w:lang w:val="en-US"/>
              </w:rPr>
              <w:t>scientia</w:t>
            </w:r>
            <w:r>
              <w:rPr/>
              <w:t xml:space="preserve"> </w:t>
            </w:r>
            <w:r>
              <w:rPr>
                <w:lang w:val="en-US"/>
              </w:rPr>
              <w:t>illi</w:t>
            </w:r>
            <w:r>
              <w:rPr/>
              <w:t xml:space="preserve"> </w:t>
            </w:r>
            <w:r>
              <w:rPr>
                <w:lang w:val="en-US"/>
              </w:rPr>
              <w:t>potius</w:t>
            </w:r>
            <w:r>
              <w:rPr/>
              <w:t xml:space="preserve"> </w:t>
            </w:r>
            <w:r>
              <w:rPr>
                <w:lang w:val="en-US"/>
              </w:rPr>
              <w:t>quam</w:t>
            </w:r>
            <w:r>
              <w:rPr/>
              <w:t xml:space="preserve"> </w:t>
            </w:r>
            <w:r>
              <w:rPr>
                <w:lang w:val="en-US"/>
              </w:rPr>
              <w:t>voluntas</w:t>
            </w:r>
            <w:r>
              <w:rPr/>
              <w:t xml:space="preserve"> </w:t>
            </w:r>
            <w:r>
              <w:rPr>
                <w:lang w:val="en-US"/>
              </w:rPr>
              <w:t>desit</w:t>
            </w:r>
            <w:r>
              <w:rPr/>
              <w:t xml:space="preserve">: </w:t>
            </w:r>
            <w:r>
              <w:rPr>
                <w:lang w:val="en-US"/>
              </w:rPr>
              <w:t>velle</w:t>
            </w:r>
            <w:r>
              <w:rPr/>
              <w:t xml:space="preserve"> </w:t>
            </w:r>
            <w:r>
              <w:rPr>
                <w:lang w:val="en-US"/>
              </w:rPr>
              <w:t>non</w:t>
            </w:r>
            <w:r>
              <w:rPr/>
              <w:t xml:space="preserve"> </w:t>
            </w:r>
            <w:r>
              <w:rPr>
                <w:lang w:val="en-US"/>
              </w:rPr>
              <w:t>discitur</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Пусть же перестанут бесславить нас за якобы невероятную похвальбу и пусть знают: лишь мудрец обладает тем, что честно, а толпа только призраками и подобиями честности. Никто не умеет благодарить, кроме мудрого; благодарит и неразумный, но как придется, как может; ему не хватает не желанья, а уменья. Желанью учиться незачем. </w:t>
            </w:r>
          </w:p>
        </w:tc>
      </w:tr>
      <w:tr>
        <w:trPr/>
        <w:tc>
          <w:tcPr>
            <w:tcW w:w="108" w:type="dxa"/>
            <w:tcBorders/>
            <w:tcMar>
              <w:left w:w="0" w:type="dxa"/>
              <w:right w:w="0" w:type="dxa"/>
            </w:tcMar>
          </w:tcPr>
          <w:p>
            <w:pPr>
              <w:pStyle w:val="Normal"/>
              <w:rPr>
                <w:lang w:val="en-US"/>
              </w:rPr>
            </w:pPr>
            <w:r>
              <w:rPr>
                <w:lang w:val="en-US"/>
              </w:rPr>
            </w:r>
          </w:p>
        </w:tc>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4] Sapiens omnia inter se comparabit; maius enim aut minus fit, quamvis idem sit, tempore, loco, causa. Saepe enim hoc &lt;non&gt; potuere divitiae in domum infusae quod opportune dati mille denarii. Multum enim interest donaveris an succurreris, servaverit illum tua liberalitas an instruxerit; saepe quod datur exiguum est, quod sequitur ex eo magnum. Quantum autem existimas interesse utrum aliquis quod daret a se [quod praestabat] sumpserit an beneficium acceperit ut dar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Мудрый все сопоставит: ведь одно и то же благодеянье бывает и большим, и меньшим в зависимости от времени, места, побуждений. Нередко больше проку дать кстати тысячу денариев, чем наполнить весь дом богатствами. Ведь немалая разница - помогаешь ты или даришь, спасает ли твоя щедрость, или прибавляет роскоши. Часто дают мало, а достигают этим многого. А разве не велика, по-твоему, разница, у себя ли ты взял то, чем помог другому в нужде, или же прибег, чтобы дать, к чужому благодеянию?2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15] </w:t>
            </w:r>
            <w:r>
              <w:rPr>
                <w:lang w:val="en-US"/>
              </w:rPr>
              <w:t>Sed</w:t>
            </w:r>
            <w:r>
              <w:rPr/>
              <w:t xml:space="preserve"> </w:t>
            </w:r>
            <w:r>
              <w:rPr>
                <w:lang w:val="en-US"/>
              </w:rPr>
              <w:t>ne</w:t>
            </w:r>
            <w:r>
              <w:rPr/>
              <w:t xml:space="preserve"> </w:t>
            </w:r>
            <w:r>
              <w:rPr>
                <w:lang w:val="en-US"/>
              </w:rPr>
              <w:t>in</w:t>
            </w:r>
            <w:r>
              <w:rPr/>
              <w:t xml:space="preserve"> </w:t>
            </w:r>
            <w:r>
              <w:rPr>
                <w:lang w:val="en-US"/>
              </w:rPr>
              <w:t>eadem</w:t>
            </w:r>
            <w:r>
              <w:rPr/>
              <w:t xml:space="preserve"> </w:t>
            </w:r>
            <w:r>
              <w:rPr>
                <w:lang w:val="en-US"/>
              </w:rPr>
              <w:t>quae</w:t>
            </w:r>
            <w:r>
              <w:rPr/>
              <w:t xml:space="preserve"> </w:t>
            </w:r>
            <w:r>
              <w:rPr>
                <w:lang w:val="en-US"/>
              </w:rPr>
              <w:t>satis</w:t>
            </w:r>
            <w:r>
              <w:rPr/>
              <w:t xml:space="preserve"> </w:t>
            </w:r>
            <w:r>
              <w:rPr>
                <w:lang w:val="en-US"/>
              </w:rPr>
              <w:t>scrutati</w:t>
            </w:r>
            <w:r>
              <w:rPr/>
              <w:t xml:space="preserve"> </w:t>
            </w:r>
            <w:r>
              <w:rPr>
                <w:lang w:val="en-US"/>
              </w:rPr>
              <w:t>sumus</w:t>
            </w:r>
            <w:r>
              <w:rPr/>
              <w:t xml:space="preserve"> </w:t>
            </w:r>
            <w:r>
              <w:rPr>
                <w:lang w:val="en-US"/>
              </w:rPr>
              <w:t>revolvamur</w:t>
            </w:r>
            <w:r>
              <w:rPr/>
              <w:t xml:space="preserve">, </w:t>
            </w:r>
            <w:r>
              <w:rPr>
                <w:lang w:val="en-US"/>
              </w:rPr>
              <w:t>in</w:t>
            </w:r>
            <w:r>
              <w:rPr/>
              <w:t xml:space="preserve"> </w:t>
            </w:r>
            <w:r>
              <w:rPr>
                <w:lang w:val="en-US"/>
              </w:rPr>
              <w:t>hac</w:t>
            </w:r>
            <w:r>
              <w:rPr/>
              <w:t xml:space="preserve"> </w:t>
            </w:r>
            <w:r>
              <w:rPr>
                <w:lang w:val="en-US"/>
              </w:rPr>
              <w:t>comparatione</w:t>
            </w:r>
            <w:r>
              <w:rPr/>
              <w:t xml:space="preserve"> </w:t>
            </w:r>
            <w:r>
              <w:rPr>
                <w:lang w:val="en-US"/>
              </w:rPr>
              <w:t>beneficii</w:t>
            </w:r>
            <w:r>
              <w:rPr/>
              <w:t xml:space="preserve"> </w:t>
            </w:r>
            <w:r>
              <w:rPr>
                <w:lang w:val="en-US"/>
              </w:rPr>
              <w:t>et</w:t>
            </w:r>
            <w:r>
              <w:rPr/>
              <w:t xml:space="preserve"> </w:t>
            </w:r>
            <w:r>
              <w:rPr>
                <w:lang w:val="en-US"/>
              </w:rPr>
              <w:t>iniuriae</w:t>
            </w:r>
            <w:r>
              <w:rPr/>
              <w:t xml:space="preserve"> </w:t>
            </w:r>
            <w:r>
              <w:rPr>
                <w:lang w:val="en-US"/>
              </w:rPr>
              <w:t>vir</w:t>
            </w:r>
            <w:r>
              <w:rPr/>
              <w:t xml:space="preserve"> </w:t>
            </w:r>
            <w:r>
              <w:rPr>
                <w:lang w:val="en-US"/>
              </w:rPr>
              <w:t>bonus</w:t>
            </w:r>
            <w:r>
              <w:rPr/>
              <w:t xml:space="preserve"> </w:t>
            </w:r>
            <w:r>
              <w:rPr>
                <w:lang w:val="en-US"/>
              </w:rPr>
              <w:t>iudicabit</w:t>
            </w:r>
            <w:r>
              <w:rPr/>
              <w:t xml:space="preserve"> </w:t>
            </w:r>
            <w:r>
              <w:rPr>
                <w:lang w:val="en-US"/>
              </w:rPr>
              <w:t>quidem</w:t>
            </w:r>
            <w:r>
              <w:rPr/>
              <w:t xml:space="preserve"> </w:t>
            </w:r>
            <w:r>
              <w:rPr>
                <w:lang w:val="en-US"/>
              </w:rPr>
              <w:t>quod</w:t>
            </w:r>
            <w:r>
              <w:rPr/>
              <w:t xml:space="preserve"> </w:t>
            </w:r>
            <w:r>
              <w:rPr>
                <w:lang w:val="en-US"/>
              </w:rPr>
              <w:t>erit</w:t>
            </w:r>
            <w:r>
              <w:rPr/>
              <w:t xml:space="preserve"> </w:t>
            </w:r>
            <w:r>
              <w:rPr>
                <w:lang w:val="en-US"/>
              </w:rPr>
              <w:t>aequissimum</w:t>
            </w:r>
            <w:r>
              <w:rPr/>
              <w:t xml:space="preserve">, </w:t>
            </w:r>
            <w:r>
              <w:rPr>
                <w:lang w:val="en-US"/>
              </w:rPr>
              <w:t>sed</w:t>
            </w:r>
            <w:r>
              <w:rPr/>
              <w:t xml:space="preserve"> </w:t>
            </w:r>
            <w:r>
              <w:rPr>
                <w:lang w:val="en-US"/>
              </w:rPr>
              <w:t>beneficio</w:t>
            </w:r>
            <w:r>
              <w:rPr/>
              <w:t xml:space="preserve"> </w:t>
            </w:r>
            <w:r>
              <w:rPr>
                <w:lang w:val="en-US"/>
              </w:rPr>
              <w:t>favebit</w:t>
            </w:r>
            <w:r>
              <w:rPr/>
              <w:t xml:space="preserve">; </w:t>
            </w:r>
            <w:r>
              <w:rPr>
                <w:lang w:val="en-US"/>
              </w:rPr>
              <w:t>in</w:t>
            </w:r>
            <w:r>
              <w:rPr/>
              <w:t xml:space="preserve"> </w:t>
            </w:r>
            <w:r>
              <w:rPr>
                <w:lang w:val="en-US"/>
              </w:rPr>
              <w:t>hanc</w:t>
            </w:r>
            <w:r>
              <w:rPr/>
              <w:t xml:space="preserve"> </w:t>
            </w:r>
            <w:r>
              <w:rPr>
                <w:lang w:val="en-US"/>
              </w:rPr>
              <w:t>erit</w:t>
            </w:r>
            <w:r>
              <w:rPr/>
              <w:t xml:space="preserve"> </w:t>
            </w:r>
            <w:r>
              <w:rPr>
                <w:lang w:val="en-US"/>
              </w:rPr>
              <w:t>partem</w:t>
            </w:r>
            <w:r>
              <w:rPr/>
              <w:t xml:space="preserve"> </w:t>
            </w:r>
            <w:r>
              <w:rPr>
                <w:lang w:val="en-US"/>
              </w:rPr>
              <w:t>proclivior</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5) Но как бы нам не вернуться к тому, что мы уже достаточно исследовали! Сравнивая благодеяние с обидой, человек добра рассудит, что самое справедливое, но отдаст предпочтение благодеянию: к таким вещам больше лежит у него душа.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16] </w:t>
            </w:r>
            <w:r>
              <w:rPr>
                <w:lang w:val="en-US"/>
              </w:rPr>
              <w:t>Plurimum</w:t>
            </w:r>
            <w:r>
              <w:rPr/>
              <w:t xml:space="preserve"> </w:t>
            </w:r>
            <w:r>
              <w:rPr>
                <w:lang w:val="en-US"/>
              </w:rPr>
              <w:t>autem</w:t>
            </w:r>
            <w:r>
              <w:rPr/>
              <w:t xml:space="preserve"> </w:t>
            </w:r>
            <w:r>
              <w:rPr>
                <w:lang w:val="en-US"/>
              </w:rPr>
              <w:t>momenti</w:t>
            </w:r>
            <w:r>
              <w:rPr/>
              <w:t xml:space="preserve"> </w:t>
            </w:r>
            <w:r>
              <w:rPr>
                <w:lang w:val="en-US"/>
              </w:rPr>
              <w:t>persona</w:t>
            </w:r>
            <w:r>
              <w:rPr/>
              <w:t xml:space="preserve"> </w:t>
            </w:r>
            <w:r>
              <w:rPr>
                <w:lang w:val="en-US"/>
              </w:rPr>
              <w:t>solet</w:t>
            </w:r>
            <w:r>
              <w:rPr/>
              <w:t xml:space="preserve"> </w:t>
            </w:r>
            <w:r>
              <w:rPr>
                <w:lang w:val="en-US"/>
              </w:rPr>
              <w:t>adferre</w:t>
            </w:r>
            <w:r>
              <w:rPr/>
              <w:t xml:space="preserve"> </w:t>
            </w:r>
            <w:r>
              <w:rPr>
                <w:lang w:val="en-US"/>
              </w:rPr>
              <w:t>in</w:t>
            </w:r>
            <w:r>
              <w:rPr/>
              <w:t xml:space="preserve"> </w:t>
            </w:r>
            <w:r>
              <w:rPr>
                <w:lang w:val="en-US"/>
              </w:rPr>
              <w:t>rebus</w:t>
            </w:r>
            <w:r>
              <w:rPr/>
              <w:t xml:space="preserve"> </w:t>
            </w:r>
            <w:r>
              <w:rPr>
                <w:lang w:val="en-US"/>
              </w:rPr>
              <w:t>eiusmodi</w:t>
            </w:r>
            <w:r>
              <w:rPr/>
              <w:t>: '</w:t>
            </w:r>
            <w:r>
              <w:rPr>
                <w:lang w:val="en-US"/>
              </w:rPr>
              <w:t>dedisti</w:t>
            </w:r>
            <w:r>
              <w:rPr/>
              <w:t xml:space="preserve"> </w:t>
            </w:r>
            <w:r>
              <w:rPr>
                <w:lang w:val="en-US"/>
              </w:rPr>
              <w:t>mihi</w:t>
            </w:r>
            <w:r>
              <w:rPr/>
              <w:t xml:space="preserve"> </w:t>
            </w:r>
            <w:r>
              <w:rPr>
                <w:lang w:val="en-US"/>
              </w:rPr>
              <w:t>beneficium</w:t>
            </w:r>
            <w:r>
              <w:rPr/>
              <w:t xml:space="preserve"> </w:t>
            </w:r>
            <w:r>
              <w:rPr>
                <w:lang w:val="en-US"/>
              </w:rPr>
              <w:t>in</w:t>
            </w:r>
            <w:r>
              <w:rPr/>
              <w:t xml:space="preserve"> </w:t>
            </w:r>
            <w:r>
              <w:rPr>
                <w:lang w:val="en-US"/>
              </w:rPr>
              <w:t>servo</w:t>
            </w:r>
            <w:r>
              <w:rPr/>
              <w:t xml:space="preserve">, </w:t>
            </w:r>
            <w:r>
              <w:rPr>
                <w:lang w:val="en-US"/>
              </w:rPr>
              <w:t>iniuriam</w:t>
            </w:r>
            <w:r>
              <w:rPr/>
              <w:t xml:space="preserve"> </w:t>
            </w:r>
            <w:r>
              <w:rPr>
                <w:lang w:val="en-US"/>
              </w:rPr>
              <w:t>fecisti</w:t>
            </w:r>
            <w:r>
              <w:rPr/>
              <w:t xml:space="preserve"> </w:t>
            </w:r>
            <w:r>
              <w:rPr>
                <w:lang w:val="en-US"/>
              </w:rPr>
              <w:t>in</w:t>
            </w:r>
            <w:r>
              <w:rPr/>
              <w:t xml:space="preserve"> </w:t>
            </w:r>
            <w:r>
              <w:rPr>
                <w:lang w:val="en-US"/>
              </w:rPr>
              <w:t>patre</w:t>
            </w:r>
            <w:r>
              <w:rPr/>
              <w:t xml:space="preserve">; </w:t>
            </w:r>
            <w:r>
              <w:rPr>
                <w:lang w:val="en-US"/>
              </w:rPr>
              <w:t>servasti</w:t>
            </w:r>
            <w:r>
              <w:rPr/>
              <w:t xml:space="preserve"> </w:t>
            </w:r>
            <w:r>
              <w:rPr>
                <w:lang w:val="en-US"/>
              </w:rPr>
              <w:t>mihi</w:t>
            </w:r>
            <w:r>
              <w:rPr/>
              <w:t xml:space="preserve"> </w:t>
            </w:r>
            <w:r>
              <w:rPr>
                <w:lang w:val="en-US"/>
              </w:rPr>
              <w:t>filium</w:t>
            </w:r>
            <w:r>
              <w:rPr/>
              <w:t xml:space="preserve">, </w:t>
            </w:r>
            <w:r>
              <w:rPr>
                <w:lang w:val="en-US"/>
              </w:rPr>
              <w:t>sed</w:t>
            </w:r>
            <w:r>
              <w:rPr/>
              <w:t xml:space="preserve"> </w:t>
            </w:r>
            <w:r>
              <w:rPr>
                <w:lang w:val="en-US"/>
              </w:rPr>
              <w:t>patrem</w:t>
            </w:r>
            <w:r>
              <w:rPr/>
              <w:t xml:space="preserve"> </w:t>
            </w:r>
            <w:r>
              <w:rPr>
                <w:lang w:val="en-US"/>
              </w:rPr>
              <w:t>abstulisti</w:t>
            </w:r>
            <w:r>
              <w:rPr/>
              <w:t xml:space="preserve">'. </w:t>
            </w:r>
            <w:r>
              <w:rPr>
                <w:lang w:val="en-US"/>
              </w:rPr>
              <w:t>Alia</w:t>
            </w:r>
            <w:r>
              <w:rPr/>
              <w:t xml:space="preserve"> </w:t>
            </w:r>
            <w:r>
              <w:rPr>
                <w:lang w:val="en-US"/>
              </w:rPr>
              <w:t>deinceps</w:t>
            </w:r>
            <w:r>
              <w:rPr/>
              <w:t xml:space="preserve"> </w:t>
            </w:r>
            <w:r>
              <w:rPr>
                <w:lang w:val="en-US"/>
              </w:rPr>
              <w:t>per</w:t>
            </w:r>
            <w:r>
              <w:rPr/>
              <w:t xml:space="preserve"> </w:t>
            </w:r>
            <w:r>
              <w:rPr>
                <w:lang w:val="en-US"/>
              </w:rPr>
              <w:t>quae</w:t>
            </w:r>
            <w:r>
              <w:rPr/>
              <w:t xml:space="preserve"> </w:t>
            </w:r>
            <w:r>
              <w:rPr>
                <w:lang w:val="en-US"/>
              </w:rPr>
              <w:t>procedit</w:t>
            </w:r>
            <w:r>
              <w:rPr/>
              <w:t xml:space="preserve"> </w:t>
            </w:r>
            <w:r>
              <w:rPr>
                <w:lang w:val="en-US"/>
              </w:rPr>
              <w:t>omnis</w:t>
            </w:r>
            <w:r>
              <w:rPr/>
              <w:t xml:space="preserve"> </w:t>
            </w:r>
            <w:r>
              <w:rPr>
                <w:lang w:val="en-US"/>
              </w:rPr>
              <w:t>conlatio</w:t>
            </w:r>
            <w:r>
              <w:rPr/>
              <w:t xml:space="preserve"> </w:t>
            </w:r>
            <w:r>
              <w:rPr>
                <w:lang w:val="en-US"/>
              </w:rPr>
              <w:t>prosequetur</w:t>
            </w:r>
            <w:r>
              <w:rPr/>
              <w:t xml:space="preserve">, </w:t>
            </w:r>
            <w:r>
              <w:rPr>
                <w:lang w:val="en-US"/>
              </w:rPr>
              <w:t>et</w:t>
            </w:r>
            <w:r>
              <w:rPr/>
              <w:t xml:space="preserve"> </w:t>
            </w:r>
            <w:r>
              <w:rPr>
                <w:lang w:val="en-US"/>
              </w:rPr>
              <w:t>si</w:t>
            </w:r>
            <w:r>
              <w:rPr/>
              <w:t xml:space="preserve"> </w:t>
            </w:r>
            <w:r>
              <w:rPr>
                <w:lang w:val="en-US"/>
              </w:rPr>
              <w:t>pusillum</w:t>
            </w:r>
            <w:r>
              <w:rPr/>
              <w:t xml:space="preserve"> </w:t>
            </w:r>
            <w:r>
              <w:rPr>
                <w:lang w:val="en-US"/>
              </w:rPr>
              <w:t>erit</w:t>
            </w:r>
            <w:r>
              <w:rPr/>
              <w:t xml:space="preserve"> </w:t>
            </w:r>
            <w:r>
              <w:rPr>
                <w:lang w:val="en-US"/>
              </w:rPr>
              <w:t>quod</w:t>
            </w:r>
            <w:r>
              <w:rPr/>
              <w:t xml:space="preserve"> </w:t>
            </w:r>
            <w:r>
              <w:rPr>
                <w:lang w:val="en-US"/>
              </w:rPr>
              <w:t>intersit</w:t>
            </w:r>
            <w:r>
              <w:rPr/>
              <w:t xml:space="preserve">, </w:t>
            </w:r>
            <w:r>
              <w:rPr>
                <w:lang w:val="en-US"/>
              </w:rPr>
              <w:t>dissimulabit</w:t>
            </w:r>
            <w:r>
              <w:rPr/>
              <w:t xml:space="preserve">; </w:t>
            </w:r>
            <w:r>
              <w:rPr>
                <w:lang w:val="en-US"/>
              </w:rPr>
              <w:t>etiam</w:t>
            </w:r>
            <w:r>
              <w:rPr/>
              <w:t xml:space="preserve"> </w:t>
            </w:r>
            <w:r>
              <w:rPr>
                <w:lang w:val="en-US"/>
              </w:rPr>
              <w:t>si</w:t>
            </w:r>
            <w:r>
              <w:rPr/>
              <w:t xml:space="preserve"> </w:t>
            </w:r>
            <w:r>
              <w:rPr>
                <w:lang w:val="en-US"/>
              </w:rPr>
              <w:t>multum</w:t>
            </w:r>
            <w:r>
              <w:rPr/>
              <w:t xml:space="preserve"> </w:t>
            </w:r>
            <w:r>
              <w:rPr>
                <w:lang w:val="en-US"/>
              </w:rPr>
              <w:t>fuerit</w:t>
            </w:r>
            <w:r>
              <w:rPr/>
              <w:t xml:space="preserve">, </w:t>
            </w:r>
            <w:r>
              <w:rPr>
                <w:lang w:val="en-US"/>
              </w:rPr>
              <w:t>sed</w:t>
            </w:r>
            <w:r>
              <w:rPr/>
              <w:t xml:space="preserve"> </w:t>
            </w:r>
            <w:r>
              <w:rPr>
                <w:lang w:val="en-US"/>
              </w:rPr>
              <w:t>si</w:t>
            </w:r>
            <w:r>
              <w:rPr/>
              <w:t xml:space="preserve"> </w:t>
            </w:r>
            <w:r>
              <w:rPr>
                <w:lang w:val="en-US"/>
              </w:rPr>
              <w:t>id</w:t>
            </w:r>
            <w:r>
              <w:rPr/>
              <w:t xml:space="preserve"> </w:t>
            </w:r>
            <w:r>
              <w:rPr>
                <w:lang w:val="en-US"/>
              </w:rPr>
              <w:t>donari</w:t>
            </w:r>
            <w:r>
              <w:rPr/>
              <w:t xml:space="preserve"> </w:t>
            </w:r>
            <w:r>
              <w:rPr>
                <w:lang w:val="en-US"/>
              </w:rPr>
              <w:t>salva</w:t>
            </w:r>
            <w:r>
              <w:rPr/>
              <w:t xml:space="preserve"> </w:t>
            </w:r>
            <w:r>
              <w:rPr>
                <w:lang w:val="en-US"/>
              </w:rPr>
              <w:t>pietate</w:t>
            </w:r>
            <w:r>
              <w:rPr/>
              <w:t xml:space="preserve"> </w:t>
            </w:r>
            <w:r>
              <w:rPr>
                <w:lang w:val="en-US"/>
              </w:rPr>
              <w:t>ac</w:t>
            </w:r>
            <w:r>
              <w:rPr/>
              <w:t xml:space="preserve"> </w:t>
            </w:r>
            <w:r>
              <w:rPr>
                <w:lang w:val="en-US"/>
              </w:rPr>
              <w:t>fide</w:t>
            </w:r>
            <w:r>
              <w:rPr/>
              <w:t xml:space="preserve"> </w:t>
            </w:r>
            <w:r>
              <w:rPr>
                <w:lang w:val="en-US"/>
              </w:rPr>
              <w:t>poterit</w:t>
            </w:r>
            <w:r>
              <w:rPr/>
              <w:t xml:space="preserve">, </w:t>
            </w:r>
            <w:r>
              <w:rPr>
                <w:lang w:val="en-US"/>
              </w:rPr>
              <w:t>remittet</w:t>
            </w:r>
            <w:r>
              <w:rPr/>
              <w:t xml:space="preserve">, </w:t>
            </w:r>
            <w:r>
              <w:rPr>
                <w:lang w:val="en-US"/>
              </w:rPr>
              <w:t>id</w:t>
            </w:r>
            <w:r>
              <w:rPr/>
              <w:t xml:space="preserve"> </w:t>
            </w:r>
            <w:r>
              <w:rPr>
                <w:lang w:val="en-US"/>
              </w:rPr>
              <w:t>est</w:t>
            </w:r>
            <w:r>
              <w:rPr/>
              <w:t xml:space="preserve"> </w:t>
            </w:r>
            <w:r>
              <w:rPr>
                <w:lang w:val="en-US"/>
              </w:rPr>
              <w:t>si</w:t>
            </w:r>
            <w:r>
              <w:rPr/>
              <w:t xml:space="preserve"> </w:t>
            </w:r>
            <w:r>
              <w:rPr>
                <w:lang w:val="en-US"/>
              </w:rPr>
              <w:t>ad</w:t>
            </w:r>
            <w:r>
              <w:rPr/>
              <w:t xml:space="preserve"> </w:t>
            </w:r>
            <w:r>
              <w:rPr>
                <w:lang w:val="en-US"/>
              </w:rPr>
              <w:t>ipsum</w:t>
            </w:r>
            <w:r>
              <w:rPr/>
              <w:t xml:space="preserve"> </w:t>
            </w:r>
            <w:r>
              <w:rPr>
                <w:lang w:val="en-US"/>
              </w:rPr>
              <w:t>tota</w:t>
            </w:r>
            <w:r>
              <w:rPr/>
              <w:t xml:space="preserve"> </w:t>
            </w:r>
            <w:r>
              <w:rPr>
                <w:lang w:val="en-US"/>
              </w:rPr>
              <w:t>pertinebit</w:t>
            </w:r>
            <w:r>
              <w:rPr/>
              <w:t xml:space="preserve"> </w:t>
            </w:r>
            <w:r>
              <w:rPr>
                <w:lang w:val="en-US"/>
              </w:rPr>
              <w:t>iniuria</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6) В делах этого рода очень много значит еще и личность. Ты меня облагодетельствовал помощью моему рабу, а обидел, нанеся ущерб моему отцу; ты спас мне сына, но погубил отца. Так мудрец переберет все, что положено сравнивать, и если разница окажется невелика, закроет глаза на обиду; он простит ее, даже когда разница велика, если только можно быть великодушным, не нарушая ни верности, ни долга перед другими, то есть если обида касается его одного.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17] </w:t>
            </w:r>
            <w:r>
              <w:rPr>
                <w:lang w:val="en-US"/>
              </w:rPr>
              <w:t>Summa</w:t>
            </w:r>
            <w:r>
              <w:rPr/>
              <w:t xml:space="preserve"> </w:t>
            </w:r>
            <w:r>
              <w:rPr>
                <w:lang w:val="en-US"/>
              </w:rPr>
              <w:t>rei</w:t>
            </w:r>
            <w:r>
              <w:rPr/>
              <w:t xml:space="preserve"> </w:t>
            </w:r>
            <w:r>
              <w:rPr>
                <w:lang w:val="en-US"/>
              </w:rPr>
              <w:t>haec</w:t>
            </w:r>
            <w:r>
              <w:rPr/>
              <w:t xml:space="preserve"> </w:t>
            </w:r>
            <w:r>
              <w:rPr>
                <w:lang w:val="en-US"/>
              </w:rPr>
              <w:t>est</w:t>
            </w:r>
            <w:r>
              <w:rPr/>
              <w:t xml:space="preserve">: </w:t>
            </w:r>
            <w:r>
              <w:rPr>
                <w:lang w:val="en-US"/>
              </w:rPr>
              <w:t>facilis</w:t>
            </w:r>
            <w:r>
              <w:rPr/>
              <w:t xml:space="preserve"> </w:t>
            </w:r>
            <w:r>
              <w:rPr>
                <w:lang w:val="en-US"/>
              </w:rPr>
              <w:t>erit</w:t>
            </w:r>
            <w:r>
              <w:rPr/>
              <w:t xml:space="preserve"> </w:t>
            </w:r>
            <w:r>
              <w:rPr>
                <w:lang w:val="en-US"/>
              </w:rPr>
              <w:t>in</w:t>
            </w:r>
            <w:r>
              <w:rPr/>
              <w:t xml:space="preserve"> </w:t>
            </w:r>
            <w:r>
              <w:rPr>
                <w:lang w:val="en-US"/>
              </w:rPr>
              <w:t>commutando</w:t>
            </w:r>
            <w:r>
              <w:rPr/>
              <w:t xml:space="preserve">; </w:t>
            </w:r>
            <w:r>
              <w:rPr>
                <w:lang w:val="en-US"/>
              </w:rPr>
              <w:t>patietur</w:t>
            </w:r>
            <w:r>
              <w:rPr/>
              <w:t xml:space="preserve"> </w:t>
            </w:r>
            <w:r>
              <w:rPr>
                <w:lang w:val="en-US"/>
              </w:rPr>
              <w:t>plus</w:t>
            </w:r>
            <w:r>
              <w:rPr/>
              <w:t xml:space="preserve"> </w:t>
            </w:r>
            <w:r>
              <w:rPr>
                <w:lang w:val="en-US"/>
              </w:rPr>
              <w:t>inputari</w:t>
            </w:r>
            <w:r>
              <w:rPr/>
              <w:t xml:space="preserve"> </w:t>
            </w:r>
            <w:r>
              <w:rPr>
                <w:lang w:val="en-US"/>
              </w:rPr>
              <w:t>sibi</w:t>
            </w:r>
            <w:r>
              <w:rPr/>
              <w:t xml:space="preserve">; </w:t>
            </w:r>
            <w:r>
              <w:rPr>
                <w:lang w:val="en-US"/>
              </w:rPr>
              <w:t>invitus</w:t>
            </w:r>
            <w:r>
              <w:rPr/>
              <w:t xml:space="preserve"> </w:t>
            </w:r>
            <w:r>
              <w:rPr>
                <w:lang w:val="en-US"/>
              </w:rPr>
              <w:t>beneficium</w:t>
            </w:r>
            <w:r>
              <w:rPr/>
              <w:t xml:space="preserve"> </w:t>
            </w:r>
            <w:r>
              <w:rPr>
                <w:lang w:val="en-US"/>
              </w:rPr>
              <w:t>per</w:t>
            </w:r>
            <w:r>
              <w:rPr/>
              <w:t xml:space="preserve"> </w:t>
            </w:r>
            <w:r>
              <w:rPr>
                <w:lang w:val="en-US"/>
              </w:rPr>
              <w:t>compensationem</w:t>
            </w:r>
            <w:r>
              <w:rPr/>
              <w:t xml:space="preserve"> </w:t>
            </w:r>
            <w:r>
              <w:rPr>
                <w:lang w:val="en-US"/>
              </w:rPr>
              <w:t>iniuriae</w:t>
            </w:r>
            <w:r>
              <w:rPr/>
              <w:t xml:space="preserve"> </w:t>
            </w:r>
            <w:r>
              <w:rPr>
                <w:lang w:val="en-US"/>
              </w:rPr>
              <w:t>solvet</w:t>
            </w:r>
            <w:r>
              <w:rPr/>
              <w:t xml:space="preserve">; </w:t>
            </w:r>
            <w:r>
              <w:rPr>
                <w:lang w:val="en-US"/>
              </w:rPr>
              <w:t>in</w:t>
            </w:r>
            <w:r>
              <w:rPr/>
              <w:t xml:space="preserve"> </w:t>
            </w:r>
            <w:r>
              <w:rPr>
                <w:lang w:val="en-US"/>
              </w:rPr>
              <w:t>hanc</w:t>
            </w:r>
            <w:r>
              <w:rPr/>
              <w:t xml:space="preserve"> </w:t>
            </w:r>
            <w:r>
              <w:rPr>
                <w:lang w:val="en-US"/>
              </w:rPr>
              <w:t>partem</w:t>
            </w:r>
            <w:r>
              <w:rPr/>
              <w:t xml:space="preserve"> </w:t>
            </w:r>
            <w:r>
              <w:rPr>
                <w:lang w:val="en-US"/>
              </w:rPr>
              <w:t>inclinabit</w:t>
            </w:r>
            <w:r>
              <w:rPr/>
              <w:t xml:space="preserve">, </w:t>
            </w:r>
            <w:r>
              <w:rPr>
                <w:lang w:val="en-US"/>
              </w:rPr>
              <w:t>huc</w:t>
            </w:r>
            <w:r>
              <w:rPr/>
              <w:t xml:space="preserve"> </w:t>
            </w:r>
            <w:r>
              <w:rPr>
                <w:lang w:val="en-US"/>
              </w:rPr>
              <w:t>verget</w:t>
            </w:r>
            <w:r>
              <w:rPr/>
              <w:t xml:space="preserve">, </w:t>
            </w:r>
            <w:r>
              <w:rPr>
                <w:lang w:val="en-US"/>
              </w:rPr>
              <w:t>ut</w:t>
            </w:r>
            <w:r>
              <w:rPr/>
              <w:t xml:space="preserve"> </w:t>
            </w:r>
            <w:r>
              <w:rPr>
                <w:lang w:val="en-US"/>
              </w:rPr>
              <w:t>cupiat</w:t>
            </w:r>
            <w:r>
              <w:rPr/>
              <w:t xml:space="preserve"> </w:t>
            </w:r>
            <w:r>
              <w:rPr>
                <w:lang w:val="en-US"/>
              </w:rPr>
              <w:t>debere</w:t>
            </w:r>
            <w:r>
              <w:rPr/>
              <w:t xml:space="preserve"> </w:t>
            </w:r>
            <w:r>
              <w:rPr>
                <w:lang w:val="en-US"/>
              </w:rPr>
              <w:t>gratiam</w:t>
            </w:r>
            <w:r>
              <w:rPr/>
              <w:t xml:space="preserve">, </w:t>
            </w:r>
            <w:r>
              <w:rPr>
                <w:lang w:val="en-US"/>
              </w:rPr>
              <w:t>cupiat</w:t>
            </w:r>
            <w:r>
              <w:rPr/>
              <w:t xml:space="preserve"> </w:t>
            </w:r>
            <w:r>
              <w:rPr>
                <w:lang w:val="en-US"/>
              </w:rPr>
              <w:t>referre</w:t>
            </w:r>
            <w:r>
              <w:rPr/>
              <w:t xml:space="preserve">. </w:t>
            </w:r>
            <w:r>
              <w:rPr>
                <w:lang w:val="en-US"/>
              </w:rPr>
              <w:t>Errat</w:t>
            </w:r>
            <w:r>
              <w:rPr/>
              <w:t xml:space="preserve"> </w:t>
            </w:r>
            <w:r>
              <w:rPr>
                <w:lang w:val="en-US"/>
              </w:rPr>
              <w:t>enim</w:t>
            </w:r>
            <w:r>
              <w:rPr/>
              <w:t xml:space="preserve"> </w:t>
            </w:r>
            <w:r>
              <w:rPr>
                <w:lang w:val="en-US"/>
              </w:rPr>
              <w:t>si</w:t>
            </w:r>
            <w:r>
              <w:rPr/>
              <w:t xml:space="preserve"> </w:t>
            </w:r>
            <w:r>
              <w:rPr>
                <w:lang w:val="en-US"/>
              </w:rPr>
              <w:t>quis</w:t>
            </w:r>
            <w:r>
              <w:rPr/>
              <w:t xml:space="preserve"> </w:t>
            </w:r>
            <w:r>
              <w:rPr>
                <w:lang w:val="en-US"/>
              </w:rPr>
              <w:t>beneficium</w:t>
            </w:r>
            <w:r>
              <w:rPr/>
              <w:t xml:space="preserve"> </w:t>
            </w:r>
            <w:r>
              <w:rPr>
                <w:lang w:val="en-US"/>
              </w:rPr>
              <w:t>accipit</w:t>
            </w:r>
            <w:r>
              <w:rPr/>
              <w:t xml:space="preserve"> </w:t>
            </w:r>
            <w:r>
              <w:rPr>
                <w:lang w:val="en-US"/>
              </w:rPr>
              <w:t>libentius</w:t>
            </w:r>
            <w:r>
              <w:rPr/>
              <w:t xml:space="preserve"> </w:t>
            </w:r>
            <w:r>
              <w:rPr>
                <w:lang w:val="en-US"/>
              </w:rPr>
              <w:t>quam</w:t>
            </w:r>
            <w:r>
              <w:rPr/>
              <w:t xml:space="preserve"> </w:t>
            </w:r>
            <w:r>
              <w:rPr>
                <w:lang w:val="en-US"/>
              </w:rPr>
              <w:t>reddit</w:t>
            </w:r>
            <w:r>
              <w:rPr/>
              <w:t xml:space="preserve">: </w:t>
            </w:r>
            <w:r>
              <w:rPr>
                <w:lang w:val="en-US"/>
              </w:rPr>
              <w:t>quanto</w:t>
            </w:r>
            <w:r>
              <w:rPr/>
              <w:t xml:space="preserve"> </w:t>
            </w:r>
            <w:r>
              <w:rPr>
                <w:lang w:val="en-US"/>
              </w:rPr>
              <w:t>hilarior</w:t>
            </w:r>
            <w:r>
              <w:rPr/>
              <w:t xml:space="preserve"> </w:t>
            </w:r>
            <w:r>
              <w:rPr>
                <w:lang w:val="en-US"/>
              </w:rPr>
              <w:t>est</w:t>
            </w:r>
            <w:r>
              <w:rPr/>
              <w:t xml:space="preserve"> </w:t>
            </w:r>
            <w:r>
              <w:rPr>
                <w:lang w:val="en-US"/>
              </w:rPr>
              <w:t>qui</w:t>
            </w:r>
            <w:r>
              <w:rPr/>
              <w:t xml:space="preserve"> </w:t>
            </w:r>
            <w:r>
              <w:rPr>
                <w:lang w:val="en-US"/>
              </w:rPr>
              <w:t>solvit</w:t>
            </w:r>
            <w:r>
              <w:rPr/>
              <w:t xml:space="preserve"> </w:t>
            </w:r>
            <w:r>
              <w:rPr>
                <w:lang w:val="en-US"/>
              </w:rPr>
              <w:t>quam</w:t>
            </w:r>
            <w:r>
              <w:rPr/>
              <w:t xml:space="preserve"> </w:t>
            </w:r>
            <w:r>
              <w:rPr>
                <w:lang w:val="en-US"/>
              </w:rPr>
              <w:t>qui</w:t>
            </w:r>
            <w:r>
              <w:rPr/>
              <w:t xml:space="preserve"> </w:t>
            </w:r>
            <w:r>
              <w:rPr>
                <w:lang w:val="en-US"/>
              </w:rPr>
              <w:t>mutuatur</w:t>
            </w:r>
            <w:r>
              <w:rPr/>
              <w:t xml:space="preserve">, </w:t>
            </w:r>
            <w:r>
              <w:rPr>
                <w:lang w:val="en-US"/>
              </w:rPr>
              <w:t>tanto</w:t>
            </w:r>
            <w:r>
              <w:rPr/>
              <w:t xml:space="preserve"> </w:t>
            </w:r>
            <w:r>
              <w:rPr>
                <w:lang w:val="en-US"/>
              </w:rPr>
              <w:t>debet</w:t>
            </w:r>
            <w:r>
              <w:rPr/>
              <w:t xml:space="preserve"> </w:t>
            </w:r>
            <w:r>
              <w:rPr>
                <w:lang w:val="en-US"/>
              </w:rPr>
              <w:t>laetior</w:t>
            </w:r>
            <w:r>
              <w:rPr/>
              <w:t xml:space="preserve"> </w:t>
            </w:r>
            <w:r>
              <w:rPr>
                <w:lang w:val="en-US"/>
              </w:rPr>
              <w:t>esse</w:t>
            </w:r>
            <w:r>
              <w:rPr/>
              <w:t xml:space="preserve"> </w:t>
            </w:r>
            <w:r>
              <w:rPr>
                <w:lang w:val="en-US"/>
              </w:rPr>
              <w:t>qui</w:t>
            </w:r>
            <w:r>
              <w:rPr/>
              <w:t xml:space="preserve"> </w:t>
            </w:r>
            <w:r>
              <w:rPr>
                <w:lang w:val="en-US"/>
              </w:rPr>
              <w:t>se</w:t>
            </w:r>
            <w:r>
              <w:rPr/>
              <w:t xml:space="preserve"> </w:t>
            </w:r>
            <w:r>
              <w:rPr>
                <w:lang w:val="en-US"/>
              </w:rPr>
              <w:t>maximo</w:t>
            </w:r>
            <w:r>
              <w:rPr/>
              <w:t xml:space="preserve"> </w:t>
            </w:r>
            <w:r>
              <w:rPr>
                <w:lang w:val="en-US"/>
              </w:rPr>
              <w:t>aere</w:t>
            </w:r>
            <w:r>
              <w:rPr/>
              <w:t xml:space="preserve"> </w:t>
            </w:r>
            <w:r>
              <w:rPr>
                <w:lang w:val="en-US"/>
              </w:rPr>
              <w:t>alieno</w:t>
            </w:r>
            <w:r>
              <w:rPr/>
              <w:t xml:space="preserve"> </w:t>
            </w:r>
            <w:r>
              <w:rPr>
                <w:lang w:val="en-US"/>
              </w:rPr>
              <w:t>accepti</w:t>
            </w:r>
            <w:r>
              <w:rPr/>
              <w:t xml:space="preserve"> </w:t>
            </w:r>
            <w:r>
              <w:rPr>
                <w:lang w:val="en-US"/>
              </w:rPr>
              <w:t>benefici</w:t>
            </w:r>
            <w:r>
              <w:rPr/>
              <w:t xml:space="preserve"> </w:t>
            </w:r>
            <w:r>
              <w:rPr>
                <w:lang w:val="en-US"/>
              </w:rPr>
              <w:t>exonerat</w:t>
            </w:r>
            <w:r>
              <w:rPr/>
              <w:t xml:space="preserve"> </w:t>
            </w:r>
            <w:r>
              <w:rPr>
                <w:lang w:val="en-US"/>
              </w:rPr>
              <w:t>quam</w:t>
            </w:r>
            <w:r>
              <w:rPr/>
              <w:t xml:space="preserve"> </w:t>
            </w:r>
            <w:r>
              <w:rPr>
                <w:lang w:val="en-US"/>
              </w:rPr>
              <w:t>qui</w:t>
            </w:r>
            <w:r>
              <w:rPr/>
              <w:t xml:space="preserve"> </w:t>
            </w:r>
            <w:r>
              <w:rPr>
                <w:lang w:val="en-US"/>
              </w:rPr>
              <w:t>cum</w:t>
            </w:r>
            <w:r>
              <w:rPr/>
              <w:t xml:space="preserve"> </w:t>
            </w:r>
            <w:r>
              <w:rPr>
                <w:lang w:val="en-US"/>
              </w:rPr>
              <w:t>maxime</w:t>
            </w:r>
            <w:r>
              <w:rPr/>
              <w:t xml:space="preserve"> </w:t>
            </w:r>
            <w:r>
              <w:rPr>
                <w:lang w:val="en-US"/>
              </w:rPr>
              <w:t>obligatur</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7) В итоге он будет при сведении счета уступчив и легко потерпит, чтобы на него записано было больше. Ему не захочется зачесть обиду в погашение долга за благодеяние. К другому он склонится, другое предпочтет: он будет желать, чтобы долг благодарности был за ним, будет желать отблагодарить скорее. Ведь тот, кому получать благодеяния приятнее, чем оказывать, заблуждается. Насколько возвращающий деньги радостнее берущего взаймы, настолько же сбросившему с плеч бремя великого долга за благодеяние следует быть веселее, чем тому, кто сейчас одалживается.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18] </w:t>
            </w:r>
            <w:r>
              <w:rPr>
                <w:lang w:val="en-US"/>
              </w:rPr>
              <w:t>Nam</w:t>
            </w:r>
            <w:r>
              <w:rPr/>
              <w:t xml:space="preserve"> </w:t>
            </w:r>
            <w:r>
              <w:rPr>
                <w:lang w:val="en-US"/>
              </w:rPr>
              <w:t>in</w:t>
            </w:r>
            <w:r>
              <w:rPr/>
              <w:t xml:space="preserve"> </w:t>
            </w:r>
            <w:r>
              <w:rPr>
                <w:lang w:val="en-US"/>
              </w:rPr>
              <w:t>hoc</w:t>
            </w:r>
            <w:r>
              <w:rPr/>
              <w:t xml:space="preserve"> </w:t>
            </w:r>
            <w:r>
              <w:rPr>
                <w:lang w:val="en-US"/>
              </w:rPr>
              <w:t>quoque</w:t>
            </w:r>
            <w:r>
              <w:rPr/>
              <w:t xml:space="preserve"> </w:t>
            </w:r>
            <w:r>
              <w:rPr>
                <w:lang w:val="en-US"/>
              </w:rPr>
              <w:t>falluntur</w:t>
            </w:r>
            <w:r>
              <w:rPr/>
              <w:t xml:space="preserve"> </w:t>
            </w:r>
            <w:r>
              <w:rPr>
                <w:lang w:val="en-US"/>
              </w:rPr>
              <w:t>ingrati</w:t>
            </w:r>
            <w:r>
              <w:rPr/>
              <w:t xml:space="preserve">, </w:t>
            </w:r>
            <w:r>
              <w:rPr>
                <w:lang w:val="en-US"/>
              </w:rPr>
              <w:t>quod</w:t>
            </w:r>
            <w:r>
              <w:rPr/>
              <w:t xml:space="preserve"> </w:t>
            </w:r>
            <w:r>
              <w:rPr>
                <w:lang w:val="en-US"/>
              </w:rPr>
              <w:t>creditori</w:t>
            </w:r>
            <w:r>
              <w:rPr/>
              <w:t xml:space="preserve"> </w:t>
            </w:r>
            <w:r>
              <w:rPr>
                <w:lang w:val="en-US"/>
              </w:rPr>
              <w:t>quidem</w:t>
            </w:r>
            <w:r>
              <w:rPr/>
              <w:t xml:space="preserve"> </w:t>
            </w:r>
            <w:r>
              <w:rPr>
                <w:lang w:val="en-US"/>
              </w:rPr>
              <w:t>praeter</w:t>
            </w:r>
            <w:r>
              <w:rPr/>
              <w:t xml:space="preserve"> </w:t>
            </w:r>
            <w:r>
              <w:rPr>
                <w:lang w:val="en-US"/>
              </w:rPr>
              <w:t>sortem</w:t>
            </w:r>
            <w:r>
              <w:rPr/>
              <w:t xml:space="preserve"> </w:t>
            </w:r>
            <w:r>
              <w:rPr>
                <w:lang w:val="en-US"/>
              </w:rPr>
              <w:t>extra</w:t>
            </w:r>
            <w:r>
              <w:rPr/>
              <w:t xml:space="preserve"> </w:t>
            </w:r>
            <w:r>
              <w:rPr>
                <w:lang w:val="en-US"/>
              </w:rPr>
              <w:t>ordinem</w:t>
            </w:r>
            <w:r>
              <w:rPr/>
              <w:t xml:space="preserve"> </w:t>
            </w:r>
            <w:r>
              <w:rPr>
                <w:lang w:val="en-US"/>
              </w:rPr>
              <w:t>numerant</w:t>
            </w:r>
            <w:r>
              <w:rPr/>
              <w:t xml:space="preserve">, </w:t>
            </w:r>
            <w:r>
              <w:rPr>
                <w:lang w:val="en-US"/>
              </w:rPr>
              <w:t>beneficiorum</w:t>
            </w:r>
            <w:r>
              <w:rPr/>
              <w:t xml:space="preserve"> </w:t>
            </w:r>
            <w:r>
              <w:rPr>
                <w:lang w:val="en-US"/>
              </w:rPr>
              <w:t>autem</w:t>
            </w:r>
            <w:r>
              <w:rPr/>
              <w:t xml:space="preserve"> </w:t>
            </w:r>
            <w:r>
              <w:rPr>
                <w:lang w:val="en-US"/>
              </w:rPr>
              <w:t>usum</w:t>
            </w:r>
            <w:r>
              <w:rPr/>
              <w:t xml:space="preserve"> </w:t>
            </w:r>
            <w:r>
              <w:rPr>
                <w:lang w:val="en-US"/>
              </w:rPr>
              <w:t>esse</w:t>
            </w:r>
            <w:r>
              <w:rPr/>
              <w:t xml:space="preserve"> </w:t>
            </w:r>
            <w:r>
              <w:rPr>
                <w:lang w:val="en-US"/>
              </w:rPr>
              <w:t>gratuitum</w:t>
            </w:r>
            <w:r>
              <w:rPr/>
              <w:t xml:space="preserve"> </w:t>
            </w:r>
            <w:r>
              <w:rPr>
                <w:lang w:val="en-US"/>
              </w:rPr>
              <w:t>putant</w:t>
            </w:r>
            <w:r>
              <w:rPr/>
              <w:t xml:space="preserve">: </w:t>
            </w:r>
            <w:r>
              <w:rPr>
                <w:lang w:val="en-US"/>
              </w:rPr>
              <w:t>et</w:t>
            </w:r>
            <w:r>
              <w:rPr/>
              <w:t xml:space="preserve"> </w:t>
            </w:r>
            <w:r>
              <w:rPr>
                <w:lang w:val="en-US"/>
              </w:rPr>
              <w:t>illa</w:t>
            </w:r>
            <w:r>
              <w:rPr/>
              <w:t xml:space="preserve"> </w:t>
            </w:r>
            <w:r>
              <w:rPr>
                <w:lang w:val="en-US"/>
              </w:rPr>
              <w:t>crescunt</w:t>
            </w:r>
            <w:r>
              <w:rPr/>
              <w:t xml:space="preserve"> </w:t>
            </w:r>
            <w:r>
              <w:rPr>
                <w:lang w:val="en-US"/>
              </w:rPr>
              <w:t>mora</w:t>
            </w:r>
            <w:r>
              <w:rPr/>
              <w:t xml:space="preserve"> </w:t>
            </w:r>
            <w:r>
              <w:rPr>
                <w:lang w:val="en-US"/>
              </w:rPr>
              <w:t>tantoque</w:t>
            </w:r>
            <w:r>
              <w:rPr/>
              <w:t xml:space="preserve"> </w:t>
            </w:r>
            <w:r>
              <w:rPr>
                <w:lang w:val="en-US"/>
              </w:rPr>
              <w:t>plus</w:t>
            </w:r>
            <w:r>
              <w:rPr/>
              <w:t xml:space="preserve"> </w:t>
            </w:r>
            <w:r>
              <w:rPr>
                <w:lang w:val="en-US"/>
              </w:rPr>
              <w:t>solvendum</w:t>
            </w:r>
            <w:r>
              <w:rPr/>
              <w:t xml:space="preserve"> </w:t>
            </w:r>
            <w:r>
              <w:rPr>
                <w:lang w:val="en-US"/>
              </w:rPr>
              <w:t>est</w:t>
            </w:r>
            <w:r>
              <w:rPr/>
              <w:t xml:space="preserve"> </w:t>
            </w:r>
            <w:r>
              <w:rPr>
                <w:lang w:val="en-US"/>
              </w:rPr>
              <w:t>quanto</w:t>
            </w:r>
            <w:r>
              <w:rPr/>
              <w:t xml:space="preserve"> </w:t>
            </w:r>
            <w:r>
              <w:rPr>
                <w:lang w:val="en-US"/>
              </w:rPr>
              <w:t>tardius</w:t>
            </w:r>
            <w:r>
              <w:rPr/>
              <w:t xml:space="preserve">. </w:t>
            </w:r>
            <w:r>
              <w:rPr>
                <w:lang w:val="en-US"/>
              </w:rPr>
              <w:t>Ingratus est qui beneficium reddit sine usura; itaque huius quoque rei habebitur ratio, cum conferentur accepta et expens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Ведь еще и в том ошибаются неблагодарные, что заимодавцу они начисляют лихву сверх полученной ссуды, благодеяние же считают безвозмездным. А долг и тут от промедленья растет, и чем позже ты платишь, тем больше обязан платить. Кто возвращает благодеянье без ростов, тот неблагодарный человек. Вот что, сравнивая полученное и отданное, мудрый примет в расчет.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19] </w:t>
            </w:r>
            <w:r>
              <w:rPr>
                <w:lang w:val="en-US"/>
              </w:rPr>
              <w:t>Omnia</w:t>
            </w:r>
            <w:r>
              <w:rPr/>
              <w:t xml:space="preserve"> </w:t>
            </w:r>
            <w:r>
              <w:rPr>
                <w:lang w:val="en-US"/>
              </w:rPr>
              <w:t>facienda</w:t>
            </w:r>
            <w:r>
              <w:rPr/>
              <w:t xml:space="preserve"> </w:t>
            </w:r>
            <w:r>
              <w:rPr>
                <w:lang w:val="en-US"/>
              </w:rPr>
              <w:t>sunt</w:t>
            </w:r>
            <w:r>
              <w:rPr/>
              <w:t xml:space="preserve"> </w:t>
            </w:r>
            <w:r>
              <w:rPr>
                <w:lang w:val="en-US"/>
              </w:rPr>
              <w:t>ut</w:t>
            </w:r>
            <w:r>
              <w:rPr/>
              <w:t xml:space="preserve"> </w:t>
            </w:r>
            <w:r>
              <w:rPr>
                <w:lang w:val="en-US"/>
              </w:rPr>
              <w:t>quam</w:t>
            </w:r>
            <w:r>
              <w:rPr/>
              <w:t xml:space="preserve"> </w:t>
            </w:r>
            <w:r>
              <w:rPr>
                <w:lang w:val="en-US"/>
              </w:rPr>
              <w:t>gratissimi</w:t>
            </w:r>
            <w:r>
              <w:rPr/>
              <w:t xml:space="preserve"> </w:t>
            </w:r>
            <w:r>
              <w:rPr>
                <w:lang w:val="en-US"/>
              </w:rPr>
              <w:t>simus</w:t>
            </w:r>
            <w:r>
              <w:rPr/>
              <w:t xml:space="preserve">. </w:t>
            </w:r>
            <w:r>
              <w:rPr>
                <w:lang w:val="en-US"/>
              </w:rPr>
              <w:t>Nostrum</w:t>
            </w:r>
            <w:r>
              <w:rPr/>
              <w:t xml:space="preserve"> </w:t>
            </w:r>
            <w:r>
              <w:rPr>
                <w:lang w:val="en-US"/>
              </w:rPr>
              <w:t>enim</w:t>
            </w:r>
            <w:r>
              <w:rPr/>
              <w:t xml:space="preserve"> </w:t>
            </w:r>
            <w:r>
              <w:rPr>
                <w:lang w:val="en-US"/>
              </w:rPr>
              <w:t>hoc</w:t>
            </w:r>
            <w:r>
              <w:rPr/>
              <w:t xml:space="preserve"> </w:t>
            </w:r>
            <w:r>
              <w:rPr>
                <w:lang w:val="en-US"/>
              </w:rPr>
              <w:t>bonum</w:t>
            </w:r>
            <w:r>
              <w:rPr/>
              <w:t xml:space="preserve"> </w:t>
            </w:r>
            <w:r>
              <w:rPr>
                <w:lang w:val="en-US"/>
              </w:rPr>
              <w:t>est</w:t>
            </w:r>
            <w:r>
              <w:rPr/>
              <w:t xml:space="preserve">, </w:t>
            </w:r>
            <w:r>
              <w:rPr>
                <w:lang w:val="en-US"/>
              </w:rPr>
              <w:t>quemadmodum</w:t>
            </w:r>
            <w:r>
              <w:rPr/>
              <w:t xml:space="preserve"> </w:t>
            </w:r>
            <w:r>
              <w:rPr>
                <w:lang w:val="en-US"/>
              </w:rPr>
              <w:t>iustitia</w:t>
            </w:r>
            <w:r>
              <w:rPr/>
              <w:t xml:space="preserve"> </w:t>
            </w:r>
            <w:r>
              <w:rPr>
                <w:lang w:val="en-US"/>
              </w:rPr>
              <w:t>non</w:t>
            </w:r>
            <w:r>
              <w:rPr/>
              <w:t xml:space="preserve"> </w:t>
            </w:r>
            <w:r>
              <w:rPr>
                <w:lang w:val="en-US"/>
              </w:rPr>
              <w:t>est</w:t>
            </w:r>
            <w:r>
              <w:rPr/>
              <w:t xml:space="preserve"> (</w:t>
            </w:r>
            <w:r>
              <w:rPr>
                <w:lang w:val="en-US"/>
              </w:rPr>
              <w:t>ut</w:t>
            </w:r>
            <w:r>
              <w:rPr/>
              <w:t xml:space="preserve"> </w:t>
            </w:r>
            <w:r>
              <w:rPr>
                <w:lang w:val="en-US"/>
              </w:rPr>
              <w:t>vulgo</w:t>
            </w:r>
            <w:r>
              <w:rPr/>
              <w:t xml:space="preserve"> </w:t>
            </w:r>
            <w:r>
              <w:rPr>
                <w:lang w:val="en-US"/>
              </w:rPr>
              <w:t>creditur</w:t>
            </w:r>
            <w:r>
              <w:rPr/>
              <w:t xml:space="preserve">) </w:t>
            </w:r>
            <w:r>
              <w:rPr>
                <w:lang w:val="en-US"/>
              </w:rPr>
              <w:t>ad</w:t>
            </w:r>
            <w:r>
              <w:rPr/>
              <w:t xml:space="preserve"> </w:t>
            </w:r>
            <w:r>
              <w:rPr>
                <w:lang w:val="en-US"/>
              </w:rPr>
              <w:t>alios</w:t>
            </w:r>
            <w:r>
              <w:rPr/>
              <w:t xml:space="preserve"> </w:t>
            </w:r>
            <w:r>
              <w:rPr>
                <w:lang w:val="en-US"/>
              </w:rPr>
              <w:t>pertinens</w:t>
            </w:r>
            <w:r>
              <w:rPr/>
              <w:t xml:space="preserve">: </w:t>
            </w:r>
            <w:r>
              <w:rPr>
                <w:lang w:val="en-US"/>
              </w:rPr>
              <w:t>magna</w:t>
            </w:r>
            <w:r>
              <w:rPr/>
              <w:t xml:space="preserve"> </w:t>
            </w:r>
            <w:r>
              <w:rPr>
                <w:lang w:val="en-US"/>
              </w:rPr>
              <w:t>pars</w:t>
            </w:r>
            <w:r>
              <w:rPr/>
              <w:t xml:space="preserve"> </w:t>
            </w:r>
            <w:r>
              <w:rPr>
                <w:lang w:val="en-US"/>
              </w:rPr>
              <w:t>eius</w:t>
            </w:r>
            <w:r>
              <w:rPr/>
              <w:t xml:space="preserve"> </w:t>
            </w:r>
            <w:r>
              <w:rPr>
                <w:lang w:val="en-US"/>
              </w:rPr>
              <w:t>in</w:t>
            </w:r>
            <w:r>
              <w:rPr/>
              <w:t xml:space="preserve"> </w:t>
            </w:r>
            <w:r>
              <w:rPr>
                <w:lang w:val="en-US"/>
              </w:rPr>
              <w:t>se</w:t>
            </w:r>
            <w:r>
              <w:rPr/>
              <w:t xml:space="preserve"> </w:t>
            </w:r>
            <w:r>
              <w:rPr>
                <w:lang w:val="en-US"/>
              </w:rPr>
              <w:t>redit</w:t>
            </w:r>
            <w:r>
              <w:rPr/>
              <w:t xml:space="preserve">. </w:t>
            </w:r>
            <w:r>
              <w:rPr>
                <w:lang w:val="en-US"/>
              </w:rPr>
              <w:t>Nemo</w:t>
            </w:r>
            <w:r>
              <w:rPr/>
              <w:t xml:space="preserve"> </w:t>
            </w:r>
            <w:r>
              <w:rPr>
                <w:lang w:val="en-US"/>
              </w:rPr>
              <w:t>non</w:t>
            </w:r>
            <w:r>
              <w:rPr/>
              <w:t xml:space="preserve">, </w:t>
            </w:r>
            <w:r>
              <w:rPr>
                <w:lang w:val="en-US"/>
              </w:rPr>
              <w:t>cum</w:t>
            </w:r>
            <w:r>
              <w:rPr/>
              <w:t xml:space="preserve"> </w:t>
            </w:r>
            <w:r>
              <w:rPr>
                <w:lang w:val="en-US"/>
              </w:rPr>
              <w:t>alteri</w:t>
            </w:r>
            <w:r>
              <w:rPr/>
              <w:t xml:space="preserve"> </w:t>
            </w:r>
            <w:r>
              <w:rPr>
                <w:lang w:val="en-US"/>
              </w:rPr>
              <w:t>prodest</w:t>
            </w:r>
            <w:r>
              <w:rPr/>
              <w:t xml:space="preserve">, </w:t>
            </w:r>
            <w:r>
              <w:rPr>
                <w:lang w:val="en-US"/>
              </w:rPr>
              <w:t>sibi</w:t>
            </w:r>
            <w:r>
              <w:rPr/>
              <w:t xml:space="preserve"> </w:t>
            </w:r>
            <w:r>
              <w:rPr>
                <w:lang w:val="en-US"/>
              </w:rPr>
              <w:t>profuit</w:t>
            </w:r>
            <w:r>
              <w:rPr/>
              <w:t xml:space="preserve">, </w:t>
            </w:r>
            <w:r>
              <w:rPr>
                <w:lang w:val="en-US"/>
              </w:rPr>
              <w:t>non</w:t>
            </w:r>
            <w:r>
              <w:rPr/>
              <w:t xml:space="preserve"> </w:t>
            </w:r>
            <w:r>
              <w:rPr>
                <w:lang w:val="en-US"/>
              </w:rPr>
              <w:t>eo</w:t>
            </w:r>
            <w:r>
              <w:rPr/>
              <w:t xml:space="preserve"> </w:t>
            </w:r>
            <w:r>
              <w:rPr>
                <w:lang w:val="en-US"/>
              </w:rPr>
              <w:t>nomine</w:t>
            </w:r>
            <w:r>
              <w:rPr/>
              <w:t xml:space="preserve"> </w:t>
            </w:r>
            <w:r>
              <w:rPr>
                <w:lang w:val="en-US"/>
              </w:rPr>
              <w:t>dico</w:t>
            </w:r>
            <w:r>
              <w:rPr/>
              <w:t xml:space="preserve">, </w:t>
            </w:r>
            <w:r>
              <w:rPr>
                <w:lang w:val="en-US"/>
              </w:rPr>
              <w:t>quod</w:t>
            </w:r>
            <w:r>
              <w:rPr/>
              <w:t xml:space="preserve"> </w:t>
            </w:r>
            <w:r>
              <w:rPr>
                <w:lang w:val="en-US"/>
              </w:rPr>
              <w:t>volet</w:t>
            </w:r>
            <w:r>
              <w:rPr/>
              <w:t xml:space="preserve"> </w:t>
            </w:r>
            <w:r>
              <w:rPr>
                <w:lang w:val="en-US"/>
              </w:rPr>
              <w:t>adiuvare</w:t>
            </w:r>
            <w:r>
              <w:rPr/>
              <w:t xml:space="preserve"> </w:t>
            </w:r>
            <w:r>
              <w:rPr>
                <w:lang w:val="en-US"/>
              </w:rPr>
              <w:t>adiutus</w:t>
            </w:r>
            <w:r>
              <w:rPr/>
              <w:t xml:space="preserve">, </w:t>
            </w:r>
            <w:r>
              <w:rPr>
                <w:lang w:val="en-US"/>
              </w:rPr>
              <w:t>protegere</w:t>
            </w:r>
            <w:r>
              <w:rPr/>
              <w:t xml:space="preserve"> </w:t>
            </w:r>
            <w:r>
              <w:rPr>
                <w:lang w:val="en-US"/>
              </w:rPr>
              <w:t>defensus</w:t>
            </w:r>
            <w:r>
              <w:rPr/>
              <w:t xml:space="preserve">, </w:t>
            </w:r>
            <w:r>
              <w:rPr>
                <w:lang w:val="en-US"/>
              </w:rPr>
              <w:t>quod</w:t>
            </w:r>
            <w:r>
              <w:rPr/>
              <w:t xml:space="preserve"> </w:t>
            </w:r>
            <w:r>
              <w:rPr>
                <w:lang w:val="en-US"/>
              </w:rPr>
              <w:t>bonum</w:t>
            </w:r>
            <w:r>
              <w:rPr/>
              <w:t xml:space="preserve"> </w:t>
            </w:r>
            <w:r>
              <w:rPr>
                <w:lang w:val="en-US"/>
              </w:rPr>
              <w:t>exemplum</w:t>
            </w:r>
            <w:r>
              <w:rPr/>
              <w:t xml:space="preserve"> </w:t>
            </w:r>
            <w:r>
              <w:rPr>
                <w:lang w:val="en-US"/>
              </w:rPr>
              <w:t>circuitu</w:t>
            </w:r>
            <w:r>
              <w:rPr/>
              <w:t xml:space="preserve"> </w:t>
            </w:r>
            <w:r>
              <w:rPr>
                <w:lang w:val="en-US"/>
              </w:rPr>
              <w:t>ad</w:t>
            </w:r>
            <w:r>
              <w:rPr/>
              <w:t xml:space="preserve"> </w:t>
            </w:r>
            <w:r>
              <w:rPr>
                <w:lang w:val="en-US"/>
              </w:rPr>
              <w:t>facientem</w:t>
            </w:r>
            <w:r>
              <w:rPr/>
              <w:t xml:space="preserve"> </w:t>
            </w:r>
            <w:r>
              <w:rPr>
                <w:lang w:val="en-US"/>
              </w:rPr>
              <w:t>revertitur</w:t>
            </w:r>
            <w:r>
              <w:rPr/>
              <w:t xml:space="preserve"> (</w:t>
            </w:r>
            <w:r>
              <w:rPr>
                <w:lang w:val="en-US"/>
              </w:rPr>
              <w:t>sicut</w:t>
            </w:r>
            <w:r>
              <w:rPr/>
              <w:t xml:space="preserve"> </w:t>
            </w:r>
            <w:r>
              <w:rPr>
                <w:lang w:val="en-US"/>
              </w:rPr>
              <w:t>mala</w:t>
            </w:r>
            <w:r>
              <w:rPr/>
              <w:t xml:space="preserve"> </w:t>
            </w:r>
            <w:r>
              <w:rPr>
                <w:lang w:val="en-US"/>
              </w:rPr>
              <w:t>exempla</w:t>
            </w:r>
            <w:r>
              <w:rPr/>
              <w:t xml:space="preserve"> </w:t>
            </w:r>
            <w:r>
              <w:rPr>
                <w:lang w:val="en-US"/>
              </w:rPr>
              <w:t>recidunt</w:t>
            </w:r>
            <w:r>
              <w:rPr/>
              <w:t xml:space="preserve"> </w:t>
            </w:r>
            <w:r>
              <w:rPr>
                <w:lang w:val="en-US"/>
              </w:rPr>
              <w:t>in</w:t>
            </w:r>
            <w:r>
              <w:rPr/>
              <w:t xml:space="preserve"> </w:t>
            </w:r>
            <w:r>
              <w:rPr>
                <w:lang w:val="en-US"/>
              </w:rPr>
              <w:t>auctores</w:t>
            </w:r>
            <w:r>
              <w:rPr/>
              <w:t xml:space="preserve"> </w:t>
            </w:r>
            <w:r>
              <w:rPr>
                <w:lang w:val="en-US"/>
              </w:rPr>
              <w:t>nec</w:t>
            </w:r>
            <w:r>
              <w:rPr/>
              <w:t xml:space="preserve"> </w:t>
            </w:r>
            <w:r>
              <w:rPr>
                <w:lang w:val="en-US"/>
              </w:rPr>
              <w:t>ulla</w:t>
            </w:r>
            <w:r>
              <w:rPr/>
              <w:t xml:space="preserve"> </w:t>
            </w:r>
            <w:r>
              <w:rPr>
                <w:lang w:val="en-US"/>
              </w:rPr>
              <w:t>miseratio</w:t>
            </w:r>
            <w:r>
              <w:rPr/>
              <w:t xml:space="preserve"> </w:t>
            </w:r>
            <w:r>
              <w:rPr>
                <w:lang w:val="en-US"/>
              </w:rPr>
              <w:t>contingit</w:t>
            </w:r>
            <w:r>
              <w:rPr/>
              <w:t xml:space="preserve"> </w:t>
            </w:r>
            <w:r>
              <w:rPr>
                <w:lang w:val="en-US"/>
              </w:rPr>
              <w:t>iis</w:t>
            </w:r>
            <w:r>
              <w:rPr/>
              <w:t xml:space="preserve"> </w:t>
            </w:r>
            <w:r>
              <w:rPr>
                <w:lang w:val="en-US"/>
              </w:rPr>
              <w:t>qui</w:t>
            </w:r>
            <w:r>
              <w:rPr/>
              <w:t xml:space="preserve"> </w:t>
            </w:r>
            <w:r>
              <w:rPr>
                <w:lang w:val="en-US"/>
              </w:rPr>
              <w:t>patiuntur</w:t>
            </w:r>
            <w:r>
              <w:rPr/>
              <w:t xml:space="preserve"> </w:t>
            </w:r>
            <w:r>
              <w:rPr>
                <w:lang w:val="en-US"/>
              </w:rPr>
              <w:t>iniurias</w:t>
            </w:r>
            <w:r>
              <w:rPr/>
              <w:t xml:space="preserve"> </w:t>
            </w:r>
            <w:r>
              <w:rPr>
                <w:lang w:val="en-US"/>
              </w:rPr>
              <w:t>quas</w:t>
            </w:r>
            <w:r>
              <w:rPr/>
              <w:t xml:space="preserve"> </w:t>
            </w:r>
            <w:r>
              <w:rPr>
                <w:lang w:val="en-US"/>
              </w:rPr>
              <w:t>posse</w:t>
            </w:r>
            <w:r>
              <w:rPr/>
              <w:t xml:space="preserve"> </w:t>
            </w:r>
            <w:r>
              <w:rPr>
                <w:lang w:val="en-US"/>
              </w:rPr>
              <w:t>fieri</w:t>
            </w:r>
            <w:r>
              <w:rPr/>
              <w:t xml:space="preserve"> </w:t>
            </w:r>
            <w:r>
              <w:rPr>
                <w:lang w:val="en-US"/>
              </w:rPr>
              <w:t>faciendo</w:t>
            </w:r>
            <w:r>
              <w:rPr/>
              <w:t xml:space="preserve"> </w:t>
            </w:r>
            <w:r>
              <w:rPr>
                <w:lang w:val="en-US"/>
              </w:rPr>
              <w:t>docuerunt</w:t>
            </w:r>
            <w:r>
              <w:rPr/>
              <w:t xml:space="preserve">), </w:t>
            </w:r>
            <w:r>
              <w:rPr>
                <w:lang w:val="en-US"/>
              </w:rPr>
              <w:t>sed</w:t>
            </w:r>
            <w:r>
              <w:rPr/>
              <w:t xml:space="preserve"> </w:t>
            </w:r>
            <w:r>
              <w:rPr>
                <w:lang w:val="en-US"/>
              </w:rPr>
              <w:t>quod</w:t>
            </w:r>
            <w:r>
              <w:rPr/>
              <w:t xml:space="preserve"> </w:t>
            </w:r>
            <w:r>
              <w:rPr>
                <w:lang w:val="en-US"/>
              </w:rPr>
              <w:t>virtutum</w:t>
            </w:r>
            <w:r>
              <w:rPr/>
              <w:t xml:space="preserve"> </w:t>
            </w:r>
            <w:r>
              <w:rPr>
                <w:lang w:val="en-US"/>
              </w:rPr>
              <w:t>omnium</w:t>
            </w:r>
            <w:r>
              <w:rPr/>
              <w:t xml:space="preserve"> </w:t>
            </w:r>
            <w:r>
              <w:rPr>
                <w:lang w:val="en-US"/>
              </w:rPr>
              <w:t>pretium</w:t>
            </w:r>
            <w:r>
              <w:rPr/>
              <w:t xml:space="preserve"> </w:t>
            </w:r>
            <w:r>
              <w:rPr>
                <w:lang w:val="en-US"/>
              </w:rPr>
              <w:t>in</w:t>
            </w:r>
            <w:r>
              <w:rPr/>
              <w:t xml:space="preserve"> </w:t>
            </w:r>
            <w:r>
              <w:rPr>
                <w:lang w:val="en-US"/>
              </w:rPr>
              <w:t>ipsis</w:t>
            </w:r>
            <w:r>
              <w:rPr/>
              <w:t xml:space="preserve"> </w:t>
            </w:r>
            <w:r>
              <w:rPr>
                <w:lang w:val="en-US"/>
              </w:rPr>
              <w:t>est</w:t>
            </w:r>
            <w:r>
              <w:rPr/>
              <w:t xml:space="preserve">. </w:t>
            </w:r>
            <w:r>
              <w:rPr>
                <w:lang w:val="fr-FR"/>
              </w:rPr>
              <w:t xml:space="preserve">Non enim exercentur ad praemium: recte facti fecisse merce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Нужно сделать все, чтобы благодарность наша была больше: ведь она - наше благо, подобно справедливости, которая, хотя и простирается по общему мнению на других, но в большей своей части возвращается к нам. Всякий, кто был полезен другому, принес пользу и себе. Я имею в виду не то, что получивший помощь охотно поможет, а взятый под защиту - оборонит и нас, что добрый пример по кругу возвращается к подавшему его, как дурные примеры обрушиваются на голову зачинателей зла, которых никому не жаль, так как они сами делом доказали, что поразившая их несправедливость возможна. Я имею в виду то, что ценность всех добродетелей - в них самих. В добродетелях упражняются не ради награды: прибыль от правильного поступка в том, что он совершен.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0] </w:t>
            </w:r>
            <w:r>
              <w:rPr>
                <w:lang w:val="en-US"/>
              </w:rPr>
              <w:t>Gratus</w:t>
            </w:r>
            <w:r>
              <w:rPr/>
              <w:t xml:space="preserve"> </w:t>
            </w:r>
            <w:r>
              <w:rPr>
                <w:lang w:val="en-US"/>
              </w:rPr>
              <w:t>sum</w:t>
            </w:r>
            <w:r>
              <w:rPr/>
              <w:t xml:space="preserve"> </w:t>
            </w:r>
            <w:r>
              <w:rPr>
                <w:lang w:val="en-US"/>
              </w:rPr>
              <w:t>non</w:t>
            </w:r>
            <w:r>
              <w:rPr/>
              <w:t xml:space="preserve"> </w:t>
            </w:r>
            <w:r>
              <w:rPr>
                <w:lang w:val="en-US"/>
              </w:rPr>
              <w:t>ut</w:t>
            </w:r>
            <w:r>
              <w:rPr/>
              <w:t xml:space="preserve"> </w:t>
            </w:r>
            <w:r>
              <w:rPr>
                <w:lang w:val="en-US"/>
              </w:rPr>
              <w:t>alius</w:t>
            </w:r>
            <w:r>
              <w:rPr/>
              <w:t xml:space="preserve"> </w:t>
            </w:r>
            <w:r>
              <w:rPr>
                <w:lang w:val="en-US"/>
              </w:rPr>
              <w:t>mihi</w:t>
            </w:r>
            <w:r>
              <w:rPr/>
              <w:t xml:space="preserve"> </w:t>
            </w:r>
            <w:r>
              <w:rPr>
                <w:lang w:val="en-US"/>
              </w:rPr>
              <w:t>libentius</w:t>
            </w:r>
            <w:r>
              <w:rPr/>
              <w:t xml:space="preserve"> </w:t>
            </w:r>
            <w:r>
              <w:rPr>
                <w:lang w:val="en-US"/>
              </w:rPr>
              <w:t>praestet</w:t>
            </w:r>
            <w:r>
              <w:rPr/>
              <w:t xml:space="preserve"> </w:t>
            </w:r>
            <w:r>
              <w:rPr>
                <w:lang w:val="en-US"/>
              </w:rPr>
              <w:t>priori</w:t>
            </w:r>
            <w:r>
              <w:rPr/>
              <w:t xml:space="preserve"> </w:t>
            </w:r>
            <w:r>
              <w:rPr>
                <w:lang w:val="en-US"/>
              </w:rPr>
              <w:t>inritatus</w:t>
            </w:r>
            <w:r>
              <w:rPr/>
              <w:t xml:space="preserve"> </w:t>
            </w:r>
            <w:r>
              <w:rPr>
                <w:lang w:val="en-US"/>
              </w:rPr>
              <w:t>exemplo</w:t>
            </w:r>
            <w:r>
              <w:rPr/>
              <w:t xml:space="preserve">, </w:t>
            </w:r>
            <w:r>
              <w:rPr>
                <w:lang w:val="en-US"/>
              </w:rPr>
              <w:t>sed</w:t>
            </w:r>
            <w:r>
              <w:rPr/>
              <w:t xml:space="preserve"> </w:t>
            </w:r>
            <w:r>
              <w:rPr>
                <w:lang w:val="en-US"/>
              </w:rPr>
              <w:t>ut</w:t>
            </w:r>
            <w:r>
              <w:rPr/>
              <w:t xml:space="preserve"> </w:t>
            </w:r>
            <w:r>
              <w:rPr>
                <w:lang w:val="en-US"/>
              </w:rPr>
              <w:t>rem</w:t>
            </w:r>
            <w:r>
              <w:rPr/>
              <w:t xml:space="preserve"> </w:t>
            </w:r>
            <w:r>
              <w:rPr>
                <w:lang w:val="en-US"/>
              </w:rPr>
              <w:t>iucundissimam</w:t>
            </w:r>
            <w:r>
              <w:rPr/>
              <w:t xml:space="preserve"> </w:t>
            </w:r>
            <w:r>
              <w:rPr>
                <w:lang w:val="en-US"/>
              </w:rPr>
              <w:t>ac</w:t>
            </w:r>
            <w:r>
              <w:rPr/>
              <w:t xml:space="preserve"> </w:t>
            </w:r>
            <w:r>
              <w:rPr>
                <w:lang w:val="en-US"/>
              </w:rPr>
              <w:t>pulcherrimam</w:t>
            </w:r>
            <w:r>
              <w:rPr/>
              <w:t xml:space="preserve"> </w:t>
            </w:r>
            <w:r>
              <w:rPr>
                <w:lang w:val="en-US"/>
              </w:rPr>
              <w:t>faciam</w:t>
            </w:r>
            <w:r>
              <w:rPr/>
              <w:t xml:space="preserve">; </w:t>
            </w:r>
            <w:r>
              <w:rPr>
                <w:lang w:val="en-US"/>
              </w:rPr>
              <w:t>gratus</w:t>
            </w:r>
            <w:r>
              <w:rPr/>
              <w:t xml:space="preserve"> </w:t>
            </w:r>
            <w:r>
              <w:rPr>
                <w:lang w:val="en-US"/>
              </w:rPr>
              <w:t>sum</w:t>
            </w:r>
            <w:r>
              <w:rPr/>
              <w:t xml:space="preserve"> </w:t>
            </w:r>
            <w:r>
              <w:rPr>
                <w:lang w:val="en-US"/>
              </w:rPr>
              <w:t>non</w:t>
            </w:r>
            <w:r>
              <w:rPr/>
              <w:t xml:space="preserve"> </w:t>
            </w:r>
            <w:r>
              <w:rPr>
                <w:lang w:val="en-US"/>
              </w:rPr>
              <w:t>quia</w:t>
            </w:r>
            <w:r>
              <w:rPr/>
              <w:t xml:space="preserve"> </w:t>
            </w:r>
            <w:r>
              <w:rPr>
                <w:lang w:val="en-US"/>
              </w:rPr>
              <w:t>expedit</w:t>
            </w:r>
            <w:r>
              <w:rPr/>
              <w:t xml:space="preserve">, </w:t>
            </w:r>
            <w:r>
              <w:rPr>
                <w:lang w:val="en-US"/>
              </w:rPr>
              <w:t>sed</w:t>
            </w:r>
            <w:r>
              <w:rPr/>
              <w:t xml:space="preserve"> </w:t>
            </w:r>
            <w:r>
              <w:rPr>
                <w:lang w:val="en-US"/>
              </w:rPr>
              <w:t>quia</w:t>
            </w:r>
            <w:r>
              <w:rPr/>
              <w:t xml:space="preserve"> </w:t>
            </w:r>
            <w:r>
              <w:rPr>
                <w:lang w:val="en-US"/>
              </w:rPr>
              <w:t>iuvat</w:t>
            </w:r>
            <w:r>
              <w:rPr/>
              <w:t xml:space="preserve">. </w:t>
            </w:r>
            <w:r>
              <w:rPr>
                <w:lang w:val="en-US"/>
              </w:rPr>
              <w:t>Hoc</w:t>
            </w:r>
            <w:r>
              <w:rPr/>
              <w:t xml:space="preserve"> </w:t>
            </w:r>
            <w:r>
              <w:rPr>
                <w:lang w:val="en-US"/>
              </w:rPr>
              <w:t>ut</w:t>
            </w:r>
            <w:r>
              <w:rPr/>
              <w:t xml:space="preserve"> </w:t>
            </w:r>
            <w:r>
              <w:rPr>
                <w:lang w:val="en-US"/>
              </w:rPr>
              <w:t>scias</w:t>
            </w:r>
            <w:r>
              <w:rPr/>
              <w:t xml:space="preserve"> </w:t>
            </w:r>
            <w:r>
              <w:rPr>
                <w:lang w:val="en-US"/>
              </w:rPr>
              <w:t>ita</w:t>
            </w:r>
            <w:r>
              <w:rPr/>
              <w:t xml:space="preserve"> </w:t>
            </w:r>
            <w:r>
              <w:rPr>
                <w:lang w:val="en-US"/>
              </w:rPr>
              <w:t>esse</w:t>
            </w:r>
            <w:r>
              <w:rPr/>
              <w:t xml:space="preserve">, </w:t>
            </w:r>
            <w:r>
              <w:rPr>
                <w:lang w:val="en-US"/>
              </w:rPr>
              <w:t>si</w:t>
            </w:r>
            <w:r>
              <w:rPr/>
              <w:t xml:space="preserve"> </w:t>
            </w:r>
            <w:r>
              <w:rPr>
                <w:lang w:val="en-US"/>
              </w:rPr>
              <w:t>gratum</w:t>
            </w:r>
            <w:r>
              <w:rPr/>
              <w:t xml:space="preserve"> </w:t>
            </w:r>
            <w:r>
              <w:rPr>
                <w:lang w:val="en-US"/>
              </w:rPr>
              <w:t>esse</w:t>
            </w:r>
            <w:r>
              <w:rPr/>
              <w:t xml:space="preserve"> </w:t>
            </w:r>
            <w:r>
              <w:rPr>
                <w:lang w:val="en-US"/>
              </w:rPr>
              <w:t>non</w:t>
            </w:r>
            <w:r>
              <w:rPr/>
              <w:t xml:space="preserve"> </w:t>
            </w:r>
            <w:r>
              <w:rPr>
                <w:lang w:val="en-US"/>
              </w:rPr>
              <w:t>licebit</w:t>
            </w:r>
            <w:r>
              <w:rPr/>
              <w:t xml:space="preserve"> </w:t>
            </w:r>
            <w:r>
              <w:rPr>
                <w:lang w:val="en-US"/>
              </w:rPr>
              <w:t>nisi</w:t>
            </w:r>
            <w:r>
              <w:rPr/>
              <w:t xml:space="preserve"> </w:t>
            </w:r>
            <w:r>
              <w:rPr>
                <w:lang w:val="en-US"/>
              </w:rPr>
              <w:t>ut</w:t>
            </w:r>
            <w:r>
              <w:rPr/>
              <w:t xml:space="preserve"> </w:t>
            </w:r>
            <w:r>
              <w:rPr>
                <w:lang w:val="en-US"/>
              </w:rPr>
              <w:t>videar</w:t>
            </w:r>
            <w:r>
              <w:rPr/>
              <w:t xml:space="preserve"> </w:t>
            </w:r>
            <w:r>
              <w:rPr>
                <w:lang w:val="en-US"/>
              </w:rPr>
              <w:t>ingratus</w:t>
            </w:r>
            <w:r>
              <w:rPr/>
              <w:t xml:space="preserve">, </w:t>
            </w:r>
            <w:r>
              <w:rPr>
                <w:lang w:val="en-US"/>
              </w:rPr>
              <w:t>si</w:t>
            </w:r>
            <w:r>
              <w:rPr/>
              <w:t xml:space="preserve"> </w:t>
            </w:r>
            <w:r>
              <w:rPr>
                <w:lang w:val="en-US"/>
              </w:rPr>
              <w:t>reddere</w:t>
            </w:r>
            <w:r>
              <w:rPr/>
              <w:t xml:space="preserve"> </w:t>
            </w:r>
            <w:r>
              <w:rPr>
                <w:lang w:val="en-US"/>
              </w:rPr>
              <w:t>beneficium</w:t>
            </w:r>
            <w:r>
              <w:rPr/>
              <w:t xml:space="preserve"> </w:t>
            </w:r>
            <w:r>
              <w:rPr>
                <w:lang w:val="en-US"/>
              </w:rPr>
              <w:t>non</w:t>
            </w:r>
            <w:r>
              <w:rPr/>
              <w:t xml:space="preserve"> </w:t>
            </w:r>
            <w:r>
              <w:rPr>
                <w:lang w:val="en-US"/>
              </w:rPr>
              <w:t>aliter</w:t>
            </w:r>
            <w:r>
              <w:rPr/>
              <w:t xml:space="preserve"> </w:t>
            </w:r>
            <w:r>
              <w:rPr>
                <w:lang w:val="en-US"/>
              </w:rPr>
              <w:t>quam</w:t>
            </w:r>
            <w:r>
              <w:rPr/>
              <w:t xml:space="preserve"> </w:t>
            </w:r>
            <w:r>
              <w:rPr>
                <w:lang w:val="en-US"/>
              </w:rPr>
              <w:t>per</w:t>
            </w:r>
            <w:r>
              <w:rPr/>
              <w:t xml:space="preserve"> </w:t>
            </w:r>
            <w:r>
              <w:rPr>
                <w:lang w:val="en-US"/>
              </w:rPr>
              <w:t>speciem</w:t>
            </w:r>
            <w:r>
              <w:rPr/>
              <w:t xml:space="preserve"> </w:t>
            </w:r>
            <w:r>
              <w:rPr>
                <w:lang w:val="en-US"/>
              </w:rPr>
              <w:t>iniuriae</w:t>
            </w:r>
            <w:r>
              <w:rPr/>
              <w:t xml:space="preserve"> </w:t>
            </w:r>
            <w:r>
              <w:rPr>
                <w:lang w:val="en-US"/>
              </w:rPr>
              <w:t>potero</w:t>
            </w:r>
            <w:r>
              <w:rPr/>
              <w:t xml:space="preserve">, </w:t>
            </w:r>
            <w:r>
              <w:rPr>
                <w:lang w:val="en-US"/>
              </w:rPr>
              <w:t>aequissimo</w:t>
            </w:r>
            <w:r>
              <w:rPr/>
              <w:t xml:space="preserve"> </w:t>
            </w:r>
            <w:r>
              <w:rPr>
                <w:lang w:val="en-US"/>
              </w:rPr>
              <w:t>animo</w:t>
            </w:r>
            <w:r>
              <w:rPr/>
              <w:t xml:space="preserve"> </w:t>
            </w:r>
            <w:r>
              <w:rPr>
                <w:lang w:val="en-US"/>
              </w:rPr>
              <w:t>ad</w:t>
            </w:r>
            <w:r>
              <w:rPr/>
              <w:t xml:space="preserve"> </w:t>
            </w:r>
            <w:r>
              <w:rPr>
                <w:lang w:val="en-US"/>
              </w:rPr>
              <w:t>honestum</w:t>
            </w:r>
            <w:r>
              <w:rPr/>
              <w:t xml:space="preserve"> </w:t>
            </w:r>
            <w:r>
              <w:rPr>
                <w:lang w:val="en-US"/>
              </w:rPr>
              <w:t>consilium</w:t>
            </w:r>
            <w:r>
              <w:rPr/>
              <w:t xml:space="preserve"> </w:t>
            </w:r>
            <w:r>
              <w:rPr>
                <w:lang w:val="en-US"/>
              </w:rPr>
              <w:t>per</w:t>
            </w:r>
            <w:r>
              <w:rPr/>
              <w:t xml:space="preserve"> </w:t>
            </w:r>
            <w:r>
              <w:rPr>
                <w:lang w:val="en-US"/>
              </w:rPr>
              <w:t>mediam</w:t>
            </w:r>
            <w:r>
              <w:rPr/>
              <w:t xml:space="preserve"> </w:t>
            </w:r>
            <w:r>
              <w:rPr>
                <w:lang w:val="en-US"/>
              </w:rPr>
              <w:t>infamiam</w:t>
            </w:r>
            <w:r>
              <w:rPr/>
              <w:t xml:space="preserve"> </w:t>
            </w:r>
            <w:r>
              <w:rPr>
                <w:lang w:val="en-US"/>
              </w:rPr>
              <w:t>tendam</w:t>
            </w:r>
            <w:r>
              <w:rPr/>
              <w:t xml:space="preserve">. </w:t>
            </w:r>
            <w:r>
              <w:rPr>
                <w:lang w:val="en-US"/>
              </w:rPr>
              <w:t>Nemo</w:t>
            </w:r>
            <w:r>
              <w:rPr/>
              <w:t xml:space="preserve"> </w:t>
            </w:r>
            <w:r>
              <w:rPr>
                <w:lang w:val="en-US"/>
              </w:rPr>
              <w:t>mihi</w:t>
            </w:r>
            <w:r>
              <w:rPr/>
              <w:t xml:space="preserve"> </w:t>
            </w:r>
            <w:r>
              <w:rPr>
                <w:lang w:val="en-US"/>
              </w:rPr>
              <w:t>videtur</w:t>
            </w:r>
            <w:r>
              <w:rPr/>
              <w:t xml:space="preserve"> </w:t>
            </w:r>
            <w:r>
              <w:rPr>
                <w:lang w:val="en-US"/>
              </w:rPr>
              <w:t>pluris</w:t>
            </w:r>
            <w:r>
              <w:rPr/>
              <w:t xml:space="preserve"> </w:t>
            </w:r>
            <w:r>
              <w:rPr>
                <w:lang w:val="en-US"/>
              </w:rPr>
              <w:t>aestimare</w:t>
            </w:r>
            <w:r>
              <w:rPr/>
              <w:t xml:space="preserve"> </w:t>
            </w:r>
            <w:r>
              <w:rPr>
                <w:lang w:val="en-US"/>
              </w:rPr>
              <w:t>virtutem</w:t>
            </w:r>
            <w:r>
              <w:rPr/>
              <w:t xml:space="preserve">, </w:t>
            </w:r>
            <w:r>
              <w:rPr>
                <w:lang w:val="en-US"/>
              </w:rPr>
              <w:t>nemo</w:t>
            </w:r>
            <w:r>
              <w:rPr/>
              <w:t xml:space="preserve"> </w:t>
            </w:r>
            <w:r>
              <w:rPr>
                <w:lang w:val="en-US"/>
              </w:rPr>
              <w:t>illi</w:t>
            </w:r>
            <w:r>
              <w:rPr/>
              <w:t xml:space="preserve"> </w:t>
            </w:r>
            <w:r>
              <w:rPr>
                <w:lang w:val="en-US"/>
              </w:rPr>
              <w:t>magis</w:t>
            </w:r>
            <w:r>
              <w:rPr/>
              <w:t xml:space="preserve"> </w:t>
            </w:r>
            <w:r>
              <w:rPr>
                <w:lang w:val="en-US"/>
              </w:rPr>
              <w:t>esse</w:t>
            </w:r>
            <w:r>
              <w:rPr/>
              <w:t xml:space="preserve"> </w:t>
            </w:r>
            <w:r>
              <w:rPr>
                <w:lang w:val="en-US"/>
              </w:rPr>
              <w:t>devotus</w:t>
            </w:r>
            <w:r>
              <w:rPr/>
              <w:t xml:space="preserve"> </w:t>
            </w:r>
            <w:r>
              <w:rPr>
                <w:lang w:val="en-US"/>
              </w:rPr>
              <w:t>quam</w:t>
            </w:r>
            <w:r>
              <w:rPr/>
              <w:t xml:space="preserve"> </w:t>
            </w:r>
            <w:r>
              <w:rPr>
                <w:lang w:val="en-US"/>
              </w:rPr>
              <w:t>qui</w:t>
            </w:r>
            <w:r>
              <w:rPr/>
              <w:t xml:space="preserve"> </w:t>
            </w:r>
            <w:r>
              <w:rPr>
                <w:lang w:val="en-US"/>
              </w:rPr>
              <w:t>boni</w:t>
            </w:r>
            <w:r>
              <w:rPr/>
              <w:t xml:space="preserve"> </w:t>
            </w:r>
            <w:r>
              <w:rPr>
                <w:lang w:val="en-US"/>
              </w:rPr>
              <w:t>viri</w:t>
            </w:r>
            <w:r>
              <w:rPr/>
              <w:t xml:space="preserve"> </w:t>
            </w:r>
            <w:r>
              <w:rPr>
                <w:lang w:val="en-US"/>
              </w:rPr>
              <w:t>famam</w:t>
            </w:r>
            <w:r>
              <w:rPr/>
              <w:t xml:space="preserve"> </w:t>
            </w:r>
            <w:r>
              <w:rPr>
                <w:lang w:val="en-US"/>
              </w:rPr>
              <w:t>perdidit</w:t>
            </w:r>
            <w:r>
              <w:rPr/>
              <w:t xml:space="preserve"> </w:t>
            </w:r>
            <w:r>
              <w:rPr>
                <w:lang w:val="en-US"/>
              </w:rPr>
              <w:t>ne</w:t>
            </w:r>
            <w:r>
              <w:rPr/>
              <w:t xml:space="preserve"> </w:t>
            </w:r>
            <w:r>
              <w:rPr>
                <w:lang w:val="en-US"/>
              </w:rPr>
              <w:t>conscientiam</w:t>
            </w:r>
            <w:r>
              <w:rPr/>
              <w:t xml:space="preserve"> </w:t>
            </w:r>
            <w:r>
              <w:rPr>
                <w:lang w:val="en-US"/>
              </w:rPr>
              <w:t>perderet</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0) Я благодарю не ради того, чтобы кто-нибудь, подстрекаемый первым примером, охотнее услужил мне, но чтобы сделать дело приятное и прекрасное. Я благодарю не потому, что это мне на руку, а потому, что по душе. А что это так, узнай вот из чего: если я смогу отблагодарить только кажущейся неблагодарностью, если я смогу ответить на благодеянье не иначе, как видимостью обиды, то с полнейшим равнодушием пройду через поношение ради того, что сочту честным. По-моему, никто не ценит добродетель выше, никто не предан ей больше того, кто потерял славу человека добра, чтобы не потерять совести.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1] </w:t>
            </w:r>
            <w:r>
              <w:rPr>
                <w:lang w:val="en-US"/>
              </w:rPr>
              <w:t>Itaque</w:t>
            </w:r>
            <w:r>
              <w:rPr/>
              <w:t xml:space="preserve">, </w:t>
            </w:r>
            <w:r>
              <w:rPr>
                <w:lang w:val="en-US"/>
              </w:rPr>
              <w:t>ut</w:t>
            </w:r>
            <w:r>
              <w:rPr/>
              <w:t xml:space="preserve"> </w:t>
            </w:r>
            <w:r>
              <w:rPr>
                <w:lang w:val="en-US"/>
              </w:rPr>
              <w:t>dixi</w:t>
            </w:r>
            <w:r>
              <w:rPr/>
              <w:t xml:space="preserve">, </w:t>
            </w:r>
            <w:r>
              <w:rPr>
                <w:lang w:val="en-US"/>
              </w:rPr>
              <w:t>maiore</w:t>
            </w:r>
            <w:r>
              <w:rPr/>
              <w:t xml:space="preserve"> </w:t>
            </w:r>
            <w:r>
              <w:rPr>
                <w:lang w:val="en-US"/>
              </w:rPr>
              <w:t>tuo</w:t>
            </w:r>
            <w:r>
              <w:rPr/>
              <w:t xml:space="preserve"> </w:t>
            </w:r>
            <w:r>
              <w:rPr>
                <w:lang w:val="en-US"/>
              </w:rPr>
              <w:t>quam</w:t>
            </w:r>
            <w:r>
              <w:rPr/>
              <w:t xml:space="preserve"> </w:t>
            </w:r>
            <w:r>
              <w:rPr>
                <w:lang w:val="en-US"/>
              </w:rPr>
              <w:t>alterius</w:t>
            </w:r>
            <w:r>
              <w:rPr/>
              <w:t xml:space="preserve"> </w:t>
            </w:r>
            <w:r>
              <w:rPr>
                <w:lang w:val="en-US"/>
              </w:rPr>
              <w:t>bono</w:t>
            </w:r>
            <w:r>
              <w:rPr/>
              <w:t xml:space="preserve"> </w:t>
            </w:r>
            <w:r>
              <w:rPr>
                <w:lang w:val="en-US"/>
              </w:rPr>
              <w:t>gratus</w:t>
            </w:r>
            <w:r>
              <w:rPr/>
              <w:t xml:space="preserve"> </w:t>
            </w:r>
            <w:r>
              <w:rPr>
                <w:lang w:val="en-US"/>
              </w:rPr>
              <w:t>es</w:t>
            </w:r>
            <w:r>
              <w:rPr/>
              <w:t xml:space="preserve">; </w:t>
            </w:r>
            <w:r>
              <w:rPr>
                <w:lang w:val="en-US"/>
              </w:rPr>
              <w:t>illi</w:t>
            </w:r>
            <w:r>
              <w:rPr/>
              <w:t xml:space="preserve"> </w:t>
            </w:r>
            <w:r>
              <w:rPr>
                <w:lang w:val="en-US"/>
              </w:rPr>
              <w:t>enim</w:t>
            </w:r>
            <w:r>
              <w:rPr/>
              <w:t xml:space="preserve"> </w:t>
            </w:r>
            <w:r>
              <w:rPr>
                <w:lang w:val="en-US"/>
              </w:rPr>
              <w:t>vulgaris</w:t>
            </w:r>
            <w:r>
              <w:rPr/>
              <w:t xml:space="preserve"> </w:t>
            </w:r>
            <w:r>
              <w:rPr>
                <w:lang w:val="en-US"/>
              </w:rPr>
              <w:t>et</w:t>
            </w:r>
            <w:r>
              <w:rPr/>
              <w:t xml:space="preserve"> </w:t>
            </w:r>
            <w:r>
              <w:rPr>
                <w:lang w:val="en-US"/>
              </w:rPr>
              <w:t>cotidiana</w:t>
            </w:r>
            <w:r>
              <w:rPr/>
              <w:t xml:space="preserve"> </w:t>
            </w:r>
            <w:r>
              <w:rPr>
                <w:lang w:val="en-US"/>
              </w:rPr>
              <w:t>res</w:t>
            </w:r>
            <w:r>
              <w:rPr/>
              <w:t xml:space="preserve"> </w:t>
            </w:r>
            <w:r>
              <w:rPr>
                <w:lang w:val="en-US"/>
              </w:rPr>
              <w:t>contigit</w:t>
            </w:r>
            <w:r>
              <w:rPr/>
              <w:t xml:space="preserve">, </w:t>
            </w:r>
            <w:r>
              <w:rPr>
                <w:lang w:val="en-US"/>
              </w:rPr>
              <w:t>recipere</w:t>
            </w:r>
            <w:r>
              <w:rPr/>
              <w:t xml:space="preserve"> </w:t>
            </w:r>
            <w:r>
              <w:rPr>
                <w:lang w:val="en-US"/>
              </w:rPr>
              <w:t>quod</w:t>
            </w:r>
            <w:r>
              <w:rPr/>
              <w:t xml:space="preserve"> </w:t>
            </w:r>
            <w:r>
              <w:rPr>
                <w:lang w:val="en-US"/>
              </w:rPr>
              <w:t>dederat</w:t>
            </w:r>
            <w:r>
              <w:rPr/>
              <w:t xml:space="preserve">, </w:t>
            </w:r>
            <w:r>
              <w:rPr>
                <w:lang w:val="en-US"/>
              </w:rPr>
              <w:t>tibi</w:t>
            </w:r>
            <w:r>
              <w:rPr/>
              <w:t xml:space="preserve"> </w:t>
            </w:r>
            <w:r>
              <w:rPr>
                <w:lang w:val="en-US"/>
              </w:rPr>
              <w:t>magna</w:t>
            </w:r>
            <w:r>
              <w:rPr/>
              <w:t xml:space="preserve"> </w:t>
            </w:r>
            <w:r>
              <w:rPr>
                <w:lang w:val="en-US"/>
              </w:rPr>
              <w:t>et</w:t>
            </w:r>
            <w:r>
              <w:rPr/>
              <w:t xml:space="preserve"> </w:t>
            </w:r>
            <w:r>
              <w:rPr>
                <w:lang w:val="en-US"/>
              </w:rPr>
              <w:t>ex</w:t>
            </w:r>
            <w:r>
              <w:rPr/>
              <w:t xml:space="preserve"> </w:t>
            </w:r>
            <w:r>
              <w:rPr>
                <w:lang w:val="en-US"/>
              </w:rPr>
              <w:t>beatissimo</w:t>
            </w:r>
            <w:r>
              <w:rPr/>
              <w:t xml:space="preserve"> </w:t>
            </w:r>
            <w:r>
              <w:rPr>
                <w:lang w:val="en-US"/>
              </w:rPr>
              <w:t>animi</w:t>
            </w:r>
            <w:r>
              <w:rPr/>
              <w:t xml:space="preserve"> </w:t>
            </w:r>
            <w:r>
              <w:rPr>
                <w:lang w:val="en-US"/>
              </w:rPr>
              <w:t>statu</w:t>
            </w:r>
            <w:r>
              <w:rPr/>
              <w:t xml:space="preserve"> </w:t>
            </w:r>
            <w:r>
              <w:rPr>
                <w:lang w:val="en-US"/>
              </w:rPr>
              <w:t>profecta</w:t>
            </w:r>
            <w:r>
              <w:rPr/>
              <w:t xml:space="preserve">, </w:t>
            </w:r>
            <w:r>
              <w:rPr>
                <w:lang w:val="en-US"/>
              </w:rPr>
              <w:t>gratum</w:t>
            </w:r>
            <w:r>
              <w:rPr/>
              <w:t xml:space="preserve"> </w:t>
            </w:r>
            <w:r>
              <w:rPr>
                <w:lang w:val="en-US"/>
              </w:rPr>
              <w:t>fuisse</w:t>
            </w:r>
            <w:r>
              <w:rPr/>
              <w:t xml:space="preserve">. </w:t>
            </w:r>
            <w:r>
              <w:rPr>
                <w:lang w:val="en-US"/>
              </w:rPr>
              <w:t>Nam</w:t>
            </w:r>
            <w:r>
              <w:rPr/>
              <w:t xml:space="preserve"> </w:t>
            </w:r>
            <w:r>
              <w:rPr>
                <w:lang w:val="en-US"/>
              </w:rPr>
              <w:t>si</w:t>
            </w:r>
            <w:r>
              <w:rPr/>
              <w:t xml:space="preserve"> </w:t>
            </w:r>
            <w:r>
              <w:rPr>
                <w:lang w:val="en-US"/>
              </w:rPr>
              <w:t>malitia</w:t>
            </w:r>
            <w:r>
              <w:rPr/>
              <w:t xml:space="preserve"> </w:t>
            </w:r>
            <w:r>
              <w:rPr>
                <w:lang w:val="en-US"/>
              </w:rPr>
              <w:t>miseros</w:t>
            </w:r>
            <w:r>
              <w:rPr/>
              <w:t xml:space="preserve"> </w:t>
            </w:r>
            <w:r>
              <w:rPr>
                <w:lang w:val="en-US"/>
              </w:rPr>
              <w:t>facit</w:t>
            </w:r>
            <w:r>
              <w:rPr/>
              <w:t xml:space="preserve">, </w:t>
            </w:r>
            <w:r>
              <w:rPr>
                <w:lang w:val="en-US"/>
              </w:rPr>
              <w:t>virtus</w:t>
            </w:r>
            <w:r>
              <w:rPr/>
              <w:t xml:space="preserve"> </w:t>
            </w:r>
            <w:r>
              <w:rPr>
                <w:lang w:val="en-US"/>
              </w:rPr>
              <w:t>beatos</w:t>
            </w:r>
            <w:r>
              <w:rPr/>
              <w:t xml:space="preserve">, </w:t>
            </w:r>
            <w:r>
              <w:rPr>
                <w:lang w:val="en-US"/>
              </w:rPr>
              <w:t>gratum</w:t>
            </w:r>
            <w:r>
              <w:rPr/>
              <w:t xml:space="preserve"> </w:t>
            </w:r>
            <w:r>
              <w:rPr>
                <w:lang w:val="en-US"/>
              </w:rPr>
              <w:t>autem</w:t>
            </w:r>
            <w:r>
              <w:rPr/>
              <w:t xml:space="preserve"> </w:t>
            </w:r>
            <w:r>
              <w:rPr>
                <w:lang w:val="en-US"/>
              </w:rPr>
              <w:t>esse</w:t>
            </w:r>
            <w:r>
              <w:rPr/>
              <w:t xml:space="preserve"> </w:t>
            </w:r>
            <w:r>
              <w:rPr>
                <w:lang w:val="en-US"/>
              </w:rPr>
              <w:t>virtus</w:t>
            </w:r>
            <w:r>
              <w:rPr/>
              <w:t xml:space="preserve"> </w:t>
            </w:r>
            <w:r>
              <w:rPr>
                <w:lang w:val="en-US"/>
              </w:rPr>
              <w:t>est</w:t>
            </w:r>
            <w:r>
              <w:rPr/>
              <w:t xml:space="preserve">, </w:t>
            </w:r>
            <w:r>
              <w:rPr>
                <w:lang w:val="en-US"/>
              </w:rPr>
              <w:t>rem</w:t>
            </w:r>
            <w:r>
              <w:rPr/>
              <w:t xml:space="preserve"> </w:t>
            </w:r>
            <w:r>
              <w:rPr>
                <w:lang w:val="en-US"/>
              </w:rPr>
              <w:t>usitatam</w:t>
            </w:r>
            <w:r>
              <w:rPr/>
              <w:t xml:space="preserve"> </w:t>
            </w:r>
            <w:r>
              <w:rPr>
                <w:lang w:val="en-US"/>
              </w:rPr>
              <w:t>reddidisti</w:t>
            </w:r>
            <w:r>
              <w:rPr/>
              <w:t xml:space="preserve">, </w:t>
            </w:r>
            <w:r>
              <w:rPr>
                <w:lang w:val="en-US"/>
              </w:rPr>
              <w:t>inaestimabilem</w:t>
            </w:r>
            <w:r>
              <w:rPr/>
              <w:t xml:space="preserve"> </w:t>
            </w:r>
            <w:r>
              <w:rPr>
                <w:lang w:val="en-US"/>
              </w:rPr>
              <w:t>consecutus</w:t>
            </w:r>
            <w:r>
              <w:rPr/>
              <w:t xml:space="preserve"> </w:t>
            </w:r>
            <w:r>
              <w:rPr>
                <w:lang w:val="en-US"/>
              </w:rPr>
              <w:t>es</w:t>
            </w:r>
            <w:r>
              <w:rPr/>
              <w:t xml:space="preserve">, </w:t>
            </w:r>
            <w:r>
              <w:rPr>
                <w:lang w:val="en-US"/>
              </w:rPr>
              <w:t>conscientiam</w:t>
            </w:r>
            <w:r>
              <w:rPr/>
              <w:t xml:space="preserve"> </w:t>
            </w:r>
            <w:r>
              <w:rPr>
                <w:lang w:val="en-US"/>
              </w:rPr>
              <w:t>grati</w:t>
            </w:r>
            <w:r>
              <w:rPr/>
              <w:t xml:space="preserve">, </w:t>
            </w:r>
            <w:r>
              <w:rPr>
                <w:lang w:val="en-US"/>
              </w:rPr>
              <w:t>quae</w:t>
            </w:r>
            <w:r>
              <w:rPr/>
              <w:t xml:space="preserve"> </w:t>
            </w:r>
            <w:r>
              <w:rPr>
                <w:lang w:val="en-US"/>
              </w:rPr>
              <w:t>nisi</w:t>
            </w:r>
            <w:r>
              <w:rPr/>
              <w:t xml:space="preserve"> </w:t>
            </w:r>
            <w:r>
              <w:rPr>
                <w:lang w:val="en-US"/>
              </w:rPr>
              <w:t>in</w:t>
            </w:r>
            <w:r>
              <w:rPr/>
              <w:t xml:space="preserve"> </w:t>
            </w:r>
            <w:r>
              <w:rPr>
                <w:lang w:val="en-US"/>
              </w:rPr>
              <w:t>animum</w:t>
            </w:r>
            <w:r>
              <w:rPr/>
              <w:t xml:space="preserve"> </w:t>
            </w:r>
            <w:r>
              <w:rPr>
                <w:lang w:val="en-US"/>
              </w:rPr>
              <w:t>divinum</w:t>
            </w:r>
            <w:r>
              <w:rPr/>
              <w:t xml:space="preserve"> </w:t>
            </w:r>
            <w:r>
              <w:rPr>
                <w:lang w:val="en-US"/>
              </w:rPr>
              <w:t>fortunatumque</w:t>
            </w:r>
            <w:r>
              <w:rPr/>
              <w:t xml:space="preserve"> </w:t>
            </w:r>
            <w:r>
              <w:rPr>
                <w:lang w:val="en-US"/>
              </w:rPr>
              <w:t>non</w:t>
            </w:r>
            <w:r>
              <w:rPr/>
              <w:t xml:space="preserve"> </w:t>
            </w:r>
            <w:r>
              <w:rPr>
                <w:lang w:val="en-US"/>
              </w:rPr>
              <w:t>pervenit</w:t>
            </w:r>
            <w:r>
              <w:rPr/>
              <w:t>. [</w:t>
            </w:r>
            <w:r>
              <w:rPr>
                <w:lang w:val="en-US"/>
              </w:rPr>
              <w:t>In</w:t>
            </w:r>
            <w:r>
              <w:rPr/>
              <w:t xml:space="preserve">] </w:t>
            </w:r>
            <w:r>
              <w:rPr>
                <w:lang w:val="en-US"/>
              </w:rPr>
              <w:t>Contrarium</w:t>
            </w:r>
            <w:r>
              <w:rPr/>
              <w:t xml:space="preserve"> </w:t>
            </w:r>
            <w:r>
              <w:rPr>
                <w:lang w:val="en-US"/>
              </w:rPr>
              <w:t>autem</w:t>
            </w:r>
            <w:r>
              <w:rPr/>
              <w:t xml:space="preserve"> </w:t>
            </w:r>
            <w:r>
              <w:rPr>
                <w:lang w:val="en-US"/>
              </w:rPr>
              <w:t>huic</w:t>
            </w:r>
            <w:r>
              <w:rPr/>
              <w:t xml:space="preserve"> </w:t>
            </w:r>
            <w:r>
              <w:rPr>
                <w:lang w:val="en-US"/>
              </w:rPr>
              <w:t>adfectum</w:t>
            </w:r>
            <w:r>
              <w:rPr/>
              <w:t xml:space="preserve"> </w:t>
            </w:r>
            <w:r>
              <w:rPr>
                <w:lang w:val="en-US"/>
              </w:rPr>
              <w:t>summa</w:t>
            </w:r>
            <w:r>
              <w:rPr/>
              <w:t xml:space="preserve"> </w:t>
            </w:r>
            <w:r>
              <w:rPr>
                <w:lang w:val="en-US"/>
              </w:rPr>
              <w:t>infelicitas</w:t>
            </w:r>
            <w:r>
              <w:rPr/>
              <w:t xml:space="preserve"> </w:t>
            </w:r>
            <w:r>
              <w:rPr>
                <w:lang w:val="en-US"/>
              </w:rPr>
              <w:t>urget</w:t>
            </w:r>
            <w:r>
              <w:rPr/>
              <w:t xml:space="preserve">: </w:t>
            </w:r>
            <w:r>
              <w:rPr>
                <w:lang w:val="en-US"/>
              </w:rPr>
              <w:t>nemo</w:t>
            </w:r>
            <w:r>
              <w:rPr/>
              <w:t xml:space="preserve"> </w:t>
            </w:r>
            <w:r>
              <w:rPr>
                <w:lang w:val="en-US"/>
              </w:rPr>
              <w:t>sibi</w:t>
            </w:r>
            <w:r>
              <w:rPr/>
              <w:t xml:space="preserve"> </w:t>
            </w:r>
            <w:r>
              <w:rPr>
                <w:lang w:val="en-US"/>
              </w:rPr>
              <w:t>gratus</w:t>
            </w:r>
            <w:r>
              <w:rPr/>
              <w:t xml:space="preserve"> </w:t>
            </w:r>
            <w:r>
              <w:rPr>
                <w:lang w:val="en-US"/>
              </w:rPr>
              <w:t>est</w:t>
            </w:r>
            <w:r>
              <w:rPr/>
              <w:t xml:space="preserve"> </w:t>
            </w:r>
            <w:r>
              <w:rPr>
                <w:lang w:val="en-US"/>
              </w:rPr>
              <w:t>qui</w:t>
            </w:r>
            <w:r>
              <w:rPr/>
              <w:t xml:space="preserve"> </w:t>
            </w:r>
            <w:r>
              <w:rPr>
                <w:lang w:val="en-US"/>
              </w:rPr>
              <w:t>alteri</w:t>
            </w:r>
            <w:r>
              <w:rPr/>
              <w:t xml:space="preserve"> </w:t>
            </w:r>
            <w:r>
              <w:rPr>
                <w:lang w:val="en-US"/>
              </w:rPr>
              <w:t>non</w:t>
            </w:r>
            <w:r>
              <w:rPr/>
              <w:t xml:space="preserve"> </w:t>
            </w:r>
            <w:r>
              <w:rPr>
                <w:lang w:val="en-US"/>
              </w:rPr>
              <w:t>fuit</w:t>
            </w:r>
            <w:r>
              <w:rPr/>
              <w:t xml:space="preserve">. </w:t>
            </w:r>
            <w:r>
              <w:rPr>
                <w:lang w:val="en-US"/>
              </w:rPr>
              <w:t xml:space="preserve">Hoc me putas dicere, qui ingratus est miser erit? non differo illum: statim miser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Итак, благодарность больше служит к твоему, чем к чужому благу. На долю другого приходится вещь обычная и повседневная: получить то, что дал; тебе на долю - вещь великая, доступная лишь душе, достигшей блаженнейшего состояния: благодарность. Ведь если злонравие делает нас несчастными, а добродетель - блаженными, и если благодарность есть добродетель, значит, ты отдал вещь самую обыкновенную, а приобрел неоценимую - сознанье благодарности, которое проникает только в душу божественную и счастливую. А того, кто испытывает противоположные чувства, гнетет величайшее несчастье. Всякий неблагодарный будет жалок, - да что будет, он сейчас жалок.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2] </w:t>
            </w:r>
            <w:r>
              <w:rPr>
                <w:lang w:val="en-US"/>
              </w:rPr>
              <w:t>Itaque</w:t>
            </w:r>
            <w:r>
              <w:rPr/>
              <w:t xml:space="preserve"> </w:t>
            </w:r>
            <w:r>
              <w:rPr>
                <w:lang w:val="en-US"/>
              </w:rPr>
              <w:t>ingrati</w:t>
            </w:r>
            <w:r>
              <w:rPr/>
              <w:t xml:space="preserve"> </w:t>
            </w:r>
            <w:r>
              <w:rPr>
                <w:lang w:val="en-US"/>
              </w:rPr>
              <w:t>esse</w:t>
            </w:r>
            <w:r>
              <w:rPr/>
              <w:t xml:space="preserve"> </w:t>
            </w:r>
            <w:r>
              <w:rPr>
                <w:lang w:val="en-US"/>
              </w:rPr>
              <w:t>vitemus</w:t>
            </w:r>
            <w:r>
              <w:rPr/>
              <w:t xml:space="preserve"> </w:t>
            </w:r>
            <w:r>
              <w:rPr>
                <w:lang w:val="en-US"/>
              </w:rPr>
              <w:t>non</w:t>
            </w:r>
            <w:r>
              <w:rPr/>
              <w:t xml:space="preserve"> </w:t>
            </w:r>
            <w:r>
              <w:rPr>
                <w:lang w:val="en-US"/>
              </w:rPr>
              <w:t>aliena</w:t>
            </w:r>
            <w:r>
              <w:rPr/>
              <w:t xml:space="preserve"> </w:t>
            </w:r>
            <w:r>
              <w:rPr>
                <w:lang w:val="en-US"/>
              </w:rPr>
              <w:t>causa</w:t>
            </w:r>
            <w:r>
              <w:rPr/>
              <w:t xml:space="preserve"> </w:t>
            </w:r>
            <w:r>
              <w:rPr>
                <w:lang w:val="en-US"/>
              </w:rPr>
              <w:t>sed</w:t>
            </w:r>
            <w:r>
              <w:rPr/>
              <w:t xml:space="preserve"> </w:t>
            </w:r>
            <w:r>
              <w:rPr>
                <w:lang w:val="en-US"/>
              </w:rPr>
              <w:t>nostra</w:t>
            </w:r>
            <w:r>
              <w:rPr/>
              <w:t xml:space="preserve">. </w:t>
            </w:r>
            <w:r>
              <w:rPr>
                <w:lang w:val="en-US"/>
              </w:rPr>
              <w:t>Minimum</w:t>
            </w:r>
            <w:r>
              <w:rPr/>
              <w:t xml:space="preserve"> </w:t>
            </w:r>
            <w:r>
              <w:rPr>
                <w:lang w:val="en-US"/>
              </w:rPr>
              <w:t>ex</w:t>
            </w:r>
            <w:r>
              <w:rPr/>
              <w:t xml:space="preserve"> </w:t>
            </w:r>
            <w:r>
              <w:rPr>
                <w:lang w:val="en-US"/>
              </w:rPr>
              <w:t>nequitia</w:t>
            </w:r>
            <w:r>
              <w:rPr/>
              <w:t xml:space="preserve"> </w:t>
            </w:r>
            <w:r>
              <w:rPr>
                <w:lang w:val="en-US"/>
              </w:rPr>
              <w:t>levissimumque</w:t>
            </w:r>
            <w:r>
              <w:rPr/>
              <w:t xml:space="preserve"> </w:t>
            </w:r>
            <w:r>
              <w:rPr>
                <w:lang w:val="en-US"/>
              </w:rPr>
              <w:t>ad</w:t>
            </w:r>
            <w:r>
              <w:rPr/>
              <w:t xml:space="preserve"> </w:t>
            </w:r>
            <w:r>
              <w:rPr>
                <w:lang w:val="en-US"/>
              </w:rPr>
              <w:t>alios</w:t>
            </w:r>
            <w:r>
              <w:rPr/>
              <w:t xml:space="preserve"> </w:t>
            </w:r>
            <w:r>
              <w:rPr>
                <w:lang w:val="en-US"/>
              </w:rPr>
              <w:t>redundat</w:t>
            </w:r>
            <w:r>
              <w:rPr/>
              <w:t xml:space="preserve">: </w:t>
            </w:r>
            <w:r>
              <w:rPr>
                <w:lang w:val="en-US"/>
              </w:rPr>
              <w:t>quod</w:t>
            </w:r>
            <w:r>
              <w:rPr/>
              <w:t xml:space="preserve"> </w:t>
            </w:r>
            <w:r>
              <w:rPr>
                <w:lang w:val="en-US"/>
              </w:rPr>
              <w:t>pessimum</w:t>
            </w:r>
            <w:r>
              <w:rPr/>
              <w:t xml:space="preserve"> </w:t>
            </w:r>
            <w:r>
              <w:rPr>
                <w:lang w:val="en-US"/>
              </w:rPr>
              <w:t>ex</w:t>
            </w:r>
            <w:r>
              <w:rPr/>
              <w:t xml:space="preserve"> </w:t>
            </w:r>
            <w:r>
              <w:rPr>
                <w:lang w:val="en-US"/>
              </w:rPr>
              <w:t>illa</w:t>
            </w:r>
            <w:r>
              <w:rPr/>
              <w:t xml:space="preserve"> </w:t>
            </w:r>
            <w:r>
              <w:rPr>
                <w:lang w:val="en-US"/>
              </w:rPr>
              <w:t>est</w:t>
            </w:r>
            <w:r>
              <w:rPr/>
              <w:t xml:space="preserve"> </w:t>
            </w:r>
            <w:r>
              <w:rPr>
                <w:lang w:val="en-US"/>
              </w:rPr>
              <w:t>et</w:t>
            </w:r>
            <w:r>
              <w:rPr/>
              <w:t xml:space="preserve">, </w:t>
            </w:r>
            <w:r>
              <w:rPr>
                <w:lang w:val="en-US"/>
              </w:rPr>
              <w:t>ut</w:t>
            </w:r>
            <w:r>
              <w:rPr/>
              <w:t xml:space="preserve"> </w:t>
            </w:r>
            <w:r>
              <w:rPr>
                <w:lang w:val="en-US"/>
              </w:rPr>
              <w:t>ita</w:t>
            </w:r>
            <w:r>
              <w:rPr/>
              <w:t xml:space="preserve"> </w:t>
            </w:r>
            <w:r>
              <w:rPr>
                <w:lang w:val="en-US"/>
              </w:rPr>
              <w:t>dicam</w:t>
            </w:r>
            <w:r>
              <w:rPr/>
              <w:t xml:space="preserve">, </w:t>
            </w:r>
            <w:r>
              <w:rPr>
                <w:lang w:val="en-US"/>
              </w:rPr>
              <w:t>spississimum</w:t>
            </w:r>
            <w:r>
              <w:rPr/>
              <w:t xml:space="preserve">, </w:t>
            </w:r>
            <w:r>
              <w:rPr>
                <w:lang w:val="en-US"/>
              </w:rPr>
              <w:t>domi</w:t>
            </w:r>
            <w:r>
              <w:rPr/>
              <w:t xml:space="preserve"> </w:t>
            </w:r>
            <w:r>
              <w:rPr>
                <w:lang w:val="en-US"/>
              </w:rPr>
              <w:t>remanet</w:t>
            </w:r>
            <w:r>
              <w:rPr/>
              <w:t xml:space="preserve"> </w:t>
            </w:r>
            <w:r>
              <w:rPr>
                <w:lang w:val="en-US"/>
              </w:rPr>
              <w:t>et</w:t>
            </w:r>
            <w:r>
              <w:rPr/>
              <w:t xml:space="preserve"> </w:t>
            </w:r>
            <w:r>
              <w:rPr>
                <w:lang w:val="en-US"/>
              </w:rPr>
              <w:t>premit</w:t>
            </w:r>
            <w:r>
              <w:rPr/>
              <w:t xml:space="preserve"> </w:t>
            </w:r>
            <w:r>
              <w:rPr>
                <w:lang w:val="en-US"/>
              </w:rPr>
              <w:t>habentem</w:t>
            </w:r>
            <w:r>
              <w:rPr/>
              <w:t xml:space="preserve">, </w:t>
            </w:r>
            <w:r>
              <w:rPr>
                <w:lang w:val="en-US"/>
              </w:rPr>
              <w:t>quemadmodum</w:t>
            </w:r>
            <w:r>
              <w:rPr/>
              <w:t xml:space="preserve"> </w:t>
            </w:r>
            <w:r>
              <w:rPr>
                <w:lang w:val="en-US"/>
              </w:rPr>
              <w:t>Attalus</w:t>
            </w:r>
            <w:r>
              <w:rPr/>
              <w:t xml:space="preserve"> </w:t>
            </w:r>
            <w:r>
              <w:rPr>
                <w:lang w:val="en-US"/>
              </w:rPr>
              <w:t>noster</w:t>
            </w:r>
            <w:r>
              <w:rPr/>
              <w:t xml:space="preserve"> </w:t>
            </w:r>
            <w:r>
              <w:rPr>
                <w:lang w:val="en-US"/>
              </w:rPr>
              <w:t>dicere</w:t>
            </w:r>
            <w:r>
              <w:rPr/>
              <w:t xml:space="preserve"> </w:t>
            </w:r>
            <w:r>
              <w:rPr>
                <w:lang w:val="en-US"/>
              </w:rPr>
              <w:t>solebat</w:t>
            </w:r>
            <w:r>
              <w:rPr/>
              <w:t>, '</w:t>
            </w:r>
            <w:r>
              <w:rPr>
                <w:lang w:val="en-US"/>
              </w:rPr>
              <w:t>malitia</w:t>
            </w:r>
            <w:r>
              <w:rPr/>
              <w:t xml:space="preserve"> </w:t>
            </w:r>
            <w:r>
              <w:rPr>
                <w:lang w:val="en-US"/>
              </w:rPr>
              <w:t>ipsa</w:t>
            </w:r>
            <w:r>
              <w:rPr/>
              <w:t xml:space="preserve"> </w:t>
            </w:r>
            <w:r>
              <w:rPr>
                <w:lang w:val="en-US"/>
              </w:rPr>
              <w:t>maximam</w:t>
            </w:r>
            <w:r>
              <w:rPr/>
              <w:t xml:space="preserve"> </w:t>
            </w:r>
            <w:r>
              <w:rPr>
                <w:lang w:val="en-US"/>
              </w:rPr>
              <w:t>partem</w:t>
            </w:r>
            <w:r>
              <w:rPr/>
              <w:t xml:space="preserve"> </w:t>
            </w:r>
            <w:r>
              <w:rPr>
                <w:lang w:val="en-US"/>
              </w:rPr>
              <w:t>veneni</w:t>
            </w:r>
            <w:r>
              <w:rPr/>
              <w:t xml:space="preserve"> </w:t>
            </w:r>
            <w:r>
              <w:rPr>
                <w:lang w:val="en-US"/>
              </w:rPr>
              <w:t>sui</w:t>
            </w:r>
            <w:r>
              <w:rPr/>
              <w:t xml:space="preserve"> </w:t>
            </w:r>
            <w:r>
              <w:rPr>
                <w:lang w:val="en-US"/>
              </w:rPr>
              <w:t>bibit</w:t>
            </w:r>
            <w:r>
              <w:rPr/>
              <w:t xml:space="preserve">'. </w:t>
            </w:r>
            <w:r>
              <w:rPr>
                <w:lang w:val="en-US"/>
              </w:rPr>
              <w:t>Illud</w:t>
            </w:r>
            <w:r>
              <w:rPr/>
              <w:t xml:space="preserve"> </w:t>
            </w:r>
            <w:r>
              <w:rPr>
                <w:lang w:val="en-US"/>
              </w:rPr>
              <w:t>venenum</w:t>
            </w:r>
            <w:r>
              <w:rPr/>
              <w:t xml:space="preserve"> </w:t>
            </w:r>
            <w:r>
              <w:rPr>
                <w:lang w:val="en-US"/>
              </w:rPr>
              <w:t>quod</w:t>
            </w:r>
            <w:r>
              <w:rPr/>
              <w:t xml:space="preserve"> </w:t>
            </w:r>
            <w:r>
              <w:rPr>
                <w:lang w:val="en-US"/>
              </w:rPr>
              <w:t>serpentes</w:t>
            </w:r>
            <w:r>
              <w:rPr/>
              <w:t xml:space="preserve"> </w:t>
            </w:r>
            <w:r>
              <w:rPr>
                <w:lang w:val="en-US"/>
              </w:rPr>
              <w:t>in</w:t>
            </w:r>
            <w:r>
              <w:rPr/>
              <w:t xml:space="preserve"> </w:t>
            </w:r>
            <w:r>
              <w:rPr>
                <w:lang w:val="en-US"/>
              </w:rPr>
              <w:t>alienam</w:t>
            </w:r>
            <w:r>
              <w:rPr/>
              <w:t xml:space="preserve"> </w:t>
            </w:r>
            <w:r>
              <w:rPr>
                <w:lang w:val="en-US"/>
              </w:rPr>
              <w:t>perniciem</w:t>
            </w:r>
            <w:r>
              <w:rPr/>
              <w:t xml:space="preserve"> </w:t>
            </w:r>
            <w:r>
              <w:rPr>
                <w:lang w:val="en-US"/>
              </w:rPr>
              <w:t>proferunt</w:t>
            </w:r>
            <w:r>
              <w:rPr/>
              <w:t xml:space="preserve">, </w:t>
            </w:r>
            <w:r>
              <w:rPr>
                <w:lang w:val="en-US"/>
              </w:rPr>
              <w:t>sine</w:t>
            </w:r>
            <w:r>
              <w:rPr/>
              <w:t xml:space="preserve"> </w:t>
            </w:r>
            <w:r>
              <w:rPr>
                <w:lang w:val="en-US"/>
              </w:rPr>
              <w:t>sua</w:t>
            </w:r>
            <w:r>
              <w:rPr/>
              <w:t xml:space="preserve"> </w:t>
            </w:r>
            <w:r>
              <w:rPr>
                <w:lang w:val="en-US"/>
              </w:rPr>
              <w:t>continent</w:t>
            </w:r>
            <w:r>
              <w:rPr/>
              <w:t xml:space="preserve">, </w:t>
            </w:r>
            <w:r>
              <w:rPr>
                <w:lang w:val="en-US"/>
              </w:rPr>
              <w:t>non</w:t>
            </w:r>
            <w:r>
              <w:rPr/>
              <w:t xml:space="preserve"> </w:t>
            </w:r>
            <w:r>
              <w:rPr>
                <w:lang w:val="en-US"/>
              </w:rPr>
              <w:t>est</w:t>
            </w:r>
            <w:r>
              <w:rPr/>
              <w:t xml:space="preserve"> </w:t>
            </w:r>
            <w:r>
              <w:rPr>
                <w:lang w:val="en-US"/>
              </w:rPr>
              <w:t>huic</w:t>
            </w:r>
            <w:r>
              <w:rPr/>
              <w:t xml:space="preserve"> </w:t>
            </w:r>
            <w:r>
              <w:rPr>
                <w:lang w:val="en-US"/>
              </w:rPr>
              <w:t>simile</w:t>
            </w:r>
            <w:r>
              <w:rPr/>
              <w:t xml:space="preserve">: </w:t>
            </w:r>
            <w:r>
              <w:rPr>
                <w:lang w:val="en-US"/>
              </w:rPr>
              <w:t>hoc</w:t>
            </w:r>
            <w:r>
              <w:rPr/>
              <w:t xml:space="preserve"> </w:t>
            </w:r>
            <w:r>
              <w:rPr>
                <w:lang w:val="en-US"/>
              </w:rPr>
              <w:t>habentibus</w:t>
            </w:r>
            <w:r>
              <w:rPr/>
              <w:t xml:space="preserve"> </w:t>
            </w:r>
            <w:r>
              <w:rPr>
                <w:lang w:val="en-US"/>
              </w:rPr>
              <w:t>pessimum</w:t>
            </w:r>
            <w:r>
              <w:rPr/>
              <w:t xml:space="preserve"> </w:t>
            </w:r>
            <w:r>
              <w:rPr>
                <w:lang w:val="en-US"/>
              </w:rPr>
              <w:t>est</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Потому следует бежать неблагодарности, и не ради других, а ради нас самих. Ведь наша бесчестность обдает других только брызгами и пеной, а самое худшее и, так сказать, самое плотное остается при нас и нас же давит; недаром наш Аттал любил повторять: "Злонравие само выпивает наибольшую долю своего яда". Яд, который змеи выделяют на гибель другому и сохраняют без вреда для себя, не похож на этот яд, который всего страшней для источающих его.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3] </w:t>
            </w:r>
            <w:r>
              <w:rPr>
                <w:lang w:val="en-US"/>
              </w:rPr>
              <w:t>Torquet</w:t>
            </w:r>
            <w:r>
              <w:rPr/>
              <w:t xml:space="preserve"> </w:t>
            </w:r>
            <w:r>
              <w:rPr>
                <w:lang w:val="en-US"/>
              </w:rPr>
              <w:t>se</w:t>
            </w:r>
            <w:r>
              <w:rPr/>
              <w:t xml:space="preserve"> </w:t>
            </w:r>
            <w:r>
              <w:rPr>
                <w:lang w:val="en-US"/>
              </w:rPr>
              <w:t>ingratus</w:t>
            </w:r>
            <w:r>
              <w:rPr/>
              <w:t xml:space="preserve"> </w:t>
            </w:r>
            <w:r>
              <w:rPr>
                <w:lang w:val="en-US"/>
              </w:rPr>
              <w:t>et</w:t>
            </w:r>
            <w:r>
              <w:rPr/>
              <w:t xml:space="preserve"> </w:t>
            </w:r>
            <w:r>
              <w:rPr>
                <w:lang w:val="en-US"/>
              </w:rPr>
              <w:t>macerat</w:t>
            </w:r>
            <w:r>
              <w:rPr/>
              <w:t xml:space="preserve">; </w:t>
            </w:r>
            <w:r>
              <w:rPr>
                <w:lang w:val="en-US"/>
              </w:rPr>
              <w:t>odit</w:t>
            </w:r>
            <w:r>
              <w:rPr/>
              <w:t xml:space="preserve"> </w:t>
            </w:r>
            <w:r>
              <w:rPr>
                <w:lang w:val="en-US"/>
              </w:rPr>
              <w:t>quae</w:t>
            </w:r>
            <w:r>
              <w:rPr/>
              <w:t xml:space="preserve"> </w:t>
            </w:r>
            <w:r>
              <w:rPr>
                <w:lang w:val="en-US"/>
              </w:rPr>
              <w:t>accepit</w:t>
            </w:r>
            <w:r>
              <w:rPr/>
              <w:t xml:space="preserve">, </w:t>
            </w:r>
            <w:r>
              <w:rPr>
                <w:lang w:val="en-US"/>
              </w:rPr>
              <w:t>quia</w:t>
            </w:r>
            <w:r>
              <w:rPr/>
              <w:t xml:space="preserve"> </w:t>
            </w:r>
            <w:r>
              <w:rPr>
                <w:lang w:val="en-US"/>
              </w:rPr>
              <w:t>redditurus</w:t>
            </w:r>
            <w:r>
              <w:rPr/>
              <w:t xml:space="preserve"> </w:t>
            </w:r>
            <w:r>
              <w:rPr>
                <w:lang w:val="en-US"/>
              </w:rPr>
              <w:t>est</w:t>
            </w:r>
            <w:r>
              <w:rPr/>
              <w:t xml:space="preserve">, </w:t>
            </w:r>
            <w:r>
              <w:rPr>
                <w:lang w:val="en-US"/>
              </w:rPr>
              <w:t>et</w:t>
            </w:r>
            <w:r>
              <w:rPr/>
              <w:t xml:space="preserve"> </w:t>
            </w:r>
            <w:r>
              <w:rPr>
                <w:lang w:val="en-US"/>
              </w:rPr>
              <w:t>extenuat</w:t>
            </w:r>
            <w:r>
              <w:rPr/>
              <w:t xml:space="preserve">, </w:t>
            </w:r>
            <w:r>
              <w:rPr>
                <w:lang w:val="en-US"/>
              </w:rPr>
              <w:t>iniurias</w:t>
            </w:r>
            <w:r>
              <w:rPr/>
              <w:t xml:space="preserve"> </w:t>
            </w:r>
            <w:r>
              <w:rPr>
                <w:lang w:val="en-US"/>
              </w:rPr>
              <w:t>vero</w:t>
            </w:r>
            <w:r>
              <w:rPr/>
              <w:t xml:space="preserve"> </w:t>
            </w:r>
            <w:r>
              <w:rPr>
                <w:lang w:val="en-US"/>
              </w:rPr>
              <w:t>dilatat</w:t>
            </w:r>
            <w:r>
              <w:rPr/>
              <w:t xml:space="preserve"> </w:t>
            </w:r>
            <w:r>
              <w:rPr>
                <w:lang w:val="en-US"/>
              </w:rPr>
              <w:t>atque</w:t>
            </w:r>
            <w:r>
              <w:rPr/>
              <w:t xml:space="preserve"> </w:t>
            </w:r>
            <w:r>
              <w:rPr>
                <w:lang w:val="en-US"/>
              </w:rPr>
              <w:t>auget</w:t>
            </w:r>
            <w:r>
              <w:rPr/>
              <w:t xml:space="preserve">. </w:t>
            </w:r>
            <w:r>
              <w:rPr>
                <w:lang w:val="en-US"/>
              </w:rPr>
              <w:t>Quid</w:t>
            </w:r>
            <w:r>
              <w:rPr/>
              <w:t xml:space="preserve"> </w:t>
            </w:r>
            <w:r>
              <w:rPr>
                <w:lang w:val="en-US"/>
              </w:rPr>
              <w:t>autem</w:t>
            </w:r>
            <w:r>
              <w:rPr/>
              <w:t xml:space="preserve"> </w:t>
            </w:r>
            <w:r>
              <w:rPr>
                <w:lang w:val="en-US"/>
              </w:rPr>
              <w:t>eo</w:t>
            </w:r>
            <w:r>
              <w:rPr/>
              <w:t xml:space="preserve"> </w:t>
            </w:r>
            <w:r>
              <w:rPr>
                <w:lang w:val="en-US"/>
              </w:rPr>
              <w:t>miserius</w:t>
            </w:r>
            <w:r>
              <w:rPr/>
              <w:t xml:space="preserve"> </w:t>
            </w:r>
            <w:r>
              <w:rPr>
                <w:lang w:val="en-US"/>
              </w:rPr>
              <w:t>cui</w:t>
            </w:r>
            <w:r>
              <w:rPr/>
              <w:t xml:space="preserve"> </w:t>
            </w:r>
            <w:r>
              <w:rPr>
                <w:lang w:val="en-US"/>
              </w:rPr>
              <w:t>beneficia</w:t>
            </w:r>
            <w:r>
              <w:rPr/>
              <w:t xml:space="preserve"> </w:t>
            </w:r>
            <w:r>
              <w:rPr>
                <w:lang w:val="en-US"/>
              </w:rPr>
              <w:t>excidunt</w:t>
            </w:r>
            <w:r>
              <w:rPr/>
              <w:t xml:space="preserve">, </w:t>
            </w:r>
            <w:r>
              <w:rPr>
                <w:lang w:val="en-US"/>
              </w:rPr>
              <w:t>haerent</w:t>
            </w:r>
            <w:r>
              <w:rPr/>
              <w:t xml:space="preserve"> </w:t>
            </w:r>
            <w:r>
              <w:rPr>
                <w:lang w:val="en-US"/>
              </w:rPr>
              <w:t>iniuriae</w:t>
            </w:r>
            <w:r>
              <w:rPr/>
              <w:t xml:space="preserve">? </w:t>
            </w:r>
            <w:r>
              <w:rPr>
                <w:lang w:val="en-US"/>
              </w:rPr>
              <w:t>At</w:t>
            </w:r>
            <w:r>
              <w:rPr/>
              <w:t xml:space="preserve"> </w:t>
            </w:r>
            <w:r>
              <w:rPr>
                <w:lang w:val="en-US"/>
              </w:rPr>
              <w:t>contra</w:t>
            </w:r>
            <w:r>
              <w:rPr/>
              <w:t xml:space="preserve"> </w:t>
            </w:r>
            <w:r>
              <w:rPr>
                <w:lang w:val="en-US"/>
              </w:rPr>
              <w:t>sapientia</w:t>
            </w:r>
            <w:r>
              <w:rPr/>
              <w:t xml:space="preserve"> </w:t>
            </w:r>
            <w:r>
              <w:rPr>
                <w:lang w:val="en-US"/>
              </w:rPr>
              <w:t>exornat</w:t>
            </w:r>
            <w:r>
              <w:rPr/>
              <w:t xml:space="preserve"> </w:t>
            </w:r>
            <w:r>
              <w:rPr>
                <w:lang w:val="en-US"/>
              </w:rPr>
              <w:t>omne</w:t>
            </w:r>
            <w:r>
              <w:rPr/>
              <w:t xml:space="preserve"> </w:t>
            </w:r>
            <w:r>
              <w:rPr>
                <w:lang w:val="en-US"/>
              </w:rPr>
              <w:t>beneficium</w:t>
            </w:r>
            <w:r>
              <w:rPr/>
              <w:t xml:space="preserve"> </w:t>
            </w:r>
            <w:r>
              <w:rPr>
                <w:lang w:val="en-US"/>
              </w:rPr>
              <w:t>ac</w:t>
            </w:r>
            <w:r>
              <w:rPr/>
              <w:t xml:space="preserve"> </w:t>
            </w:r>
            <w:r>
              <w:rPr>
                <w:lang w:val="en-US"/>
              </w:rPr>
              <w:t>sibi</w:t>
            </w:r>
            <w:r>
              <w:rPr/>
              <w:t xml:space="preserve"> </w:t>
            </w:r>
            <w:r>
              <w:rPr>
                <w:lang w:val="en-US"/>
              </w:rPr>
              <w:t>ipsa</w:t>
            </w:r>
            <w:r>
              <w:rPr/>
              <w:t xml:space="preserve"> </w:t>
            </w:r>
            <w:r>
              <w:rPr>
                <w:lang w:val="en-US"/>
              </w:rPr>
              <w:t>commendat</w:t>
            </w:r>
            <w:r>
              <w:rPr/>
              <w:t xml:space="preserve"> </w:t>
            </w:r>
            <w:r>
              <w:rPr>
                <w:lang w:val="en-US"/>
              </w:rPr>
              <w:t>et</w:t>
            </w:r>
            <w:r>
              <w:rPr/>
              <w:t xml:space="preserve"> </w:t>
            </w:r>
            <w:r>
              <w:rPr>
                <w:lang w:val="en-US"/>
              </w:rPr>
              <w:t>se</w:t>
            </w:r>
            <w:r>
              <w:rPr/>
              <w:t xml:space="preserve"> </w:t>
            </w:r>
            <w:r>
              <w:rPr>
                <w:lang w:val="en-US"/>
              </w:rPr>
              <w:t>adsidua</w:t>
            </w:r>
            <w:r>
              <w:rPr/>
              <w:t xml:space="preserve"> </w:t>
            </w:r>
            <w:r>
              <w:rPr>
                <w:lang w:val="en-US"/>
              </w:rPr>
              <w:t>eius</w:t>
            </w:r>
            <w:r>
              <w:rPr/>
              <w:t xml:space="preserve"> </w:t>
            </w:r>
            <w:r>
              <w:rPr>
                <w:lang w:val="en-US"/>
              </w:rPr>
              <w:t>commemoratione</w:t>
            </w:r>
            <w:r>
              <w:rPr/>
              <w:t xml:space="preserve"> </w:t>
            </w:r>
            <w:r>
              <w:rPr>
                <w:lang w:val="en-US"/>
              </w:rPr>
              <w:t>delectat</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3) Неблагодарный сам себя мучит и гложет; он ненавидит полученное и старается умалить его, ибо нужно возвращать долг, а обиды раздувает и преувеличивает. А кто несчастнее человека, забывчивого на добро и памятливого на зло? Мудрость же, напротив, расхваливает самой себе всякое благодеяние, чтоб оно стало еще прекрасней, и наслаждается, все время вспоминая о нем.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4] </w:t>
            </w:r>
            <w:r>
              <w:rPr>
                <w:lang w:val="en-US"/>
              </w:rPr>
              <w:t>Malis</w:t>
            </w:r>
            <w:r>
              <w:rPr/>
              <w:t xml:space="preserve"> </w:t>
            </w:r>
            <w:r>
              <w:rPr>
                <w:lang w:val="en-US"/>
              </w:rPr>
              <w:t>una</w:t>
            </w:r>
            <w:r>
              <w:rPr/>
              <w:t xml:space="preserve"> </w:t>
            </w:r>
            <w:r>
              <w:rPr>
                <w:lang w:val="en-US"/>
              </w:rPr>
              <w:t>voluptas</w:t>
            </w:r>
            <w:r>
              <w:rPr/>
              <w:t xml:space="preserve"> </w:t>
            </w:r>
            <w:r>
              <w:rPr>
                <w:lang w:val="en-US"/>
              </w:rPr>
              <w:t>est</w:t>
            </w:r>
            <w:r>
              <w:rPr/>
              <w:t xml:space="preserve"> </w:t>
            </w:r>
            <w:r>
              <w:rPr>
                <w:lang w:val="en-US"/>
              </w:rPr>
              <w:t>et</w:t>
            </w:r>
            <w:r>
              <w:rPr/>
              <w:t xml:space="preserve"> </w:t>
            </w:r>
            <w:r>
              <w:rPr>
                <w:lang w:val="en-US"/>
              </w:rPr>
              <w:t>haec</w:t>
            </w:r>
            <w:r>
              <w:rPr/>
              <w:t xml:space="preserve"> </w:t>
            </w:r>
            <w:r>
              <w:rPr>
                <w:lang w:val="en-US"/>
              </w:rPr>
              <w:t>brevis</w:t>
            </w:r>
            <w:r>
              <w:rPr/>
              <w:t xml:space="preserve">, </w:t>
            </w:r>
            <w:r>
              <w:rPr>
                <w:lang w:val="en-US"/>
              </w:rPr>
              <w:t>dum</w:t>
            </w:r>
            <w:r>
              <w:rPr/>
              <w:t xml:space="preserve"> </w:t>
            </w:r>
            <w:r>
              <w:rPr>
                <w:lang w:val="en-US"/>
              </w:rPr>
              <w:t>accipiunt</w:t>
            </w:r>
            <w:r>
              <w:rPr/>
              <w:t xml:space="preserve"> </w:t>
            </w:r>
            <w:r>
              <w:rPr>
                <w:lang w:val="en-US"/>
              </w:rPr>
              <w:t>beneficia</w:t>
            </w:r>
            <w:r>
              <w:rPr/>
              <w:t xml:space="preserve">, </w:t>
            </w:r>
            <w:r>
              <w:rPr>
                <w:lang w:val="en-US"/>
              </w:rPr>
              <w:t>ex</w:t>
            </w:r>
            <w:r>
              <w:rPr/>
              <w:t xml:space="preserve"> </w:t>
            </w:r>
            <w:r>
              <w:rPr>
                <w:lang w:val="en-US"/>
              </w:rPr>
              <w:t>quibus</w:t>
            </w:r>
            <w:r>
              <w:rPr/>
              <w:t xml:space="preserve"> </w:t>
            </w:r>
            <w:r>
              <w:rPr>
                <w:lang w:val="en-US"/>
              </w:rPr>
              <w:t>sapienti</w:t>
            </w:r>
            <w:r>
              <w:rPr/>
              <w:t xml:space="preserve"> </w:t>
            </w:r>
            <w:r>
              <w:rPr>
                <w:lang w:val="en-US"/>
              </w:rPr>
              <w:t>longum</w:t>
            </w:r>
            <w:r>
              <w:rPr/>
              <w:t xml:space="preserve"> </w:t>
            </w:r>
            <w:r>
              <w:rPr>
                <w:lang w:val="en-US"/>
              </w:rPr>
              <w:t>gaudium</w:t>
            </w:r>
            <w:r>
              <w:rPr/>
              <w:t xml:space="preserve"> </w:t>
            </w:r>
            <w:r>
              <w:rPr>
                <w:lang w:val="en-US"/>
              </w:rPr>
              <w:t>manet</w:t>
            </w:r>
            <w:r>
              <w:rPr/>
              <w:t xml:space="preserve"> </w:t>
            </w:r>
            <w:r>
              <w:rPr>
                <w:lang w:val="en-US"/>
              </w:rPr>
              <w:t>ac</w:t>
            </w:r>
            <w:r>
              <w:rPr/>
              <w:t xml:space="preserve"> </w:t>
            </w:r>
            <w:r>
              <w:rPr>
                <w:lang w:val="en-US"/>
              </w:rPr>
              <w:t>perenne</w:t>
            </w:r>
            <w:r>
              <w:rPr/>
              <w:t xml:space="preserve">. </w:t>
            </w:r>
            <w:r>
              <w:rPr>
                <w:lang w:val="en-US"/>
              </w:rPr>
              <w:t>Non</w:t>
            </w:r>
            <w:r>
              <w:rPr/>
              <w:t xml:space="preserve"> </w:t>
            </w:r>
            <w:r>
              <w:rPr>
                <w:lang w:val="en-US"/>
              </w:rPr>
              <w:t>enim</w:t>
            </w:r>
            <w:r>
              <w:rPr/>
              <w:t xml:space="preserve"> </w:t>
            </w:r>
            <w:r>
              <w:rPr>
                <w:lang w:val="en-US"/>
              </w:rPr>
              <w:t>illum</w:t>
            </w:r>
            <w:r>
              <w:rPr/>
              <w:t xml:space="preserve"> </w:t>
            </w:r>
            <w:r>
              <w:rPr>
                <w:lang w:val="en-US"/>
              </w:rPr>
              <w:t>accipere</w:t>
            </w:r>
            <w:r>
              <w:rPr/>
              <w:t xml:space="preserve"> </w:t>
            </w:r>
            <w:r>
              <w:rPr>
                <w:lang w:val="en-US"/>
              </w:rPr>
              <w:t>sed</w:t>
            </w:r>
            <w:r>
              <w:rPr/>
              <w:t xml:space="preserve"> </w:t>
            </w:r>
            <w:r>
              <w:rPr>
                <w:lang w:val="en-US"/>
              </w:rPr>
              <w:t>accepisse</w:t>
            </w:r>
            <w:r>
              <w:rPr/>
              <w:t xml:space="preserve"> </w:t>
            </w:r>
            <w:r>
              <w:rPr>
                <w:lang w:val="en-US"/>
              </w:rPr>
              <w:t>delectat</w:t>
            </w:r>
            <w:r>
              <w:rPr/>
              <w:t xml:space="preserve">, </w:t>
            </w:r>
            <w:r>
              <w:rPr>
                <w:lang w:val="en-US"/>
              </w:rPr>
              <w:t>quod</w:t>
            </w:r>
            <w:r>
              <w:rPr/>
              <w:t xml:space="preserve"> </w:t>
            </w:r>
            <w:r>
              <w:rPr>
                <w:lang w:val="en-US"/>
              </w:rPr>
              <w:t>inmortale</w:t>
            </w:r>
            <w:r>
              <w:rPr/>
              <w:t xml:space="preserve"> </w:t>
            </w:r>
            <w:r>
              <w:rPr>
                <w:lang w:val="en-US"/>
              </w:rPr>
              <w:t>est</w:t>
            </w:r>
            <w:r>
              <w:rPr/>
              <w:t xml:space="preserve"> </w:t>
            </w:r>
            <w:r>
              <w:rPr>
                <w:lang w:val="en-US"/>
              </w:rPr>
              <w:t>et</w:t>
            </w:r>
            <w:r>
              <w:rPr/>
              <w:t xml:space="preserve"> </w:t>
            </w:r>
            <w:r>
              <w:rPr>
                <w:lang w:val="en-US"/>
              </w:rPr>
              <w:t>adsiduum</w:t>
            </w:r>
            <w:r>
              <w:rPr/>
              <w:t xml:space="preserve">. </w:t>
            </w:r>
            <w:r>
              <w:rPr>
                <w:lang w:val="en-US"/>
              </w:rPr>
              <w:t>Illa</w:t>
            </w:r>
            <w:r>
              <w:rPr/>
              <w:t xml:space="preserve"> </w:t>
            </w:r>
            <w:r>
              <w:rPr>
                <w:lang w:val="en-US"/>
              </w:rPr>
              <w:t>contemnit</w:t>
            </w:r>
            <w:r>
              <w:rPr/>
              <w:t xml:space="preserve"> </w:t>
            </w:r>
            <w:r>
              <w:rPr>
                <w:lang w:val="en-US"/>
              </w:rPr>
              <w:t>quibus</w:t>
            </w:r>
            <w:r>
              <w:rPr/>
              <w:t xml:space="preserve"> </w:t>
            </w:r>
            <w:r>
              <w:rPr>
                <w:lang w:val="en-US"/>
              </w:rPr>
              <w:t>laesus</w:t>
            </w:r>
            <w:r>
              <w:rPr/>
              <w:t xml:space="preserve"> </w:t>
            </w:r>
            <w:r>
              <w:rPr>
                <w:lang w:val="en-US"/>
              </w:rPr>
              <w:t>est</w:t>
            </w:r>
            <w:r>
              <w:rPr/>
              <w:t xml:space="preserve">, </w:t>
            </w:r>
            <w:r>
              <w:rPr>
                <w:lang w:val="en-US"/>
              </w:rPr>
              <w:t>nec</w:t>
            </w:r>
            <w:r>
              <w:rPr/>
              <w:t xml:space="preserve"> </w:t>
            </w:r>
            <w:r>
              <w:rPr>
                <w:lang w:val="en-US"/>
              </w:rPr>
              <w:t>obliviscitur</w:t>
            </w:r>
            <w:r>
              <w:rPr/>
              <w:t xml:space="preserve"> </w:t>
            </w:r>
            <w:r>
              <w:rPr>
                <w:lang w:val="en-US"/>
              </w:rPr>
              <w:t>per</w:t>
            </w:r>
            <w:r>
              <w:rPr/>
              <w:t xml:space="preserve"> </w:t>
            </w:r>
            <w:r>
              <w:rPr>
                <w:lang w:val="en-US"/>
              </w:rPr>
              <w:t>neglegentiam</w:t>
            </w:r>
            <w:r>
              <w:rPr/>
              <w:t xml:space="preserve"> </w:t>
            </w:r>
            <w:r>
              <w:rPr>
                <w:lang w:val="en-US"/>
              </w:rPr>
              <w:t>sed</w:t>
            </w:r>
            <w:r>
              <w:rPr/>
              <w:t xml:space="preserve"> </w:t>
            </w:r>
            <w:r>
              <w:rPr>
                <w:lang w:val="en-US"/>
              </w:rPr>
              <w:t>volens</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4) Для плохого человека удовольствие одно, да и то краткое: получать благодеянье, а мудрый находит в нем радость долгую и постоянную. Ему отрадно не получать сей миг, а получить хоть раз; это остается для него бессмертным и вечным. Что ему во вред, то он презирает и забывает не по небрежению, а намеренно.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5] </w:t>
            </w:r>
            <w:r>
              <w:rPr>
                <w:lang w:val="en-US"/>
              </w:rPr>
              <w:t>Non</w:t>
            </w:r>
            <w:r>
              <w:rPr/>
              <w:t xml:space="preserve"> </w:t>
            </w:r>
            <w:r>
              <w:rPr>
                <w:lang w:val="en-US"/>
              </w:rPr>
              <w:t>vertit</w:t>
            </w:r>
            <w:r>
              <w:rPr/>
              <w:t xml:space="preserve"> </w:t>
            </w:r>
            <w:r>
              <w:rPr>
                <w:lang w:val="en-US"/>
              </w:rPr>
              <w:t>omnia</w:t>
            </w:r>
            <w:r>
              <w:rPr/>
              <w:t xml:space="preserve"> </w:t>
            </w:r>
            <w:r>
              <w:rPr>
                <w:lang w:val="en-US"/>
              </w:rPr>
              <w:t>in</w:t>
            </w:r>
            <w:r>
              <w:rPr/>
              <w:t xml:space="preserve"> </w:t>
            </w:r>
            <w:r>
              <w:rPr>
                <w:lang w:val="en-US"/>
              </w:rPr>
              <w:t>peius</w:t>
            </w:r>
            <w:r>
              <w:rPr/>
              <w:t xml:space="preserve"> </w:t>
            </w:r>
            <w:r>
              <w:rPr>
                <w:lang w:val="en-US"/>
              </w:rPr>
              <w:t>nec</w:t>
            </w:r>
            <w:r>
              <w:rPr/>
              <w:t xml:space="preserve"> </w:t>
            </w:r>
            <w:r>
              <w:rPr>
                <w:lang w:val="en-US"/>
              </w:rPr>
              <w:t>quaerit</w:t>
            </w:r>
            <w:r>
              <w:rPr/>
              <w:t xml:space="preserve"> </w:t>
            </w:r>
            <w:r>
              <w:rPr>
                <w:lang w:val="en-US"/>
              </w:rPr>
              <w:t>cui</w:t>
            </w:r>
            <w:r>
              <w:rPr/>
              <w:t xml:space="preserve"> </w:t>
            </w:r>
            <w:r>
              <w:rPr>
                <w:lang w:val="en-US"/>
              </w:rPr>
              <w:t>inputet</w:t>
            </w:r>
            <w:r>
              <w:rPr/>
              <w:t xml:space="preserve"> </w:t>
            </w:r>
            <w:r>
              <w:rPr>
                <w:lang w:val="en-US"/>
              </w:rPr>
              <w:t>casum</w:t>
            </w:r>
            <w:r>
              <w:rPr/>
              <w:t xml:space="preserve">, </w:t>
            </w:r>
            <w:r>
              <w:rPr>
                <w:lang w:val="en-US"/>
              </w:rPr>
              <w:t>et</w:t>
            </w:r>
            <w:r>
              <w:rPr/>
              <w:t xml:space="preserve"> </w:t>
            </w:r>
            <w:r>
              <w:rPr>
                <w:lang w:val="en-US"/>
              </w:rPr>
              <w:t>peccata</w:t>
            </w:r>
            <w:r>
              <w:rPr/>
              <w:t xml:space="preserve"> </w:t>
            </w:r>
            <w:r>
              <w:rPr>
                <w:lang w:val="en-US"/>
              </w:rPr>
              <w:t>hominum</w:t>
            </w:r>
            <w:r>
              <w:rPr/>
              <w:t xml:space="preserve"> </w:t>
            </w:r>
            <w:r>
              <w:rPr>
                <w:lang w:val="en-US"/>
              </w:rPr>
              <w:t>ad</w:t>
            </w:r>
            <w:r>
              <w:rPr/>
              <w:t xml:space="preserve"> </w:t>
            </w:r>
            <w:r>
              <w:rPr>
                <w:lang w:val="en-US"/>
              </w:rPr>
              <w:t>fortunam</w:t>
            </w:r>
            <w:r>
              <w:rPr/>
              <w:t xml:space="preserve"> </w:t>
            </w:r>
            <w:r>
              <w:rPr>
                <w:lang w:val="en-US"/>
              </w:rPr>
              <w:t>potius</w:t>
            </w:r>
            <w:r>
              <w:rPr/>
              <w:t xml:space="preserve"> </w:t>
            </w:r>
            <w:r>
              <w:rPr>
                <w:lang w:val="en-US"/>
              </w:rPr>
              <w:t>refert</w:t>
            </w:r>
            <w:r>
              <w:rPr/>
              <w:t xml:space="preserve">. </w:t>
            </w:r>
            <w:r>
              <w:rPr>
                <w:lang w:val="en-US"/>
              </w:rPr>
              <w:t>Non</w:t>
            </w:r>
            <w:r>
              <w:rPr/>
              <w:t xml:space="preserve"> </w:t>
            </w:r>
            <w:r>
              <w:rPr>
                <w:lang w:val="en-US"/>
              </w:rPr>
              <w:t>calumniatur</w:t>
            </w:r>
            <w:r>
              <w:rPr/>
              <w:t xml:space="preserve"> </w:t>
            </w:r>
            <w:r>
              <w:rPr>
                <w:lang w:val="en-US"/>
              </w:rPr>
              <w:t>verba</w:t>
            </w:r>
            <w:r>
              <w:rPr/>
              <w:t xml:space="preserve"> </w:t>
            </w:r>
            <w:r>
              <w:rPr>
                <w:lang w:val="en-US"/>
              </w:rPr>
              <w:t>nec</w:t>
            </w:r>
            <w:r>
              <w:rPr/>
              <w:t xml:space="preserve"> </w:t>
            </w:r>
            <w:r>
              <w:rPr>
                <w:lang w:val="en-US"/>
              </w:rPr>
              <w:t>vultus</w:t>
            </w:r>
            <w:r>
              <w:rPr/>
              <w:t xml:space="preserve">; </w:t>
            </w:r>
            <w:r>
              <w:rPr>
                <w:lang w:val="en-US"/>
              </w:rPr>
              <w:t>quidquid</w:t>
            </w:r>
            <w:r>
              <w:rPr/>
              <w:t xml:space="preserve"> </w:t>
            </w:r>
            <w:r>
              <w:rPr>
                <w:lang w:val="en-US"/>
              </w:rPr>
              <w:t>accidit</w:t>
            </w:r>
            <w:r>
              <w:rPr/>
              <w:t xml:space="preserve"> </w:t>
            </w:r>
            <w:r>
              <w:rPr>
                <w:lang w:val="en-US"/>
              </w:rPr>
              <w:t>benigne</w:t>
            </w:r>
            <w:r>
              <w:rPr/>
              <w:t xml:space="preserve"> </w:t>
            </w:r>
            <w:r>
              <w:rPr>
                <w:lang w:val="en-US"/>
              </w:rPr>
              <w:t>interpretando</w:t>
            </w:r>
            <w:r>
              <w:rPr/>
              <w:t xml:space="preserve"> </w:t>
            </w:r>
            <w:r>
              <w:rPr>
                <w:lang w:val="en-US"/>
              </w:rPr>
              <w:t>levat</w:t>
            </w:r>
            <w:r>
              <w:rPr/>
              <w:t xml:space="preserve">. </w:t>
            </w:r>
            <w:r>
              <w:rPr>
                <w:lang w:val="en-US"/>
              </w:rPr>
              <w:t>Non</w:t>
            </w:r>
            <w:r>
              <w:rPr/>
              <w:t xml:space="preserve"> </w:t>
            </w:r>
            <w:r>
              <w:rPr>
                <w:lang w:val="en-US"/>
              </w:rPr>
              <w:t>offensae</w:t>
            </w:r>
            <w:r>
              <w:rPr/>
              <w:t xml:space="preserve"> </w:t>
            </w:r>
            <w:r>
              <w:rPr>
                <w:lang w:val="en-US"/>
              </w:rPr>
              <w:t>potius</w:t>
            </w:r>
            <w:r>
              <w:rPr/>
              <w:t xml:space="preserve"> </w:t>
            </w:r>
            <w:r>
              <w:rPr>
                <w:lang w:val="en-US"/>
              </w:rPr>
              <w:t>quam</w:t>
            </w:r>
            <w:r>
              <w:rPr/>
              <w:t xml:space="preserve"> </w:t>
            </w:r>
            <w:r>
              <w:rPr>
                <w:lang w:val="en-US"/>
              </w:rPr>
              <w:t>offici</w:t>
            </w:r>
            <w:r>
              <w:rPr/>
              <w:t xml:space="preserve"> </w:t>
            </w:r>
            <w:r>
              <w:rPr>
                <w:lang w:val="en-US"/>
              </w:rPr>
              <w:t>meminit</w:t>
            </w:r>
            <w:r>
              <w:rPr/>
              <w:t xml:space="preserve">; </w:t>
            </w:r>
            <w:r>
              <w:rPr>
                <w:lang w:val="en-US"/>
              </w:rPr>
              <w:t>quantum</w:t>
            </w:r>
            <w:r>
              <w:rPr/>
              <w:t xml:space="preserve"> </w:t>
            </w:r>
            <w:r>
              <w:rPr>
                <w:lang w:val="en-US"/>
              </w:rPr>
              <w:t>potest</w:t>
            </w:r>
            <w:r>
              <w:rPr/>
              <w:t xml:space="preserve"> </w:t>
            </w:r>
            <w:r>
              <w:rPr>
                <w:lang w:val="en-US"/>
              </w:rPr>
              <w:t>in</w:t>
            </w:r>
            <w:r>
              <w:rPr/>
              <w:t xml:space="preserve"> </w:t>
            </w:r>
            <w:r>
              <w:rPr>
                <w:lang w:val="en-US"/>
              </w:rPr>
              <w:t>priore</w:t>
            </w:r>
            <w:r>
              <w:rPr/>
              <w:t xml:space="preserve"> </w:t>
            </w:r>
            <w:r>
              <w:rPr>
                <w:lang w:val="en-US"/>
              </w:rPr>
              <w:t>ac</w:t>
            </w:r>
            <w:r>
              <w:rPr/>
              <w:t xml:space="preserve"> </w:t>
            </w:r>
            <w:r>
              <w:rPr>
                <w:lang w:val="en-US"/>
              </w:rPr>
              <w:t>meliore</w:t>
            </w:r>
            <w:r>
              <w:rPr/>
              <w:t xml:space="preserve"> </w:t>
            </w:r>
            <w:r>
              <w:rPr>
                <w:lang w:val="en-US"/>
              </w:rPr>
              <w:t>se</w:t>
            </w:r>
            <w:r>
              <w:rPr/>
              <w:t xml:space="preserve"> </w:t>
            </w:r>
            <w:r>
              <w:rPr>
                <w:lang w:val="en-US"/>
              </w:rPr>
              <w:t>memoria</w:t>
            </w:r>
            <w:r>
              <w:rPr/>
              <w:t xml:space="preserve"> </w:t>
            </w:r>
            <w:r>
              <w:rPr>
                <w:lang w:val="en-US"/>
              </w:rPr>
              <w:t>detinet</w:t>
            </w:r>
            <w:r>
              <w:rPr/>
              <w:t xml:space="preserve">, </w:t>
            </w:r>
            <w:r>
              <w:rPr>
                <w:lang w:val="en-US"/>
              </w:rPr>
              <w:t>nec</w:t>
            </w:r>
            <w:r>
              <w:rPr/>
              <w:t xml:space="preserve"> </w:t>
            </w:r>
            <w:r>
              <w:rPr>
                <w:lang w:val="en-US"/>
              </w:rPr>
              <w:t>mutat</w:t>
            </w:r>
            <w:r>
              <w:rPr/>
              <w:t xml:space="preserve"> </w:t>
            </w:r>
            <w:r>
              <w:rPr>
                <w:lang w:val="en-US"/>
              </w:rPr>
              <w:t>animum</w:t>
            </w:r>
            <w:r>
              <w:rPr/>
              <w:t xml:space="preserve"> </w:t>
            </w:r>
            <w:r>
              <w:rPr>
                <w:lang w:val="en-US"/>
              </w:rPr>
              <w:t>adversus</w:t>
            </w:r>
            <w:r>
              <w:rPr/>
              <w:t xml:space="preserve"> </w:t>
            </w:r>
            <w:r>
              <w:rPr>
                <w:lang w:val="en-US"/>
              </w:rPr>
              <w:t>bene</w:t>
            </w:r>
            <w:r>
              <w:rPr/>
              <w:t xml:space="preserve"> </w:t>
            </w:r>
            <w:r>
              <w:rPr>
                <w:lang w:val="en-US"/>
              </w:rPr>
              <w:t>meritos</w:t>
            </w:r>
            <w:r>
              <w:rPr/>
              <w:t xml:space="preserve"> </w:t>
            </w:r>
            <w:r>
              <w:rPr>
                <w:lang w:val="en-US"/>
              </w:rPr>
              <w:t>nisi</w:t>
            </w:r>
            <w:r>
              <w:rPr/>
              <w:t xml:space="preserve"> </w:t>
            </w:r>
            <w:r>
              <w:rPr>
                <w:lang w:val="en-US"/>
              </w:rPr>
              <w:t>multum</w:t>
            </w:r>
            <w:r>
              <w:rPr/>
              <w:t xml:space="preserve"> </w:t>
            </w:r>
            <w:r>
              <w:rPr>
                <w:lang w:val="en-US"/>
              </w:rPr>
              <w:t>male</w:t>
            </w:r>
            <w:r>
              <w:rPr/>
              <w:t xml:space="preserve"> </w:t>
            </w:r>
            <w:r>
              <w:rPr>
                <w:lang w:val="en-US"/>
              </w:rPr>
              <w:t>facta</w:t>
            </w:r>
            <w:r>
              <w:rPr/>
              <w:t xml:space="preserve"> </w:t>
            </w:r>
            <w:r>
              <w:rPr>
                <w:lang w:val="en-US"/>
              </w:rPr>
              <w:t>praecedunt</w:t>
            </w:r>
            <w:r>
              <w:rPr/>
              <w:t xml:space="preserve"> </w:t>
            </w:r>
            <w:r>
              <w:rPr>
                <w:lang w:val="en-US"/>
              </w:rPr>
              <w:t>et</w:t>
            </w:r>
            <w:r>
              <w:rPr/>
              <w:t xml:space="preserve"> </w:t>
            </w:r>
            <w:r>
              <w:rPr>
                <w:lang w:val="en-US"/>
              </w:rPr>
              <w:t>manifestum</w:t>
            </w:r>
            <w:r>
              <w:rPr/>
              <w:t xml:space="preserve"> </w:t>
            </w:r>
            <w:r>
              <w:rPr>
                <w:lang w:val="en-US"/>
              </w:rPr>
              <w:t>etiam</w:t>
            </w:r>
            <w:r>
              <w:rPr/>
              <w:t xml:space="preserve"> </w:t>
            </w:r>
            <w:r>
              <w:rPr>
                <w:lang w:val="en-US"/>
              </w:rPr>
              <w:t>coniventi</w:t>
            </w:r>
            <w:r>
              <w:rPr/>
              <w:t xml:space="preserve"> </w:t>
            </w:r>
            <w:r>
              <w:rPr>
                <w:lang w:val="en-US"/>
              </w:rPr>
              <w:t>discrimen</w:t>
            </w:r>
            <w:r>
              <w:rPr/>
              <w:t xml:space="preserve"> </w:t>
            </w:r>
            <w:r>
              <w:rPr>
                <w:lang w:val="en-US"/>
              </w:rPr>
              <w:t>est</w:t>
            </w:r>
            <w:r>
              <w:rPr/>
              <w:t xml:space="preserve">; </w:t>
            </w:r>
            <w:r>
              <w:rPr>
                <w:lang w:val="en-US"/>
              </w:rPr>
              <w:t>tunc</w:t>
            </w:r>
            <w:r>
              <w:rPr/>
              <w:t xml:space="preserve"> </w:t>
            </w:r>
            <w:r>
              <w:rPr>
                <w:lang w:val="en-US"/>
              </w:rPr>
              <w:t>quoque</w:t>
            </w:r>
            <w:r>
              <w:rPr/>
              <w:t xml:space="preserve"> </w:t>
            </w:r>
            <w:r>
              <w:rPr>
                <w:lang w:val="en-US"/>
              </w:rPr>
              <w:t>in</w:t>
            </w:r>
            <w:r>
              <w:rPr/>
              <w:t xml:space="preserve"> </w:t>
            </w:r>
            <w:r>
              <w:rPr>
                <w:lang w:val="en-US"/>
              </w:rPr>
              <w:t>hoc</w:t>
            </w:r>
            <w:r>
              <w:rPr/>
              <w:t xml:space="preserve"> </w:t>
            </w:r>
            <w:r>
              <w:rPr>
                <w:lang w:val="en-US"/>
              </w:rPr>
              <w:t>dumtaxat</w:t>
            </w:r>
            <w:r>
              <w:rPr/>
              <w:t xml:space="preserve">, </w:t>
            </w:r>
            <w:r>
              <w:rPr>
                <w:lang w:val="en-US"/>
              </w:rPr>
              <w:t>ut</w:t>
            </w:r>
            <w:r>
              <w:rPr/>
              <w:t xml:space="preserve"> </w:t>
            </w:r>
            <w:r>
              <w:rPr>
                <w:lang w:val="en-US"/>
              </w:rPr>
              <w:t>talis</w:t>
            </w:r>
            <w:r>
              <w:rPr/>
              <w:t xml:space="preserve"> </w:t>
            </w:r>
            <w:r>
              <w:rPr>
                <w:lang w:val="en-US"/>
              </w:rPr>
              <w:t>sit</w:t>
            </w:r>
            <w:r>
              <w:rPr/>
              <w:t xml:space="preserve"> </w:t>
            </w:r>
            <w:r>
              <w:rPr>
                <w:lang w:val="en-US"/>
              </w:rPr>
              <w:t>post</w:t>
            </w:r>
            <w:r>
              <w:rPr/>
              <w:t xml:space="preserve"> </w:t>
            </w:r>
            <w:r>
              <w:rPr>
                <w:lang w:val="en-US"/>
              </w:rPr>
              <w:t>maiorem</w:t>
            </w:r>
            <w:r>
              <w:rPr/>
              <w:t xml:space="preserve"> </w:t>
            </w:r>
            <w:r>
              <w:rPr>
                <w:lang w:val="en-US"/>
              </w:rPr>
              <w:t>iniuriam</w:t>
            </w:r>
            <w:r>
              <w:rPr/>
              <w:t xml:space="preserve"> </w:t>
            </w:r>
            <w:r>
              <w:rPr>
                <w:lang w:val="en-US"/>
              </w:rPr>
              <w:t>qualis</w:t>
            </w:r>
            <w:r>
              <w:rPr/>
              <w:t xml:space="preserve"> </w:t>
            </w:r>
            <w:r>
              <w:rPr>
                <w:lang w:val="en-US"/>
              </w:rPr>
              <w:t>ante</w:t>
            </w:r>
            <w:r>
              <w:rPr/>
              <w:t xml:space="preserve"> </w:t>
            </w:r>
            <w:r>
              <w:rPr>
                <w:lang w:val="en-US"/>
              </w:rPr>
              <w:t>beneficium</w:t>
            </w:r>
            <w:r>
              <w:rPr/>
              <w:t xml:space="preserve">. </w:t>
            </w:r>
            <w:r>
              <w:rPr>
                <w:lang w:val="pt-BR"/>
              </w:rPr>
              <w:t xml:space="preserve">Nam cum beneficio par est iniuria, aliquid in animo benivolentiae reman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5) Он не видит во всем лишь плохое, не ищет, на кого бы взвалить свои беды, а людские грехи склонен относить за счет фортуны. Он не придирается ни к словам, ни к взглядам, и что бы ни случилось, все толкует снисходительно и тем облегчает. Покуда может, он старается помнить прежнее и лучшее, и только когда услужившие ему прежде добром сделают так много зла, что разности нельзя будет не заметить, даже закрывая глаза, тогда он изменит к ним отношенье, да и то лишь настолько, что после тяжкой обиды станет относиться к ним не иначе, чем до благодеянья. Ну, а если обида равна благодеянью, тогда в душе остается что-то от прежней приязни.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6] </w:t>
            </w:r>
            <w:r>
              <w:rPr>
                <w:lang w:val="en-US"/>
              </w:rPr>
              <w:t>Quemadmodum</w:t>
            </w:r>
            <w:r>
              <w:rPr/>
              <w:t xml:space="preserve"> </w:t>
            </w:r>
            <w:r>
              <w:rPr>
                <w:lang w:val="en-US"/>
              </w:rPr>
              <w:t>reus</w:t>
            </w:r>
            <w:r>
              <w:rPr/>
              <w:t xml:space="preserve"> </w:t>
            </w:r>
            <w:r>
              <w:rPr>
                <w:lang w:val="en-US"/>
              </w:rPr>
              <w:t>sententiis</w:t>
            </w:r>
            <w:r>
              <w:rPr/>
              <w:t xml:space="preserve"> </w:t>
            </w:r>
            <w:r>
              <w:rPr>
                <w:lang w:val="en-US"/>
              </w:rPr>
              <w:t>paribus</w:t>
            </w:r>
            <w:r>
              <w:rPr/>
              <w:t xml:space="preserve"> </w:t>
            </w:r>
            <w:r>
              <w:rPr>
                <w:lang w:val="en-US"/>
              </w:rPr>
              <w:t>absolvitur</w:t>
            </w:r>
            <w:r>
              <w:rPr/>
              <w:t xml:space="preserve"> </w:t>
            </w:r>
            <w:r>
              <w:rPr>
                <w:lang w:val="en-US"/>
              </w:rPr>
              <w:t>et</w:t>
            </w:r>
            <w:r>
              <w:rPr/>
              <w:t xml:space="preserve"> </w:t>
            </w:r>
            <w:r>
              <w:rPr>
                <w:lang w:val="en-US"/>
              </w:rPr>
              <w:t>semper</w:t>
            </w:r>
            <w:r>
              <w:rPr/>
              <w:t xml:space="preserve"> </w:t>
            </w:r>
            <w:r>
              <w:rPr>
                <w:lang w:val="en-US"/>
              </w:rPr>
              <w:t>quidquid</w:t>
            </w:r>
            <w:r>
              <w:rPr/>
              <w:t xml:space="preserve"> </w:t>
            </w:r>
            <w:r>
              <w:rPr>
                <w:lang w:val="en-US"/>
              </w:rPr>
              <w:t>dubium</w:t>
            </w:r>
            <w:r>
              <w:rPr/>
              <w:t xml:space="preserve"> </w:t>
            </w:r>
            <w:r>
              <w:rPr>
                <w:lang w:val="en-US"/>
              </w:rPr>
              <w:t>est</w:t>
            </w:r>
            <w:r>
              <w:rPr/>
              <w:t xml:space="preserve"> </w:t>
            </w:r>
            <w:r>
              <w:rPr>
                <w:lang w:val="en-US"/>
              </w:rPr>
              <w:t>humanitas</w:t>
            </w:r>
            <w:r>
              <w:rPr/>
              <w:t xml:space="preserve"> </w:t>
            </w:r>
            <w:r>
              <w:rPr>
                <w:lang w:val="en-US"/>
              </w:rPr>
              <w:t>inclinat</w:t>
            </w:r>
            <w:r>
              <w:rPr/>
              <w:t xml:space="preserve"> </w:t>
            </w:r>
            <w:r>
              <w:rPr>
                <w:lang w:val="en-US"/>
              </w:rPr>
              <w:t>in</w:t>
            </w:r>
            <w:r>
              <w:rPr/>
              <w:t xml:space="preserve"> </w:t>
            </w:r>
            <w:r>
              <w:rPr>
                <w:lang w:val="en-US"/>
              </w:rPr>
              <w:t>melius</w:t>
            </w:r>
            <w:r>
              <w:rPr/>
              <w:t xml:space="preserve">, </w:t>
            </w:r>
            <w:r>
              <w:rPr>
                <w:lang w:val="en-US"/>
              </w:rPr>
              <w:t>sic</w:t>
            </w:r>
            <w:r>
              <w:rPr/>
              <w:t xml:space="preserve"> </w:t>
            </w:r>
            <w:r>
              <w:rPr>
                <w:lang w:val="en-US"/>
              </w:rPr>
              <w:t>animus</w:t>
            </w:r>
            <w:r>
              <w:rPr/>
              <w:t xml:space="preserve"> </w:t>
            </w:r>
            <w:r>
              <w:rPr>
                <w:lang w:val="en-US"/>
              </w:rPr>
              <w:t>sapientis</w:t>
            </w:r>
            <w:r>
              <w:rPr/>
              <w:t xml:space="preserve">, </w:t>
            </w:r>
            <w:r>
              <w:rPr>
                <w:lang w:val="en-US"/>
              </w:rPr>
              <w:t>ubi</w:t>
            </w:r>
            <w:r>
              <w:rPr/>
              <w:t xml:space="preserve"> </w:t>
            </w:r>
            <w:r>
              <w:rPr>
                <w:lang w:val="en-US"/>
              </w:rPr>
              <w:t>paria</w:t>
            </w:r>
            <w:r>
              <w:rPr/>
              <w:t xml:space="preserve"> </w:t>
            </w:r>
            <w:r>
              <w:rPr>
                <w:lang w:val="en-US"/>
              </w:rPr>
              <w:t>maleficiis</w:t>
            </w:r>
            <w:r>
              <w:rPr/>
              <w:t xml:space="preserve"> </w:t>
            </w:r>
            <w:r>
              <w:rPr>
                <w:lang w:val="en-US"/>
              </w:rPr>
              <w:t>merita</w:t>
            </w:r>
            <w:r>
              <w:rPr/>
              <w:t xml:space="preserve"> </w:t>
            </w:r>
            <w:r>
              <w:rPr>
                <w:lang w:val="en-US"/>
              </w:rPr>
              <w:t>sunt</w:t>
            </w:r>
            <w:r>
              <w:rPr/>
              <w:t xml:space="preserve">, </w:t>
            </w:r>
            <w:r>
              <w:rPr>
                <w:lang w:val="en-US"/>
              </w:rPr>
              <w:t>desinit</w:t>
            </w:r>
            <w:r>
              <w:rPr/>
              <w:t xml:space="preserve"> </w:t>
            </w:r>
            <w:r>
              <w:rPr>
                <w:lang w:val="en-US"/>
              </w:rPr>
              <w:t>quidem</w:t>
            </w:r>
            <w:r>
              <w:rPr/>
              <w:t xml:space="preserve"> </w:t>
            </w:r>
            <w:r>
              <w:rPr>
                <w:lang w:val="en-US"/>
              </w:rPr>
              <w:t>debere</w:t>
            </w:r>
            <w:r>
              <w:rPr/>
              <w:t xml:space="preserve">, </w:t>
            </w:r>
            <w:r>
              <w:rPr>
                <w:lang w:val="en-US"/>
              </w:rPr>
              <w:t>sed</w:t>
            </w:r>
            <w:r>
              <w:rPr/>
              <w:t xml:space="preserve"> </w:t>
            </w:r>
            <w:r>
              <w:rPr>
                <w:lang w:val="en-US"/>
              </w:rPr>
              <w:t>non</w:t>
            </w:r>
            <w:r>
              <w:rPr/>
              <w:t xml:space="preserve"> </w:t>
            </w:r>
            <w:r>
              <w:rPr>
                <w:lang w:val="en-US"/>
              </w:rPr>
              <w:t>desinit</w:t>
            </w:r>
            <w:r>
              <w:rPr/>
              <w:t xml:space="preserve"> </w:t>
            </w:r>
            <w:r>
              <w:rPr>
                <w:lang w:val="en-US"/>
              </w:rPr>
              <w:t>velle</w:t>
            </w:r>
            <w:r>
              <w:rPr/>
              <w:t xml:space="preserve"> </w:t>
            </w:r>
            <w:r>
              <w:rPr>
                <w:lang w:val="en-US"/>
              </w:rPr>
              <w:t>debere</w:t>
            </w:r>
            <w:r>
              <w:rPr/>
              <w:t xml:space="preserve">, </w:t>
            </w:r>
            <w:r>
              <w:rPr>
                <w:lang w:val="en-US"/>
              </w:rPr>
              <w:t>et</w:t>
            </w:r>
            <w:r>
              <w:rPr/>
              <w:t xml:space="preserve"> </w:t>
            </w:r>
            <w:r>
              <w:rPr>
                <w:lang w:val="en-US"/>
              </w:rPr>
              <w:t>hoc</w:t>
            </w:r>
            <w:r>
              <w:rPr/>
              <w:t xml:space="preserve"> </w:t>
            </w:r>
            <w:r>
              <w:rPr>
                <w:lang w:val="en-US"/>
              </w:rPr>
              <w:t>facit</w:t>
            </w:r>
            <w:r>
              <w:rPr/>
              <w:t xml:space="preserve"> </w:t>
            </w:r>
            <w:r>
              <w:rPr>
                <w:lang w:val="en-US"/>
              </w:rPr>
              <w:t>quod</w:t>
            </w:r>
            <w:r>
              <w:rPr/>
              <w:t xml:space="preserve"> </w:t>
            </w:r>
            <w:r>
              <w:rPr>
                <w:lang w:val="en-US"/>
              </w:rPr>
              <w:t>qui</w:t>
            </w:r>
            <w:r>
              <w:rPr/>
              <w:t xml:space="preserve"> </w:t>
            </w:r>
            <w:r>
              <w:rPr>
                <w:lang w:val="en-US"/>
              </w:rPr>
              <w:t>post</w:t>
            </w:r>
            <w:r>
              <w:rPr/>
              <w:t xml:space="preserve"> </w:t>
            </w:r>
            <w:r>
              <w:rPr>
                <w:lang w:val="en-US"/>
              </w:rPr>
              <w:t>tabulas</w:t>
            </w:r>
            <w:r>
              <w:rPr/>
              <w:t xml:space="preserve"> </w:t>
            </w:r>
            <w:r>
              <w:rPr>
                <w:lang w:val="en-US"/>
              </w:rPr>
              <w:t>novas</w:t>
            </w:r>
            <w:r>
              <w:rPr/>
              <w:t xml:space="preserve"> </w:t>
            </w:r>
            <w:r>
              <w:rPr>
                <w:lang w:val="en-US"/>
              </w:rPr>
              <w:t>solvunt</w:t>
            </w:r>
            <w:r>
              <w:rPr/>
              <w: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6) Как обвиняемого оправдывают, если голоса разделились поровну, и все, что сомнительно, человечность толкует в лучшую сторону, - так душа мудреца, если услуги равны ущербу, перестает ощущать за собой долг, но не перестает его желать, и поступает как должник, который платит после отмены долговых обязательств.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7] </w:t>
            </w:r>
            <w:r>
              <w:rPr>
                <w:lang w:val="en-US"/>
              </w:rPr>
              <w:t>Nemo</w:t>
            </w:r>
            <w:r>
              <w:rPr/>
              <w:t xml:space="preserve"> </w:t>
            </w:r>
            <w:r>
              <w:rPr>
                <w:lang w:val="en-US"/>
              </w:rPr>
              <w:t>autem</w:t>
            </w:r>
            <w:r>
              <w:rPr/>
              <w:t xml:space="preserve"> </w:t>
            </w:r>
            <w:r>
              <w:rPr>
                <w:lang w:val="en-US"/>
              </w:rPr>
              <w:t>esse</w:t>
            </w:r>
            <w:r>
              <w:rPr/>
              <w:t xml:space="preserve"> </w:t>
            </w:r>
            <w:r>
              <w:rPr>
                <w:lang w:val="en-US"/>
              </w:rPr>
              <w:t>gratus</w:t>
            </w:r>
            <w:r>
              <w:rPr/>
              <w:t xml:space="preserve"> </w:t>
            </w:r>
            <w:r>
              <w:rPr>
                <w:lang w:val="en-US"/>
              </w:rPr>
              <w:t>potest</w:t>
            </w:r>
            <w:r>
              <w:rPr/>
              <w:t xml:space="preserve"> </w:t>
            </w:r>
            <w:r>
              <w:rPr>
                <w:lang w:val="en-US"/>
              </w:rPr>
              <w:t>nisi</w:t>
            </w:r>
            <w:r>
              <w:rPr/>
              <w:t xml:space="preserve"> </w:t>
            </w:r>
            <w:r>
              <w:rPr>
                <w:lang w:val="en-US"/>
              </w:rPr>
              <w:t>contempsit</w:t>
            </w:r>
            <w:r>
              <w:rPr/>
              <w:t xml:space="preserve"> </w:t>
            </w:r>
            <w:r>
              <w:rPr>
                <w:lang w:val="en-US"/>
              </w:rPr>
              <w:t>ista</w:t>
            </w:r>
            <w:r>
              <w:rPr/>
              <w:t xml:space="preserve"> </w:t>
            </w:r>
            <w:r>
              <w:rPr>
                <w:lang w:val="en-US"/>
              </w:rPr>
              <w:t>propter</w:t>
            </w:r>
            <w:r>
              <w:rPr/>
              <w:t xml:space="preserve"> </w:t>
            </w:r>
            <w:r>
              <w:rPr>
                <w:lang w:val="en-US"/>
              </w:rPr>
              <w:t>quae</w:t>
            </w:r>
            <w:r>
              <w:rPr/>
              <w:t xml:space="preserve"> </w:t>
            </w:r>
            <w:r>
              <w:rPr>
                <w:lang w:val="en-US"/>
              </w:rPr>
              <w:t>vulgus</w:t>
            </w:r>
            <w:r>
              <w:rPr/>
              <w:t xml:space="preserve"> </w:t>
            </w:r>
            <w:r>
              <w:rPr>
                <w:lang w:val="en-US"/>
              </w:rPr>
              <w:t>insanit</w:t>
            </w:r>
            <w:r>
              <w:rPr/>
              <w:t xml:space="preserve">: </w:t>
            </w:r>
            <w:r>
              <w:rPr>
                <w:lang w:val="en-US"/>
              </w:rPr>
              <w:t>si</w:t>
            </w:r>
            <w:r>
              <w:rPr/>
              <w:t xml:space="preserve"> </w:t>
            </w:r>
            <w:r>
              <w:rPr>
                <w:lang w:val="en-US"/>
              </w:rPr>
              <w:t>referre</w:t>
            </w:r>
            <w:r>
              <w:rPr/>
              <w:t xml:space="preserve"> </w:t>
            </w:r>
            <w:r>
              <w:rPr>
                <w:lang w:val="en-US"/>
              </w:rPr>
              <w:t>vis</w:t>
            </w:r>
            <w:r>
              <w:rPr/>
              <w:t xml:space="preserve"> </w:t>
            </w:r>
            <w:r>
              <w:rPr>
                <w:lang w:val="en-US"/>
              </w:rPr>
              <w:t>gratiam</w:t>
            </w:r>
            <w:r>
              <w:rPr/>
              <w:t xml:space="preserve">, </w:t>
            </w:r>
            <w:r>
              <w:rPr>
                <w:lang w:val="en-US"/>
              </w:rPr>
              <w:t>et</w:t>
            </w:r>
            <w:r>
              <w:rPr/>
              <w:t xml:space="preserve"> </w:t>
            </w:r>
            <w:r>
              <w:rPr>
                <w:lang w:val="en-US"/>
              </w:rPr>
              <w:t>in</w:t>
            </w:r>
            <w:r>
              <w:rPr/>
              <w:t xml:space="preserve"> </w:t>
            </w:r>
            <w:r>
              <w:rPr>
                <w:lang w:val="en-US"/>
              </w:rPr>
              <w:t>exilium</w:t>
            </w:r>
            <w:r>
              <w:rPr/>
              <w:t xml:space="preserve"> </w:t>
            </w:r>
            <w:r>
              <w:rPr>
                <w:lang w:val="en-US"/>
              </w:rPr>
              <w:t>eundum</w:t>
            </w:r>
            <w:r>
              <w:rPr/>
              <w:t xml:space="preserve"> </w:t>
            </w:r>
            <w:r>
              <w:rPr>
                <w:lang w:val="en-US"/>
              </w:rPr>
              <w:t>est</w:t>
            </w:r>
            <w:r>
              <w:rPr/>
              <w:t xml:space="preserve"> </w:t>
            </w:r>
            <w:r>
              <w:rPr>
                <w:lang w:val="en-US"/>
              </w:rPr>
              <w:t>et</w:t>
            </w:r>
            <w:r>
              <w:rPr/>
              <w:t xml:space="preserve"> </w:t>
            </w:r>
            <w:r>
              <w:rPr>
                <w:lang w:val="en-US"/>
              </w:rPr>
              <w:t>effundendus</w:t>
            </w:r>
            <w:r>
              <w:rPr/>
              <w:t xml:space="preserve"> </w:t>
            </w:r>
            <w:r>
              <w:rPr>
                <w:lang w:val="en-US"/>
              </w:rPr>
              <w:t>sanguis</w:t>
            </w:r>
            <w:r>
              <w:rPr/>
              <w:t xml:space="preserve"> </w:t>
            </w:r>
            <w:r>
              <w:rPr>
                <w:lang w:val="en-US"/>
              </w:rPr>
              <w:t>et</w:t>
            </w:r>
            <w:r>
              <w:rPr/>
              <w:t xml:space="preserve"> </w:t>
            </w:r>
            <w:r>
              <w:rPr>
                <w:lang w:val="en-US"/>
              </w:rPr>
              <w:t>suscipienda</w:t>
            </w:r>
            <w:r>
              <w:rPr/>
              <w:t xml:space="preserve"> </w:t>
            </w:r>
            <w:r>
              <w:rPr>
                <w:lang w:val="en-US"/>
              </w:rPr>
              <w:t>egestas</w:t>
            </w:r>
            <w:r>
              <w:rPr/>
              <w:t xml:space="preserve"> </w:t>
            </w:r>
            <w:r>
              <w:rPr>
                <w:lang w:val="en-US"/>
              </w:rPr>
              <w:t>et</w:t>
            </w:r>
            <w:r>
              <w:rPr/>
              <w:t xml:space="preserve"> </w:t>
            </w:r>
            <w:r>
              <w:rPr>
                <w:lang w:val="en-US"/>
              </w:rPr>
              <w:t>ipsa</w:t>
            </w:r>
            <w:r>
              <w:rPr/>
              <w:t xml:space="preserve"> </w:t>
            </w:r>
            <w:r>
              <w:rPr>
                <w:lang w:val="en-US"/>
              </w:rPr>
              <w:t>innocentia</w:t>
            </w:r>
            <w:r>
              <w:rPr/>
              <w:t xml:space="preserve"> </w:t>
            </w:r>
            <w:r>
              <w:rPr>
                <w:lang w:val="en-US"/>
              </w:rPr>
              <w:t>saepe</w:t>
            </w:r>
            <w:r>
              <w:rPr/>
              <w:t xml:space="preserve"> </w:t>
            </w:r>
            <w:r>
              <w:rPr>
                <w:lang w:val="en-US"/>
              </w:rPr>
              <w:t>maculanda</w:t>
            </w:r>
            <w:r>
              <w:rPr/>
              <w:t xml:space="preserve"> </w:t>
            </w:r>
            <w:r>
              <w:rPr>
                <w:lang w:val="en-US"/>
              </w:rPr>
              <w:t>indignisque</w:t>
            </w:r>
            <w:r>
              <w:rPr/>
              <w:t xml:space="preserve"> </w:t>
            </w:r>
            <w:r>
              <w:rPr>
                <w:lang w:val="en-US"/>
              </w:rPr>
              <w:t>obicienda</w:t>
            </w:r>
            <w:r>
              <w:rPr/>
              <w:t xml:space="preserve"> </w:t>
            </w:r>
            <w:r>
              <w:rPr>
                <w:lang w:val="en-US"/>
              </w:rPr>
              <w:t>rumoribus</w:t>
            </w:r>
            <w:r>
              <w:rPr/>
              <w:t xml:space="preserve">. </w:t>
            </w:r>
            <w:r>
              <w:rPr>
                <w:lang w:val="en-US"/>
              </w:rPr>
              <w:t xml:space="preserve">Non parvo sibi constat homo grat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7) Никто не может быть благодарным, не презрев всего, что приводит толпу в безумье. Если хочешь воздать благодарность, придется и в изгнанье идти, и кровь проливать, и нужду терпеть, и нередко запятнать собственную безупречность, сделав ее мишенью недостойных слухов.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8] </w:t>
            </w:r>
            <w:r>
              <w:rPr>
                <w:lang w:val="en-US"/>
              </w:rPr>
              <w:t>Nihil</w:t>
            </w:r>
            <w:r>
              <w:rPr/>
              <w:t xml:space="preserve"> </w:t>
            </w:r>
            <w:r>
              <w:rPr>
                <w:lang w:val="en-US"/>
              </w:rPr>
              <w:t>carius</w:t>
            </w:r>
            <w:r>
              <w:rPr/>
              <w:t xml:space="preserve"> </w:t>
            </w:r>
            <w:r>
              <w:rPr>
                <w:lang w:val="en-US"/>
              </w:rPr>
              <w:t>aestimamus</w:t>
            </w:r>
            <w:r>
              <w:rPr/>
              <w:t xml:space="preserve"> </w:t>
            </w:r>
            <w:r>
              <w:rPr>
                <w:lang w:val="en-US"/>
              </w:rPr>
              <w:t>quam</w:t>
            </w:r>
            <w:r>
              <w:rPr/>
              <w:t xml:space="preserve"> </w:t>
            </w:r>
            <w:r>
              <w:rPr>
                <w:lang w:val="en-US"/>
              </w:rPr>
              <w:t>beneficium</w:t>
            </w:r>
            <w:r>
              <w:rPr/>
              <w:t xml:space="preserve"> </w:t>
            </w:r>
            <w:r>
              <w:rPr>
                <w:lang w:val="en-US"/>
              </w:rPr>
              <w:t>quamdiu</w:t>
            </w:r>
            <w:r>
              <w:rPr/>
              <w:t xml:space="preserve"> </w:t>
            </w:r>
            <w:r>
              <w:rPr>
                <w:lang w:val="en-US"/>
              </w:rPr>
              <w:t>petimus</w:t>
            </w:r>
            <w:r>
              <w:rPr/>
              <w:t xml:space="preserve">, </w:t>
            </w:r>
            <w:r>
              <w:rPr>
                <w:lang w:val="en-US"/>
              </w:rPr>
              <w:t>nihil</w:t>
            </w:r>
            <w:r>
              <w:rPr/>
              <w:t xml:space="preserve"> </w:t>
            </w:r>
            <w:r>
              <w:rPr>
                <w:lang w:val="en-US"/>
              </w:rPr>
              <w:t>vilius</w:t>
            </w:r>
            <w:r>
              <w:rPr/>
              <w:t xml:space="preserve"> </w:t>
            </w:r>
            <w:r>
              <w:rPr>
                <w:lang w:val="en-US"/>
              </w:rPr>
              <w:t>cum</w:t>
            </w:r>
            <w:r>
              <w:rPr/>
              <w:t xml:space="preserve"> </w:t>
            </w:r>
            <w:r>
              <w:rPr>
                <w:lang w:val="en-US"/>
              </w:rPr>
              <w:t>accepimus</w:t>
            </w:r>
            <w:r>
              <w:rPr/>
              <w:t xml:space="preserve">. </w:t>
            </w:r>
            <w:r>
              <w:rPr>
                <w:lang w:val="en-US"/>
              </w:rPr>
              <w:t>Quaeris</w:t>
            </w:r>
            <w:r>
              <w:rPr/>
              <w:t xml:space="preserve"> </w:t>
            </w:r>
            <w:r>
              <w:rPr>
                <w:lang w:val="en-US"/>
              </w:rPr>
              <w:t>quid</w:t>
            </w:r>
            <w:r>
              <w:rPr/>
              <w:t xml:space="preserve"> </w:t>
            </w:r>
            <w:r>
              <w:rPr>
                <w:lang w:val="en-US"/>
              </w:rPr>
              <w:t>sit</w:t>
            </w:r>
            <w:r>
              <w:rPr/>
              <w:t xml:space="preserve"> </w:t>
            </w:r>
            <w:r>
              <w:rPr>
                <w:lang w:val="en-US"/>
              </w:rPr>
              <w:t>quod</w:t>
            </w:r>
            <w:r>
              <w:rPr/>
              <w:t xml:space="preserve"> </w:t>
            </w:r>
            <w:r>
              <w:rPr>
                <w:lang w:val="en-US"/>
              </w:rPr>
              <w:t>oblivionem</w:t>
            </w:r>
            <w:r>
              <w:rPr/>
              <w:t xml:space="preserve"> </w:t>
            </w:r>
            <w:r>
              <w:rPr>
                <w:lang w:val="en-US"/>
              </w:rPr>
              <w:t>nobis</w:t>
            </w:r>
            <w:r>
              <w:rPr/>
              <w:t xml:space="preserve"> </w:t>
            </w:r>
            <w:r>
              <w:rPr>
                <w:lang w:val="en-US"/>
              </w:rPr>
              <w:t>acceptorum</w:t>
            </w:r>
            <w:r>
              <w:rPr/>
              <w:t xml:space="preserve"> </w:t>
            </w:r>
            <w:r>
              <w:rPr>
                <w:lang w:val="en-US"/>
              </w:rPr>
              <w:t>faciat</w:t>
            </w:r>
            <w:r>
              <w:rPr/>
              <w:t xml:space="preserve">? </w:t>
            </w:r>
            <w:r>
              <w:rPr>
                <w:lang w:val="en-US"/>
              </w:rPr>
              <w:t>cupiditas</w:t>
            </w:r>
            <w:r>
              <w:rPr/>
              <w:t xml:space="preserve"> </w:t>
            </w:r>
            <w:r>
              <w:rPr>
                <w:lang w:val="en-US"/>
              </w:rPr>
              <w:t>accipiendorum</w:t>
            </w:r>
            <w:r>
              <w:rPr/>
              <w:t xml:space="preserve">; </w:t>
            </w:r>
            <w:r>
              <w:rPr>
                <w:lang w:val="en-US"/>
              </w:rPr>
              <w:t>cogitamus</w:t>
            </w:r>
            <w:r>
              <w:rPr/>
              <w:t xml:space="preserve"> </w:t>
            </w:r>
            <w:r>
              <w:rPr>
                <w:lang w:val="en-US"/>
              </w:rPr>
              <w:t>non</w:t>
            </w:r>
            <w:r>
              <w:rPr/>
              <w:t xml:space="preserve"> </w:t>
            </w:r>
            <w:r>
              <w:rPr>
                <w:lang w:val="en-US"/>
              </w:rPr>
              <w:t>quid</w:t>
            </w:r>
            <w:r>
              <w:rPr/>
              <w:t xml:space="preserve"> </w:t>
            </w:r>
            <w:r>
              <w:rPr>
                <w:lang w:val="en-US"/>
              </w:rPr>
              <w:t>inpetratum</w:t>
            </w:r>
            <w:r>
              <w:rPr/>
              <w:t xml:space="preserve"> </w:t>
            </w:r>
            <w:r>
              <w:rPr>
                <w:lang w:val="en-US"/>
              </w:rPr>
              <w:t>sed</w:t>
            </w:r>
            <w:r>
              <w:rPr/>
              <w:t xml:space="preserve"> </w:t>
            </w:r>
            <w:r>
              <w:rPr>
                <w:lang w:val="en-US"/>
              </w:rPr>
              <w:t>quid</w:t>
            </w:r>
            <w:r>
              <w:rPr/>
              <w:t xml:space="preserve"> </w:t>
            </w:r>
            <w:r>
              <w:rPr>
                <w:lang w:val="en-US"/>
              </w:rPr>
              <w:t>petendum</w:t>
            </w:r>
            <w:r>
              <w:rPr/>
              <w:t xml:space="preserve"> </w:t>
            </w:r>
            <w:r>
              <w:rPr>
                <w:lang w:val="en-US"/>
              </w:rPr>
              <w:t>sit</w:t>
            </w:r>
            <w:r>
              <w:rPr/>
              <w:t xml:space="preserve">. </w:t>
            </w:r>
            <w:r>
              <w:rPr>
                <w:lang w:val="en-US"/>
              </w:rPr>
              <w:t xml:space="preserve">Abstrahunt a recto divitiae, honores, potentia et cetera quae opinione nostra cara sunt, pretio suo vili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8) Благодарный человек сам себе недешево обходится. Мы ничего не ценим выше благодеянья, покуда его домогаемся, и ниже - когда получим. Ты спросишь, что заставляет нас забыть полученное? Жажда получить еще. Мы думаем не о том, чего добились, а о том, чего предстоит добиться. Нас сводят с прямого пути богатство, почести, могущество и прочее, по нашему мнению дорогое, а по настоящей цене дешевое.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9] </w:t>
            </w:r>
            <w:r>
              <w:rPr>
                <w:lang w:val="en-US"/>
              </w:rPr>
              <w:t>Nescimus</w:t>
            </w:r>
            <w:r>
              <w:rPr/>
              <w:t xml:space="preserve"> </w:t>
            </w:r>
            <w:r>
              <w:rPr>
                <w:lang w:val="en-US"/>
              </w:rPr>
              <w:t>aestimare</w:t>
            </w:r>
            <w:r>
              <w:rPr/>
              <w:t xml:space="preserve"> </w:t>
            </w:r>
            <w:r>
              <w:rPr>
                <w:lang w:val="en-US"/>
              </w:rPr>
              <w:t>res</w:t>
            </w:r>
            <w:r>
              <w:rPr/>
              <w:t xml:space="preserve">, </w:t>
            </w:r>
            <w:r>
              <w:rPr>
                <w:lang w:val="en-US"/>
              </w:rPr>
              <w:t>de</w:t>
            </w:r>
            <w:r>
              <w:rPr/>
              <w:t xml:space="preserve"> </w:t>
            </w:r>
            <w:r>
              <w:rPr>
                <w:lang w:val="en-US"/>
              </w:rPr>
              <w:t>quibus</w:t>
            </w:r>
            <w:r>
              <w:rPr/>
              <w:t xml:space="preserve"> </w:t>
            </w:r>
            <w:r>
              <w:rPr>
                <w:lang w:val="en-US"/>
              </w:rPr>
              <w:t>non</w:t>
            </w:r>
            <w:r>
              <w:rPr/>
              <w:t xml:space="preserve"> </w:t>
            </w:r>
            <w:r>
              <w:rPr>
                <w:lang w:val="en-US"/>
              </w:rPr>
              <w:t>cum</w:t>
            </w:r>
            <w:r>
              <w:rPr/>
              <w:t xml:space="preserve"> </w:t>
            </w:r>
            <w:r>
              <w:rPr>
                <w:lang w:val="en-US"/>
              </w:rPr>
              <w:t>fama</w:t>
            </w:r>
            <w:r>
              <w:rPr/>
              <w:t xml:space="preserve"> </w:t>
            </w:r>
            <w:r>
              <w:rPr>
                <w:lang w:val="en-US"/>
              </w:rPr>
              <w:t>sed</w:t>
            </w:r>
            <w:r>
              <w:rPr/>
              <w:t xml:space="preserve"> </w:t>
            </w:r>
            <w:r>
              <w:rPr>
                <w:lang w:val="en-US"/>
              </w:rPr>
              <w:t>cum</w:t>
            </w:r>
            <w:r>
              <w:rPr/>
              <w:t xml:space="preserve"> </w:t>
            </w:r>
            <w:r>
              <w:rPr>
                <w:lang w:val="en-US"/>
              </w:rPr>
              <w:t>rerum</w:t>
            </w:r>
            <w:r>
              <w:rPr/>
              <w:t xml:space="preserve"> </w:t>
            </w:r>
            <w:r>
              <w:rPr>
                <w:lang w:val="en-US"/>
              </w:rPr>
              <w:t>natura</w:t>
            </w:r>
            <w:r>
              <w:rPr/>
              <w:t xml:space="preserve"> </w:t>
            </w:r>
            <w:r>
              <w:rPr>
                <w:lang w:val="en-US"/>
              </w:rPr>
              <w:t>deliberandum</w:t>
            </w:r>
            <w:r>
              <w:rPr/>
              <w:t xml:space="preserve"> </w:t>
            </w:r>
            <w:r>
              <w:rPr>
                <w:lang w:val="en-US"/>
              </w:rPr>
              <w:t>est</w:t>
            </w:r>
            <w:r>
              <w:rPr/>
              <w:t xml:space="preserve">; </w:t>
            </w:r>
            <w:r>
              <w:rPr>
                <w:lang w:val="en-US"/>
              </w:rPr>
              <w:t>nihil</w:t>
            </w:r>
            <w:r>
              <w:rPr/>
              <w:t xml:space="preserve"> </w:t>
            </w:r>
            <w:r>
              <w:rPr>
                <w:lang w:val="en-US"/>
              </w:rPr>
              <w:t>habent</w:t>
            </w:r>
            <w:r>
              <w:rPr/>
              <w:t xml:space="preserve"> </w:t>
            </w:r>
            <w:r>
              <w:rPr>
                <w:lang w:val="en-US"/>
              </w:rPr>
              <w:t>ista</w:t>
            </w:r>
            <w:r>
              <w:rPr/>
              <w:t xml:space="preserve"> </w:t>
            </w:r>
            <w:r>
              <w:rPr>
                <w:lang w:val="en-US"/>
              </w:rPr>
              <w:t>magnificum</w:t>
            </w:r>
            <w:r>
              <w:rPr/>
              <w:t xml:space="preserve"> </w:t>
            </w:r>
            <w:r>
              <w:rPr>
                <w:lang w:val="en-US"/>
              </w:rPr>
              <w:t>quo</w:t>
            </w:r>
            <w:r>
              <w:rPr/>
              <w:t xml:space="preserve"> </w:t>
            </w:r>
            <w:r>
              <w:rPr>
                <w:lang w:val="en-US"/>
              </w:rPr>
              <w:t>mentes</w:t>
            </w:r>
            <w:r>
              <w:rPr/>
              <w:t xml:space="preserve"> </w:t>
            </w:r>
            <w:r>
              <w:rPr>
                <w:lang w:val="en-US"/>
              </w:rPr>
              <w:t>in</w:t>
            </w:r>
            <w:r>
              <w:rPr/>
              <w:t xml:space="preserve"> </w:t>
            </w:r>
            <w:r>
              <w:rPr>
                <w:lang w:val="en-US"/>
              </w:rPr>
              <w:t>se</w:t>
            </w:r>
            <w:r>
              <w:rPr/>
              <w:t xml:space="preserve"> </w:t>
            </w:r>
            <w:r>
              <w:rPr>
                <w:lang w:val="en-US"/>
              </w:rPr>
              <w:t>nostras</w:t>
            </w:r>
            <w:r>
              <w:rPr/>
              <w:t xml:space="preserve"> </w:t>
            </w:r>
            <w:r>
              <w:rPr>
                <w:lang w:val="en-US"/>
              </w:rPr>
              <w:t>trahant</w:t>
            </w:r>
            <w:r>
              <w:rPr/>
              <w:t xml:space="preserve"> </w:t>
            </w:r>
            <w:r>
              <w:rPr>
                <w:lang w:val="en-US"/>
              </w:rPr>
              <w:t>praeter</w:t>
            </w:r>
            <w:r>
              <w:rPr/>
              <w:t xml:space="preserve"> </w:t>
            </w:r>
            <w:r>
              <w:rPr>
                <w:lang w:val="en-US"/>
              </w:rPr>
              <w:t>hoc</w:t>
            </w:r>
            <w:r>
              <w:rPr/>
              <w:t xml:space="preserve">, </w:t>
            </w:r>
            <w:r>
              <w:rPr>
                <w:lang w:val="en-US"/>
              </w:rPr>
              <w:t>quod</w:t>
            </w:r>
            <w:r>
              <w:rPr/>
              <w:t xml:space="preserve"> </w:t>
            </w:r>
            <w:r>
              <w:rPr>
                <w:lang w:val="en-US"/>
              </w:rPr>
              <w:t>mirari</w:t>
            </w:r>
            <w:r>
              <w:rPr/>
              <w:t xml:space="preserve"> </w:t>
            </w:r>
            <w:r>
              <w:rPr>
                <w:lang w:val="en-US"/>
              </w:rPr>
              <w:t>illa</w:t>
            </w:r>
            <w:r>
              <w:rPr/>
              <w:t xml:space="preserve"> </w:t>
            </w:r>
            <w:r>
              <w:rPr>
                <w:lang w:val="en-US"/>
              </w:rPr>
              <w:t>consuevimus</w:t>
            </w:r>
            <w:r>
              <w:rPr/>
              <w:t xml:space="preserve">. </w:t>
            </w:r>
            <w:r>
              <w:rPr>
                <w:lang w:val="en-US"/>
              </w:rPr>
              <w:t>Non</w:t>
            </w:r>
            <w:r>
              <w:rPr/>
              <w:t xml:space="preserve"> </w:t>
            </w:r>
            <w:r>
              <w:rPr>
                <w:lang w:val="en-US"/>
              </w:rPr>
              <w:t>enim</w:t>
            </w:r>
            <w:r>
              <w:rPr/>
              <w:t xml:space="preserve"> </w:t>
            </w:r>
            <w:r>
              <w:rPr>
                <w:lang w:val="en-US"/>
              </w:rPr>
              <w:t>quia</w:t>
            </w:r>
            <w:r>
              <w:rPr/>
              <w:t xml:space="preserve"> </w:t>
            </w:r>
            <w:r>
              <w:rPr>
                <w:lang w:val="en-US"/>
              </w:rPr>
              <w:t>concupiscenda</w:t>
            </w:r>
            <w:r>
              <w:rPr/>
              <w:t xml:space="preserve"> </w:t>
            </w:r>
            <w:r>
              <w:rPr>
                <w:lang w:val="en-US"/>
              </w:rPr>
              <w:t>sunt</w:t>
            </w:r>
            <w:r>
              <w:rPr/>
              <w:t xml:space="preserve"> </w:t>
            </w:r>
            <w:r>
              <w:rPr>
                <w:lang w:val="en-US"/>
              </w:rPr>
              <w:t>laudantur</w:t>
            </w:r>
            <w:r>
              <w:rPr/>
              <w:t xml:space="preserve">, </w:t>
            </w:r>
            <w:r>
              <w:rPr>
                <w:lang w:val="en-US"/>
              </w:rPr>
              <w:t>sed</w:t>
            </w:r>
            <w:r>
              <w:rPr/>
              <w:t xml:space="preserve"> </w:t>
            </w:r>
            <w:r>
              <w:rPr>
                <w:lang w:val="en-US"/>
              </w:rPr>
              <w:t>concupiscuntur</w:t>
            </w:r>
            <w:r>
              <w:rPr/>
              <w:t xml:space="preserve"> </w:t>
            </w:r>
            <w:r>
              <w:rPr>
                <w:lang w:val="en-US"/>
              </w:rPr>
              <w:t>quia</w:t>
            </w:r>
            <w:r>
              <w:rPr/>
              <w:t xml:space="preserve"> </w:t>
            </w:r>
            <w:r>
              <w:rPr>
                <w:lang w:val="en-US"/>
              </w:rPr>
              <w:t>laudata</w:t>
            </w:r>
            <w:r>
              <w:rPr/>
              <w:t xml:space="preserve"> </w:t>
            </w:r>
            <w:r>
              <w:rPr>
                <w:lang w:val="en-US"/>
              </w:rPr>
              <w:t>sunt</w:t>
            </w:r>
            <w:r>
              <w:rPr/>
              <w:t xml:space="preserve">, </w:t>
            </w:r>
            <w:r>
              <w:rPr>
                <w:lang w:val="en-US"/>
              </w:rPr>
              <w:t>et</w:t>
            </w:r>
            <w:r>
              <w:rPr/>
              <w:t xml:space="preserve"> </w:t>
            </w:r>
            <w:r>
              <w:rPr>
                <w:lang w:val="en-US"/>
              </w:rPr>
              <w:t>cum</w:t>
            </w:r>
            <w:r>
              <w:rPr/>
              <w:t xml:space="preserve"> </w:t>
            </w:r>
            <w:r>
              <w:rPr>
                <w:lang w:val="en-US"/>
              </w:rPr>
              <w:t>singulorum</w:t>
            </w:r>
            <w:r>
              <w:rPr/>
              <w:t xml:space="preserve"> </w:t>
            </w:r>
            <w:r>
              <w:rPr>
                <w:lang w:val="en-US"/>
              </w:rPr>
              <w:t>error</w:t>
            </w:r>
            <w:r>
              <w:rPr/>
              <w:t xml:space="preserve"> </w:t>
            </w:r>
            <w:r>
              <w:rPr>
                <w:lang w:val="en-US"/>
              </w:rPr>
              <w:t>publicum</w:t>
            </w:r>
            <w:r>
              <w:rPr/>
              <w:t xml:space="preserve"> </w:t>
            </w:r>
            <w:r>
              <w:rPr>
                <w:lang w:val="en-US"/>
              </w:rPr>
              <w:t>fecerit</w:t>
            </w:r>
            <w:r>
              <w:rPr/>
              <w:t xml:space="preserve">, </w:t>
            </w:r>
            <w:r>
              <w:rPr>
                <w:lang w:val="en-US"/>
              </w:rPr>
              <w:t>singulorum</w:t>
            </w:r>
            <w:r>
              <w:rPr/>
              <w:t xml:space="preserve"> </w:t>
            </w:r>
            <w:r>
              <w:rPr>
                <w:lang w:val="en-US"/>
              </w:rPr>
              <w:t>errorem</w:t>
            </w:r>
            <w:r>
              <w:rPr/>
              <w:t xml:space="preserve"> </w:t>
            </w:r>
            <w:r>
              <w:rPr>
                <w:lang w:val="en-US"/>
              </w:rPr>
              <w:t>facit</w:t>
            </w:r>
            <w:r>
              <w:rPr/>
              <w:t xml:space="preserve"> </w:t>
            </w:r>
            <w:r>
              <w:rPr>
                <w:lang w:val="en-US"/>
              </w:rPr>
              <w:t>publicus</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9) Мы не умеем оценивать вещи, о которых нужно спрашивать совета не у молвы, а у природы. В тех, что влекут к себе наш дух, нет ничего величественного, кроме нашей привычки ими восхищаться. Дело не в том, что они желанны и потому мы их хвалим, нет, мы их желаем, потому что их хвалят, и как общее заблуждение создается заблужденьями отдельных людей, так заблужденья отдельных людей создаются общим заблужденьем.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30] </w:t>
            </w:r>
            <w:r>
              <w:rPr>
                <w:lang w:val="en-US"/>
              </w:rPr>
              <w:t>Sed</w:t>
            </w:r>
            <w:r>
              <w:rPr/>
              <w:t xml:space="preserve"> </w:t>
            </w:r>
            <w:r>
              <w:rPr>
                <w:lang w:val="en-US"/>
              </w:rPr>
              <w:t>quemadmodum</w:t>
            </w:r>
            <w:r>
              <w:rPr/>
              <w:t xml:space="preserve"> </w:t>
            </w:r>
            <w:r>
              <w:rPr>
                <w:lang w:val="en-US"/>
              </w:rPr>
              <w:t>illa</w:t>
            </w:r>
            <w:r>
              <w:rPr/>
              <w:t xml:space="preserve"> </w:t>
            </w:r>
            <w:r>
              <w:rPr>
                <w:lang w:val="en-US"/>
              </w:rPr>
              <w:t>credidimus</w:t>
            </w:r>
            <w:r>
              <w:rPr/>
              <w:t xml:space="preserve">, </w:t>
            </w:r>
            <w:r>
              <w:rPr>
                <w:lang w:val="en-US"/>
              </w:rPr>
              <w:t>sic</w:t>
            </w:r>
            <w:r>
              <w:rPr/>
              <w:t xml:space="preserve"> </w:t>
            </w:r>
            <w:r>
              <w:rPr>
                <w:lang w:val="en-US"/>
              </w:rPr>
              <w:t>et</w:t>
            </w:r>
            <w:r>
              <w:rPr/>
              <w:t xml:space="preserve"> </w:t>
            </w:r>
            <w:r>
              <w:rPr>
                <w:lang w:val="en-US"/>
              </w:rPr>
              <w:t>hoc</w:t>
            </w:r>
            <w:r>
              <w:rPr/>
              <w:t xml:space="preserve"> </w:t>
            </w:r>
            <w:r>
              <w:rPr>
                <w:lang w:val="en-US"/>
              </w:rPr>
              <w:t>eidem</w:t>
            </w:r>
            <w:r>
              <w:rPr/>
              <w:t xml:space="preserve"> </w:t>
            </w:r>
            <w:r>
              <w:rPr>
                <w:lang w:val="en-US"/>
              </w:rPr>
              <w:t>populo</w:t>
            </w:r>
            <w:r>
              <w:rPr/>
              <w:t xml:space="preserve"> </w:t>
            </w:r>
            <w:r>
              <w:rPr>
                <w:lang w:val="en-US"/>
              </w:rPr>
              <w:t>credamus</w:t>
            </w:r>
            <w:r>
              <w:rPr/>
              <w:t xml:space="preserve">, </w:t>
            </w:r>
            <w:r>
              <w:rPr>
                <w:lang w:val="en-US"/>
              </w:rPr>
              <w:t>nihil</w:t>
            </w:r>
            <w:r>
              <w:rPr/>
              <w:t xml:space="preserve"> </w:t>
            </w:r>
            <w:r>
              <w:rPr>
                <w:lang w:val="en-US"/>
              </w:rPr>
              <w:t>esse</w:t>
            </w:r>
            <w:r>
              <w:rPr/>
              <w:t xml:space="preserve"> </w:t>
            </w:r>
            <w:r>
              <w:rPr>
                <w:lang w:val="en-US"/>
              </w:rPr>
              <w:t>grato</w:t>
            </w:r>
            <w:r>
              <w:rPr/>
              <w:t xml:space="preserve"> </w:t>
            </w:r>
            <w:r>
              <w:rPr>
                <w:lang w:val="en-US"/>
              </w:rPr>
              <w:t>animo</w:t>
            </w:r>
            <w:r>
              <w:rPr/>
              <w:t xml:space="preserve"> </w:t>
            </w:r>
            <w:r>
              <w:rPr>
                <w:lang w:val="en-US"/>
              </w:rPr>
              <w:t>honestius</w:t>
            </w:r>
            <w:r>
              <w:rPr/>
              <w:t xml:space="preserve">; </w:t>
            </w:r>
            <w:r>
              <w:rPr>
                <w:lang w:val="en-US"/>
              </w:rPr>
              <w:t>omnes</w:t>
            </w:r>
            <w:r>
              <w:rPr/>
              <w:t xml:space="preserve"> </w:t>
            </w:r>
            <w:r>
              <w:rPr>
                <w:lang w:val="en-US"/>
              </w:rPr>
              <w:t>hoc</w:t>
            </w:r>
            <w:r>
              <w:rPr/>
              <w:t xml:space="preserve"> </w:t>
            </w:r>
            <w:r>
              <w:rPr>
                <w:lang w:val="en-US"/>
              </w:rPr>
              <w:t>urbes</w:t>
            </w:r>
            <w:r>
              <w:rPr/>
              <w:t xml:space="preserve">, </w:t>
            </w:r>
            <w:r>
              <w:rPr>
                <w:lang w:val="en-US"/>
              </w:rPr>
              <w:t>omnes</w:t>
            </w:r>
            <w:r>
              <w:rPr/>
              <w:t xml:space="preserve"> </w:t>
            </w:r>
            <w:r>
              <w:rPr>
                <w:lang w:val="en-US"/>
              </w:rPr>
              <w:t>etiam</w:t>
            </w:r>
            <w:r>
              <w:rPr/>
              <w:t xml:space="preserve"> </w:t>
            </w:r>
            <w:r>
              <w:rPr>
                <w:lang w:val="en-US"/>
              </w:rPr>
              <w:t>ex</w:t>
            </w:r>
            <w:r>
              <w:rPr/>
              <w:t xml:space="preserve"> </w:t>
            </w:r>
            <w:r>
              <w:rPr>
                <w:lang w:val="en-US"/>
              </w:rPr>
              <w:t>barbaris</w:t>
            </w:r>
            <w:r>
              <w:rPr/>
              <w:t xml:space="preserve"> </w:t>
            </w:r>
            <w:r>
              <w:rPr>
                <w:lang w:val="en-US"/>
              </w:rPr>
              <w:t>regionibus</w:t>
            </w:r>
            <w:r>
              <w:rPr/>
              <w:t xml:space="preserve"> </w:t>
            </w:r>
            <w:r>
              <w:rPr>
                <w:lang w:val="en-US"/>
              </w:rPr>
              <w:t>gentes</w:t>
            </w:r>
            <w:r>
              <w:rPr/>
              <w:t xml:space="preserve"> </w:t>
            </w:r>
            <w:r>
              <w:rPr>
                <w:lang w:val="en-US"/>
              </w:rPr>
              <w:t>conclamabunt</w:t>
            </w:r>
            <w:r>
              <w:rPr/>
              <w:t xml:space="preserve">; </w:t>
            </w:r>
            <w:r>
              <w:rPr>
                <w:lang w:val="en-US"/>
              </w:rPr>
              <w:t>in</w:t>
            </w:r>
            <w:r>
              <w:rPr/>
              <w:t xml:space="preserve"> </w:t>
            </w:r>
            <w:r>
              <w:rPr>
                <w:lang w:val="en-US"/>
              </w:rPr>
              <w:t>hoc</w:t>
            </w:r>
            <w:r>
              <w:rPr/>
              <w:t xml:space="preserve"> </w:t>
            </w:r>
            <w:r>
              <w:rPr>
                <w:lang w:val="en-US"/>
              </w:rPr>
              <w:t>bonis</w:t>
            </w:r>
            <w:r>
              <w:rPr/>
              <w:t xml:space="preserve"> </w:t>
            </w:r>
            <w:r>
              <w:rPr>
                <w:lang w:val="en-US"/>
              </w:rPr>
              <w:t>malisque</w:t>
            </w:r>
            <w:r>
              <w:rPr/>
              <w:t xml:space="preserve"> </w:t>
            </w:r>
            <w:r>
              <w:rPr>
                <w:lang w:val="en-US"/>
              </w:rPr>
              <w:t>conveniet</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0) Но если мы тут верим народу на слово, то поверим-ка ему и в другом: нет души честнее той, которая способна к благодарности. Это кликами одобрят все города, все племена даже в варварских землях; в этом сойдутся и добрые, и злые.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31] </w:t>
            </w:r>
            <w:r>
              <w:rPr>
                <w:lang w:val="en-US"/>
              </w:rPr>
              <w:t>Erunt</w:t>
            </w:r>
            <w:r>
              <w:rPr/>
              <w:t xml:space="preserve"> </w:t>
            </w:r>
            <w:r>
              <w:rPr>
                <w:lang w:val="en-US"/>
              </w:rPr>
              <w:t>qui</w:t>
            </w:r>
            <w:r>
              <w:rPr/>
              <w:t xml:space="preserve"> </w:t>
            </w:r>
            <w:r>
              <w:rPr>
                <w:lang w:val="en-US"/>
              </w:rPr>
              <w:t>voluptates</w:t>
            </w:r>
            <w:r>
              <w:rPr/>
              <w:t xml:space="preserve"> </w:t>
            </w:r>
            <w:r>
              <w:rPr>
                <w:lang w:val="en-US"/>
              </w:rPr>
              <w:t>laudent</w:t>
            </w:r>
            <w:r>
              <w:rPr/>
              <w:t xml:space="preserve">, </w:t>
            </w:r>
            <w:r>
              <w:rPr>
                <w:lang w:val="en-US"/>
              </w:rPr>
              <w:t>erunt</w:t>
            </w:r>
            <w:r>
              <w:rPr/>
              <w:t xml:space="preserve"> </w:t>
            </w:r>
            <w:r>
              <w:rPr>
                <w:lang w:val="en-US"/>
              </w:rPr>
              <w:t>qui</w:t>
            </w:r>
            <w:r>
              <w:rPr/>
              <w:t xml:space="preserve"> </w:t>
            </w:r>
            <w:r>
              <w:rPr>
                <w:lang w:val="en-US"/>
              </w:rPr>
              <w:t>labores</w:t>
            </w:r>
            <w:r>
              <w:rPr/>
              <w:t xml:space="preserve"> </w:t>
            </w:r>
            <w:r>
              <w:rPr>
                <w:lang w:val="en-US"/>
              </w:rPr>
              <w:t>malint</w:t>
            </w:r>
            <w:r>
              <w:rPr/>
              <w:t xml:space="preserve">; </w:t>
            </w:r>
            <w:r>
              <w:rPr>
                <w:lang w:val="en-US"/>
              </w:rPr>
              <w:t>erunt</w:t>
            </w:r>
            <w:r>
              <w:rPr/>
              <w:t xml:space="preserve"> </w:t>
            </w:r>
            <w:r>
              <w:rPr>
                <w:lang w:val="en-US"/>
              </w:rPr>
              <w:t>qui</w:t>
            </w:r>
            <w:r>
              <w:rPr/>
              <w:t xml:space="preserve"> </w:t>
            </w:r>
            <w:r>
              <w:rPr>
                <w:lang w:val="en-US"/>
              </w:rPr>
              <w:t>dolorem</w:t>
            </w:r>
            <w:r>
              <w:rPr/>
              <w:t xml:space="preserve"> </w:t>
            </w:r>
            <w:r>
              <w:rPr>
                <w:lang w:val="en-US"/>
              </w:rPr>
              <w:t>maximum</w:t>
            </w:r>
            <w:r>
              <w:rPr/>
              <w:t xml:space="preserve"> </w:t>
            </w:r>
            <w:r>
              <w:rPr>
                <w:lang w:val="en-US"/>
              </w:rPr>
              <w:t>malum</w:t>
            </w:r>
            <w:r>
              <w:rPr/>
              <w:t xml:space="preserve"> </w:t>
            </w:r>
            <w:r>
              <w:rPr>
                <w:lang w:val="en-US"/>
              </w:rPr>
              <w:t>dicant</w:t>
            </w:r>
            <w:r>
              <w:rPr/>
              <w:t xml:space="preserve">, </w:t>
            </w:r>
            <w:r>
              <w:rPr>
                <w:lang w:val="en-US"/>
              </w:rPr>
              <w:t>erunt</w:t>
            </w:r>
            <w:r>
              <w:rPr/>
              <w:t xml:space="preserve"> </w:t>
            </w:r>
            <w:r>
              <w:rPr>
                <w:lang w:val="en-US"/>
              </w:rPr>
              <w:t>qui</w:t>
            </w:r>
            <w:r>
              <w:rPr/>
              <w:t xml:space="preserve"> </w:t>
            </w:r>
            <w:r>
              <w:rPr>
                <w:lang w:val="en-US"/>
              </w:rPr>
              <w:t>ne</w:t>
            </w:r>
            <w:r>
              <w:rPr/>
              <w:t xml:space="preserve"> </w:t>
            </w:r>
            <w:r>
              <w:rPr>
                <w:lang w:val="en-US"/>
              </w:rPr>
              <w:t>malum</w:t>
            </w:r>
            <w:r>
              <w:rPr/>
              <w:t xml:space="preserve"> </w:t>
            </w:r>
            <w:r>
              <w:rPr>
                <w:lang w:val="en-US"/>
              </w:rPr>
              <w:t>quidem</w:t>
            </w:r>
            <w:r>
              <w:rPr/>
              <w:t xml:space="preserve"> </w:t>
            </w:r>
            <w:r>
              <w:rPr>
                <w:lang w:val="en-US"/>
              </w:rPr>
              <w:t>appellent</w:t>
            </w:r>
            <w:r>
              <w:rPr/>
              <w:t xml:space="preserve">; </w:t>
            </w:r>
            <w:r>
              <w:rPr>
                <w:lang w:val="en-US"/>
              </w:rPr>
              <w:t>divitias</w:t>
            </w:r>
            <w:r>
              <w:rPr/>
              <w:t xml:space="preserve"> </w:t>
            </w:r>
            <w:r>
              <w:rPr>
                <w:lang w:val="en-US"/>
              </w:rPr>
              <w:t>aliquis</w:t>
            </w:r>
            <w:r>
              <w:rPr/>
              <w:t xml:space="preserve"> </w:t>
            </w:r>
            <w:r>
              <w:rPr>
                <w:lang w:val="en-US"/>
              </w:rPr>
              <w:t>ad</w:t>
            </w:r>
            <w:r>
              <w:rPr/>
              <w:t xml:space="preserve"> </w:t>
            </w:r>
            <w:r>
              <w:rPr>
                <w:lang w:val="en-US"/>
              </w:rPr>
              <w:t>summum</w:t>
            </w:r>
            <w:r>
              <w:rPr/>
              <w:t xml:space="preserve"> </w:t>
            </w:r>
            <w:r>
              <w:rPr>
                <w:lang w:val="en-US"/>
              </w:rPr>
              <w:t>bonum</w:t>
            </w:r>
            <w:r>
              <w:rPr/>
              <w:t xml:space="preserve"> </w:t>
            </w:r>
            <w:r>
              <w:rPr>
                <w:lang w:val="en-US"/>
              </w:rPr>
              <w:t>admittet</w:t>
            </w:r>
            <w:r>
              <w:rPr/>
              <w:t xml:space="preserve">, </w:t>
            </w:r>
            <w:r>
              <w:rPr>
                <w:lang w:val="en-US"/>
              </w:rPr>
              <w:t>alius</w:t>
            </w:r>
            <w:r>
              <w:rPr/>
              <w:t xml:space="preserve"> </w:t>
            </w:r>
            <w:r>
              <w:rPr>
                <w:lang w:val="en-US"/>
              </w:rPr>
              <w:t>illas</w:t>
            </w:r>
            <w:r>
              <w:rPr/>
              <w:t xml:space="preserve"> </w:t>
            </w:r>
            <w:r>
              <w:rPr>
                <w:lang w:val="en-US"/>
              </w:rPr>
              <w:t>dicet</w:t>
            </w:r>
            <w:r>
              <w:rPr/>
              <w:t xml:space="preserve"> </w:t>
            </w:r>
            <w:r>
              <w:rPr>
                <w:lang w:val="en-US"/>
              </w:rPr>
              <w:t>malo</w:t>
            </w:r>
            <w:r>
              <w:rPr/>
              <w:t xml:space="preserve"> </w:t>
            </w:r>
            <w:r>
              <w:rPr>
                <w:lang w:val="en-US"/>
              </w:rPr>
              <w:t>vitae</w:t>
            </w:r>
            <w:r>
              <w:rPr/>
              <w:t xml:space="preserve"> </w:t>
            </w:r>
            <w:r>
              <w:rPr>
                <w:lang w:val="en-US"/>
              </w:rPr>
              <w:t>humanae</w:t>
            </w:r>
            <w:r>
              <w:rPr/>
              <w:t xml:space="preserve"> </w:t>
            </w:r>
            <w:r>
              <w:rPr>
                <w:lang w:val="en-US"/>
              </w:rPr>
              <w:t>repertas</w:t>
            </w:r>
            <w:r>
              <w:rPr/>
              <w:t xml:space="preserve">, </w:t>
            </w:r>
            <w:r>
              <w:rPr>
                <w:lang w:val="en-US"/>
              </w:rPr>
              <w:t>nihil</w:t>
            </w:r>
            <w:r>
              <w:rPr/>
              <w:t xml:space="preserve"> </w:t>
            </w:r>
            <w:r>
              <w:rPr>
                <w:lang w:val="en-US"/>
              </w:rPr>
              <w:t>esse</w:t>
            </w:r>
            <w:r>
              <w:rPr/>
              <w:t xml:space="preserve"> </w:t>
            </w:r>
            <w:r>
              <w:rPr>
                <w:lang w:val="en-US"/>
              </w:rPr>
              <w:t>eo</w:t>
            </w:r>
            <w:r>
              <w:rPr/>
              <w:t xml:space="preserve"> </w:t>
            </w:r>
            <w:r>
              <w:rPr>
                <w:lang w:val="en-US"/>
              </w:rPr>
              <w:t>locupletius</w:t>
            </w:r>
            <w:r>
              <w:rPr/>
              <w:t xml:space="preserve"> </w:t>
            </w:r>
            <w:r>
              <w:rPr>
                <w:lang w:val="en-US"/>
              </w:rPr>
              <w:t>cui</w:t>
            </w:r>
            <w:r>
              <w:rPr/>
              <w:t xml:space="preserve"> </w:t>
            </w:r>
            <w:r>
              <w:rPr>
                <w:lang w:val="en-US"/>
              </w:rPr>
              <w:t>quod</w:t>
            </w:r>
            <w:r>
              <w:rPr/>
              <w:t xml:space="preserve"> </w:t>
            </w:r>
            <w:r>
              <w:rPr>
                <w:lang w:val="en-US"/>
              </w:rPr>
              <w:t>donet</w:t>
            </w:r>
            <w:r>
              <w:rPr/>
              <w:t xml:space="preserve"> </w:t>
            </w:r>
            <w:r>
              <w:rPr>
                <w:lang w:val="en-US"/>
              </w:rPr>
              <w:t>fortuna</w:t>
            </w:r>
            <w:r>
              <w:rPr/>
              <w:t xml:space="preserve"> </w:t>
            </w:r>
            <w:r>
              <w:rPr>
                <w:lang w:val="en-US"/>
              </w:rPr>
              <w:t>non</w:t>
            </w:r>
            <w:r>
              <w:rPr/>
              <w:t xml:space="preserve"> </w:t>
            </w:r>
            <w:r>
              <w:rPr>
                <w:lang w:val="en-US"/>
              </w:rPr>
              <w:t>invenit</w:t>
            </w:r>
            <w:r>
              <w:rPr/>
              <w:t xml:space="preserve">: </w:t>
            </w:r>
            <w:r>
              <w:rPr>
                <w:lang w:val="en-US"/>
              </w:rPr>
              <w:t>in</w:t>
            </w:r>
            <w:r>
              <w:rPr/>
              <w:t xml:space="preserve"> </w:t>
            </w:r>
            <w:r>
              <w:rPr>
                <w:lang w:val="en-US"/>
              </w:rPr>
              <w:t>tanta</w:t>
            </w:r>
            <w:r>
              <w:rPr/>
              <w:t xml:space="preserve"> </w:t>
            </w:r>
            <w:r>
              <w:rPr>
                <w:lang w:val="en-US"/>
              </w:rPr>
              <w:t>iudiciorum</w:t>
            </w:r>
            <w:r>
              <w:rPr/>
              <w:t xml:space="preserve"> </w:t>
            </w:r>
            <w:r>
              <w:rPr>
                <w:lang w:val="en-US"/>
              </w:rPr>
              <w:t>diversitate</w:t>
            </w:r>
            <w:r>
              <w:rPr/>
              <w:t xml:space="preserve"> </w:t>
            </w:r>
            <w:r>
              <w:rPr>
                <w:lang w:val="en-US"/>
              </w:rPr>
              <w:t>referendam</w:t>
            </w:r>
            <w:r>
              <w:rPr/>
              <w:t xml:space="preserve"> </w:t>
            </w:r>
            <w:r>
              <w:rPr>
                <w:lang w:val="en-US"/>
              </w:rPr>
              <w:t>bene</w:t>
            </w:r>
            <w:r>
              <w:rPr/>
              <w:t xml:space="preserve"> </w:t>
            </w:r>
            <w:r>
              <w:rPr>
                <w:lang w:val="en-US"/>
              </w:rPr>
              <w:t>merentibus</w:t>
            </w:r>
            <w:r>
              <w:rPr/>
              <w:t xml:space="preserve"> </w:t>
            </w:r>
            <w:r>
              <w:rPr>
                <w:lang w:val="en-US"/>
              </w:rPr>
              <w:t>gratiam</w:t>
            </w:r>
            <w:r>
              <w:rPr/>
              <w:t xml:space="preserve"> </w:t>
            </w:r>
            <w:r>
              <w:rPr>
                <w:lang w:val="en-US"/>
              </w:rPr>
              <w:t>omnes</w:t>
            </w:r>
            <w:r>
              <w:rPr/>
              <w:t xml:space="preserve"> </w:t>
            </w:r>
            <w:r>
              <w:rPr>
                <w:lang w:val="en-US"/>
              </w:rPr>
              <w:t>tibi</w:t>
            </w:r>
            <w:r>
              <w:rPr/>
              <w:t xml:space="preserve"> </w:t>
            </w:r>
            <w:r>
              <w:rPr>
                <w:lang w:val="en-US"/>
              </w:rPr>
              <w:t>uno</w:t>
            </w:r>
            <w:r>
              <w:rPr/>
              <w:t xml:space="preserve">, </w:t>
            </w:r>
            <w:r>
              <w:rPr>
                <w:lang w:val="en-US"/>
              </w:rPr>
              <w:t>quod</w:t>
            </w:r>
            <w:r>
              <w:rPr/>
              <w:t xml:space="preserve"> </w:t>
            </w:r>
            <w:r>
              <w:rPr>
                <w:lang w:val="en-US"/>
              </w:rPr>
              <w:t>aiunt</w:t>
            </w:r>
            <w:r>
              <w:rPr/>
              <w:t xml:space="preserve">, </w:t>
            </w:r>
            <w:r>
              <w:rPr>
                <w:lang w:val="en-US"/>
              </w:rPr>
              <w:t>ore</w:t>
            </w:r>
            <w:r>
              <w:rPr/>
              <w:t xml:space="preserve"> </w:t>
            </w:r>
            <w:r>
              <w:rPr>
                <w:lang w:val="en-US"/>
              </w:rPr>
              <w:t>adfirmabunt</w:t>
            </w:r>
            <w:r>
              <w:rPr/>
              <w:t xml:space="preserve">. </w:t>
            </w:r>
            <w:r>
              <w:rPr>
                <w:lang w:val="en-US"/>
              </w:rPr>
              <w:t>In</w:t>
            </w:r>
            <w:r>
              <w:rPr/>
              <w:t xml:space="preserve"> </w:t>
            </w:r>
            <w:r>
              <w:rPr>
                <w:lang w:val="en-US"/>
              </w:rPr>
              <w:t>hoc</w:t>
            </w:r>
            <w:r>
              <w:rPr/>
              <w:t xml:space="preserve"> </w:t>
            </w:r>
            <w:r>
              <w:rPr>
                <w:lang w:val="en-US"/>
              </w:rPr>
              <w:t>tam</w:t>
            </w:r>
            <w:r>
              <w:rPr/>
              <w:t xml:space="preserve"> </w:t>
            </w:r>
            <w:r>
              <w:rPr>
                <w:lang w:val="en-US"/>
              </w:rPr>
              <w:t>discors</w:t>
            </w:r>
            <w:r>
              <w:rPr/>
              <w:t xml:space="preserve"> </w:t>
            </w:r>
            <w:r>
              <w:rPr>
                <w:lang w:val="en-US"/>
              </w:rPr>
              <w:t>turba</w:t>
            </w:r>
            <w:r>
              <w:rPr/>
              <w:t xml:space="preserve"> </w:t>
            </w:r>
            <w:r>
              <w:rPr>
                <w:lang w:val="en-US"/>
              </w:rPr>
              <w:t>consentiet</w:t>
            </w:r>
            <w:r>
              <w:rPr/>
              <w:t xml:space="preserve">, </w:t>
            </w:r>
            <w:r>
              <w:rPr>
                <w:lang w:val="en-US"/>
              </w:rPr>
              <w:t>cum</w:t>
            </w:r>
            <w:r>
              <w:rPr/>
              <w:t xml:space="preserve"> </w:t>
            </w:r>
            <w:r>
              <w:rPr>
                <w:lang w:val="en-US"/>
              </w:rPr>
              <w:t>interim</w:t>
            </w:r>
            <w:r>
              <w:rPr/>
              <w:t xml:space="preserve"> </w:t>
            </w:r>
            <w:r>
              <w:rPr>
                <w:lang w:val="en-US"/>
              </w:rPr>
              <w:t>iniurias</w:t>
            </w:r>
            <w:r>
              <w:rPr/>
              <w:t xml:space="preserve"> </w:t>
            </w:r>
            <w:r>
              <w:rPr>
                <w:lang w:val="en-US"/>
              </w:rPr>
              <w:t>pro</w:t>
            </w:r>
            <w:r>
              <w:rPr/>
              <w:t xml:space="preserve"> </w:t>
            </w:r>
            <w:r>
              <w:rPr>
                <w:lang w:val="en-US"/>
              </w:rPr>
              <w:t>beneficiis</w:t>
            </w:r>
            <w:r>
              <w:rPr/>
              <w:t xml:space="preserve"> </w:t>
            </w:r>
            <w:r>
              <w:rPr>
                <w:lang w:val="en-US"/>
              </w:rPr>
              <w:t>reddimus</w:t>
            </w:r>
            <w:r>
              <w:rPr/>
              <w:t xml:space="preserve">, </w:t>
            </w:r>
            <w:r>
              <w:rPr>
                <w:lang w:val="en-US"/>
              </w:rPr>
              <w:t>et</w:t>
            </w:r>
            <w:r>
              <w:rPr/>
              <w:t xml:space="preserve"> </w:t>
            </w:r>
            <w:r>
              <w:rPr>
                <w:lang w:val="en-US"/>
              </w:rPr>
              <w:t>prima</w:t>
            </w:r>
            <w:r>
              <w:rPr/>
              <w:t xml:space="preserve"> </w:t>
            </w:r>
            <w:r>
              <w:rPr>
                <w:lang w:val="en-US"/>
              </w:rPr>
              <w:t>causa</w:t>
            </w:r>
            <w:r>
              <w:rPr/>
              <w:t xml:space="preserve"> </w:t>
            </w:r>
            <w:r>
              <w:rPr>
                <w:lang w:val="en-US"/>
              </w:rPr>
              <w:t>est</w:t>
            </w:r>
            <w:r>
              <w:rPr/>
              <w:t xml:space="preserve"> </w:t>
            </w:r>
            <w:r>
              <w:rPr>
                <w:lang w:val="en-US"/>
              </w:rPr>
              <w:t>cur</w:t>
            </w:r>
            <w:r>
              <w:rPr/>
              <w:t xml:space="preserve"> </w:t>
            </w:r>
            <w:r>
              <w:rPr>
                <w:lang w:val="en-US"/>
              </w:rPr>
              <w:t>quis</w:t>
            </w:r>
            <w:r>
              <w:rPr/>
              <w:t xml:space="preserve"> </w:t>
            </w:r>
            <w:r>
              <w:rPr>
                <w:lang w:val="en-US"/>
              </w:rPr>
              <w:t>ingratus</w:t>
            </w:r>
            <w:r>
              <w:rPr/>
              <w:t xml:space="preserve"> </w:t>
            </w:r>
            <w:r>
              <w:rPr>
                <w:lang w:val="en-US"/>
              </w:rPr>
              <w:t>sit</w:t>
            </w:r>
            <w:r>
              <w:rPr/>
              <w:t xml:space="preserve"> </w:t>
            </w:r>
            <w:r>
              <w:rPr>
                <w:lang w:val="en-US"/>
              </w:rPr>
              <w:t>si</w:t>
            </w:r>
            <w:r>
              <w:rPr/>
              <w:t xml:space="preserve"> </w:t>
            </w:r>
            <w:r>
              <w:rPr>
                <w:lang w:val="en-US"/>
              </w:rPr>
              <w:t>satis</w:t>
            </w:r>
            <w:r>
              <w:rPr/>
              <w:t xml:space="preserve"> </w:t>
            </w:r>
            <w:r>
              <w:rPr>
                <w:lang w:val="en-US"/>
              </w:rPr>
              <w:t>gratus</w:t>
            </w:r>
            <w:r>
              <w:rPr/>
              <w:t xml:space="preserve"> </w:t>
            </w:r>
            <w:r>
              <w:rPr>
                <w:lang w:val="en-US"/>
              </w:rPr>
              <w:t>esse</w:t>
            </w:r>
            <w:r>
              <w:rPr/>
              <w:t xml:space="preserve"> </w:t>
            </w:r>
            <w:r>
              <w:rPr>
                <w:lang w:val="en-US"/>
              </w:rPr>
              <w:t>non</w:t>
            </w:r>
            <w:r>
              <w:rPr/>
              <w:t xml:space="preserve"> </w:t>
            </w:r>
            <w:r>
              <w:rPr>
                <w:lang w:val="en-US"/>
              </w:rPr>
              <w:t>potuit</w:t>
            </w:r>
            <w:r>
              <w:rPr/>
              <w:t xml:space="preserv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1) Одни хвалят наслажденье, другие предпочитают труды; те объявляют боль величайшим злом, эти - и не злом вовсе. Один причисляет богатства к высшим благам жизни, другой говорит, что они придуманы во зло человеку и богаче всех тот, кого фортуне нечем одарить. И при таких разноречивых суждениях все в один голос подтвердят тебе, что нужно быть благодарными сделавшим добро; в этом согласна вся разномыслящая толпа, хоть мы между тем и платим за благодеянья обидами. И первая причина неблагодарности - в том, что человек не может отблагодарить в должной мере. </w:t>
            </w:r>
          </w:p>
        </w:tc>
      </w:tr>
      <w:tr>
        <w:trPr/>
        <w:tc>
          <w:tcPr>
            <w:tcW w:w="108" w:type="dxa"/>
            <w:tcBorders/>
            <w:tcMar>
              <w:left w:w="0" w:type="dxa"/>
              <w:right w:w="0" w:type="dxa"/>
            </w:tcMar>
          </w:tcPr>
          <w:p>
            <w:pPr>
              <w:pStyle w:val="Normal"/>
              <w:rPr/>
            </w:pPr>
            <w:r>
              <w:rPr/>
            </w:r>
          </w:p>
        </w:tc>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t xml:space="preserve">[32] </w:t>
            </w:r>
            <w:r>
              <w:rPr>
                <w:lang w:val="en-US"/>
              </w:rPr>
              <w:t>Eo</w:t>
            </w:r>
            <w:r>
              <w:rPr/>
              <w:t xml:space="preserve"> </w:t>
            </w:r>
            <w:r>
              <w:rPr>
                <w:lang w:val="en-US"/>
              </w:rPr>
              <w:t>perductus</w:t>
            </w:r>
            <w:r>
              <w:rPr/>
              <w:t xml:space="preserve"> </w:t>
            </w:r>
            <w:r>
              <w:rPr>
                <w:lang w:val="en-US"/>
              </w:rPr>
              <w:t>est</w:t>
            </w:r>
            <w:r>
              <w:rPr/>
              <w:t xml:space="preserve"> </w:t>
            </w:r>
            <w:r>
              <w:rPr>
                <w:lang w:val="en-US"/>
              </w:rPr>
              <w:t>furor</w:t>
            </w:r>
            <w:r>
              <w:rPr/>
              <w:t xml:space="preserve"> </w:t>
            </w:r>
            <w:r>
              <w:rPr>
                <w:lang w:val="en-US"/>
              </w:rPr>
              <w:t>ut</w:t>
            </w:r>
            <w:r>
              <w:rPr/>
              <w:t xml:space="preserve"> </w:t>
            </w:r>
            <w:r>
              <w:rPr>
                <w:lang w:val="en-US"/>
              </w:rPr>
              <w:t>periculosissima</w:t>
            </w:r>
            <w:r>
              <w:rPr/>
              <w:t xml:space="preserve"> </w:t>
            </w:r>
            <w:r>
              <w:rPr>
                <w:lang w:val="en-US"/>
              </w:rPr>
              <w:t>res</w:t>
            </w:r>
            <w:r>
              <w:rPr/>
              <w:t xml:space="preserve"> </w:t>
            </w:r>
            <w:r>
              <w:rPr>
                <w:lang w:val="en-US"/>
              </w:rPr>
              <w:t>sit</w:t>
            </w:r>
            <w:r>
              <w:rPr/>
              <w:t xml:space="preserve"> </w:t>
            </w:r>
            <w:r>
              <w:rPr>
                <w:lang w:val="en-US"/>
              </w:rPr>
              <w:t>beneficia</w:t>
            </w:r>
            <w:r>
              <w:rPr/>
              <w:t xml:space="preserve"> </w:t>
            </w:r>
            <w:r>
              <w:rPr>
                <w:lang w:val="en-US"/>
              </w:rPr>
              <w:t>in</w:t>
            </w:r>
            <w:r>
              <w:rPr/>
              <w:t xml:space="preserve"> </w:t>
            </w:r>
            <w:r>
              <w:rPr>
                <w:lang w:val="en-US"/>
              </w:rPr>
              <w:t>aliquem</w:t>
            </w:r>
            <w:r>
              <w:rPr/>
              <w:t xml:space="preserve"> </w:t>
            </w:r>
            <w:r>
              <w:rPr>
                <w:lang w:val="en-US"/>
              </w:rPr>
              <w:t>magna</w:t>
            </w:r>
            <w:r>
              <w:rPr/>
              <w:t xml:space="preserve"> </w:t>
            </w:r>
            <w:r>
              <w:rPr>
                <w:lang w:val="en-US"/>
              </w:rPr>
              <w:t>conferre</w:t>
            </w:r>
            <w:r>
              <w:rPr/>
              <w:t xml:space="preserve">; </w:t>
            </w:r>
            <w:r>
              <w:rPr>
                <w:lang w:val="en-US"/>
              </w:rPr>
              <w:t>nam</w:t>
            </w:r>
            <w:r>
              <w:rPr/>
              <w:t xml:space="preserve"> </w:t>
            </w:r>
            <w:r>
              <w:rPr>
                <w:lang w:val="en-US"/>
              </w:rPr>
              <w:t>quia</w:t>
            </w:r>
            <w:r>
              <w:rPr/>
              <w:t xml:space="preserve"> </w:t>
            </w:r>
            <w:r>
              <w:rPr>
                <w:lang w:val="en-US"/>
              </w:rPr>
              <w:t>putat</w:t>
            </w:r>
            <w:r>
              <w:rPr/>
              <w:t xml:space="preserve"> </w:t>
            </w:r>
            <w:r>
              <w:rPr>
                <w:lang w:val="en-US"/>
              </w:rPr>
              <w:t>turpe</w:t>
            </w:r>
            <w:r>
              <w:rPr/>
              <w:t xml:space="preserve"> </w:t>
            </w:r>
            <w:r>
              <w:rPr>
                <w:lang w:val="en-US"/>
              </w:rPr>
              <w:t>non</w:t>
            </w:r>
            <w:r>
              <w:rPr/>
              <w:t xml:space="preserve"> </w:t>
            </w:r>
            <w:r>
              <w:rPr>
                <w:lang w:val="en-US"/>
              </w:rPr>
              <w:t>reddere</w:t>
            </w:r>
            <w:r>
              <w:rPr/>
              <w:t xml:space="preserve">, </w:t>
            </w:r>
            <w:r>
              <w:rPr>
                <w:lang w:val="en-US"/>
              </w:rPr>
              <w:t>non</w:t>
            </w:r>
            <w:r>
              <w:rPr/>
              <w:t xml:space="preserve"> </w:t>
            </w:r>
            <w:r>
              <w:rPr>
                <w:lang w:val="en-US"/>
              </w:rPr>
              <w:t>vult</w:t>
            </w:r>
            <w:r>
              <w:rPr/>
              <w:t xml:space="preserve"> </w:t>
            </w:r>
            <w:r>
              <w:rPr>
                <w:lang w:val="en-US"/>
              </w:rPr>
              <w:t>esse</w:t>
            </w:r>
            <w:r>
              <w:rPr/>
              <w:t xml:space="preserve"> </w:t>
            </w:r>
            <w:r>
              <w:rPr>
                <w:lang w:val="en-US"/>
              </w:rPr>
              <w:t>cui</w:t>
            </w:r>
            <w:r>
              <w:rPr/>
              <w:t xml:space="preserve"> </w:t>
            </w:r>
            <w:r>
              <w:rPr>
                <w:lang w:val="en-US"/>
              </w:rPr>
              <w:t>reddat</w:t>
            </w:r>
            <w:r>
              <w:rPr/>
              <w:t xml:space="preserve">. </w:t>
            </w:r>
            <w:r>
              <w:rPr>
                <w:lang w:val="it-IT"/>
              </w:rPr>
              <w:t xml:space="preserve">Tibi habe quod accepisti; non repeto, non exigo: profuisse tutum sit. </w:t>
            </w:r>
            <w:r>
              <w:rPr>
                <w:lang w:val="en-US"/>
              </w:rPr>
              <w:t>Nullum est odium perniciosius quam e beneficii violati pudore.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32) До того дошло безумие, что опаснее всего стало оказывать великие благодеянья, тот, кому стыдно не воздать за них, хочет, чтобы воздавать было некому. - Владей тем, что получил, я ничего не прошу, не требую взамен: пусть только будет безопасно помогать людям. Нет ненависти пагубнее той, что рождена стыдом за неотплаченное благодеянье. Будь здоров.</w:t>
            </w:r>
          </w:p>
        </w:tc>
      </w:tr>
    </w:tbl>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LXXXII.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pPr>
            <w:r>
              <w:rPr>
                <w:lang w:val="pt-BR"/>
              </w:rPr>
              <w:t xml:space="preserve">[1] Desii iam de te esse sollicitus. 'Quem' inquis 'deorum sponsorem accepisti?' Eum scilicet qui neminem fallit, animum recti ac boni amatorem. In tuto pars tui melior est. </w:t>
            </w:r>
            <w:r>
              <w:rPr>
                <w:lang w:val="it-IT"/>
              </w:rPr>
              <w:t xml:space="preserve">Potest fortuna tibi iniuriam facere: quod ad rem magis pertinet, non timeo ne tu facias tibi. I qua ire coepisti et in isto te vitae habitu compone placide, non mollite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О тебе я перестал тревожиться. - Ты спросишь, кого из богов взял я поручителем? - Того, конечно, который никогда не обманывает, - душу, полюбившую все справедливое и благое. Лучшая часть твоего существа в безопасности. Фортуна может тебе повредить, но самого главного - как бы ты сам себе не повредил - я не боюсь. Иди, куда направился, и живи, как живешь, спокойно, но не легк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pPr>
            <w:r>
              <w:rPr/>
              <w:t xml:space="preserve">[2] </w:t>
            </w:r>
            <w:r>
              <w:rPr>
                <w:lang w:val="en-US"/>
              </w:rPr>
              <w:t>Male</w:t>
            </w:r>
            <w:r>
              <w:rPr/>
              <w:t xml:space="preserve"> </w:t>
            </w:r>
            <w:r>
              <w:rPr>
                <w:lang w:val="en-US"/>
              </w:rPr>
              <w:t>mihi</w:t>
            </w:r>
            <w:r>
              <w:rPr/>
              <w:t xml:space="preserve"> </w:t>
            </w:r>
            <w:r>
              <w:rPr>
                <w:lang w:val="en-US"/>
              </w:rPr>
              <w:t>esse</w:t>
            </w:r>
            <w:r>
              <w:rPr/>
              <w:t xml:space="preserve"> </w:t>
            </w:r>
            <w:r>
              <w:rPr>
                <w:lang w:val="en-US"/>
              </w:rPr>
              <w:t>malo</w:t>
            </w:r>
            <w:r>
              <w:rPr/>
              <w:t xml:space="preserve"> </w:t>
            </w:r>
            <w:r>
              <w:rPr>
                <w:lang w:val="en-US"/>
              </w:rPr>
              <w:t>quam</w:t>
            </w:r>
            <w:r>
              <w:rPr/>
              <w:t xml:space="preserve"> </w:t>
            </w:r>
            <w:r>
              <w:rPr>
                <w:lang w:val="en-US"/>
              </w:rPr>
              <w:t>molliter</w:t>
            </w:r>
            <w:r>
              <w:rPr/>
              <w:t xml:space="preserve"> -- &lt;'</w:t>
            </w:r>
            <w:r>
              <w:rPr>
                <w:lang w:val="en-US"/>
              </w:rPr>
              <w:t>male</w:t>
            </w:r>
            <w:r>
              <w:rPr/>
              <w:t xml:space="preserve">'&gt; </w:t>
            </w:r>
            <w:r>
              <w:rPr>
                <w:lang w:val="en-US"/>
              </w:rPr>
              <w:t>nunc</w:t>
            </w:r>
            <w:r>
              <w:rPr/>
              <w:t xml:space="preserve"> </w:t>
            </w:r>
            <w:r>
              <w:rPr>
                <w:lang w:val="en-US"/>
              </w:rPr>
              <w:t>sic</w:t>
            </w:r>
            <w:r>
              <w:rPr/>
              <w:t xml:space="preserve"> </w:t>
            </w:r>
            <w:r>
              <w:rPr>
                <w:lang w:val="en-US"/>
              </w:rPr>
              <w:t>excipe</w:t>
            </w:r>
            <w:r>
              <w:rPr/>
              <w:t xml:space="preserve"> </w:t>
            </w:r>
            <w:r>
              <w:rPr>
                <w:lang w:val="en-US"/>
              </w:rPr>
              <w:t>quemadmodum</w:t>
            </w:r>
            <w:r>
              <w:rPr/>
              <w:t xml:space="preserve"> </w:t>
            </w:r>
            <w:r>
              <w:rPr>
                <w:lang w:val="en-US"/>
              </w:rPr>
              <w:t>a</w:t>
            </w:r>
            <w:r>
              <w:rPr/>
              <w:t xml:space="preserve"> </w:t>
            </w:r>
            <w:r>
              <w:rPr>
                <w:lang w:val="en-US"/>
              </w:rPr>
              <w:t>populo</w:t>
            </w:r>
            <w:r>
              <w:rPr/>
              <w:t xml:space="preserve"> </w:t>
            </w:r>
            <w:r>
              <w:rPr>
                <w:lang w:val="en-US"/>
              </w:rPr>
              <w:t>solet</w:t>
            </w:r>
            <w:r>
              <w:rPr/>
              <w:t xml:space="preserve"> </w:t>
            </w:r>
            <w:r>
              <w:rPr>
                <w:lang w:val="en-US"/>
              </w:rPr>
              <w:t>dici</w:t>
            </w:r>
            <w:r>
              <w:rPr/>
              <w:t xml:space="preserve">: </w:t>
            </w:r>
            <w:r>
              <w:rPr>
                <w:lang w:val="en-US"/>
              </w:rPr>
              <w:t>dure</w:t>
            </w:r>
            <w:r>
              <w:rPr/>
              <w:t xml:space="preserve">, </w:t>
            </w:r>
            <w:r>
              <w:rPr>
                <w:lang w:val="en-US"/>
              </w:rPr>
              <w:t>aspere</w:t>
            </w:r>
            <w:r>
              <w:rPr/>
              <w:t xml:space="preserve">, </w:t>
            </w:r>
            <w:r>
              <w:rPr>
                <w:lang w:val="en-US"/>
              </w:rPr>
              <w:t>laboriose</w:t>
            </w:r>
            <w:r>
              <w:rPr/>
              <w:t xml:space="preserve">. </w:t>
            </w:r>
            <w:r>
              <w:rPr>
                <w:lang w:val="en-US"/>
              </w:rPr>
              <w:t>Audire</w:t>
            </w:r>
            <w:r>
              <w:rPr/>
              <w:t xml:space="preserve"> </w:t>
            </w:r>
            <w:r>
              <w:rPr>
                <w:lang w:val="en-US"/>
              </w:rPr>
              <w:t>solemus</w:t>
            </w:r>
            <w:r>
              <w:rPr/>
              <w:t xml:space="preserve"> </w:t>
            </w:r>
            <w:r>
              <w:rPr>
                <w:lang w:val="en-US"/>
              </w:rPr>
              <w:t>sic</w:t>
            </w:r>
            <w:r>
              <w:rPr/>
              <w:t xml:space="preserve"> </w:t>
            </w:r>
            <w:r>
              <w:rPr>
                <w:lang w:val="en-US"/>
              </w:rPr>
              <w:t>quorundam</w:t>
            </w:r>
            <w:r>
              <w:rPr/>
              <w:t xml:space="preserve"> </w:t>
            </w:r>
            <w:r>
              <w:rPr>
                <w:lang w:val="en-US"/>
              </w:rPr>
              <w:t>vitam</w:t>
            </w:r>
            <w:r>
              <w:rPr/>
              <w:t xml:space="preserve"> </w:t>
            </w:r>
            <w:r>
              <w:rPr>
                <w:lang w:val="en-US"/>
              </w:rPr>
              <w:t>laudari</w:t>
            </w:r>
            <w:r>
              <w:rPr/>
              <w:t xml:space="preserve"> </w:t>
            </w:r>
            <w:r>
              <w:rPr>
                <w:lang w:val="en-US"/>
              </w:rPr>
              <w:t>quibus</w:t>
            </w:r>
            <w:r>
              <w:rPr/>
              <w:t xml:space="preserve"> </w:t>
            </w:r>
            <w:r>
              <w:rPr>
                <w:lang w:val="en-US"/>
              </w:rPr>
              <w:t>invidetur</w:t>
            </w:r>
            <w:r>
              <w:rPr/>
              <w:t>: '</w:t>
            </w:r>
            <w:r>
              <w:rPr>
                <w:lang w:val="en-US"/>
              </w:rPr>
              <w:t>molliter</w:t>
            </w:r>
            <w:r>
              <w:rPr/>
              <w:t xml:space="preserve"> </w:t>
            </w:r>
            <w:r>
              <w:rPr>
                <w:lang w:val="en-US"/>
              </w:rPr>
              <w:t>vivit</w:t>
            </w:r>
            <w:r>
              <w:rPr/>
              <w:t xml:space="preserve">'; </w:t>
            </w:r>
            <w:r>
              <w:rPr>
                <w:lang w:val="en-US"/>
              </w:rPr>
              <w:t>hoc</w:t>
            </w:r>
            <w:r>
              <w:rPr/>
              <w:t xml:space="preserve"> </w:t>
            </w:r>
            <w:r>
              <w:rPr>
                <w:lang w:val="en-US"/>
              </w:rPr>
              <w:t>dicunt</w:t>
            </w:r>
            <w:r>
              <w:rPr/>
              <w:t>, '</w:t>
            </w:r>
            <w:r>
              <w:rPr>
                <w:lang w:val="en-US"/>
              </w:rPr>
              <w:t>mollis</w:t>
            </w:r>
            <w:r>
              <w:rPr/>
              <w:t xml:space="preserve"> </w:t>
            </w:r>
            <w:r>
              <w:rPr>
                <w:lang w:val="en-US"/>
              </w:rPr>
              <w:t>est</w:t>
            </w:r>
            <w:r>
              <w:rPr/>
              <w:t xml:space="preserve">'. </w:t>
            </w:r>
            <w:r>
              <w:rPr>
                <w:lang w:val="en-US"/>
              </w:rPr>
              <w:t>Paulatim</w:t>
            </w:r>
            <w:r>
              <w:rPr/>
              <w:t xml:space="preserve"> </w:t>
            </w:r>
            <w:r>
              <w:rPr>
                <w:lang w:val="en-US"/>
              </w:rPr>
              <w:t>enim</w:t>
            </w:r>
            <w:r>
              <w:rPr/>
              <w:t xml:space="preserve"> </w:t>
            </w:r>
            <w:r>
              <w:rPr>
                <w:lang w:val="en-US"/>
              </w:rPr>
              <w:t>effeminatur</w:t>
            </w:r>
            <w:r>
              <w:rPr/>
              <w:t xml:space="preserve"> </w:t>
            </w:r>
            <w:r>
              <w:rPr>
                <w:lang w:val="en-US"/>
              </w:rPr>
              <w:t>animus</w:t>
            </w:r>
            <w:r>
              <w:rPr/>
              <w:t xml:space="preserve"> </w:t>
            </w:r>
            <w:r>
              <w:rPr>
                <w:lang w:val="en-US"/>
              </w:rPr>
              <w:t>atque</w:t>
            </w:r>
            <w:r>
              <w:rPr/>
              <w:t xml:space="preserve"> </w:t>
            </w:r>
            <w:r>
              <w:rPr>
                <w:lang w:val="en-US"/>
              </w:rPr>
              <w:t>in</w:t>
            </w:r>
            <w:r>
              <w:rPr/>
              <w:t xml:space="preserve"> </w:t>
            </w:r>
            <w:r>
              <w:rPr>
                <w:lang w:val="en-US"/>
              </w:rPr>
              <w:t>similitudinem</w:t>
            </w:r>
            <w:r>
              <w:rPr/>
              <w:t xml:space="preserve"> </w:t>
            </w:r>
            <w:r>
              <w:rPr>
                <w:lang w:val="en-US"/>
              </w:rPr>
              <w:t>otii</w:t>
            </w:r>
            <w:r>
              <w:rPr/>
              <w:t xml:space="preserve"> </w:t>
            </w:r>
            <w:r>
              <w:rPr>
                <w:lang w:val="en-US"/>
              </w:rPr>
              <w:t>sui</w:t>
            </w:r>
            <w:r>
              <w:rPr/>
              <w:t xml:space="preserve"> </w:t>
            </w:r>
            <w:r>
              <w:rPr>
                <w:lang w:val="en-US"/>
              </w:rPr>
              <w:t>et</w:t>
            </w:r>
            <w:r>
              <w:rPr/>
              <w:t xml:space="preserve"> </w:t>
            </w:r>
            <w:r>
              <w:rPr>
                <w:lang w:val="en-US"/>
              </w:rPr>
              <w:t>pigritiae</w:t>
            </w:r>
            <w:r>
              <w:rPr/>
              <w:t xml:space="preserve"> </w:t>
            </w:r>
            <w:r>
              <w:rPr>
                <w:lang w:val="en-US"/>
              </w:rPr>
              <w:t>in</w:t>
            </w:r>
            <w:r>
              <w:rPr/>
              <w:t xml:space="preserve"> </w:t>
            </w:r>
            <w:r>
              <w:rPr>
                <w:lang w:val="en-US"/>
              </w:rPr>
              <w:t>qua</w:t>
            </w:r>
            <w:r>
              <w:rPr/>
              <w:t xml:space="preserve"> </w:t>
            </w:r>
            <w:r>
              <w:rPr>
                <w:lang w:val="en-US"/>
              </w:rPr>
              <w:t>iacet</w:t>
            </w:r>
            <w:r>
              <w:rPr/>
              <w:t xml:space="preserve"> </w:t>
            </w:r>
            <w:r>
              <w:rPr>
                <w:lang w:val="en-US"/>
              </w:rPr>
              <w:t>solvitur</w:t>
            </w:r>
            <w:r>
              <w:rPr/>
              <w:t xml:space="preserve">. </w:t>
            </w:r>
            <w:r>
              <w:rPr>
                <w:lang w:val="en-US"/>
              </w:rPr>
              <w:t>Quid</w:t>
            </w:r>
            <w:r>
              <w:rPr/>
              <w:t xml:space="preserve"> </w:t>
            </w:r>
            <w:r>
              <w:rPr>
                <w:lang w:val="en-US"/>
              </w:rPr>
              <w:t>ergo</w:t>
            </w:r>
            <w:r>
              <w:rPr/>
              <w:t xml:space="preserve">? </w:t>
            </w:r>
            <w:r>
              <w:rPr>
                <w:lang w:val="en-US"/>
              </w:rPr>
              <w:t>viro</w:t>
            </w:r>
            <w:r>
              <w:rPr/>
              <w:t xml:space="preserve"> </w:t>
            </w:r>
            <w:r>
              <w:rPr>
                <w:lang w:val="en-US"/>
              </w:rPr>
              <w:t>non</w:t>
            </w:r>
            <w:r>
              <w:rPr/>
              <w:t xml:space="preserve"> </w:t>
            </w:r>
            <w:r>
              <w:rPr>
                <w:lang w:val="en-US"/>
              </w:rPr>
              <w:t>vel</w:t>
            </w:r>
            <w:r>
              <w:rPr/>
              <w:t xml:space="preserve"> </w:t>
            </w:r>
            <w:r>
              <w:rPr>
                <w:lang w:val="en-US"/>
              </w:rPr>
              <w:t>obrigescere</w:t>
            </w:r>
            <w:r>
              <w:rPr/>
              <w:t xml:space="preserve"> </w:t>
            </w:r>
            <w:r>
              <w:rPr>
                <w:lang w:val="en-US"/>
              </w:rPr>
              <w:t>satius</w:t>
            </w:r>
            <w:r>
              <w:rPr/>
              <w:t xml:space="preserve"> </w:t>
            </w:r>
            <w:r>
              <w:rPr>
                <w:lang w:val="en-US"/>
              </w:rPr>
              <w:t>est</w:t>
            </w:r>
            <w:r>
              <w:rPr/>
              <w:t xml:space="preserve">? * * * </w:t>
            </w:r>
            <w:r>
              <w:rPr>
                <w:lang w:val="en-US"/>
              </w:rPr>
              <w:t>deinde</w:t>
            </w:r>
            <w:r>
              <w:rPr/>
              <w:t xml:space="preserve"> </w:t>
            </w:r>
            <w:r>
              <w:rPr>
                <w:lang w:val="en-US"/>
              </w:rPr>
              <w:t>idem</w:t>
            </w:r>
            <w:r>
              <w:rPr/>
              <w:t xml:space="preserve"> </w:t>
            </w:r>
            <w:r>
              <w:rPr>
                <w:lang w:val="en-US"/>
              </w:rPr>
              <w:t>delicati</w:t>
            </w:r>
            <w:r>
              <w:rPr/>
              <w:t xml:space="preserve"> </w:t>
            </w:r>
            <w:r>
              <w:rPr>
                <w:lang w:val="en-US"/>
              </w:rPr>
              <w:t>timent</w:t>
            </w:r>
            <w:r>
              <w:rPr/>
              <w:t>, [</w:t>
            </w:r>
            <w:r>
              <w:rPr>
                <w:lang w:val="en-US"/>
              </w:rPr>
              <w:t>morti</w:t>
            </w:r>
            <w:r>
              <w:rPr/>
              <w:t xml:space="preserve">] </w:t>
            </w:r>
            <w:r>
              <w:rPr>
                <w:lang w:val="en-US"/>
              </w:rPr>
              <w:t>cui</w:t>
            </w:r>
            <w:r>
              <w:rPr/>
              <w:t xml:space="preserve"> </w:t>
            </w:r>
            <w:r>
              <w:rPr>
                <w:lang w:val="en-US"/>
              </w:rPr>
              <w:t>vitam</w:t>
            </w:r>
            <w:r>
              <w:rPr/>
              <w:t xml:space="preserve"> </w:t>
            </w:r>
            <w:r>
              <w:rPr>
                <w:lang w:val="en-US"/>
              </w:rPr>
              <w:t>suam</w:t>
            </w:r>
            <w:r>
              <w:rPr/>
              <w:t xml:space="preserve"> </w:t>
            </w:r>
            <w:r>
              <w:rPr>
                <w:lang w:val="en-US"/>
              </w:rPr>
              <w:t>fecere</w:t>
            </w:r>
            <w:r>
              <w:rPr/>
              <w:t xml:space="preserve"> </w:t>
            </w:r>
            <w:r>
              <w:rPr>
                <w:lang w:val="en-US"/>
              </w:rPr>
              <w:t>similem</w:t>
            </w:r>
            <w:r>
              <w:rPr/>
              <w:t xml:space="preserve">. </w:t>
            </w:r>
            <w:r>
              <w:rPr>
                <w:lang w:val="en-US"/>
              </w:rPr>
              <w:t xml:space="preserve">Multum interest inter otium et conditiv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Мне, например, пусть лучше будет плохо, чем легко. "Плохо" понимай в том смысле, как привык говорить народ: тяжко, трудно, в заботах. Мы часто слышим такие похвалы тем, чьей жизни завидуют: "Ему живется легко!" Но ведь это значит: "Он человек изнеженный!" Понемногу душа делается дряблой и бессильной, под стать тому безделью и лени, в которых она погрязла. Но разве не больше подобает мужу даже чрезмерная твердость? Избалованные боятся смерти - и делают свою жизнь подобной ей. А ведь лежать, отдыхая, и лежать в могиле - не одно и то же!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 'Quid ergo?' inquis 'non satius est vel sic iacere quam in istis officiorum verticibus volutari?' Utraque res detestabilis est, et contractio et torpor. Puto, aeque qui in odoribus iacet mortuus est quam qui rapitur unco; otium sine litteris mors est et hominis vivi sepultur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Ты скажешь: "Да не лучше ли лежать хотя бы так, чем вертеться в водовороте дел?" - И то и другое гибельно - и судорога, и столбняк. По-моему, труп и тот, что лежит в благовониях, и тот, который волокут крюком '. Досуг без занятий науками - смерть и погребенье зажив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 Quid deinde prodest secessisse? tamquam non trans maria nos sollicitudinum causae persequantur. Quae latebra est in quam non intret metus mortis? quae tam emunita et in altum subducta vitae quies quam non dolor territet? quacumque te abdideris, mala humana circumstrepent. Multa extra sunt quae circumeunt nos quo aut fallant aut urgeant, multa intus quae in media solitudine exaestua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Что пользы уединиться? Как будто поводы для тревог не погонятся за нами и через моря! В какое убежище не проникнет страх смерти? За какими стенами, в каких подземельях можно жить так спокойно, чтобы не бояться боли? Где бы ты ни скрылся, вокруг будет шуметь человеческое зло. Много его вне нас, и оно ходит вокруг, чтобы обмануть, чтобы настигнуть, много и в нас самих, и оно бушует даже среди одиночеств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Philosophia circumdanda est, inexpugnabilis murus, quem fortuna multis machinis lacessitum non transit. In insuperabili loco stat animus qui externa deseruit et arce se sua vindicat; infra illum omne telum cadit. Non habet, ut putamus, fortuna longas manus: neminem occupat nisi haerentem sib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Нужно возвести вокруг несокрушимую стену философии, которую фортуна, сколько бы ни била осадными орудиями, не возьмет никогда. В недосягаемом месте та душа, что покинула все внешнее и отстаивает свою свободу в собственной крепости: никакое копье до нее не долетит. У фортуны руки не так длинны, как мы думаем: ей не схватить никого, кроме тех, кто льнет к не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Itaque quantum possumus ab illa resiliamus; quod sola praestabit sui naturaeque cognitio. Sciat quo iturus sit, unde ortus, quod illi bonum, quod malum sit, quid petat, quid evitet, quae sit illa ratio quae adpetenda ac fugienda discernat, qua cupiditatum mansuescit insania, timorum saexitia conpesc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Так будем держаться от нее как можно дальше - это удастся сделать, только познав и себя, и природу. Пусть каждый знает, куда он идет и откуда взялся, что для него хорошо, что плохо, чего он ищет и чего избегает, что есть разум, отличающий то, к чему должно стремиться, от того, чего следует бежать, укрощающий безумие желаний и смиряющий жестокость страхов.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7] Haec quidam putant ipsos etiam sine philosophia repressisse; sed cum securos aliquis casus expertus est, exprimitur sera confessio; magna verba excidunt cum tortor poposcit manum, cum mors propius accessit. Possis illi dicere, 'facile provocabas mala absentia: ecce dolor, quem tolerabilem esse dicebas, ecce mors, quam contra multa animose locutus es; sonant flagella, gladius mica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7) Некоторые думают, что они подавили все это и без философии. Но когда живших безопасно испытает какое-нибудь бедствие, тогда и будет вырвано у них позднее признанье. Громкие слова уйдут из головы, когда пытатель потребует протянуть руку, когда смерть придвинется ближе. Тогда можно сказать: Легко тебе было издалека бросать вызов бедам! Вот боль, которую ты объявлял терпимой! Вот смерть, против которой ты произносил мужественные речи! Свистят бичи, блещет клинок.</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nunc animis opus, Aenea, nunc pectore firmo'.</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Вот теперь-то нужна и отвага, и твердое сердце! 2</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8] Faciet autem illud firmum adsidua meditatio, si non verba exercueris sed animum, si contra mortem te praeparaveris, adversus quam non exhortabitur nec attollet qui cavillationibus tibi persuadere temptaverit mortem malum non esse. Libet enim, Lucili, virorum optime, ridere ineptias Graecas, quas nondum, quamvis mirer, excuss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А сделает его твердым неустанное размышление, если только ты будешь упражнять не язык, но душу и готовить себя к смерти, - а сил и мужества противостоять ей не даст тебе тот, кто словесными ухищрениями попытается убедить тебя, будто смерть не есть зло. Право, Луцилий, лучший из людей, приятно посмеяться над этими греческими глупостями, которые я, к моему собственному удивленью, еще не выбросил из голов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9] Zenon noster hac conlectione utitur: 'nullum malum gloriosum est; mors autem gloriosa est; mors ergo non est malum'. Profecisti! liberatus sum metu; post hoc non dubitabo porrigere cervicem. Non vis severius loqui nec morituro risum movere? Non mehercules facile tibi dixerim utrum ineptior fuerit qui se hac interrogatione iudicavit mortis metum extinguere, an qui hoc, tamquam ad rem pertineret, conatus est solve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Наш Зенон прибегает к такому умозаключению: "Зло не может быть славным, смерть бывает славной, значит, смерть не есть зло". - Ты своего добился - избавил меня от страха! После таких слов я не поколеблюсь склонить голову под меч. Но не угодно ли тебе говорить серьезнее и не смешить идущего на смерть? Не легко сказать, кто глупее - тот ли, кто верит, будто такой уловкой погасил страх смерти, или тот, кто пытается ее распутать, словно это не чистое празднослови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0] Nam et ipse interrogationem contrariam opposuit ex eo natam quod mortem inter indifferentia ponimus, quae adiaphora Graeci vocant. 'Nihil' inquit 'indifferens gloriosum est; mors autem gloriosum est; ergo mors non est indifferens.' Haec interrogatio vides ubi obrepat: mors non est gloriosa, sed fortiter mori gloriosum est. Et cum dicis 'indifferens nihil gloriosum est', concedo tibi ita ut dicam nihil gloriosum esse nisi circa indifferentia; tamquam indifferentia esse dico (id est nec bona nec mala) morbum, dolorem, paupertatem, exilium, morte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Ведь сам Зенон предложил противоположную уловку, основанную на том, что смерть мы причисляем к вещам безразличным (греки их называют ййьасвоэа). "Безразличное, - говорит он, - не бывает славным, смерть бывает славной, значит, смерть не безразлична". Видишь, к чему украдкой ведет эта уловка. Не смерть бывает славной, а мужественная смерть. Когда ты говоришь: "безразличное не бывает славным", я соглашусь с тобой в том смысле, что славным бывает только связанное с безразличным. Я утверждаю, что безразличное (то есть ни хорошее, ни плохое) - это и недуг, и боль, и бедность, и ссылка, и смер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1] Nihil horum per se gloriosum est, nihil tamen sine his. Laudatur enim non paupertas, sed ille quem paupertas non summittit nec incurvat; laudatur non exilium, sed ille [Rutilius] qui fortiore vultu in exilium iit quam misisset; laudatur non dolor, sed ille quem nihil coegit dolor; nemo mortem laudat, sed eum cuius mors ante abstulit animum quam conturbav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Само по себе все это славным не бывает, но и без этого нет ничего славного: хвалят не бедность, а того, кого она не покорила, не согнула, хвалят не ссылку, а того, кто, отправляясь в ссылку, не горевал3, хвалят не боль, а того, кого боль ни к чему не принудила; никто не хвалит смерть - хвалят того, у кого смерть отняла душу, так и не взволновав е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2] Omnia ista per se non sunt honesta nec gloriosa, sed quidquid ex illis virtus adiit tractavitque honestum et gloriosum facit: illa in medio posita sunt. Interest utrum malitia illis an virtus manum admoverit; mors enim illa quae in Catone gloriosa est in Bruto statim turpis est et erubescenda. Hic est enim Brutus qui, cum periturus mortis moras quaereret, ad exonerandum ventrem secessit et evocatus ad mortem iussusque praebere cervicem, 'praebebo', inquit 'ita vivam'. Quae dementia est fugere cum retro ire non possis! 'Praebebo', inquit 'ita vivam'. Paene adiecit 'vel sub Antonio'. O hominem dignum qui vitae dederetur!</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Все это само по себе не может быть ни честным, ни славным; но к чему приблизилась и прикоснулась добродетель, то она делает и честным, и славным. Эти вещи стоят как бы посредине, и все дело в том, что приложит к ним руку - злонравие или добродетель. Смерть, у Катона славная, у Брута4 становится жалкой и постыдной. Ведь это тот Брут, который перед смертью искал отсрочек, вышел, чтобы облегчить живот, а когда его позвали и велели склонить голову под меч, сказал: "Сделаю это, клянусь жизнью!" - Какое безумие - бежать, когда отступать уже некуда! "Сделаю это, клянусь жизнью!" Чуть было не прибавил: "жизнью хотя бы и под Антонием". Право, он заслужил, чтобы его предали жизн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3] Sed, ut coeperam dicere, vides ipsam mortem nec malum esse nec bonum: Cato illa honestissime usus est, turpissime Brutus. Omnis res quod non habuit decus virtute addita sumit. Cubiculum lucidum dicimus, hoc idem obscurissimum est noct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Но, как я сказал вначале, ты видишь, что сама смерть - не добро и не зло: Катону она послужила к чести, Бруту - к позору. Любая вещь, пусть в ней нет ничего прекрасного, становится прекрасной вкупе с добродетелью. Мы говорим: спальня светлая; но она же ночью становится темной; день наполняет ее светом, ночь его отним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4] dies illi lucem infundit, nox eripit: sic istis quae a nobis indifferentia ac media dicuntur, divitiis, viribus, formae, honoribus, regno, et contra morti, exilio, malae valetudini, doloribus quaeque alia aut minus aut magis pertimuimus, aut malitia aut virtus dat boni vel mali nomen. Massa per se nec calida nec frigida est: in fornacem coniecta concaluit, in aquam demissa refrixit. Mors honesta est per illud quod honestum est, id &lt;est&gt; virtus et animus externa contemnen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Так и всему, что мы называем "безразличным" и "стоящим посредине": богатствам, могуществу, красоте, почестям, царской власти, и наоборот - смерти, ссылке, нездоровью, страданиям, и всему, чего мы больше или меньше боимся, дает имя добра или зла злонравие либо добродетель. Кусок железа сам по себе не горяч и не холоден, но в кузнечной печи он раскаляется, в воде остывает. Смерть становится честной благодаря тому, что честно само по себе: добродетели и душе, презирающей все внешне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5] Est et horum, Lucili, quae appellamus media grande discrimen. Non enim sic mors indifferens est quomodo utrum capillos pares &lt;an inpares&gt; habeas: mors inter illa est quae mala quidem non sunt, tamen habent mali speciem: sui amor est et permanendi conservandique se insita voluntas atque aspernatio dissolutionis, * * * quia videtur multa nobis bona eripere et nos ex hac cui adsuevimus rerum copia educere. Illa quoque res morti nos alienat, quod haec iam novimus, illa ad quae transituri sumus nescimus qualia sint, et horremus ignota. Naturalis praeterea tenebrarum metus est, in quas adductura mors cred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5) Но и то, Луцилий, что мы называем "средним", не одинаково: ведь смерть не так безразлична, как то, четное или нечетное число волос растет на голове. Смерть - не зло, но имеет обличье зла. Есть в нас любовь к себе, и врожденная воля к самосохранению, и неприятие уничтоженья; потому и кажется, что смерть лишает нас многих благ и уводит от всего, к чему мы привыкли. И вот чем еще отпугивает нас смерть: здешнее нам известно, а каково то, к чему все перейдут, мы не знаем и страшимся неведомого. И страх перед мраком, в который, как люди верят, погрузит нас смерть, естествен.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6] Itaque etiam si indifferens mors est, non tamen ea est quae facile neglegi possit: magna exercitatione durandus est animus ut conspectum eius accessumque patiatur. Mors contemni debet magis quam solet; multa enim de illa credidimus; multorum ingeniis certatum est ad augendam eius infamiam; descriptus est carcer infernus et perpetua nocte oppressa regio, in qu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6) Так что даже если смерть и принадлежит к вещам безразличным, пренебречь ею не так легко: нужно закалять дух долгими упражнениями, чтобы вынести ее вид и приход. Презирать смерть больше должно, чем принято: слишком много насчет нее суеверий, слишком много даровитых людей состязалось, как бы пуще ее обесславить; изобразили и преисподнюю темницу, и край, угнетаемый вечным мраком, и огромного</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ingens ianitor Orci</w:t>
              <w:br/>
              <w:t>ossa super recubans antro semesa cruento</w:t>
              <w:br/>
              <w:t>aeternum latrans exsangues terreat umbras.</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пса, что Орк охраняет,</w:t>
            </w:r>
            <w:r>
              <w:rPr>
                <w:lang w:val="en-US"/>
              </w:rPr>
              <w:br/>
            </w:r>
            <w:r>
              <w:rPr/>
              <w:t>Лежа на груде костей, обглоданных в гроте кровавом,</w:t>
              <w:br/>
              <w:t>Вечно лаем своим он бескровные тени пугает,8</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Etiam cum persuaseris istas fabulas esse nec quicquam defunctis superesse quod timeant, subit alius metus: aeque enim timent ne apud inferos sint quam ne nusqua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А если ты даже и убедишься, что все это сказка и усопших ничего не ждет из того, что внушало им ужас, - подкрадывается новая боязнь: ведь одинаково страшно и быть в преисподней, и не быть нигд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7] His adversantibus quae nobis offundit longa persuasio, fortiter pati mortem quidni gloriosum sit et inter maxima opera mentis humanae? Quae numquam ad virtutem exsurget si mortem malum esse crediderit: exsurget si putabit indifferens esse. Non recipit rerum natura ut aliquis magno animo accedat ad id quod malum iudicat: pigre veniet et cunctanter. Non est autem gloriosum quod ab invito et tergiversante fit; nihil facit virtus quia necesse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7) Так разве мужественно пойти на смерть наперекор всему, что внушено нам давним убеждением, не есть один из самых славных и великих подвигов человеческого духа? Ему никогда бы не подняться к добродетели, если бы он считал смерть злом; он поднимется, если сочтет ее безразличной. Природа не допускает, чтобы кто-нибудь отважно шел на то, что считает злом; всякий будет медлить и мешкать, а сделанное поневоле, с желаньем увильнуть не бывает славным. Добродетель ничего не делает по необходимост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8] Adice nunc quod nihil honeste fit nisi cui totus animus incubuit atque adfuit, cui nulla parte sui repugnavit. Ubi autem ad malum acceditur aut peiorum metu, aut spe bonorum ad quae pervenire tanti sit devorata unius mali patientia, dissident inter se iudicia facientis: hinc est quod iubeat proposita perficere, illinc quod retrahat et ab re suspecta ac periculosa fugiat; igitur in diversa distrahitur. Si hoc est, perit gloria; virtus enim concordi animo decreta peragit, non timet quod fac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8) И еще одно: не бывает честным то, что делается не от всей души, чему она хоть отчасти противится. А где идут на плохое, либо из боязни худшего, либо в надежде на хорошее, ради которого стоит однажды терпеливо проглотить плохое, там сужденья человека раздваиваются: одно велит выполнить задуманное, другое тянет назад, прочь от подозрительного и опасного дела. Так и разрывается человек в разные стороны. Но слава при этом погибает. Добродетель выполняет все, что решила, без разлада в душе и не боится того, что делает.</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Tu ne cede malis, sed contra audentior ito</w:t>
              <w:br/>
              <w:t>quam tua te fortuna sinet.</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Ты же, беде вопреки, не сдавайся и шествуй смелее,</w:t>
              <w:br/>
              <w:t>Шествуй, доколе тебе позволит фортуна! 6</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9] Non ibis audentior si mala illa esse credideris. Eximendum hoc e pectore est; alioqui haesitabit impetum moratura suspicio; trudetur in id quod invadendum 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9) Но ты не будешь шествовать смелее, если считаешь беды злом. Эту мысль нужно вытравить из сердца, не то останется замедляющее натиск подозренье, и ты натолкнешься на то, на что нужно бы напасть с ходу.</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pPr>
            <w:r>
              <w:rPr>
                <w:lang w:val="en-US"/>
              </w:rPr>
              <w:t>Nostri quidem videri volunt Zenonis interrogationem</w:t>
            </w:r>
            <w:r>
              <w:rPr/>
              <w:t xml:space="preserve"> </w:t>
            </w:r>
            <w:r>
              <w:rPr>
                <w:lang w:val="en-US"/>
              </w:rPr>
              <w:t xml:space="preserve">veram esse, fallacem autem alteram et falsam quae illi opponitur. Ego non redigo ista ad legem dialecticam et ad illos artificii veternosissimi nodos: totum genus istuc exturbandum iudico quo circumscribi se qui interrogatur existimat et ad confessionem perductus aliud respondet, aliud putat. Pro veritate simplicius agendum est, contra metum forti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Наши хотят представить уловку Зенона истинной, а вторую, ей противоположную, обманчивой и лживой. Я не проверяю их ни законами диалектики, ни хитросплетеньями дряхлых ухищрений, но считаю, что неприемлем весь этот род вопросов, когда спрошенный полагает, что его запутали, и, вынужденный соглашаться, отвечает одно, а думает другое. Во имя истины нужно действовать проще, против страха - мужественне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0] Haec ipsa quae involvuntur ab illis solvere malim et expandere, ut persuadeam, non ut inponam. In aciem educturus exercitum pro coniugibus ac liberis mortem obiturum quomodo exhortabitur? Do tibi Fabios totum rei publicae bellum in unam transferentes domum. Laconas tibi ostendo in ipsis Thermopylarum angustiis positos: nec victoriam sperant nec reditum; ille locus illis sepulchrum futuru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0) Я предпочел бы все, что они накрутили, распутать и разъяснить, чтобы не навязывать сужденье, а убеждать. Войско, построенное для боя, идущее на смерть за жен и детей, - как его ободрить? Вот тебе Фабии7, род, взявший в свои руки войну всего государства. Вот тебе лаконяне, засевшие в самой теснине Фермопил: они не надеются ни победить, ни вернуться, это место и будет им могило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1] Quemadmodum exhortaris ut totius gentis ruinam obiectis corporibus excipiant et vita potius quam loco cedant? Dices 'quod malum est gloriosum non est; mors gloriosa est; mors ergo non malum'? O efficacem contionem! Quis post hanc dubitet se infestis ingerere mucronibus et stans mori? At ille Leonidas quam fortiter illos adlocutus est! 'Sic', inquit 'conmilitones, prandete tamquam apud inferos cenaturi.' Non in ore crevit cibus, non haesit in faucibus, non elapsus est manibus: alacres et ad prandium illi promiserunt et ad cena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Как ободрить их, чтобы они телами загородили дорогу лавине, обрушившейся на весь народ, и ушли из жизни, но не со своего места? Неужто сказать им: "Зло не может быть славным; смерть бывает славной, значит, смерть не есть зло"? Вот убедительная речь! Кто после нее поколеблется броситься на вражеские клинки и умереть стоя? А Леонид - как храбро обратился он к воинам! "Давайте-ка завтракать, соратники: ведь ужинать мы будем в преисподней!" - вот что он сказал. И ни у кого кусок не выпал из рук, не завяз в зубах, не застрял в горле; все обещали быть и за завтраком, и за ужин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2] Quid? dux ille Romanus, qui ad occupandum locum milites missos, cum per ingentem hostium exercitum ituri essent, sic adlocutus est: 'ire, conmilitones, illo necesse est unde redire non est necesse'. Vides quam simplex et imperiosa virtus sit: quem mortalium circumscriptiones vestrae fortiorem facere, quem erectiorem possunt? frangunt animum, qui numquam minus contrahendus est et in minuta ac spinosa cogendus quam cum &lt;ad&gt; aliquid grande conpon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А тот римский вождь8, который, посылая солдат пробиться сквозь огромное вражеское войско и захватить некое место, сказал им: "Дойти туда, соратники, необходимо, а вернуться оттуда необходимости нет". Видишь, как проста и повелительна добродетель! Кого из смертных, запутав, вы сделаете храбрее, кому поднимете дух? Нет, вы его сломите, ибо меньше всего можно умалять его и насильно занимать хитроумными мелочами тогда, когда готовится нечто велико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3] Non trecentis, sed omnibus mortalibus mortis timor detrahi debet. Quomodo illos doces malum non esse? quomodo opiniones totius aevi, quibus protinus infantia inbuitur, evincis? quod auxilium invenis [quid dicis] inbecillitati humanae? quid dicis quo inflammati in media pericula inruant? qua oratione hunc timendi consensum, quibus ingenii viribus obnixam contra te persuasionem humani generis avertis? verba mihi captiosa componis et interrogatiunculas nectis? Magnis telis magna portenta feriun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3) Нужно избавить от страха смерти не триста 9, а всех смертных. Как ты им докажешь, что она не зло? Как победишь предрассудки, если люди впитали их во младенчестве и питали на всем своем веку? Где ты найдешь помощь? Что ты ска жешь человеческой слабости? Что ты скажешь, дабы воспламенить людей и бросить в гущу опасностей? Какой речью разрушишь этот единодушный страх, какими силами ума искоренишь упорствующее против тебя убеждение рода человеческого? Будешь нанизывать лукавые слова, сплетать каверзные вопросы? Больших чудовищ бьют большими снарядам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24] Serpentem illam in Africa saevam et Romanis legionibus bello ipso terribiliorem frustra sagittis fundisque petierunt: ne Pythio quidem vulnerabilis erat. Cum ingens magnitudo pro vastitate corporis solida ferrum et quidquid humanae torserant manus reiceret, molaribus demum fracta saxis est. Et adversus mortem tu tam minuta iacularis? subula leonem excipis? Acuta sunt ista quae dicis: nihil est acutius arista; quaedam inutilia et inefficacia ipsa subtilitas reddit.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24) В ту свирепую африканскую змею 10, что была для римских легионов страшней самой войны, напрасно метили из луков и пращей; и пикой11 нельзя было ее ранить, потому что огромное тело, твердое в меру своей величины, отбрасывало и железо, и все, что метала человеческая рука; только огромными камнями сломали ей хребет. А сражаясь со смертью, ты посылаешь такие малые стрелы? Хочешь встретить льва шилом? То, что ты говоришь, остро. Но нет ничего острее ости на колосе. Есть вещи, которые как раз тонкость и делает бесполезными и никчемными. Будь здоров.</w:t>
            </w:r>
          </w:p>
        </w:tc>
      </w:tr>
    </w:tbl>
    <w:p>
      <w:pPr>
        <w:pStyle w:val="Heading2"/>
        <w:jc w:val="center"/>
        <w:rPr>
          <w:lang w:val="en-US"/>
        </w:rPr>
      </w:pPr>
      <w:r>
        <w:rPr>
          <w:lang w:val="en-US"/>
        </w:rPr>
        <w:t>LXXXIII.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 Singulos dies tibi meos et quidem totos indicari iubes:bene de me iudicas si nihil esse in illis putas quod abscondam. Sic certe vivendum est tamquam in conspectu vivamus, sic cogitandum tamquam aliquis in pectus intimum introspicere possit: et potest. Quid enim prodest ab homine aliquid esse secretum? nihil deo clusum est; interest animis nostris et cogitationibus medius intervenit -- sic 'intervenit' dico tamquam aliquando disced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Ты велишь, чтобы я описывал тебе каждый мой день, и притом с начала до конца. Хорошего ты мнения обо мне, если думаешь, что мне за весь день нечего скрывать. Так и надо жить, словно мы на виду; и думать надо так, словно кто-то может заглянуть в глубь нашего сердца. И правда может! Что пользы утаить то или другое от человека? Для бога все настежь! Он присутствует в наших душах, проникает в наши замыслы. Я сказал "проникает", будто он когда-нибудь отлучаетс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 Faciam ergo quod iubes, et quid agam et quo ordine libenter tibi scribam. Observabo me protinus et, quod est utilissimum, diem meum recognoscam. Hoc nos pessimos facit, quod nemo vitam suam respicit; quid facturi simus cogitamus, et id raro, quid fecerimus non cogitamus; atqui consilium futuri ex praeterito ven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Ладно, я выполню твой приказ и охотно напишу обо всем, что я делаю и в каком порядке. Буду теперь все время за собою наблюдать и проверять каждый мой день - дело весьма полезное. Оттого мы и становимся такими скверными, что никто не оглядывается на свою жизнь. О том, что придется делать, мы думаем, да и то редко, а о сделанном и не думаем\, - хотя как раз прошлое подает советы на будуще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 Hodiernus dies solidus est, nemo ex illo quicquam mihi eripuit; totus inter stratum lectionemque divisus est; minimum exercitationi corporis datum, et hoc nomine ago gratias senectuti: non magno mihi constat. Cum me movi, lassus sum; hic autem est exercitationis etiam fortissimis fini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Нынешний день остался цел, никто не отнял у меня и часа, и я разделил его между постелью и чтением, оставив лишь немного на телесные упражненья. За это я должен быть благодарен старости: они обходятся мне совсем недорого, я устаю, едва начав двигаться, а усталость цель всяких упражнений, даже самых усиленных.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 Progymnastas meos quaeris? unus mihi sufficit Pharius, puer, ut scis, amabilis, sed mutabitur: iam aliquem teneriorem quaero. Hic quidem ait nos eandem crisin habere, quia utrique dentes cadunt. Sed iam vix illum adsequor currentem et intra paucissimos dies non potero: vide quid exercitatio cotidiana proficiat. Cito magnum intervallum fit inter duos in diversum euntes: eodem tempore ille ascendit, ego descendo, nec ignoras quanto ex his velocius alterum fiat. Mentitus sum; iam enim aetas nostra non descendit sed cad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Ты спрашиваешь, кто мой прогимнаст2? С меня довольно Фария, прелестного, как ты знаешь, мальчика; но и его я заменю. Мне уже нужен кто-нибудь помладше. Правда, Фарий говорит, что у нас с ним одинаковый "кризис" - у обоих выпадают зубы. Но я, бегая с ним, едва могу за ним угнаться, а скоро и совсем не смогу: вот видишь, как полезны ежедневные упражненья. Разрыв между нами, идущими по разным дорогам, растет очень быстро; он поднимается, между тем я спускаюсь, а ты сам знаешь, насколько одно быстрее другого. Впрочем, я солгал: наш возраст уже не спускается, а пад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Quomodo tamen hodiernum certamen nobis cesserit quaeris? quod raro cursoribus evenit, hieran fecimus. Ab hac fatigatione magis quam exercitatione in frigidam descendi: hoc apud me vocatur parum calda. Ille tantus psychrolutes, qui kalendis Ianuariis euripum salutabam, qui anno novo quemadmodum legere, scribere, dicere aliquid, sic auspicabar in Virginem desilire, primum ad Tiberim transtuli castra, deinde ad hoc solium quod, cum fortissimus sum et omnia bona fide fiunt, sol temperat: non multum mihi ad balneum super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Ты спросишь, чем кончилось наше сегодняшнее состязание? Тем, чем редко кончается у бегунов: ничьей. Потом, больше устав, чем поупражнявшись, я погрузился в холодную воду (она у меня называется не слишком теплой). Я, завзятый любитель холодных купаний, я, в январские календы приветствовавший Еврип и на новый год загадывавший не только что-нибудь читать, писать и говорить, но и нырять в источник Девы, - перенес лагерь сперва к Тибру 3, а потом к собственной ванне, которую, когда я совсем крепок и все делается на совесть, согревает только солнце. Теперь мне уже недалеко и до бан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Panis deinde siccus et sine mensa prandium, post quod non sunt lavandae manus. Dormio minimum. Consuetudinem meam nosti: brevissimo somno utor et quasi interiungo; satis est mihi vigilare desisse; aliquando dormisse me scio, aliquando suspico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Потом я завтракал сухим хлебом, не подходя к столу, так что после завтрака незачем было мыть руки. Сплю я мало. Ты знаешь мой обычай засыпать ненадолго, как будто выпрягаясь из повозки. С меня довольно перестать бодрствовать; иногда я замечаю, что спал, иногда только догадываюсь об эт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7] Ecce circensium obstrepit clamor; subita aliqua et universa voce feriuntur aures meae, nec cogitationem meam excutiunt, ne interrumpunt quidem. Fremitum patientissime fero; multae voces et in unum confusae pro fluctu mihi sunt aut vento silvam verberante et ceteris sine intellectu sonantibu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Но вот донесся шум цирковых игр; внезапный крик толпы ударил мне в уши, но не сбил моих размышлений и даже не прервал их. Гул я переношу терпеливо: когда сливается много голосов, это для меня все равно что плеск потока, или шорох леса под ветром, или любой другой шум, лишенный смысл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8] Quid ergo est nunc cui animum adiecerim? dicam. Superest ex hesterno mihi cogitatio quid sibi voluerint prudentissimi viri qui rerum maximarum probationes levissimas et perplexas fecerint, quae ut sint verae, tamen mendacio similes s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К чему же я теперь прилежу душою? Вот к чему. Со вчерашнего дня меня занимает мысль, ради чего это самые разумные мужи подыскивали для важнейших вещей пустые и путаные доказательства, которые при всей их истинности, так похожи на лож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9] Vult nos ab ebrietate deterrere Zenon, vir maximus, huius sectae fortissimae ac sanctissimae conditor. Audi ergo quemadmodum colligat virum bonum non futurum ebrium: 'ebrio secretum sermonem nemo committit, viro autem bono committit; ergo vir bonus ebrius non erit'. Quemadmodum opposita interrogatione simili derideatur adtende (satis enim est unam ponere ex multis): 'dormienti nemo secretum sermonem committit, viro autem bono committit; vir bonus ergo non dorm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Зенон, великий муж основатель нашей школы, столь стойкой и незапятнанной, хочет отпугнуть нас от пьянства. Послушай, какие он строит умозаключения насчет того, что человек добра не бывает пьян: "Пьяному никто не доверит ничего тайного; человеку добра тайны доверяют, значит, человек добра не бывает пьян". А вот как потешаются над этим хитрым заключением, сопоставив с ним подобное же (довольно будет привести одно из многих): "Спящему никто не доверит ничего тайного; человеку добра тайны доверяют, значит, человек добра не спи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0] Quo uno modo potest Posidonius Zenonis nostri causam agit, sed ne sic quidem, ut existimo, agi potest. Ait enim 'ebrium' duobus modis dici, altero cum aliquis vino gravis est et inpos sui, altero si solet ebrius fieri et huic obnoxius vitio est; hunc a Zenone dici qui soleat fieri ebrius, non qui sit; huic autem neminem commissurum arcana quae per vinum eloqui poss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Посидоний защищает нашего Зенона единственным возможным способом, но и так, на мой взгляд, его не защитить. Вот что утверждает Посидоний: "пьяный" говорится в двух смыслах, - и о том, кто не в себе от выпитого вина, и о том, кто постоянно напивается и подвержен этому пороку. Зенон имеет в виду не того, кто напился, а того, кто постоянно напивается: ему не доверят тайны, которую он может разгласить во хмел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1] Quod est falsum; prima enim illa interrogatio conplectitur eum qui est ebrius, non eum qui futurus est. Plurimum enim interesse concedes et inter ebrium et ebriosum: potest et qui ebrius est tunc primum esse nec habere hoc vitium, et qui ebriosus est saepe extra ebrietatem esse; itaque id intellego quod significari verbo isto solet, praesertim cum ab homine diligentiam professo ponatur et verba examinante. Adice nunc quod, si hoc intellexit Zenon et nos intellegere noluit, ambiguitate verbi quaesiit locum fraudi, quod faciendum non est ubi veritas quaer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Это неверно. Ведь первое умозаключение относится к тому, кто пьян сейчас, а не к тому, кто будет пьян. Ты согласишься, что между пьяным и пьяницей большая разница: пьяный, может быть, пьян впервые и не подвержен этому пороку, а пьяница нередко бывает и не под хмелем. Вот я и понимаю это слово так, как велит обычное его значение, особенно если его употребил человек, проповедующий точность и взвешивающий слова. Прибавь к этому, что Зенон, понимая так это слово и желая, чтобы мы его так понимали, сам двусмысленностью искал возможность подвоха, - а этого нельзя делать, если ищешь истин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2] Sed sane hoc senserit: quod sequitur falsum est, ei qui soleat ebrius fieri non committi sermonem secretum. Cogita enim quam multis militibus non semper sobriis et imperator et tribunus et centurio tacenda mandaverint. De illa C. Caesaris caede, illius dico qui superato Pompeio rem publicam tenuit, tam creditum est Tillio Cimbro quam C. Cassio. Cassius tota vita aquam bibit, Tillius Cimber et nimius erat in vino et scordalus. In hanc rem iocatus est ipse: 'ego' inquit 'quemquam feram, qui vinum ferre non poss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Но пусть он даже и имел в виду такой смысл; второе утвержденье, - будто привыкшим пьянствовать не доверяют никаких секретов, ложно. Подумай сам, как часто солдатам, вовсе не всегда трезвым, и военачальник, и трибун, и центурион поручают такое, о чем надо молчать. Готовя убийство Гая Цезаря (того, который захватил государство, взяв верх над Помпеем), Тиллию Цимбру4 доверяли не меньше, чем Гаю Кассию. Кассий всю жизнь пил только воду, Цимбр не знал удержу ни в пьянстве, ни в ссорах. Насчет этого он и сам шутил: "Как мне перенести, чтобы надо мною был кто-то, если я и вина не перенош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3] Sibi quisque nunc nominet eos quibus scit et vinum male credi et sermonem bene; unum tamen exemplum quod occurrit mihi referam, ne intercidat. Instruenda est enim vita exemplis inlustribus, nec semper confugiamus ad veter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Пусть каждый назовет известных ему людей, которым вино нельзя было доверить, а тайну - можно. Но один пример, который пришел мне на память, я приведу, чтобы он не забылся: ведь в жизни всегда пригодятся славные примеры, и не всегда за ними нужно обращаться к старым времена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4] L. Piso, urbis custos, ebrius ex quo semel factus est fuit. Maiorem noctis partem in convivio exigebat; usque in horam sextam fere dormiebat: hoc eius erat matutinum. Officium tamen suum, quo tutela urbis continebatur, diligentissime administravit. Huic et divus Augustus dedit secreta mandata, cum illum praeponeret Thraciae, quam perdomuit, et Tiberius proficiscens in Campaniam, cum multa in urbe et suspecta relinqueret et invis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Блюститель Города Луций Писон5 как однажды начал пить, так с тех пор и был пьян; большую часть ночи он проводил в попойке, потом спал до шестого часа (это и было его утро). Но свои обязанности по охране Города он выполнял весьма прилежно. Ему давали тайные поручения и Божественный Август, когда сделал его наместником Фракии, которую он усмирил, и Тиберий, когда, отправляясь в Кампанию, оставлял в Городе многое, что было ему подозрительно и ненавистн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5] Puto, quia bene illi cesserat Pisonis ebrietas, postea Cossum fecit urbis praefectum, virum gravem, moderatum, sed mersum vino et madentem, adeo ut ex senatu aliquando, in quem e convivio venerat, oppressus inexcitabili somno tolleretur. Huic tamen Tiberius multa sua manu scripsit quae committenda ne ministris quidem suis iudicabat: nullum Cosso aut privatum secretum aut publicum elapsum 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5) Позже - потому, я думаю, что ему так повезло с пьяницей Писоном, - он назначил городским префектом Косса, человека степенного, скромного, но всегда хмельного, так что порой его выносили из сената, куда он являлся с попойки и где засыпал непробудным сном. И однако Тиберий своей рукой писал ему много такого, что не считал возможным передать даже через собственных прислужников. И ни одной тайны - ни государственной, ни доверенной частным лицом - Косе не разболтал.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6] Itaque declamationes istas de medio removeamus: 'non est animus in sua potestate ebrietate devinctus: quemadmodum musto dolia ipsa rumpuntur et omne quod in imo iacet in summam partem vis caloris eiectat, sic vino exaestuante quidquid in imo iacet abditum effertur et prodit in medium. Onerati mero quemadmodum non continent cibum vino redundante, ita ne secretum quidem; quod suum alienumque est pariter effund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6) Стало быть, надо покончить с разглагольствованиями насчет того, что, мол, душа, побежденная хмелем, над собою не властна; что как от винного сусла лопаются бочки и отстой, лежавший в глубине, силою жара вздымается вверх, так и в нас, когда бродит вино, все скрытое в глубине поднимается и выносится наружу; что, нагрузившись сверх меры неразбавленным вином, люди не могут удержать в себе ни пищу, ни тайну и выкладывают все - и свое, и чужо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7] Sed quamvis hoc soleat accidere, ita et illud solet, ut cum iis quos sciamus libentius bibere de rebus necessariis deliberemus; falsum ergo est hoc quod patrocinii loco ponitur, ei qui soleat ebrius fieri non dari tacit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7) Хоть такое и бывает часто, но не реже и мы обсуждаем самые насущные дела с теми, за кем знаем пристрастие к выпивке. Значит, ложен этот выставляемый в защиту Зенона довод, - будто тому, кто привык напиваться, ничего нельзя доверить по секрету.</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Quanto satius est aperte accusare ebrietatem et vitia eius exponere, quae etiam tolerabilis homo vitaverit, nedum perfectus ac sapiens, cui satis est sitim extinguere, qui, etiam si quando hortata est hilaritas aliena causa producta longius, tamen citra ebrietatem resist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А насколько было бы лучше открыто обличить пьянство и перечислить его пороки! Тогда его стал бы избегать всякий приличный человек, а не только совершенный и мудрый, которому довольно утолить жажду, который, когда разгорится веселье и зайдет - не из-за него, а из-за других, - слишком далеко, все же остановится и допьяна не напьетс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8] Nam de illo videbimus, an sapientis animus nimio vino turbetur et faciat ebriis solita: interim, si hoc colligere vis, virum bonum non debere ebrium fieri, cur syllogismis agis? Dic quam turpe sit plus sibi ingerere quam capiat et stomachi sui non nosse mensuram, quam multa ebrii faciant quibus sobrii erubescant, nihil aliud esse ebrietatem quam voluntariam insaniam. Extende in plures dies illum ebrii habitum: numquid de furore dubitabis? nunc quoque non est minor sed brevio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Мы еще посмотрим, придет ли дух мудреца в расстройство от лишнего вина и будет ли мудрый делать то, что всегда делают пьяные. А пока, если хочешь доказать, что муж добра не должен напиваться допьяна, зачем строить умозаключения? Скажи просто: стыдно загонять в себя больше, чем можешь вместить, и не знать меры потребного для собственной утробы; пьяный делает много такого, от чего, протрезвев, краснеет, опьяненье - не что иное, как добровольное безумье. Продли это состояние на несколько дней, - кто усомнится, что человек сошел с ум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9] Refer Alexandri Macedonis exemplum, qui Clitum carissimum sibi ac fidelissimum inter epulas transfodit et intellecto facinore mori voluit, certe debuit. Omne vitium ebrietas et incendit et detegit, obstantem malis conatibus verecundiam removet; plures enim pudore peccandi quam bona voluntate prohibitis abstine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Но и так безумье не меньше, а только короче. Приведи в пример Александра Македонского, как он во время пира убил Клита6, самого верного и любимого друга, а поняв свое преступление, хотел умереть, - да и заслуживал смерти. Пьянство и разжигает, и обнажает всякий порок, уничтожая стыд, не допускающий нас до дурных дел. Ведь большинство людей только стыд, а не добрая воля удерживает от запретног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0] Ubi possedit animum nimia vis vini, quidquid mali latebat emergit. Non facit ebrietas vitia sed protrahit: tunc libidinosus ne cubiculum quidem expectat, sed cupiditatibus suis quantum petierunt sine dilatione permittit; tunc inpudicus morbum profitetur ac publicat; tunc petulans non linguam, non manum continet. Crescit insolenti superbia, crudelitas saevo, malignitas livido; omne vitium laxatur et prod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0) Где душой овладевает слишком сильный хмель, все скрытое зло выходит наружу. Пьянство не создает пороков, а только выставляет их напоказ: похотливый даже не ждет ухода в спальню, а тут же, не откладывая, позволяет себе все, чего хочется его сладострастью; бесстыдный при всех сознается в своей болезни, наглый дает волю и рукам, и языку. У спесивого растет чванство, у жестокого - свирепость, у завистливого - злость; всякий порок выходит на свобод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1] Adice illam ignorationem sui, dubia et parum explanata verba, incertos oculos, gradum errantem, vertiginem capitis, tecta ipsa mobilia velut aliquo turbine circumagente totam domum, stomachi tormenta cum effervescit merum ac viscera ipsa distendit. Tunc tamen utcumque tolerabile est, dum illi vis sua est: quid cum somno vitiatur et quae ebrietas fuit cruditas facta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Прибавь еще, что пьяный не помнит себя, слова его бессмысленны и бессвязны, глаза видят смутно, ноги заплетаются, голова кружится так, что крыша приходит в движение и весь дом словно подхвачен водоворотом; живот у него болит, оттого что вино бурлит и распирает внутренности. Все это еще терпимо, пока хмель в силе; а когда сон его ослабит и опьяненье переходит в расстройство желудк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2] Cogita quas clades ediderit publica ebrietas: haec acerrimas gentes bellicosasque hostibus tradidit, haec multorum annorum pertinaci bello defensa moenia patefecit, haec contumacissimos et iugum recusantes in alienum egit arbitrium, haec invictos acie mero domu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Вспомни, к каким бедствиям приводило общее опьянение! Оно предавало врагу самые храбрые и воинственные племена, оно открывало крепости, многие годы обороняемые в упорных боях, оно подчиняло чужому произволу самых непреклонных и сбрасывавших любое иго, оно усмиряло непобежденных в битв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3] Alexandrum, cuius modo feci mentionem, tot itinera, tot proelia, tot hiemes per quas victa temporum locorumque difficultate transierat, tot flumina ex ignoto cadentia, tot maria tutum dimiserunt: intemperantia bibendi et ille Herculaneus ac fatalis scyphus condid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3) Александр, только что мною упомянутый, остался невредим, пройдя столько дорог, столько сражений, столько зим, одолев и трудные времена, и трудные места, пересекши столько неведомо откуда текущих рек, столько морей, - и сгубили его невоздержность в питье и роковой геркулесов кубок 7.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4] Quae gloria est capere multum? cum penes te palma fuerit et propinationes tuas strati somno ac vomitantes recusaverint, cum superstes toti convivio fueris, cum omnes viceris virtute magnifica et nemo vini tam capax fuerit, vinceris a dolio.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4) Велика ли слава - много в себя вмещать? Когда первенство почти что у тебя в руках, и спящие вповалку или блюющие сотрапезники не в силах поднимать с тобою кубки, когда из всего застолья на ногах стоишь ты один, когда ты всех одолел блистательной доблестью и никто не смог вместить больше вина, чем ты, - все равно тебя побеждает бочк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5] M. Antonium, magnum virum et ingeni nobilis, quae alia res perdidit et in externos mores ac vitia non Romana traiecit quam ebrietas nec minor vino Cleopatrae amor? Haec illum res hostem rei publicae, haec hostibus suis inparem reddidit; haec crudelem fecit, cum capita principum civitatis cenanti referrentur, cum inter apparatissimas epulas luxusque regales ora ac manus proscriptorum recognosceret, cum vino gravis sitiret tamen sanguinem. Intolerabile erat quod ebrius fiebat cum haec faceret: quanto intolerabilius quod haec in ipsa ebrietate facieb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5) Что погубило Марка Антония, человека великого и с благородными задатками, что привело его к чужеземным нравам и неримским порокам, как не пьянство и не страсть к Клеопатре, не уступавшая страсти к вину? Оно и сделало его врагом государства, и притом слабейшим, чем его враги, оно и усугубило его жестокость, когда к нему за обедом приносили головы первых в Риме мужей8, когда он среди изобилия яств, среди царской роскоши пытался узнавать лица и руки убитых по спискам, когда, напившись вином, он жаждал крови. Мерзко было то, что он пьянел, когда творил все это, но еще мерзостнее то, что он творил все это пьяны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6] Fere vinolentiam crudelitas sequitur; vitiatur enim exasperaturque sanitas mentis. Quemadmodum &lt;morosos&gt; difficilesque faciunt diutini morbi et ad minimam rabidos offensionem, ita ebrietates continuae efferant animos; nam cum saepe apud se non sint, consuetudo insaniae durat et vitia vino concepta etiam sine illo vale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6) С пристрастьем к вину неразлучна свирепость, потому что хмель вредит здравому уму и ожесточает его. Как от долгой болезни люди становятся плаксивыми, раздражительными, так что малейшая обида приводит их в бешенство 9, так от непрестанного пьянства становится свирепой душа. Когда она часто не в себе, то пороки, укрепленные привычным безумием, возникнув во хмелю, и без него не теряют сил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27] Dic ergo quare sapiens non debeat ebrius fieri; deformitatem rei et inportunitatem ostende rebus, non verbis. Quod facillimum est, proba istas quae voluptates vocantur, ubi transcenderunt modum, poenas esse. Nam si illud argumentaberis, sapientem multo vino non inebriari et retinere rectum tenorem etiam si temulentus sit, licet colligas nec veneno poto moriturum nec sopore sumpto dormiturum nec elleboro accepto quidquid in visceribus haerebit eiecturum deiecturumque. Sed si temptantur pedes, lingua non constat, quid est quare illum existimes in parte sobrium esse, in parte ebrium?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27) Так говори прямо, почему мудрый не должен пить допьяна: покажи на деле, а не на словах, до чего отвратительно и вредно пьянство, - ведь это нетрудно. Докажи, что так называемые наслаждения, едва перейдут меру, становятся муками. А если ты какими-то доводами доказываешь, будто мудрец, сколько бы ни выпил вина, не собьется с правильного пути, даже если начнет буйствовать, - то можешь строить и такие умозаключенья: мудрец не умрет, выпив отравы, не заснет, приняв снотворное, а проглотив чемерицу, не извергнет сверху и снизу все, что будет у него в утробе. Нет, если ноги у него заплетаются, и язык тоже, то какие у нас основания думать, что он частью пьян, а частью трезв? Будь здоров!</w:t>
            </w:r>
          </w:p>
        </w:tc>
      </w:tr>
    </w:tbl>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LXXXIV.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 Itinera ista quae segnitiam mihi excutiunt et valetudini meae prodesse iudico et studiis. Quare valetudinem adiuvent vides: cum pigrum me et neglegentem corporis litterarum amor faciat, aliena opera exerceor. Studio quare prosint indicabo: a lectionibus &lt;non&gt; recessi. Sunt autem, ut existimo, necessariae, primum ne sim me uno contentus, deinde ut, cum ab aliis quaesita cognovero, tum et de inventis iudicem et cogitem de inveniendis. Alit lectio ingenium et studio fatigatum, non sine studio tamen, refic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Те поездки, что прогоняют мою вялость, полезны, я думаю, и для здоровья, и для занятий. Почему они полезны для здоровья, ты видишь сам: если пристрастье к наукам делает меня ленивым и мешает заботиться о теле, то так я упражняюсь хоть за чужой счет. А почему они полезны для занятий, я тебе объясню. Ведь я не перестаю читать, а это, по-моему, необходимо - во-первых, чтобы не довольствоваться самим собой, во-вторых, чтобы, зная исследованное другими, судить о найденном и думать о том, что еще нужно найти. Чтение питает ум и дает утомленному занятиями отдохнуть за другим занятие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 Nec scribere tantum nec tantum legere debemus: altera res contristabit vires et exhauriet (de stilo dico), altera solvet ac diluet. Invicem hoc et illo commeandum est et alterum altero temperandum, ut quidquid lectione collectum est stilus redigat in corp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Нельзя только писать или только читать: одно из этих дел удручает и отнимает силы (я имею в виду перо), второе рассеивает и расслабляет. Нужно в свой черед переходить от одного к другому и одно другим умерять, чтобы собранное за чтением наше перо превращало в нечто существенно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 Apes, ut aiunt, debemus imitari, quae vagantur et flores ad mel faciendum idoneos carpunt, deinde quidquid attulere disponunt ac per favos digerunt et, ut Vergilius noster a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3) Как говорится, мы должны подражать пчелам, которые странствуют в поисках медоносных цветов, а потом складывают принесенное в соты, где оно и переваривается в мед, и, как сказано у нашего Вергилия,</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liquentia mella</w:t>
              <w:br/>
              <w:t>stipant et dulci distendunt nectare cellas.</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собирают текучий</w:t>
              <w:br/>
              <w:t>Мед и соты свои наполняют сладким нектаром1</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4] De illis non satis constat utrum sucum ex floribus ducant qui protinus mel sit, an quae collegerunt in hunc saporem mixtura quadam et proprietate spiritus sui mutent. Quibusdam enim placet non faciendi mellis scientiam esse illis sed colligendi. Aiunt inveniri apud Indos mel in arundinum foliis, quod aut ros illius caeli aut ipsius arundinis umor dulcis et pinguior gignat; in nostris quoque herbis vim eandem sed minus manifestam et notabilem poni, quam persequatur et contrahat animal huic rei genitum. Quidam existimant conditura et dispositione in hanc qualitatem verti quae ex tenerrimis virentium florentiumque decerpserint, non sine quodam, ut ita dicam, fermento, quo in unum diversa coalescu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О пчелах точно не известно, то ли сок, извлекаемый ими из цветов, есть готовый мед, то ли они придают собранному сладость некой примесью и свойством своего дыхания. Некоторые полагают, что их уменье - не делать мед, а собирать его, и говорят, что у индусов мед находят в листьях тростника, где он родится либо как роса, благодаря тамошнему климату, либо как сладкий и густой сок самого тростника, и что в наших травах есть та же сила, только не столь явная и заметная, а рожденные для того живые существа выискивают и копят такой сок. Другие думают, что со бранное пчелами с самых нежных трав и цветов превращается в новое вещество благодаря особым приправам и смешиванию, не без некого, так сказать, бродила, которое и сливает разное воедин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Sed ne ad aliud quam de quo agitur abducar, nos quoquehas apes debemus imitari et quaecumque ex diversa lectione congessimus separare (melius enim distincta servantur), deinde adhibita ingenii nostri cura et facultate in unum saporem varia illa libamenta confundere, ut etiam si apparuerit unde sumptum sit, aliud tamen esse quam unde sumptum est appareat. Quod in corpore nostro videmus sine ulla opera nostra facere natura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Но, чтобы мне не отвлечься от нашего предмета, скажу, что и мы должны подражать пчелам: вычитанное из разных книг разделять, потому что порознь все сохраняется лучше, а потом, употребив все тщание и все способности ума, слить разные пробы и добиться единого вкуса, так что, даже если будет видно, откуда что-то взято, оно должно выглядеть иным, нежели там, откуда было взято. Ведь то же самое в нашем теле делает без нашего старанья сама природ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alimenta quae accepimus, quamdiu in sua qualitate perdurant et solida innatant stomacho, onera sunt; at cum ex eo quod erant mutata sunt, tunc demum in vires et in sanguinem transeunt), idem in his quibus aluntur ingenia praestemus, ut quaecumque hausimus non patiamur integra esse, ne aliena si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Съеденная пища лишь обременяет желудок, покуда остается, какой была, и плавает в нем твердыми кусками; только изменившись, превращается она в силу и в кровь. Пусть то же самое будет и со всем, что питает наш ум: нельзя, чтобы почерпнутое оставалось нетронутым и потому чужи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7] Concoquamus illa; alioqui in memoriam ibunt, non in ingenium. Adsentiamur illis fideliter et nostra faciamus, ut unum quiddam fiat ex multis, sicut unus numerus fit ex singulis cum minores summas et dissidentes conputatio una conprendit. Hoc faciat animus noster: omnia quibus est adiutus abscondat, ipsum tantum ostendat quod effec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Его нужно переварить, иначе это будет пища для памяти, а не для ума. Будем верны тому, с чем согласны, усвоим его так, чтобы из многого возникло одно, как из отдельных чисел получается одно, если меньшие разрозненные количества обнимет один подсчет. То же пусть сделает и наша душа: все, что помогло ей, пусть она скроет и показывает лишь то, чего сама добилась в итог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8] Etiam si cuius in te comparebit similitudo quem admiratio tibi altius fixerit, similem esse te volo quomodo filium, non quomodo imaginem: imago res mortua est. 'Quid ergo? non intellegetur cuius imiteris orationem? cuius argumentationem? cuius sententias?' Puto aliquando ne intellegi quidem posse, si magni vir ingenii omnibus quae ex quo voluit exemplari traxit formam suam inpressit, ut in unitatem illa conpeta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А если и появится в тебе сходство с кем-нибудь, кого восхищение подняло в твоих глазах, я хочу, чтобы ты походил на него, как сын, а не как портрет: ведь портрет мертв. - "Что же, нельзя будет понять, чьей речи ты подражаешь, чьим доводам, чьим мыслям?" - Я думаю, порой и не поймешь этого - тогда, когда великий ум придает свой чекан всему2, что пожелал взять от любого образца, и приведет все к единств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9] Non vides quam multorum vocibus chorus constet? unus tamen ex omnibus redditur. Aliqua illic acuta est, aliqua gravis, aliqua media; accedunt viris feminae, interponuntur tibiae: singulorum illic latent voces, omnium appare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Разве ты не видел, как много голосов в хоре? И все они сливаются в единый звук. Есть в хоре голоса высокие, есть низкие, есть средние, сопровождают их флейты, - но отдельные голоса скрыты, явно слышен голос всех.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0] De choro dico quem veteres philosophi noverant: in commissionibus nostris plus cantorum est quam in theatris olim spectatorum fuit. Cum omnes vias ordo canentium implevit et cavea aeneatoribus cincta est et ex pulpito omne tibiarum genus organorumque consonuit, fit concentus ex dissonis. Talem animum esse nostrum volo: multae in illo artes, multa praecepta sint, multarum aetatum exempla, sed in unum conspirat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Я говорю о хоре, какой был известен старым философам. Во время наших состязаний больше певцов, чем когда-то бывало зрителей в театре; все проходы заполнены рядами поющих, скамьи окружены трубачами, с подмостков звучат флейты и органы всех родов, и из разноголосицы возникает стройность. То же самое хочу я видеть и в нашей душе: пусть она вместит много искусств, много наставлений, много примеров из разных веков, но пусть все это придет в согласие.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1] 'Quomodo' inquis 'hoc effici poterit?' Adsidua intentione:si nihil egerimus nisi ratione suadente, nihil vitaverimus nisi ratione suadente. Hanc si audire volueris, dicet tibi: relinque ista iamdudum ad quae discurritur; relinque divitias, aut periculum possidentium aut onus; relinque corporis atque animi voluptates, molliunt et enervant; relinque ambitum, tumida res est, vana, ventosa, nullum habet terminum, tam sollicita est ne quem ante se videat quam ne secum, laborat invidia et quidem duplici. Vides autem quam miser sit si is cui invidetur et invid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Ты спросишь, как этого можно достичь? - Постоянным вниманием, - не делая ничего иначе, как по совету разума. Если ты захочешь его послушаться, он тебе скажет: "Немедля оставь все, за чем гоняются; оставь богатства - они или опасны для владельца, или обременительны. Оставь наслажденья, и телесные, и духовные, - они изнеживают и расслабляют. Оставь поиски почестей - это вещь спесивая, пустая и непостоянная, ей нет конца, она всегда в тревоге, не видно ли кого впереди, нет ли кого за плечами, всегда мучится завистью, и притом двойной. Видишь, как несчастен человек, если и тот, кому завидуют, завидует тож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2] Intueris illas potentium domos, illa tumultuosa rixa salutantium limina? multum habent contumeliarum ut intres, plus cum intraveris. Praeteri istos gradus divitum et magno adgestu suspensa vestibula: non in praerupto tantum istic stabis sed in lubrico. Huc potius te ad sapientiam derige, tranquillissimasque res eius et simul amplissimas pet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Видишь ты эти дома вельмож, эти пороги, у которых шумно ссорятся пришедшие на поклон? Ты натер пишься оскорблений, чтобы войти, а еще больше - когда войдешь. Иди мимо лестниц богачей и вознесенных насыпями прихожих: там ты будешь стоять не только над кручей, но и на скользком месте. Лучше направь шаг сюда, к мудрости: стремись к ее покою, к ее изобили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13] Quaecumque videntur eminere in rebus humanis, quamvis pusilla sint et comparatione humillimorum exstent, per difficiles tamen et arduos tramites adeuntur. Confragosa in fastigium dignitatis via est; at si conscendere hunc verticem libet, cui se fortuna summisit, omnia quidem sub te quae pro excelsissimis habentur aspicies, sed tamen venies ad summa per planum.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13) В делах человеческих ко всему, что на первый взгляд возвышается только над совсем уж низким, ведут крутые и трудные подступы. Неровною дорогой взбираются к вершине почестей. А если тебе угодно будет взойти на эту высоту, до которой не подняться фортуне, ты увидишь все почитаемое самым высоким у своих ног, хоть подъем твой будет пологим. Будь здоров.</w:t>
            </w:r>
          </w:p>
        </w:tc>
      </w:tr>
    </w:tbl>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LXXXV.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 Peperceram tibi et quidquid nodosi adhuc supererat praeterieram, contentus quasi gustum tibi dare eorum quae a nostris dicuntur ut probetur virtus ad explendam beatam vitam sola satis efficax. Iubes me quidquid est interrogationum aut nostrarum aut ad traductionem nostram excogitatarum conprendere: quod si facere voluero, non erit epistula sed liber. Illud totiens testor, hoc me argumentorum genere non delectari; pudet in aciem descendere pro dis hominibusque susceptam subula armat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Я тебя щадил и до сих пор довольствовался немногим: пропуская все запутанное, давал тебе только отведать доказательства, приводимые нашими в подтвержденье тому, что одной добродетели довольно, чтобы сделать жизнь вполне счастливой. А теперь ты велишь мне изложить все умозаключенья, сколько их есть, - и наши, и придуманные с тем, чтобы выставить нас на смех; но если я захочу это сделать, получится не письмо, а книга. Я много раз заверял тебя, что не нахожу в доводах этого рода никакого удовольствия. Стыдно выходить в битву во имя богов и людей, вооружившись шил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 'Qui prudens est et temperans est; qui temperans est, et constans; qui constans est inperturbatus est; qui inperturbatus est sine tristitia est; qui sine tristitia est beatus est; ergo prudens beatus est, et prudentia ad beatam vitam satis 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Разумный человек умерен; умеренный стоек; стойкий безмятежен; безмятежный не знает печали; кто не знает печали, тот блажен; значит, разумный блажен, а разумности довольно для блаженной жизн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 Huic collectioni hoc modo Peripatetici quidam respondent, ut inperturbatum et constantem et sine tristitia sic interpretentur tamquam inperturbatus dicatur qui raro perturbatur et modice, non qui numquam. Item sine tristitia eum dici aiunt qui non est obnoxius tristitiae nec frequens nimiusve in hoc vitio; illud enim humanam naturam negare, alicuius animum inmunem esse tristitia; sapientem non vinci maerore, ceterum tangi; et cetera in hunc modum sectae suae respondentia. Non his tollunt adfectus sed tempera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Вот что возражают на это умозаключение некоторые перипатетики. Безмятежный, и стойкий, и не знающий печали - все это надо толковать так: "безмятежным" зовется не тот, кто никогда не волнуется, а тот, кто волнуется редко и умеренно; и "не знающий печали", по их словам, - это тот, кто печали не поддается, кто грешит этим пороком не часто и не слишком сильно, ибо человеческая природа отказала нам в том, чтобы чья-нибудь душа была недоступна печали, а мудреца скорбь не побеждает, не затрагивает, и прочее в этом роде, в соответствии со своим ученье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4] Quantulum autem sapienti damus, si inbecillissimis fortior est et maestissimis laetior et effrenatissimis moderatior et humillimis maior! Quid si miretur velocitatem suam Ladas ad claudos debilesque respicien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4) Они не устраняют страсти, а умеряют. Как мало, однако, признаем мы за мудрецом, если он сильнее самых слабых, радостнее самых скорбных, воздержнее самых разнузданных, выше самых низких! Что если кто-нибудь станет с восхищеньем хвалить собственное проворство, глядя на хромых и калек?</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Illa vel intactae segetis per summa volaret</w:t>
              <w:br/>
              <w:t>gramina nec cursu teneras laesisset aristas,</w:t>
              <w:br/>
              <w:t>vel mare per medium fluctu suspensa tumenti</w:t>
              <w:br/>
              <w:t>ferret iter, celeres nec tingueret aequore plantas.</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В поле летела она по верхушкам злаков высоких,</w:t>
              <w:br/>
              <w:t>Не приминая ногой стеблей и ломких колосьев,</w:t>
              <w:br/>
              <w:t>Мчалась и по морю, путь по волнам пролагая проворно,</w:t>
              <w:br/>
              <w:t>Не успевая стопы омочить в соленой пучине.1</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Haec est pernicitas per se aestimata, non quae tardissimorum conlatione laudatur. Quid si sanum voces leviter febricitantem? non est bona valetudo mediocritas morb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Вот что такое быстрота, если ценить ее самое по себе! Что если ты назовешь здоровым того, у кого небольшой жар? Не слишком сильная болезнь это еще не здоровь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Sic' inquit 'sapiens inperturbatus dicitur quomodo apyrina dicuntur non quibus nulla inest duritia granorum sed quibus minor.' Falsum est. Non enim deminutionem malorum in bono viro intellego sed vacationem; nulla debent esse, non parva; nam si ulla sunt, crescent et interim inpedient. Quomodo oculos maior et perfecta suffusio excaecat, sic modica turb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Они говорят, что "мудрец зовется безмятежным так же, как называются "бескосточковыми" не те финики, где вовсе нет твердых зерен, а те, где они не так тверды". Но это неправда. Как я понимаю, муж добра - не тот, в ком меньше зла, а тот, в ком его нет. Дело не в том, чтобы пороки были малы, а в том, чтобы их не было, а иначе, если будут хоть какие-то, они вырастут и опутают человека. Зрелое и большое бельмо ослепляет глаз, но и небольшое замутняет ег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Si das aliquos adfectus sapienti, inpar illis erit ratio et velut torrente quodam auferetur, praesertim cum illi non unum adfectum des cum quo conluctetur sed omnis. Plus potest quamvis mediocrium turba quam posset unius magni violenti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Если ты допустишь у мудреца страсти, разум будет им не равен, и его смоет словно потоком; особенно же если ты оставишь мудрому не одну страсть, чтобы он с нею боролся, а все их. Целой толпою страсти, пусть и умеренные, сильнее, чем одна, даже и неистова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7] Habet pecuniae cupiditatem, sed modicam; habet ambitionem, sed non concitatam; habet iracundiam, sed placabilem; habet inconstantiam, sed minus vagam ac mobilem; habet libidinem, sed non insanam. Melius cum illo ageretur qui unum vitium integrum haberet quam cum eo qui leviora quidem, sed omni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Человек жаден до денег, но не слишком, честолюбив, но умеренно, гневлив, но отходчив, непостоянен, но не мечется туда-сюда, похотлив, но не до умопомраченья. Нет, лучше тому, кем одна страсть владеет целиком, чем такому, кто одержим всеми понемног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8] Deinde nihil interest quam magnus sit adfectus: quantuscumque est, parere nescit, consilium non accipit. Quemadmodum rationi nullum animal optemperat, non ferum, non domesticum et mite (natura enim illorum est surda suadenti), sic non sequuntur, non audiunt adfectus, quantulicumque sunt. Tigres leonesque numquam feritatem exuunt, aliquando summittunt, et cum minime expectaveris exasperatur torvitas mitigata. Numquam bona fide vitia mansuesc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И потом, не так важно, насколько страсть сильна: она, какова бы ни была, подчиняться не умеет и вразумлению не поддается. Как не слушается доводов ни одно животное, ни дикое, ни домашнее и кроткое (сама их природа глуха к увещаньям), так не повинуются, не внемлют им страсти, сколь бы ни были они ничтожны. Тигры и львы никогда не избавляются от свирепости, хоть иногда их укрощают; но когда меньше всего ждешь, усмиренная кровожадность просыпается, так и пороки не приручаются по-настоящем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9] Deinde, si ratio proficit, ne incipient quidem adfectus; si invita ratione coeperint, invita perseverabunt. Facilius est enim initia illorum prohibere quam impetum reger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9) Далее, если разум в чем и помогает, так только в том, что не дает страсти возникнуть; а возникнув вопреки ему, она вопреки ему и укоренится, ибо легче воспрепятствовать ее рождению, чем выдержать ее натиск.</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Falsa est itaque ista mediocritas et inutilis, eodem loco habenda quo si quis diceret modice insaniendum, modiceaegrotand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Стало быть "умеренность" эта лжива и бесполезна, и думать о ней надо так же, как о призывах не слишком сильно сходить с ума, не слишком сильно хвора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0] Sola virtus habet, non recipiunt animi mala temperamentum; facilius sustuleris illa quam rexeris. Numquid dubium est quin vitia mentis humanae inveterata et dura, quae morbos vocamus, inmoderata sint, ut avaritia, ut crudelitas, ut inpotentia [impietas]? Ergo inmoderati sunt et adfectus; ab his enim ad illa trans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Управлять можно только добродетелью, а не душевными недугами - их легче искоренить, чем обуздать. Есть ли сомнение в том, что застарелые и упорные пороки человеческого духа, которые мы называем болезнями: скупость, жестокость, распущенность, неверность долгу - умерить нельзя? Значит, нельзя умерить и страсти, от которых прямой путь к порока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1] Deinde, si das aliquid iuris tristitiae, timori, cupiditati, ceteris motibus pravis, non erunt in nostra potestate. Quare? quia extra nos sunt quibus inritantur; itaque crescent prout magnas habuerint minoresve causas quibus concitentur. Maior erit timor, si plus quo exterreatur aut propius aspexerit, acrior cupiditas quo illam amplioris rei spes evocaver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Далее, если ты дашь хоть немного воли скорби, страху, алчности и другим дурным порывам, они выйдут из-под твоей власти. Почему? Да потому что предметы, их возбуждающие, - вне нас. Они и растут смотря по тому, велики или малы вызывающие их причины. Тем сильнее будет страх, чем окажется больше или ближе то, что пугает; тем острее желание, чем обильнее награда, надежда на которую его разжиг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2] Si in nostra potestate non est an sint adfectus, ne illud quidem est, quanti sint: si ipsis permisisti incipere, cum causis suis crescent tantique erunt quanti fient. Adice nunc quod ista, quamvis exigua sint, in maius excedunt; numquam perniciosa servant modum; quamvis levia initia morborum serpunt et aegra corpora minima interdum mergit accessio.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Коль скоро нам не подвластно то, есть ли в душе страсти, то сила их - и подавно: если ты дашь им возникнуть, они будут расти вместе со своими причинами и какими только смогут стать, такими и будут. Прибавь и то, что они, как бы ни были ничтожны, всегда набирают силу: ведь все, что нам на погибель, не соблюдает меры. Болезнь легка сначала, когда подкрадывается, а потом больное тело гибнет и от самого малого прибавленья жар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3] Illud vero cuius dementiae est, credere quarum rerum extra nostrum arbitrium posita principia sunt, earum nostri esse arbitri terminos! Quomodo ad id finiendum satis valeo ad quod prohibendum parum valui, cum facilius sit excludere quam admissa conprimer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Кто настолько безумен, чтобы поверить, будто в нашей власти исход тех вещей, чье начало нам не подвластно? Откуда мне взять силы покончить с тем, чего я не в силах был не допустить? Между тем преградить доступ легче, чем задушить, допустивш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4] Quidam ita distinxerunt ut dicerent, 'temperans ac prudens positione quidem mentis et habitu tranquillus est, eventu non est. Nam, quantum ad habitum mentis suae, non perturbatur nec contristatur nec timet, sed multae extrinsecus causae incidunt quae illi perturbationem adfera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А некоторые говорят о таком различии: "Если человек воздержан и разумен, то дух его по своему обычному состоянию и свойствам спокоен, но в итоге не спокоен. По обычному своему состоянию дух его не подвержен ни волненьям, ни скорби, ни страху, но есть множество внешних причин, способных его волнова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5] Tale est quod volunt dicere: iracundum quidem illum non esse, irasci tamen aliquando; et timidum quidem non esse, timere tamen aliquando, id est vitio timoris carere, adfectu non carere. Quod si recipitur, usu frequenti timor transibit in vitium, et ira in animum admissa habitum illum ira carentis animi retex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5) Вот что примерно они хотят сказать: он хоть и не гневлив, но иногда бывает в гневе; хоть и не боязлив, но иногда боится; то есть порок боязливости ему чужд, но чувство боязни знакомо. Если согласиться с этим, то боязнь, появляясь все чаще, перейдет в порок, и гнев, допущенный в душу, изменит состоянье этой души, прежде не знавшей гнев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6] Praeterea si non contemnit venientes extrinsecus causas et aliquid timet, cum fortiter eundum erit adversus tela, ignes, pro patria, legibus, libertate, cunctanter exibit et animo recedente. Non cadit autem in sapientem haec diversitas menti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6) И далее: кто не презирает внешних причин и чего-то боится, тот, когда надо будет храбро идти на огонь и клинки ради родины, законов и свободы, будет мешкать и пойдет сердцу вопреки. А в мудром такого двоедушия быть не мож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7] Illud praeterea iudico observandum, ne duo quae separatim probanda sunt misceamus; per se enim colligitur unum bonum esse quod honestum, per se rursus ad vitam beatam satis esse virtutem. Si unum bonum est quod honestum, omnes concedunt ad beate vivendum sufficere virtutem; e contrario non remittetur, si beatum sola virtus facit, unum bonum esse quod honestum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7) Кроме того, я полагаю, надобно вот на что обратить внимание: как бы не смешать две вещи, которые следует доказывать порознь. Что только честное есть благо, - это одно умозаключение; а что для блаженной жизни довольно добродетели - другое. Если только честное есть благо, то все согласятся, что для блаженной жизни довольно добродетели; а вот наоборот никто не признает, что только честное есть благо, если добродетель одна лишь делает нас блаженным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8] Xenocrates et Speusippus putant beatum vel sola virtute fieri posse, non tamen unum bonum esse quod honestum est. Epicurus quoque iudicat, cum virtutem habeat, beatum esse, sed ipsam virtutem non satis esse ad beatam vitam, quia beatum efficiat voluptas quae ex virtute est, non ipsa virtus. Inepta distinctio: idem enim negat umquam virtutem esse sine voluptate. Ita si ei iuncta semper est atque inseparabilis, et sola satis est; habet enim secum voluptatem, sine qua non est etiam cum sola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Ксенократ и Спевсипп2 полагают, что блаженным можно стать и через одну добродетель, а вот честное не есть единственное благо. И Эпикур считает, что обладающий добродетелью блажен, но самой добродетели недостаточно для блаженной жизни, так как блаженными делает нас проистекающее из добродетели наслажденье, а не она сама. - Нелепое различенье! Ведь он же сам утверждает, что нет добродетели без наслаждения. А если оно всегда и неразрывно с нею связано, значит, довольно и ее одной: ведь наслаждение, без которого она не бывает, всегда при ней, даже когда она одн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9] Illud autem absurdum est, quod dicitur beatum quidem futurum vel sola virtute, non futurum autem perfecte beatum; quod quemadmodum fieri possit non reperio. Beata enim vita bonum in se perfectum habet, inexsuperabile; quod si est, perfecte beata est. Si deorum vita nihil habet maius aut melius, beata autem vita divina est, nihil habet in quod amplius possit attoll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Бессмысленно и утвержденье, будто блаженным можно стать и через одну лишь добродетель, но совершенного блаженства ею не достичь 3. Как это может быть, я не пойму. Блаженная жизнь заключает в себе совершенное благо, непревзойденное ничем, а если это так, то и блаженство совершенное. Если нет ничего больше и лучше жизни богов, а блаженная жизнь божественна, значит, ей некуда уже стремиться ввыс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0] Praeterea, si beata vita nullius est indigens, omnis beata vita perfecta est eademque est et beata et beatissima. Numquid dubitas quin beata vita summum bonum sit? ergo si summum bonum habet, summe beata est. Quemadmodum summum bonum adiectionem non recipit (quid enim supra summum erit?), ita ne beata quidem vita, quae sine summo bono non est. Quod si aliquem 'magis' beatum induxeris, induces et 'multo magis'; innumerabilia discrimina summi boni facies, cum summum bonum intellegam quod supra se gradum non hab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0) Кроме того, если блаженная жизнь ни в чем не нуждается, значит блаженная жизнь совершенна, и между блаженной и блаженнейшей жизнью разницы нет. Неужто ты сомневаешься, что блаженная жизнь есть высшее благо? А если в ней есть высшее благо, значит, есть и высшее блаженство. И как нельзя ничего прибавить к высшему (ибо что выше него?), так и к блаженной жизни, которая не бывает без высшего блага. Если ты представишь дело так, будто один блаженнее другого, то придется тебе пойти и дальше и представить бесчисленное множество степеней высшего блага; а я понимаю так, что выше высшего блага нет ни одной ступен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1] Si est aliquis minus beatus quam alius, sequitur ut hic alterius vitam beatioris magis concupiscat quam suam; beatus autem nihil suae praefert. Utrumlibet ex his incredibile est, aut aliquid beato restare quod esse quam quod est malit, aut id illum non malle quod illo melius est. Utique enim quo prudentior est, hoc magis se ad id quod est optimum extendet et id omni modo consequi cupiet. Quomodo autem beatus est qui cupere etiamnunc potest, immo qui deb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Если один блаженнее другого, он, стало быть, предпочтет чужую, более блаженную жизнь своей, а блаженный ничего чужого не желает. Значит, либо остается такое блаженство, которое и блаженный предпочел бы своему, либо он предпочитает не лучшее; но или одно, или другое невероятно! Всегда человек, чем он разумнее, тем больше тянется к наилучшему и желает достичь его любым способом. Так может ли быть блаженным тот, кто и может желать чего-нибудь еще, и должен?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2] Dicam quid sit ex quo veniat hic error: nesciunt beatam vitam unam esse. In optimo illam statu ponit qualitas sua, non magnitudo; itaque in aequo est longa et brevis, diffusa et angustior, in multa loca multasque partes distributa et in unum coacta. Qui illam numero aestimat et mensura et partibus, id illi quod habet eximium eripit. Quid autem est in beata vita eximium? quod plena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Я скажу, откуда берется это заблуждение. Люди не знают, что блаженная жизнь одна. Наилучшей из всего ее делает главное свойство, а не величина. Все равно, долгая она или короткая, вольная или стесненная, простирается ли во все стороны, на множество мест, или сосредоточена в одном. Кто оценивает ее по частям, по числу и мере, тот лишает ее самого замечательного в ней. Что это? То, что блаженная жизнь всегда полн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3] Finis, ut puto, edendi bibendique satietas est. Hic plus edit, ille minus: quid refert? uterque iam satur est. Hic plus bibit, ille minus: quid refert? uterque non sitit. Hic pluribus annis vixit, hic paucioribus: nihil interest si tam illum multi anni beatum fecerunt quam hunc pauci. Ille quem tu minus beatum vocas non est beatus: non potest hoc nomen inminui.</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3) Я полагаю, цель еды и питья - сытость. Один съест больше, другой меньше, - а разницы нет: оба уже сыты. Один выпьет больше, другой меньше, - а разницы нет: оба утолили жажду. Один прожил много лет, другой - мало; но и это безразлично, если долголетие дало первому столько же блаженства, сколько второму - короткий век. Тот, кого ты называешь не столь блаженным, вовсе не блажен: само это слово не допускает ограничень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4] 'Qui fortis est sine timore est; qui sine timore est sine tristitia est; qui sine tristitia est beatus 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24) "Кто храбр, тот не знает страха; кто не знает страха, тот не знает и печали; кто не знает печали, тот блажен".</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Nostrorum haec interrogatio est. Adversus hanc sic respondere conantur: falsam nos rem et controversiosam pro confessa vindicare, eum qui fortis est sine timore esse. 'Quid ergo?' inquit 'fortis inminentia mala non timebit? istuc dementis alienatique, non fortis est. Ille vero' inquit 'moderatissime timet, sed in totum extra metum non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Это умозаключение принадлежит нашим. На него пытаются возражать так: мы, мол, вещь неверную и спорную утверждаем как общепризнанную, говоря, что храбрый не знает страха. - "Неужели же храбрый не испугается близко подступивших бедствий? Такое говорит скорей о безумии либо умоисступлении, чем о храбрости. А храбрый просто сдержан в своей боязни, хоть и не избавлен от нее совсем".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5] Qui hoc dicunt rursus in idem revolvuntur, ut illis virtutum loco sint minora vitia; nam qui timet quidem, sed rarius et minus, non caret malitia, sed leviore vexatur. 'At enim dementem puto qui mala inminentia non extimescit.' Verum est quod dicis, si mala sunt; sed si scit mala illa non esse et unam tantum turpitudinem malum iudicat, debebit secure pericula aspicere et aliis timenda contemnere. Aut si stulti et amentis est mala non timere, quo quis prudentior est, hoc timebit magi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5) Утверждающие так впадают в ту же ошибку: у них добродетель подменяется не столь сильным пороком. Ведь тот, кто боится, пусть реже и меньше, все же не чужд зла, хоть и не такого мучительного. - "А по-моему, тот, кто не боится близко подступивших бедствий, безумен". - Ты прав, если дело идет о бедствиях; а если он знает, что это не бедствие и единственным злом считает позор, то наверняка будет спокойно смотреть на опасности и презирать то, что другим страшно; а не то, если не бояться бедствий свойственно глупцу или безумцу, выходит, что всякий будет тем боязливей, чем он разумнее.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6] 'Ut vobis' inquit 'videtur, praebebit se periculis fortis.' Minime: non timebit illa sed vitabit; cautio illum decet, timor non decet. 'Quid ergo?' inquit 'mortem, vincula, ignes, alia tela fortunae non timebit?' Non; scit enim illa non esse mala sed videri; omnia ista humanae vitae formidines put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6) "По-вашему, храбрый сам подставит себя под удар". - Ничуть! Он хоть и не боится опасности, но избегает ее: осторожность ему пристала, страх не пристал. - "Что же, ни смерти, ни цепей, ни огня, ни других оружий фортуны он не будет страшиться?" - Нет! Он ведь знает, что все это - кажущиеся, а не истинные бедствия, пугала человеческой жизн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7] Describe captivitatem, verbera, catenas, egestatem et membrorum lacerationes vel per morbum vel per iniuriam et quidquid aliud adtuleris: inter lymphatos metus numerat. Ista timidis timenda sunt. An id existimas malum ad quod aliquando nobis nostra sponte veniendum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7) Опиши ему плен, побои, цепи, нищету, тело, терзаемое болезнью или насилием, - все, что тебе придет в голову; он отнесет это к числу беспричинных страхов. Бояться таких вещей должны боязливые. Или, по-твоему, может быть злом то, на что нам приходится порой идти по своей вол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8] Quaeris quid sit malum?cedere iis quae mala vocantur et illis libertatem suam dedere, pro qua cuncta patienda sunt: perit libertas nisi illa contemnimus quae nobis iugum inponunt. Non dubitarent quid conveniret forti viro si scirent quid esset fortitudo. Non est enim inconsulta temeritas nec periculorum amor nec formidabilium adpetitio: scientia est distinguendi quid sit malum et quid non sit. Diligentissima in tutela sui fortitudo est et eadem patientissima eorum quibus falsa species malorum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8) Ты спросишь, что есть настоящая беда? - Поддаться тому, что именуется бедами, и отдать им свою свободу, ради которой должно все перенести. Свобода гибнет, если ты не презришь все, что налагает иго. Не было бы сомнений в том, что подобает храброму, если бы знали, в чем истинная храбрость. Это - не дерзость вопреки разуму, не страсть к опасностям, не стремление навстречу ужасам. Храбрость есть умение различать, что беда и что нет. Она пристально оберегает себя, и она же терпеливо сносит все, что имеет обманчивое обличье бед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9] 'Quid ergo? si ferrum intentatur cervicibus viri fortis, si pars subinde alia atque alia suffoditur, si viscera sua in sinu suo vidit, si ex intervallo, quo magis tormenta sentiat, repetitur et per adsiccata vulnera recens demittitur sanguis, non timet? istum tu dices nec dolere?' Iste vero dolet (sensum enim hominis nulla exuit virtus), sed non timet: invictus ex alto dolores suos spectat. Quaeris quis tunc animus illi sit? qui aegrum amicum adhortantibu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9) "Как же так? Если над головою храброго мужа будет занесен меч, если ему будут пронзать одну часть тела за другой, если он увидит, как внутренности вываливаются ему на колени, если для того, чтобы он сильнее чувствовал пытки, их будут повторять и пускать свежую кровь из подсохших ран, ты скажешь, что он не боится и не страдает?" - Страдает, конечно; ведь человеческих чувств никакая добродетель не отнимает, - но не боится и, непобежденный, смотрит свысока на свои страдания. Ты спросишь, что у него тогда на душе? То же, что у старающихся ободрить больного друг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0] 'Quod malum est nocet; quod nocet deteriorem facit; dolor et paupertas deteriorem non faciunt; ergo mala non su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30) Беда - это то, что вредит; вредить - значит делать хуже; но страданье и бедность не делают нас хуже, следовательно, это не беды.</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Falsum est' inquit 'quod proponitis; non enim, si quid nocet, etiam deteriorem facit. Tempestas et procella nocet gubernatori, non tamen illum deteriorem fac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Но это ваше утвержденье ложно: не всегда вредить значит делать хуже. Буря и непогода вредят кормчему, но не делают его хуже".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1] Quidam e Stoicis ita adversus hoc respondent: deteriorem fieri gubernatorem tempestate ac procella, quia non possit id quod proposuit efficere nec tenere cursum suum; deteriorem illum in arte sua non fieri, in opere fieri. Quibus Peripateticus 'ergo' inquit 'et sapientem deteriorem faciet paupertas, dolor, et quidquid aliud tale fuerit; virtutem enim illi non eripiet, sed opera eius inpedi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1) У стоиков и на это есть ответ. И кормчий из-за бури и грозы становится хуже, потому что не может выполнить свое намеренье и удержать направление; в своем искусстве он не становится хуже, в своем деле - становится. - Перипатетики говорят на это: "Значит, и мудреца делают хуже бедность, страдание и прочее в этом роде: они не отнимают у него добродетели, но делу ее мешают".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2] Hoc recte diceretur nisi dissimilis esset gubernatoris condicio et sapientis. Huic enim propositum est in vita agenda non utique quod temptat efficere, sed omnia recte facere: gubernatori propositum est utique navem in portum perducere. Artes ministrae sunt, praestare debent quod promittunt, sapientia domina rectrixque est; artes serviunt vitae, sapientia impera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2) Это было бы сказано верно, если бы обстоятельства у кормчего и у мудреца были одни и те же. Цель мудреца не в том, чтобы непременно добиваться в жизни всего, за что бы он ни взялся, а в том, чтобы все делать правильно; цель же кормчего - непременно привести корабль в гавань. Искусства - прислужники, они должны давать, что обещали, мудрость - госпожа и направительница. Искусство служит жизни, мудрость повелев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3] Ego aliter respondendum iudico: nec artem gubernatoris deteriorem ulla tempestate fieri nec ipsam administrationem artis. Gubernator tibi non felicitatem promisit sed utilem operam et navis regendae scientiam; haec eo magis apparet quo illi magis aliqua fortuita vis obstitit. Qui hoc potuit dicere, 'Neptune, numquam hanc navem nisi rectam', arti satis fecit: tempestas non opus gubernatoris inpedit sed success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3) Я, впрочем, думаю, что отвечать надо иначе: буря не делает хуже ни искусства кормчего, ни применения этого искусства на деле. Кормчий обещает тебе не счастье, а полезную работу и уменье править кораблем, - оно же тем заметнее, чем больше ему препятствует какая-нибудь случайная сила. Кто мог сказать: "Нептун, иначе как на верном пути ты этот корабль...", 4 - тот годен для своего искусства; буря же мешает не делу кормчего, а успеху.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4] 'Quid ergo?' inquit 'non nocet gubernatori ea res quae illum tenere portum vetat, quae conatus eius inritos efficit, quae aut refert illum aut detinet et exarmat?' Non tamquam gubernatori, sed tamquam naviganti nocet: alioqui &lt;gubernator ille non est.&gt; Gubernatoris artem adeo non inpedit ut ostendat; tranquillo enim, ut aiunt, quilibet gubernator est. Navigio ista obsunt, non rectori eius, qua rector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4) "Как же так, значит, кормчему не вредит то, что не дает ему достичь гавани, делает тщетными его усилья и либо несет его, либо держит и обезоруживает?" - Вредит, но не как кормчему, а как морскому путешественнику. Искусству кормчего непогода не только не вредит, но и помогает быть замеченным: в затишье, как говорится, всякий годится в кормчие. Препятствует она судну, а не тому, кто им правит, в его роли правящег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5] Duas personas habet gubernator, alteram communem cum omnibus qui eandem conscenderunt navem: ipse quoque vector est; alteram propriam: gubernator est. Tempestas tamquam vectori nocet, non tamquam gubernator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5) Ведь у кормчего их две: одна - общая со всеми, кто сел на этот корабль, где он и сам - один из путешествующих; другая - особая, поскольку он кормчий. Буря вредит ему как путешественнику, а не как кормчем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6] Deinde gubernatoris ars alienum bonum est: ad eos quos vehit pertinet, quomodo medici ad eos quos curat: &lt;sapientis&gt; commune bonum est: &lt;est&gt; et eorum cum quibus vivit et proprium ipsius. Itaque gubernatori fortasse noceatur cuius ministerium aliis promissum tempestate inped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6) И еще: искусство кормчего - чужое достоянье, оно принадлежит тем, кого он везет, как искусство врача тем, кого он лечит. Мудрость же есть общее достояние - и тех, среди кого мудрец живет, и его собственное. Поэтому можно повредить кормчему, чей труд, отдаваемый другим, буря сводит на н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7] sapienti non nocetur a paupertate, non a dolore, non ab aliis tempestatibus vitae. Non enim prohibentur opera eius omnia, sed tantum ad alios pertinentia: ipse semper in actu est, in effectu tunc maximus cum illi fortuna se opposuit; tunc enim ipsius sapientiae negotium agit, quam diximus et alienum bonum esse et su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7) и нельзя повредить мудрецу: тут бессильны и бедность, и страдание, и остальные жизненные бури. Ведь его дело сводится на нет только в том, что касается других. Сам он всегда деятелен, и с наибольшей отдачей тогда, когда фортуна ему противится: тогда-то он и делает дело самой мудрости, которая, как мы сказали, и общее достояние, и его собственно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8] Praeterea ne aliis quidem tunc prodesse prohibetur cum illum aliquae necessitates premunt. Propter paupertatem prohibetur docere quemadmodum tractanda res publica sit, at illud docet, quemadmodum sit tractanda paupertas. Per totam vitam opus eius extenditur. Ita nulla fortuna, nulla res actus sapientis excludit; id enim ipsum agit quo alia agere prohibetur. Ad utrosque casus aptatus est: bonorum rector est, malorum victo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8) Да и тогда, когда его гнетет какая-нибудь необходимость, она не мешает ему приносить пользу людям. Бедность препятствует ему показать, как надо управлять государством, - и он показывает, как надо справляться с бедностью. Ничего нет в его жизни, что не служило бы делу мудрости. Никакая участь, никакие обстоятельства не отнимают у мудрого возможности действовать: ведь его дело - одолеть то, что мешает всякому делу. Ему по плечу и удачи, и беды: над одними он властвует, другие побежд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9] Sic, inquam, se exercuit ut virtutem tam in secundis quam in adversis exhiberet nec materiam eius sed ipsam intueretur; itaque nec paupertas illum nec dolor nec quidquid aliud inperitos avertit et praecipites agit prohib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9) Повторяю, он так себя закалил, что обнаружит свою добродетель и в счастье, и в несчастье, так как смотреть будет лишь на нее самое, а не на то, что дает повод ее выказать. Ему не преграда ни бедность, ни боль, ни все прочее, что отпугивает невежд и обращает в бегство. Тебе кажется, беды гнетут его? Нет, служат ем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0] Tu illum premi putas malis? utitur. Non ex ebore tantum Phidias sciebat facere simulacra; faciebat ex aere. Si marmor illi, si adhuc viliorem materiam obtulisses, fecisset quale ex illa fieri optimum posset. Sic sapiens virtutem, si licebit, in divitiis explicabit, si minus, in paupertate; si poterit, in patria, si minus, in exilio; si poterit, imperator, si minus, miles; si poterit, integer, si minus, debilis. Quamcumque fortunam acceperit, aliquid ex illa memorabile effici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0) Фидий умел ваять не только из слоновой кости; ваял он и в бронзе, а дали бы ему мрамор или другой камень, дешевле, - он сделал бы лучшее, что только можно из него изваять. Так и мудрец покажет, что такое добродетель, если возможно, - среди богатств, если нет, - в бедности, если удастся, - на родине, если нет, - в изгнании, если удастся, - полководцем, если нет. - солдатом, если удастся, - здоровым, если нет, - увечным. Какова бы ни была его доля, он сделает из нее нечто достойное памят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41] Certi sunt domitores ferarum qui saevissima animalia et ad occursum expavescenda hominem pati subigunt nec asperitatem excussisse contenti usque in contubernium mitigant: leonis faucibus magister manum insertat, osculatur tigrim suus custos, elephantum minimus Aethiops iubet subsidere in genua et ambulare per funem. Sic sapiens artifex est domandi mala: dolor, egestas, ignominia, carcer, exilium ubique horrenda, cum ad hunc pervenere, mansueta sunt.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41) Есть укротители диких зверей, которые принуждают самых свирепых, одна встреча с которыми страшна, под ярмом возить человека. Не довольствуясь усмирением кровожадности, они приучают их жить с ним вместе. Львам, надсмотрщик сует руку в пасть, сторож целует своих тигров, слонов крохотный эфиоп заставляет приседать на колени и ходить на веревке. Мудрец - как они: его искусство - укрощать беды. И страданье, и нищета, и поношенье, и темница, и изгнанье, повсюду внушающие ужас, едва попадают к нему, становятся кроткими. Будь здоров.</w:t>
            </w:r>
          </w:p>
        </w:tc>
      </w:tr>
    </w:tbl>
    <w:p>
      <w:pPr>
        <w:pStyle w:val="Heading1"/>
        <w:jc w:val="center"/>
        <w:rPr>
          <w:sz w:val="48"/>
          <w:szCs w:val="48"/>
        </w:rPr>
      </w:pPr>
      <w:r>
        <w:rPr>
          <w:sz w:val="48"/>
          <w:szCs w:val="48"/>
        </w:rPr>
        <w:t>Письма Луцилию</w:t>
      </w:r>
    </w:p>
    <w:p>
      <w:pPr>
        <w:sectPr>
          <w:type w:val="continuous"/>
          <w:pgSz w:w="11906" w:h="16838"/>
          <w:pgMar w:left="851" w:right="851" w:gutter="0" w:header="567" w:top="1134" w:footer="567" w:bottom="851"/>
          <w:formProt w:val="false"/>
          <w:titlePg/>
          <w:textDirection w:val="lrTb"/>
        </w:sectPr>
      </w:pPr>
    </w:p>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LXXXVI.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 In ipsa Scipionis Africani villa iacens haec tibi scribo, adoratis manibus eius et ara, quam sepulchrum esse tanti viri suspicor. Animum quidem eius in caelum ex quo erat redisse persuadeo mihi, non quia magnos exercitus duxit (hos enim et Cambyses furiosus ac furore feliciter usus habuit), sed ob egregiam moderationem pietatemque, quam magis in illo admirabilem iudico cum reliquit patriam quam cum defendit. Aut Scipio Romae esse debebat aut Roma in libertat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Я пишу тебе из усадьбы Сципиона Африканского, почтив его маны и алтарь, который, сдается мне, и есть могила великого человека1. Я убеждаю себя, что душа его вернулась в небо, откуда снизошла, - и не за то, что он предводительствовал многолюдным войском (войска были и у неистового Камбиза2, для которого обернулось счастьем само неистовство), а за его необычайную скромность и верность долгу, которые, я считаю" больше заслуживали восхищенья в дни, когда он покинул родину, нежели когда защищал ее. Или Сципион, или свобода должны были уйти из Рима3.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 'Nihil' inquit 'volo derogare legibus, nihil institutis; aequum inter omnes cives ius sit. Utere sine me beneficio meo, patria. Causa tibi libertatis fui, ero et argumentum: exeo, si plus quam tibi expedit crev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И он сказал: "Я ничего не хочу менять ни в законах, ни в установлениях; пусть все граждане будут равноправны. Пользуйся моим благодеяньем без меня, родина! Благодаря мне стала ты свободна, благодаря мне все увидят, что ты свободна! Если я стал больше, чем тебе полезно, - я ухож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 Quidni ego admirer hanc magnitudinem animi, qua in exilium voluntarium secessit et civitatem exoneravit? Eo perducta res erat ut aut libertas Scipioni aut Scipio libertati faceret iniuriam. Neutrum fas erat; itaque locum dedit legibus et se Liternum recepit tam suum exilium rei publicae inputaturus quam Hannibali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Как мне не восхищаться этим величием души, с которым он удалился в добровольное изгнание, избавив отчизну от бремени? Ведь дело дошло до того, что либо Сципион ущемил бы свободу, либо свобода - волю Сципиона. И то, и другое было бы нечестьем - и он уступил место законам, а сам уединился в Литерне, - так же изгнав себя для пользы государства, как Ганнибал 4.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 Vidi villam extructam lapide quadrato, murum circumdatum silvae, turres quoque in propugnaculum villae utrimque subrectas, cisternam aedificiis ac viridibus subditam quae sufficere in usum vel exercitus posset, balneolum angustum, tenebricosum ex consuetudine antiqua: non videbatur maioribus nostris caldum nisi obscur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Я видел усадьбу, сложенную из прямоугольных глыб, стену, окружающую лес, башни, возведенные с обеих сторон усадьбы как защитные укрепленья, водохранилище, выкопанное под всеми постройками и посадками, так что запаса хватило бы хоть на целое войско; видел и баньку, тесную и темную, по обыкновению древних: ведь нашим предкам казалось, что нет тепла без темноты. Большим удовольствием было для меня созерцать нравы Сципиона и наши нрав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Magna ergo me voluptas subiit contemplantem mores Scipionis ac nostros: in hoc angulo ille 'Carthaginis horror', cui Roma debet quod tantum semel capta est, abluebat corpus laboribus rusticis fessum. Exercebat enim opere se terramque (ut mos fuit priscis) ipse subigebat. Sub hoc ille tecto tam sordido stetit, hoc illum pavimentum tam vile sustinuit: at nunc quis est qui sic lavari sustine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В этой тесноте гроза Карфагена, вождь, которому Рим обязан тем, что был взят лишь однажды5, омывал тело, усталое от сельских трудов, - ведь он закалял себя работой и сам (таков был обычай в старину) возделывал землю. Под этой убогой кровлей он стоял, на этот дешевый пол ступал.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Pauper sibi videtur ac sordidus nisi parietes magnis et pretiosis orbibus refulserunt, nisi Alexandrina marmora Numidicis crustis distincta sunt, nisi illis undique operosa et in picturae modum variata circumlitio praetexitur, nisi vitro absconditur camera, nisi Thasius lapis, quondam rarum in aliquo spectaculum templo, piscinas nostras circumdedit, in quas multa sudatione corpora exsaniata demittimus, nisi aquam argentea epitonia fuder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Кто бы теперь вытерпел такое мытье? Любой сочтет себя убогим бедняком, если стены вокруг не блистают большими драгоценными кругами 6, если александрийский мрамор не оттеняет нумидийские наборные плиты, если их не покрывает сплошь тщательно положенный и пестрый, как роспись, воск, если кровля не из стекла, если фасийский камень, прежде - редкое украшение в каком-нибудь храме, не обрамляет бассейнов, в которые мы погружаем похудевшее от обильного пота тело, если вода льется не из серебряных кранов.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7] Et adhuc plebeias fistulas loquor: quid cum ad balnea libertinorum pervenero? Quantum statuarum, quantum columnarum est nihil sustinentium sed in ornamentum positarum impensae causa! quantum aquarum per gradus cum fragore labentium! Eo deliciarum pervenimus ut nisi gemmas calcare nolimu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Но до сих пор я говорил о трубах для плебеев, - а что если я возьму бани вольноотпущенников? Сколько там изваяний, сколько колонн, ничего не поддерживающих и поставленных для украшения, чтобы дороже стоило! Сколько ступеней, по которым с шумом сбегает вода! Мы до того дошли в расточительстве, что не желаем ступать иначе как по самоцвета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8] In hoc balneo Scipionis minimae sunt rimae magis quam fenestrae muro lapideo exsectae, ut sine iniuria munimenti lumen admitterent; at nunc blattaria vocant balnea, si qua non ita aptata sunt ut totius diei solem fenestris amplissimis recipiant, nisi et lavantur simul et colorantur, nisi ex solio agros ac maria prospiciunt. Itaque quae concursum et admirationem habuerant cum dedicarentur, ea in antiquorum numerum reiciuntur cum aliquid novi luxuria commenta est quo ipsa se obruer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В здешней Сципионовой бане крохотные, высеченные в камне скорее щели, чем окошки, - сделаны для того, чтобы пропускать свет не в ущерб неприступности стен. А теперь называют тараканьей дырою ту баню, которая устроена не так, чтобы солнце целый день проникало в широченные окна, не так, чтобы в ней можно было мыться и загорать сразу, чтобы из ванны открывался вид на поля и море. И вот те бани, на посвященье которых сбегалась восхищенная толпа, переходят в число устарелых, едва только роскошь, желая самое себя перещеголять, придумает чего-нибудь ново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9] At olim et pauca erant balnea nec ullo cultu exornata: cur enim exornaretur res quadrantaria et in usum, non in oblectamentum reperta? Non suffundebatur aqua nec recens semper velut ex calido fonte currebat, nec referre credebant in quam perlucida sordes deponere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А прежде бань было мало, и ничем их не украшали: да и зачем было украшать грошовое заведенье, придуманное для пользы, а не для удовольствия? В них не подливали все время воду, не бежали свежие струи, как будто из горячего источника; и не так было важно, прозрачна ли вода, в которой смывали гряз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0] Sed, di boni, quam iuvat illa balinea intrare obscura et gregali tectorio inducta, quae scires Catonem tibi aedilem aut Fabium Maximum aut ex Corneliis aliquem manu sua temperasse! Nam hoc quoque nobilissimi aediles fungebantur officio intrandi ea loca quae populum receptabant exigendique munditias et utilem ac salubrem temperaturam, non hanc quae nuper inventa est similis incendio, adeo quidem ut convictum in aliquo scelere servum vivum lavari oporteat. Nihil mihi videtur iam interesse, ardeat balineum an cale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Но, правые боги, как приятно войти в эти темные бани, под простою крышею, зная, что там наводил собственноручно порядок в бытность свою эдилом Катон, или Фабий Максим7 или один из Корнелиев! Потому что и благороднейшие мужи по обязанности эдилов заходили в места, куда допускался народ, и требовали опрятности и полезной для здоровья теплоты - не той, что придумали теперь, вроде как на пожаре, так что впору заживо мыть там уличенного в злодеянье раба. Теперь я не вижу разницы, топится баня или гори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1] Quantae nunc aliqui rusticitatis damnant Scipionem quod non in caldarium suum latis specularibus diem admiserat, quod non in multa luce decoquebatur et expectabat ut in balneo concoqueret! O hominem calamitosum! nesciit vivere. Non saccata aqua lavabatur sed saepe turbida et, cum plueret vehementius, paene lutulenta. Nec multum eius intererat an sic lavaretur; veniebat enim ut sudorem illic ablueret, non ut unguent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А ведь кое-кто сейчас назвал бы Сципиона деревенщиной за то, что его парильня не освещалась солнцем сквозь зеркальные окна, что он не пекся на ярком свету и не ждал, пока сварится в бане. Вот несчастный человек! Да он жить не умеет! Моется непроцеженною водой, чаще всего мутной и, в сильные дожди, чуть ли не илистой! И было для него нисколько не важно, чем мыться: ведь он приходил смыть пот, а не притирань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2] Quas nunc quorundam voces futuras credis? 'Non invideo Scipioni: vere in exilio vixit qui sic lavabatur.' Immo, si scias, non cotidie lavabatur; nam, ut aiunt qui priscos mores urbis tradiderunt, brachia et crura cotidie abluebant, quae scilicet sordes opere collegerant, ceterum toti nundinis lavabantur. Hoc loco dicet aliquis: 'liquet mihi inmundissimos fuisse'. Quid putas illos oluisse? militiam, laborem, virum. Postquam munda balnea inventa sunt, spurciores s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Что, по-твоему, сказали бы теперь? - "Я не завидую Сципиону: он и вправду жил в ссылке, если так мылся". - А если бы ты знал, что он и мылся-то не каждый день! Ведь те, кто сохранил преданье о старинных нравах Города, говорят, что руки и ноги, которые пачкаются в работе, мыли ежедневно, а все тело - раз в восемь дней. - Тут кто-нибудь скажет: "Ясное дело, как они были грязны! Чем от них пахло, по-твоему?" - Солдатской службой, трудом, мужем! Когда придумали чистые бани, люди стали грязне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3] Descripturus infamem et nimiis notabilem deliciis Horatius Flaccus quid a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3) Когда Гораций Флакк намерен описать человека гнусного и всем известного своею изнеженностью, что он говорит?</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    </w:t>
            </w:r>
            <w:r>
              <w:rPr>
                <w:lang w:val="en-US"/>
              </w:rPr>
              <w:t>Pastillos Buccillus ol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Пахнет духами Букилл...8</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Dares nunc Buccillum: proinde esset ac si hircum oleret, Gargonii loco esset, quem idem Horatius Buccillo opposuit. Parum est sumere unguentum nisi bis die terque renovatur, ne evanescat in corpore. Quid quod hoc odore tamquam suo gloriantur?</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А покажи Букилла теперь: да он покажется вонючим, как козел, и встанет на место того Горгония, которого Гораций противопоставляет Букиллу! Теперь мало душиться - надо делать это по два-три раза на день, чтобы аромат не улетучился. Удивительно ли, что такие люди похваляются им, словно своим собственным запах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4] Haec si tibi nimium tristia videbuntur, villae inputabis, in qua didici ab Aegialo, diligentissimo patre familiae (is enim nunc huius agri possessor est) quamvis vetus arbustum posse transferri. Hoc nobis senibus discere necessarium est, quorum nemo non olivetum alteri ponit, ~quod vidi illud arborum trimum et quadrimum fastidiendi fructus aut depone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Если все это кажется тебе слишком грустно, вини усадьбу, в которой узнал я от Эгиала, трудолюбивого отца семейства (он теперь владеет здешнею землею), что пересаживать можно и старые деревья. Это необходимо знать нам, старикам, - ведь мы, если сажаем оливы, то наверное для других. А я видел, как он осенью пересадил целую рощу трех- и четырехлетних деревьев9, недовольный ее плодам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5] Te quoque proteget illa qua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5) Она в тебя осенит, ибо</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    </w:t>
            </w:r>
            <w:r>
              <w:rPr>
                <w:lang w:val="en-US"/>
              </w:rPr>
              <w:t>tarda venit seris factura nepotibus umbra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Медленен рост ее, тень она даст далеким потомкам,10</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ut ait Vergilius noster, qui non quid verissime sed quid decentissime diceretur aspexit, nec agricolas docere voluit sed legentes delecta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как говорит наш Вергилий, который старался не о том, чтобы сказать правдивее, а о том, чтобы покрасивее, и хотел не обучать земледельцев, а доставлять удовольствие читателя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6] Nam, ut alia omnia transeam, hoc quod mihi hodie necesse fuit deprehendere, adscriba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6) Не говоря о другом, перепишу тебе то, в чем мне как раз сегодня пришлось его уличить:</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    </w:t>
            </w:r>
            <w:r>
              <w:rPr>
                <w:lang w:val="en-US"/>
              </w:rPr>
              <w:t>vere fabis satio est; tunc te quoque, Medica, putres       accipiunt sulci, et milio venit annua cur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Боб высевают весной, и тебя, мидийка, тогда же Рыхлые борозды ждут. Что ни год, и о просе забота.. . u</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An uno tempore ista ponenda sint et an utriusque verna sit satio, hinc aestimes licet: Iunius mensis est quo tibi scribo, iam proclivis in Iulium: eodem die vidi fabam metentes, milium serente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Одновременно ли их сажают и весною ли сеют и то и другое, можешь судить вот по чему. Я пишу тебе сегодняшнее письмо в июне, скоро наступит июль; и в один и тот же день я видел сборщиков бобов и сеятелей прос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7] Ad olivetum revertar, quod vidi duobus modis positum: magnarum arborum truncos circumcisis ramis et ad unum redactis pedem cum rapo suo transtulit, amputatis radicibus, relicto tantum capite ipso ex quo illae pependerant. Hoc fimo tinctum in scrobem demisit, deinde terram non adgessit tantum, sed calcavit et press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7) Но возвращаюсь к пересадке олив. Я видел два способа. Стволы больших деревьев, подрезав ветки и оставив их не более чем на фут, он переносил вместе с корневищем, причем корни снимал, не трогая лишь тот узел, из которого они свисают. Обмакнув его в навоз, дерево опускают в яму, а потом не просто засыпают ее землей, но и прибивают ее и утаптываю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8] Negat quicquam esse hac, ut ait, pisatione efficacius. Videlicet frigus excludit et ventum; minus praeterea movetur et ob hoc nascentes radices prodire patitur ac solum adprendere, quas necesse est cereas adhuc et precario haerentes levis quoque revellat agitatio. Rapum autem arboris antequam obruat radit; ex omni enim materia quae nudata est, ut ait, radices exeunt novae. Non plures autem super terram eminere debet truncus quam tres aut quattuor pedes; statim enim ab imo vestietur nec magna pars eius quemadmodum in olivetis veteribus arida et retorrida er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По его словам, нет ничего полезнее этого утаптывания: оно преграждает путь холоду и ветру, а кроме того, ствол меньше раскачивается, так что прорастающие из него корни могут вытянуться и укрепиться в почве, а не то их обрывает самое легкое раскачиванье, покуда они мягки, как воск, и держатся непрочно. Прежде чем зарыть дерево, он с него снимает немного коры: ведь отовсюду, где обнажена древесина, идут, по его словам, новые корни. Из земли ствол не должен торчать больше чем на три-четыре фута: тогда он оденется ветками с самого низа, и большая часть его не будет, как у старых олив, сухой и заскорузло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9] Alter ponendi modus hic fuit: ramos fortes nec corticis duri, quales esse novellarum arborum solent, eodem genere deposuit. Hi paulo tardius surgunt, sed cum tamquam a planta processerint, nihil habent in se abhorridum aut trist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А вот второй способ посадки: сильные побеги с мягкой корой, какие бывают обычно на молодых деревьях, он высаживал таким же порядком. Эти растут медленнее, зато не бывают ни морщинистыми, ни хилыми, потому что происходят от саженцев.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0] Illud etiamnunc vidi, vitem ex arbusto suo annosam transferri; huius capillamenta quoque, si fieri potest, colligenda sunt, deinde liberalius sternenda vitis, ut etiam ex corpore radicescat. Et vidi non tantum mense Februario positas sed etiam Martio exacto; tenent et conplexae sunt non suas ulmo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0) Я видел еще, как он пересаживал к другому дереву многолетнюю лозу: у нее, если возможно, надо подобрать даже тончайшие корешки, а потом расстилать ее, не жалея длины, чтобы она и из стебля пустила корни. Я видел лозы, пересаженные не только в феврале, но и в конце марта, они уже обхватывают новые вязы и карабкаются вверх.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1] Omnes autem istas arbores quae, ut ita dicam, grandiscapiae sunt, ait aqua adiuvandas cisternina; quae si prodest, habemus pluviam in nostra potestat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21) Но всем этим, так сказать, толстоствольным деревьям нужно, по его словам, помогать водою из подземного хранилища; если она поможет, значит, дождь в нашей власти.</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Plura te docere non cogito, ne quemadmodum Aegialus me sibi adversarium paravit, sic ego parem te mihi.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Больше ничему я тебя учить не собираюсь, чтобы не сделать из тебя соперника себе самому, вроде того как наш Эгиал сделал из меня своего соперника. Будь здоров.</w:t>
            </w:r>
          </w:p>
        </w:tc>
      </w:tr>
    </w:tbl>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LXXXVII.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 Naufragium antequam navem ascenderem feci: quomodo acciderit non adicio, ne et hoc putes inter Stoica paradoxa ponendum, quorum nullum esse falsum nec tam mirabile quam prima facie videtur, cum volueris, adprobabo, immo etiam si nolueri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 Я потерпел крушенье, не успев взойти на корабль. Как все случилось, я не пишу, чтобы ты не вздумал и это причислить к стоическим парадоксам, - впрочем, я докажу тебе, если захочешь (и даже если не захочешь), что ни один из них не ложен и не так удивителен, как кажется на первый взгляд.</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Interim hoc me iter docuit quam multa haberemus supervacua et quam facile iudicio possemus deponere quae, si quando necessitas abstulit, non sentimus ablat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Эта поездка мне показала, как много у нас лишнего и как легко было бы по своему почину избавиться от вещей, отсутствия которых мы и не почувствуем, когда они отняты неизбежностью.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 Cum paucissimis servis, quos unum capere vehiculum potuit, sine ullis rebus nisi quae corpore nostro continebantur, ego et Maximus meus biduum iam beatissimum agimus. Culcita in terra iacet, ego in culcita; ex duabus paenulis altera stragulum, altera opertorium facta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В сопровождении немногих рабов, умещающихся в одной повозке, без всяких вещей, кроме тех, что на нас, мы с Максимом1 уже два дня живем блаженнейшей жизнью. Тюфяк лежит на земле, я - на тюфяке. Один дорожный плащ заменяет простыню, другой - одеял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 De prandio nihil detrahi potuit; paratum fuit ~non magis hora~, nusquam sine caricis, numquam sine pugillaribus; illae, si panem habeo, pro pulmentario sunt, si non habeo, pro pane. Cotidie mihi annum novum faciunt, quem ego faustum et felicem reddo bonis cogitationibus et animi magnitudine, qui numquam maior est quam ubi aliena seposuit et fecit sibi pacem nihil timendo, fecit sibi divitias nihil concupiscendo.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Завтрак наш таков, что от него нечего убавить, он готов за пять минут и не обходится без сухих смокв, как без вощеных табличек. Если есть хлеб, - они мне вместо закуски, если нет, - вместо хлеба. С ними у меня каждый день новый год2, а счастливым и благополучным я делаю его сам, благими помыслами и неизменной высокостью духа, который тогда бывает всего выше, когда, откинув чужое, обретает спокойствие через отсутствие страха, обретает богатство через отсутствие желани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 Vehiculum in quod inpositus sum rusticum est; mulae vivere se ambulando testantur; mulio excalceatus, non propter aestatem. Vix a me obtineo ut hoc vehiculum velim videri meum: durat adhuc perversa recti verecundia, et quotiens in aliquem comitatum lautiorem incidimus invitus erubesco, quod argumentum est ista quae probo, quae laudo, nondum habere certam sedem et immobilem. Qui sordido vehiculo erubescit pretioso gloriab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Повозка, в которой я еду, самая грубая. Мулы бредут и только тем и доказывают, что живы; погонщик бос, и не из-за жары. С трудом заставляю я себя согласиться, чтобы люди считали эту повозку моей: еще упорна во мне извращенная привычка стыдиться того, что правильно. Стоит нам встретить путешественника с сопровожденьем, я невольно краснею, если оно выглядит почище. Вот и доказательство тому, что одобряемое и восхваляемое мною еще не укрепилось во мне непоколебимо. Кто стыдится убогой повозки, тот будет кичиться роскошь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5] Parum adhuc profeci: nondum audeo frugalitatem palam ferre; etiamnunc curo opiniones viator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5) Покамест успехи мои невелики: я не осмеливаюсь на глазах у всех довольствоваться малым, и до сих пор меня заботит мненье проезжих.</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Contra totius generis humani opiniones mittenda vox erat: 'insanitis, erratis, stupetis ad supervacua, neminem aestimatis suo. Cum ad patrimonium ventum est, diligentissimi conputatores sic rationem ponitis singulorum quibus aut pecuniam credituri estis aut beneficia (nam haec quoque iam expensa ferti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А надо поднять голос против мнений всего рода человеческого: "Вы безумны, вы заблуждаетесь! Вы восхищаетесь лишним и никого не цените по его подлинному достоянью! Зайдет дело об имуществе тех, кому вы собираетесь дать взаймы или оказать услугу (ведь вы и услуги записываете в долговую книгу), - тут вы, прилежные счетчики, берете на учет каждую стать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late possidet, sed multum debet; habet domum formosam, sed alienis nummis paratam; familiam nemo cito speciosiorem producet, sed nominibus non respondet; si creditoribus solverit, nihil illi supererit. Idem in reliquis quoque facere debebitis et excutere quantum proprii quisque habe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Владения у него обширны, да много долгов; дом у него прекрасный, но обставлен на чужой счет; никто так быстро не выведет напоказ челядь пышнее, но ссуд он не возвращает, а если расплатится с заимодавцами, у самого ничего не останетс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7] Divitem illum putas quia aurea supellex etiam in via sequitur, quia in omnibus provinciis arat, quia magnus kalendari liber volvitur, quia tantum suburbani agri possidet quantum invidiose in desertis Apuliae possideret: cum omnia dixeris, pauper est. Quare? quia debet. 'Quantum?' inquis. Omnia; nisi forte iudicas interesse utrum aliquis ab homine an a fortuna mutuum sumpser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Ты считаешь его богачом, потому что и в дороге у него с собою золотая посуда, потому что он пашет во всех провинциях, потому что книга со сроками ссуд у него толста, а земли под самым городом так много, что, имей он столько даже в пустынной Апулии, ему бы все равно завидовали. Ты все назвал, - а он беден. - "Почему?" - Потому что должен... - "Много ли?" Все. Или, по-твоему, есть разница, получил он взаймы от человека или от фортун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8] Quid ad rem pertinent mulae saginatae unius omnes coloris? quid ista vehicula caelat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8) Важно ли, что мулы у него откормлены и все одной масти? Что повозка вся в резьбе? Что "крылоногие скакуны</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    </w:t>
            </w:r>
            <w:r>
              <w:rPr>
                <w:lang w:val="en-US"/>
              </w:rPr>
              <w:t>Instratos ostro alipedes pictisque tapetis:       aurea pectoribus demissa monilia pendent,       tecti auro fulvum mandunt sub dentibus aur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В пестрых все чепраках и в пурпурных попонах узорных; Звонко бренчат у коней золотые подвески под грудью, В золоте сбруя у всех и в зубах удила золотые?" 8</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Ista nec dominum meliorem possunt facere nec mula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От этого не станет лучше ни хозяин, ни мул.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9] M. Cato Censorius, quem tam e re publica fuit nasci quam Scipionem (alter enim cum hostibus nostris bellum, alter cum moribus gessit), cantherio vehebatur et hippoperis quidem inpositis, ut secum utilia portaret. O quam cuperem illi nunc occurrere aliquem ex his trossulis, in via divitibus, cursores et Numidas et multum ante se pulveris agentem! Hic sine dubio cultior comitatiorque quam M. Cato videretur, hic qui inter illos apparatus delicatos cum maxime dubitat utrum se ad gladium locet an ad cultr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Марк Катон Цензор (его жизнь значила для государства не меньше, чем жизнь Сципиона: один вел войну с нашими врагами, другой - с нашими нравами) ездил на мерине, да еще вьючил его мешками вперемет, чтобы возить с собою пожитки. Как бы я хотел, чтобы он повстречал по дороге кого-нибудь из наших щеголей, что гонят перед собой скороходов, нумидийцев и столб пыли! Сомненья нет, он кажется изящнее Катона, и сопровождающих у него больше; но среди всей этой роскоши наш баловень не может решить, пойти ли ему внаймы к мечу или к рогатине4.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0] O quantum erat saeculi decus, imperatorem, triumphalem, censorium, quod super omnia haec est, Catonem, uno caballo esse contentum et ne toto quidem; partem enim sarcinae ab utroque latere dependentes occupabant. Ita non omnibus obesis mannis et asturconibus et tolutariis praeferres unicum illum equum ab ipso Catone defrict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До чего славный был век, когда справивший триумф полководец, бывший цензор, больше того - Катон довольствовался одной лошаденкой, да и ту делил с вьюками, свисавшими по обе стороны. И разве ты бы не предпочел всем раскормленным иноходцам, всем рысакам и скакунам одну эту лошадь, которой стер спину сам Катон?"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1] Video non futurum finem in ista materia ullum nisi quem ipse mihi fecero. Hic itaque conticiscam, quantum ad ista quae sine dubio talia divinavit futura qualia nunc sunt qui primus appellavit 'inpedimenta'. Nunc volo paucissimas adhuc interrogationes nostrorum tibi reddere ad virtutem pertinentes, quam satisfacere vitae beatae contendimu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Но я вижу, предмет этот нескончаем, если только я сам не положу ему конец. Прекращаю говорить обо всем том, что он, без сомнения, угадывал в будущем и видел таким, каким оно и стало теперь, и что называл "обузой". А теперь я хочу привести тебе несколько - совсем немного! - . умозаключений, касающихся добродетели; с их помощью наши отстаивают мысль, что ее одной довольно для блаженной жизн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2] 'Quod bonum est bonos facit (nam et in arte musica quod bonum est facit musicum); fortuita bonum non faciunt; ergo non sunt bon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2) "Всякое благо и само хорошо, и делает нас хорошими; так то хорошее, что есть в музыкальном искусстве, делает человека музыкантом. Случайное не делает нас хорошими, а значит, и само оно не благ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Adversus hoc sic respondent Peripatetici ut quod primum proponimus falsum esse dicant. 'Ab eo' inquiunt 'quod est bonum non utique fiunt boni. In musica est aliquid bonum tamquam tibia aut chorda aut organum aliquod aptatum ad usus canendi; nihil tamen horum facit music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Перипатетики на это отвечают, что наше первое положение неверно. "От того, что само по себе хорошо, не становятся непременно хорошими. В музыке бывают хороши и флейта, и струна, и всякое орудие, приспособленное, чтобы на нем играть; но ни одно из них не делает человека музыкантом".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3] His respondebimus, 'non intellegitis quomodo posuerimus quod bonum est in musica. Non enim id dicimus quod instruit musicum, sed quod facit: tu ad supellectilem artis, non ad artem venis. Si quid autem in ipsa arte musica bonum est, id utique musicum faci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На это мы ответим: вы не понимаете нашей посылки "то хорошее, что есть в музыке". Мы имеем в виду не то, что оснащает музыканта, а то, что его создает, ты же берешь утварь, потребную для искусства, а не само искусство. Если в самом музыкальном искусстве есть что хорошее, оно непременно сделает человека музыкант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4] Etiamnunc facere istuc planius volo. Bonum in arte musica duobus modis dicitur, alterum quo effectus musici adiuvatur, alterum quo ars: ad effectum pertinent instrumenta, tibiae et organa et chordae, ad artem ipsam non pertinent. Est enim artifex etiam sine istis: uti forsitan non potest arte. Hoc non est aeque duplex in homine; idem enim est bonum et hominis et vita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Я растолкую это еще яснее. О хорошем в музыкальном искусстве можно говорить двояко, имея в виду и то, что помогает работе музыканта, и то, что помогает самому искусству. Для работы нужны орудия и флейты, и органы, и струнные, не имеющие касательства к самому искусству. Ведь можно быть музыкантом и без них, хотя, пожалуй, и нельзя применить свое искусство. Но для человека этой двойственности нет: одно и то же есть благо и для него самого, и для жизн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5] 'Quod contemptissimo cuique contingere ac turpissimo potest bonum non est; opes autem et lenoni et lanistae contingunt; ergo non sunt bon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5) "Что может достаться на долю человеку презренному и бесстыдному, не есть благо; богатства достаются и своднику, и ланисте5, значит, богатство не есть благо".</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Falsum est' inquiunt 'quod proponitis; nam et in grammatice et in arte medendi aut gubernandi videmus bona humillimis quibusque continge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Ваше положение неверно, - скажут нам, - ведь и в грамматике, и во врачебном искусстве, и в ремесле кормчего хорошее достается порой, как мы видим, самым незаметным людям".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6] Sed istae artes non sunt magnitudinem animi professae, non consurgunt in altum nec fortuita fastidiunt: virtus extollit hominem et super cara mortalibus conlocat; nec ea quae bona nec ea quae mala vocantur aut cupit nimis aut expavescit. Chelidon, unus ex Cleopatrae mollibus, atrimonium grande possedit. Nuper Natalis, tam inprobae linguae quam inpurae, in cuius ore feminae purgabantur, et multorum heres fuit et multos habuit heredes. Quid ergo? utrum illum pecunia inpurum effecit an ipse pecuniam inspurcavit? quae sic in quosdam homines quomodo denarius in cloacam cad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6) Но эти искусства никому не сулят величия духа, они не стремятся ввысь, не гнушаются случайным. А добродетель поднимает человека надо всем, что дорого смертным, и ни так называемых благ, ни так называемых бед он не жаждет и не страшится. Хелидон, один из любимчиков Клеопатры, владел огромными богатствами. Недавно Натал6, человек с языком столь же лживым, сколь и нечистым (женщины очищались прямо ему в рот), сам был наследником многих и оставил многим наследство. Что же, деньги сделали его нечистым, или он осквернил деньги, которые попадают некоторым людям, словно золотой в выгребную ям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7] Virtus super ista consistit; suo aere censetur; nihil ex istis quolibet incurrentibus bonum iudicat. Medicina et gubernatio non interdicit sibi ac suis admiratione talium rerum; qui non est vir bonus potest nihilominus medicus esse, potest gubernator, potest grammaticus tam mehercules quam cocus. Cui contingit habere rem non quamlibet, hunc non quemlibet dixeris; qualia quisque habet, tali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7) Добродетель стоит выше этого; ее ценят не по заемному достоянию, и сама она не сочтет благом то, что достается всякому. А вот искусство врачеванья или вождения кораблей восхищаться такими вещами не запрещает. Можно не быть человеком добра - и быть врачом, быть кормчим, быть грамматиком и, право, не хуже, чем поваром. Кому досталось иметь что-нибудь одно, того ты не назовешь кем угодно. Кто чем владеет, таков и он са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8] Fiscus tanti est quantum habet; immo in accessionem eius venit quod habet. Quis pleno sacculo ullum pretium ponit nisi quod pecuniae in eo conditae numerus effecit? Idem evenit magnorum dominis patrimoniorum: accessiones illorum et appendices sunt. Quare ergo sapiens magnus est? quia magnum animum habet. Verum est ergo quod contemptissimo cuique contingit bonum non ess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Денежный ящик стоит столько, сколько в нем лежит, а сам идет только в придачу к тому, что в нем лежит. Кто ценит полную мошну выше того, чего стоят спрятанные в ней деньги? То же самое - и владельцы больших богатств: они идут только в придачу и в прибавку к этим богатствам. Чем велик мудрец? Величием духа. Значит, это сказано верно: "что достается и человеку презренному, то не благ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9] Itaque indolentiam numquam bonum dicam:habet illam cicada, habet pulex. Ne quietem quidem et molestia vacare bonum dicam: quid est otiosius verme? Quaeris quae res sapientem faciat? quae deum. Des oportet illi divinum aliquid, caeleste, magnificum: non in omnes bonum cadit nec quemlibet possessorem pat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Я никогда не соглашусь, что не знать боли - благо: боли не ведает цикада, не ведает блоха. Не признаю я благом покой и отсутствие тягот: кто так же празден, как червь? Ты спросишь, что делает человека мудрым? То же, что бога - богом. Дай ему нечто божественное, небесное, величавое. Благо достается не каждому, и не каждого владельца потерпи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0] Vid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20) Взгляни,</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    </w:t>
            </w:r>
            <w:r>
              <w:rPr>
                <w:lang w:val="en-US"/>
              </w:rPr>
              <w:t>et quid quaeque ferat regio et quid quaeque recuset:       hic segetes, illic veniunt felicius uvae,       arborei fetus alibi atque iniussa virescunt       gramina. Nonne vides, croceos ut Tmolus odores,       India mittit ebur, molles sua tura Sabaei,       at Chalybes nudi ferr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Что тут земля принесет и в чем земледельцу откажет: Здесь счастливее хлеб, а здесь виноград уродится. Здесь плодам хорошо, а там зеленеет, не сеян, Луг. Не знаешь ли сам, что Тмол ароматы шафрана Шлет, а Индия - кость, сабен же изнеженный - ладан, Голый халиб - железо. . 7</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1] Ista in regiones discripta sunt, ut necessarium mortalibus esset inter ipsos commercium, si invicem alius aliquid ab alio peteret. Summum illud bonum habet et ipsum suam sedem; non nascitur ubi ebur, nec ubi ferrum. Quis sit summi boni locus quaeris? animus. Hic nisi purus ac sanctus est, deum non cap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Все это поделено между разными краями, дабы необходим был обмен между смертными, дабы они стремились что-либо друг у друга получить. И высшее благо имеет свое место; оно родится не там, где слоновая кость, не там, где железо. Ты спросишь, где обиталище высшего блага? В душе! Но и она, если не будет чистой и незапятнанной, не примет в себя бог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2] 'Bonum ex malo non fit; divitiae [autem fiunt] fiunt autem ex avaritia; divitiae ergo non sunt bonum.'  'Non est' inquit 'verum, bonum ex malo non nasci; ex sacrilegio enim et furto pecunia nascitur. Itaque malum quidem est sacrilegium et furtum, sed ideo quia plura mala facit quam bona; dat enim lucrum, sed cum metu, sollicitudine, tormentis et animi et corpori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Благо не рождается из зла; а богатства рождаются от скупости; значит, богатства - не благо". - Нам говорят, что неверно, будто добро не возникает из зла: ведь святотатством и кражей добываются деньги. И святотатство, и кража - зло, конечно, но лишь постольку, поскольку из них получается больше зла, чем блага; они приносят прибыль, но с нею страх, тревогу, душевные и телесные мук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3] Quisquis hoc dicit, necesse est recipiat sacrilegium, sicut malum sit quia multa mala facit, ita bonum quoque ex aliqua parte esse, quia aliquid boni facit: quo quid fieri portentuosius potest? Quamquam sacrilegium, furtum, adulterium inter bona haberi prorsus persuasimus. Quam multi furto non erubescunt, quam multi adulterio gloriantur! nam sacrilegia minuta puniuntur, magna in triumphis ferun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3) Кто так говорит, тот пусть непременно признает, что святотатство - и зло, так как приносит много зла, и благо, хотя бы отчасти, потому что приносит и кое-что хорошее. Может ли быть что чудовищнее? Впрочем, мы-то убедились, что и святотатство, и кража, и прелюбодейство теперь считаются за благо. Сколько людей не краснеет, украв, сколько хвастается прелюбодеянием? За мелкие святотатства наказывают, за крупные награждают триумф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4] Adice nunc quod sacrilegium, si omnino ex aliqua parte bonum est, etiam honestum erit et recte factum vocabitur, ~nostra enim actio est~ quod nullius mortalium cogitatio recipit. Ergo bona nasci ex malo non possunt. Nam si, ut dicitis, ob hoc unum sacrilegium malum est, quia multum mali adfert, si remiseris illi supplicia, si securitatem spoponderis, ex toto bonum erit. Atqui maximum scelerum supplicium in ipsi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4) Подумай еще и о том, что святотатство, если оно благо хотя бы отчасти, придется признать честным и назвать правильным: ведь у нас это дело обычное, хотя никто из смертных и мысли такой не допускает. Значит, благо не может родиться от зла. А если святотатство, как вы говорите, есть зло только потому, что влечет за собою много зла, то отмените наказанье, пообещайте безопасность - и оно станет благом сполна. Между тем наказанье за великие злодейства - в них самих.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5] Erras, inquam, si illa ad carnificem aut carcerem differs: statim puniuntur cum facta sunt, immo dum fiunt. Non nascitur itaque ex malo bonum, non magis quam ficus ex olea: ad semen nata respondent, bona degenerare non possunt. Quemadmodum ex turpi honestum non nascitur, ita ne ex malo quidem bonum; nam idem est honestum et bon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5) Повторяю, ты заблуждаешься, откладывая кару до тюрьмы, до палача: она начинается, едва злодейство совершено, даже покуда совершается. Благо так же не родится от зла, как смоква - от оливы. Каково семя, таковы и плоды: хорошие выродиться не могут. Как из постыдного не родиться честному, так и благу из зла: ведь честное и благое - одно и то ж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6] Quidam ex nostris adversus hoc sic respondent: 'putemus pecuniam bonum esse undecumque sumptam; non tamen ideo ex sacrilegio pecunia est, etiam si ex sacrilegio sumitur. Hoc sic intellege. In eadem urna et aurum est et vipera: si aurum ex urna sustuleris, non ideo sustuleris quia illic et vipera est; non ideo, inquam, mihi urna aurum dat quia viperam habet, sed aurum dat, cum et viperam habeat. Eodem modo ex sacrilegio lucrum fit, non quia turpe et sceleratum est sacrilegium, sed quia et lucrum habet. Quemadmodum in illa urna vipera malum est, non aurum quod cum vipera iacet, sic in sacrilegio malum est scelus, non lucr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6) Один из наших отвечал так: "Предположим, что деньги - благо, откуда бы их ни взять; тогда деньги, пусть даже добытые святотатством, непричастны святотатству. Понимай это так: в одном сосуде находятся и золото, и гадюка; ты вынешь золото из сосуда, потому что в нем гадюка, но сосуд не потому дает золото, что в нем гадюка, а несмотря на то, что в нем гадюка. Точно так же и святотатство приносит прибыль не потому, что святотатство это позорно и преступно, а потому, что в нем заключена и прибыль. Как в названном сосуде зло - это гадюка, а не золото, так и в святотатстве зло - это преступленье, а не прибыль".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7] A quibus &lt;dissentio&gt;; dissimillima enim utriusquerei condicio est. Illic aurum possum sine vipera tollere, hic lucrum sine sacrilegio facere non possum; lucrum istud non est adpositum sceleri sed inmixt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7). Но я не согласен: ведь тут и там дело обстоит по-разному. Там я могу извлечь золото без гадюки, а здесь мне не получить прибыли без святотатства. Прибыль здесь не рядом со злодеянием, а вперемешку с ним.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8] 'Quod dum consequi volumus in multa mala incidimus, id bonum non est; dum divitias autem consequi volumus, in multa mala incidimus; ergo divitiae bonum non su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28) "Если в погоне за чем-нибудь мы то и дело попадаем в беду, то предмет наших желаний не благо; а в погоне за богатством мы то и дело попадаем в беду - значит, богатство не есть благо".</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Duas' inquit 'significationes habet propositio vestra: unam, dum divitias consequi volumus, in multa nos mala incidere. In multa autem mala incidimus et dum virtutem consequi volumus: aliquis dum navigat studii causa, naufragium fecit, aliquis captu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 Нам говорят: "Ваше положение утверждает две вещи. Первая - что в погоне за богатствами мы то и дело попадаем в беду. Но то и дело попадаем мы в беду и в погоне за добродетелью. Человек путешествует по морю ради образованья - и терпит крушенье или попадает в плен.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9] Altera significatio talis est: per quod in mala incidimus bonum non est. Huic propositioni non erit consequens per divitias nos aut per voluptates in mala incidere; aut si per divitias in multa mala incidimus, non tantum bonum non sunt divitiae sed malum sunt; vos autem illas dicitis tantum bonum non esse. Praeterea' inquit 'conceditis divitias habere aliquid usus: inter commoda illas numeratis. Atqui eadem ratione &lt;ne&gt; commodum quidem erunt; per illas enim multa nobis incommoda eveni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9) Другое утвержденье такое: "То, из-за чего мы попадаем в беду, не есть благо". Но из него вовсе не следует, что мы попадаем в беду лишь из-за бо гатств или наслаждений. Если же именно из-за богатства мы то и дело попадаем в беду, оно не только не благо, но и зло, вы же о нем говорите только, что оно не есть благо. Кроме того, вы даже признаете, что богатство не совсем бесполезно, причисляете его к удобствам, тогда как по вашему рассуждению выходит, что оно и удобством не будет - столько у нас через него неприятностей".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0] His quidam hoc respondent: 'erratis, qui incommoda divitis inputatis. Illae neminem laedunt: aut sua nocet cuique stultitia aut aliena nequitia, sic quemadmodum gladius neminem occidit: occidentis telum est. Non ideo divitiae tibi nocent si propter divitias tibi noce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0) На это дан был такой ответ: "Вы ошибаетесь, относя неприятности на счет богатства. Оно никому не делает зла: каждому вредит либо собственная глупость, либо чужая подлость. Так сам меч никого не убивает, но служит оружием убийце. Если из-за богатств тебе повредили, это не значит, что повредили тебе богатств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1] Posidonius, ut ego existimo, melius, qui ait divitias esse causam malorum, non quia ipsae faciunt aliquid, sed quia facturos inritant. Alia est enim causa efficiens, quae protinus necessest noceat, alia praecedens. Hanc praecedentem causam divitiae habent: inflant animos, superbiam pariunt, invidiam contrahunt, et usque eo mentem alienant ut fama pecuniae nos etiam nocitura delect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1) Посидоний (по-моему, он!) говорит лучше: "Богатство - причина бед не потому, что само оно что-нибудь делает, а потому, что подстрекает сделать". Есть действующая причина, которая не может не вредить сама по себе, и есть причина предшествующая; вот предшествующая-то причина и заключена в богатствах. Они делают душу кичливой, порождают спесь, навлекают зависть, до того исступляют ум, что молва о наших деньгах, пусть и опасная, приятна на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2] Bona autem omnia carere culpa decet; pura sunt, non corrumpunt animos, non sollicitant; extollunt quidem et dilatant, sed sine tumore. Quae bona sunt fiduciam faciunt, divitiae audaciam; quae bona sunt magnitudinem animi dant, divitiae insolentiam. Nihil autem aliud est insolentia quam species magnitudinis fals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2) А благу подобает быть свободным от всякой вины; оно не развращает душу, не будоражит, а если поднимает и делает шире, то без надменности. Что благо, то дает уверенность, а богатство - лишь дерзость; что благо, то дает величие духа, а богатства - лишь наглость. Ведь наглость не что иное, как ложный призрак величия.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3] 'Isto modo' inquit 'etiam malum sunt divitiae, non tantum bonum non sunt.' Essent malum si ipsae nocerent, si, ut dixi, haberent efficientem causam: nunc praecedentem habent et quidem non inritantem tantum animos sed adtrahentem; speciem enim boni offundunt veri similem ac plerisque credibile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3) "Так получается, что богатство не только не благо, но и зло". - Оно было бы злом, если бы вредило само по себе, то есть, как я сказал, было бы действующей причиной; в нем же заключена лишь предшествующая причина, и не только подстрекающая души, но и приманивающая. Ведь богатство являет некий образ блага, столь правдоподобный, что большинство людей ему веря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4] Habet virtus quoque praecedentem causam ad invidiam; multis enim propter sapientiam, multis propter iustitiam invidetur. Sed nec ex se hanc causam habet nec veri similem; contra enim veri similior illa species hominum animis obicitur a virtute, quae illos in amorem et admirationem voc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4) В добродетели тоже заключена предшествующая причина, вызывающая зависть, - ведь многим завидуют за их мудрость, многим - за их справедливость; но причина эта не заключена в добродетели как таковой и лишена правдоподобья. Зато намного более правдоподобен тот образ, что добродетель посылает в души людей, побуждая их любить ее и чти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5] Posidonius sic interrogandum ait: 'quae neque magnitudinem animo dant nec fiduciam nec securitatem non sunt bona; divitiae autem et bona valetudo et similia his nihil horum faciunt; ergo non sunt bona'. Hanc interrogationem magis etiamnunc hoc modo intendit: 'quae neque magnitudinem animo dant nec fiduciam nec securitatem, contra autem insolentiam, tumorem, arrogantiam creant, mala sunt; a fortuitis autem in haec inpellimur; ergo non sunt bon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5) Посидоний говорит, что умозаключение должно быть таким: "То, что не дает душе ни величья, ни уверенности, ни безмятежности, не есть благо; а богатство, крепкое здоровье и прочие подобные вещи ничего такого не дают и, значит, не могут быть благами". То же умозаключенье Посидоний излагает еще резче: "То, что не дает душе ни величья, ни уверенности, ни безмятежности, а, напротив, делает ее наглой, спесивой и надменной, есть зло; случайное же толкает душу к этим порокам; значит, случайное не может быть благом".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6] 'Hac' inquit 'ratione ne commoda quidem ista erunt.' Alia est commodorum condicio, alia bonorum: commodum est quod plus usus habet quam molestiae; bonum sincerum esse debet et ab omni parte innoxium. Non est id bonum quod plus prodest, sed quod tantum prod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6) "Но если так рассуждать, то оно не будет и удобством". - Одно дело удобство, другое благо. Удобство есть то, в чем больше пользы, чем тягости; благо должно быть неподдельным и совершенно безвредным. Благо - не то, что по большей части полезно, а то, что только полезн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7] Praeterea commodumet ad animalia pertinet et ad inperfectos homines et ad stultos. Itaque potest ei esse incommodum mixtum, sed commodum dicitur a maiore sui parte aestimatum: bonum ad unum sapientem pertinet; inviolatum esse oport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7) Удобства, кроме того, могут доставаться и животным, и людям несовершенным и глупым. С ними могут быть перемешаны и неприятности, однако они зовутся удобствами, оцениваемые по тому, чего в них больше. Благо достается на долю одному мудрецу и должно быть без изъян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8] Bonum animum habe: unus tibi nodus, sed Herculaneus restat: 'ex malis bonum non fit; ex multis paupertatibus divitiae fiunt; ergo divitiae bonum non su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38) Теперь наберись мужества! Тебе остался один узел - но узел Геркулесов. "Из зол не возникает благо; но из многих бедностей возникает богатство; значит, богатство не есть благо".</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Hanc interrogationem nostri non agnoscunt, Peripatetici et fingunt illam et solvunt. Ait autem Posidonius hoc sophisma, per omnes dialecticorum scholas iactatum, sic ab Antipatro refell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 Этого умозаключенья наши не признают; оно придумано перипатетиками, и они же его разрешают. По словам Посидония, Антипатр8 так опровергал этот софизм, затасканный по всем школам диалектиков: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9] 'paupertas non per possessionem dicitur, sed per detractionem' (vel, ut antiqui dixerunt, orbationem; Graeci kata steresin dicunt); 'non quod habeat dicit, sed quod non habeat. Itaque ex multis inanibus nihil impleri potest: divitias multae res faciunt, non multae inopiae. Aliter' inquit 'quam debes paupertatem intellegis. Paupertas enim est non quae pauca possidet, sed quae multa non possidet; ita non ab eo dicitur quod habet, sed ab eo quod ei de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9) "Говоря "бедность", имеют в виду не наличие, а отсутствие, или, как говорили в старину, небытность (греки тоже говорят ^лт-л a-cspTpiv), - не то, что есть, а то, чего нет. Из многих пустых кувшинов ничего не наполнишь. Богатства составляются из многих вещей, а не из многих нехваток. Ты понимаешь бедность не так, как должно. Быть бедным не значит иметь мало, а значит многого не иметь. И обязан человек этим именем не тому, что у него есть, а тому, чего ему не хват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0] Facilius quod volo exprimerem, si Latinum verbum esset quo anuparxia significaretur. Hanc paupertati Antipater adsignat: ego non video quid aliud sit paupertas quam parvi possessio. De isto videbimus, si quando valde vacabit, quae sit divitiarum, quae paupertatis substantia; sed tunc quoque considerabimus numquid satius sit paupertatem permulcere, divitiis demere supercilium quam litigare de verbis, quasi iam de rebus iudicatum s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0) Мне было бы легче выразить то, что я хочу, если бы было латинское слово, обозначающее (Ху'лтохр1кх. Его-то Антипатр и применяет к бедности. - А на мой взгляд, бедность - не что иное, как скудость достояния. - В чем сущность бедности и богатства, мы разберемся, когда у нас будет много лишнего времени; но и тогда мы поглядим, не лучше ли было бы сделать бедность не такой горькой, а богатство - не таким кичливым, чем вести тяжбу о словах, - как будто о предметах уже вынесено суждени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41] Putemus nos ad contionem vocatos: lex de abolendis divitis fertur. His interrogationibus suasuri aut dissuasuri sumus? his effecturi ut populus Romanus paupertatem, fundamentum et causam imperii sui, requirat ac laudet, divitias autem suas timeat, ut cogitet has se apud victos repperisse, hinc ambitum et largitiones et tumultus in urbem sanctissimam temperatissimam inrupisse, nimis luxuriose ostentari gentium spolia, quod unus populus eripuerit omnibus facilius ab omnibus uni eripi posse? Haec satius est suadere, et expugnare adfectus, non circumscribere. Si possumus, fortius loquamur; si minus, apertius.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41) Представим себе, что нас позвали на сходку народа. Внесен закон об упразднении богатств. Неужто мы будем убеждать или разубеждать толпу такими умозаключеньями? Неужели с их помощью добьемся мы того, что римляне вновь устремятся к бедности и восхвалят ее, опору и зиждущую силу своей державы? Что они устрашатся своих богатств, вспомнят, что нашли их у побежденных, откуда и проникли в незапятнанный, славный воздержностью город подкупы, и раздачи, и мятежи? Что с чрезмерной страстью к роскоши стали они выставлять напоказ добытое у многих племен? Что отнятое одним народом у всех еще легче может быть отнято всеми у одного? Лучше убедить в этом и изгонять страсти, чем определять их. Если нам под силу, будем говорить храбро, если нет, то хоть откровенно. Будь здоров.</w:t>
            </w:r>
          </w:p>
        </w:tc>
      </w:tr>
    </w:tbl>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LXXXVIII.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 De liberalibus studiis quid sentiam scire desideras: nullum suspicio, nullum in bonis numero quod ad aes exit. Meritoria artificia sunt, hactenus utilia si praeparant ingenium, non detinent. Tamdiu enim istis inmorandum est quamdiu nihil animus agere maius potest; rudimenta sunt nostra, non oper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Ты желаешь знать, что я думаю о свободных науках и искусствах. Ни одно из них я не уважаю, ни одно не считаю благом, если плод его деньги. Тогда они - продажные ремесла и хороши до тех пор, пока подготавливают ум, не удерживая его дольше. На них следует задержаться, лишь покуда душа не в силах заняться ничем важнее; они - наше ученье, а не наша работ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 Quare liberalia studia dicta sint vides: quia homine libero digna sunt. Ceterum unum studium vere liberale est quod liberum facit, hoc est sapientiae, sublime, forte, magnanimum: cetera pusilla et puerilia sunt. An tu quicquam in istis esse credis boni quorum professores turpissimos omnium ac flagitiosissimos cernis? Non discere debemus ista, sed didiciss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2) Почему они названы свободными, ты видишь сам: потому что они достойны свободного человека. Впрочем, есть только одно подлинное свободное искусство - то, что дает свободу: мудрость, самое высокое, мужественное и благородное из них, а все прочие - пустяки, годные для детей. Неужто ты веришь, будто в них есть какое-то благо, хотя сам видишь, что нет людей ниже и порочнее их учителей? Все эти вещи нужно не все время учить, а однажды выучить.</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Quidam illud de liberalibus studiis quaerendum iudicaverunt, an virum bonum facerent: ne promittunt quidem nec huius rei scientiam adfecta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Некоторые полагали нужным разобраться, можно ли благодаря свободным искусствам и наукам стать человеком добра. Но они и не сулят этого, и даже не притворяются, будто знают тако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 Grammatice circa curam sermonis versatur et, si latius evagari vult, circa historias, iam ut longissime fines suos proferat, circa carmina. Quid horum ad virtutem viam sternit? Syllabarum enarratio et verborum diligentia et fabularum memoria et versuum lex ac modificatio -- quid ex his metum demit, cupiditatem eximit, libidinem fren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Грамматик хлопочет только о нашем уменье говорить, а пожелай он пойти дальше, - займется историей или стихами, если раздвинет свои границы так, что шире некуда. Но пролагается ли дорога к добродетели объясненьем слогов, тщательностью в выборе слов, запоминаньем драм, правил стихосложенья, разновидностей строк? Это ли избавляет нас от боязни, искореняет алчность, обуздывает похоть? Перейдем к геометрии, к музыке: и в них ты не найдешь ничего такого, что наложило бы запрет на страх или алчность. А кому он неведом, для того все знания тщетн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4] Ad geometriam transeamus et ad musicen: nihil apud illas invenies quod vetet timere, vetet cupere. Quae quisquis ignorat, alia frustra sc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4) Нужно посмотреть, учат ли эти наставники добродетели; если не учат, то им нечего преподать; если учат, то они философы.</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 * * utrum doceant isti virtutem an non: si non docent, ne tradunt quidem; si docent, philosophi sunt. Vis scire quam non ad docendam virtutem consederint? aspice quam dissimilia inter se omnium studia sint: atqui similitudo esset idem docenti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Ты хочешь убедиться, что они на уроках и не думают учить добродетели? Взгляни, до чего ученье каждого не похоже на ученья остальных! А учи они одному и тому же, разнобоя бы не был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Nisi forte tibi Homerum philosophum fuisse persuadent, cum his ipsis quibus colligunt negent; nam modo Stoicum illum faciunt, virtutem solam probantem et voluptates refugientem et ab honesto ne inmortalitatis quidem pretio recedentem, modo Epicureum, laudantem statum quietae civitatis et inter convivia cantusque vitam exigentis, modo Peripateticum, tria bonorum genera inducentem, modo Academicum, omnia incerta dicentem. Apparet nihil horum esse in illo, quia omnia sunt; ista enim inter se dissident. Demus illis Homerum philosophum fuisse: nempe sapiens factus est antequam carmina ulla cognosceret; ergo illa discamus quae Homerum fecere sapiente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Они бы тебя убедили даже в том, что Гомер был философом, если бы не опровергали этого своими же доводами. Ведь они превращают его то в стоика, одобряющего только добродетель и бегущего наслаждений, от честности не отступающего даже ради бессмертия; то в эпикурейца, восхваляющего покой в государстве, проводящего жизнь в пирах и песнях; то в перипатетика, устанавливающего три рода благ; то в академика, твердящего, что нет ничего достоверного'. Ясно, что ничего такого у него нет, раз есть все разом, - потому что учения эти между собою не совместимы. Но уступим им Гомера-философа. Он, видимо, стал мудрецом до того, как узнал о стихах; будем же и мы лучше учиться тому, что сделало Гомера мудрец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Hoc quidem me quaerere, uter maioraetate fuerit, Homerus an Hesiodus, non magis ad rem pertinet quam scire, cum minor Hecuba fuerit quam Helena, quare tam male tulerit aetatem. Quid, inquam, annos Patrocli et Achillis inquirere ad rem existimas pertine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А спрашивать у меня, кто был старше - Гомер или Гесиод, такое же пустое дело, как разузнавать, почему Гекуба, хотя и была младше Елены2, выглядела старой не по возрасту. И не пустое ли, по-твоему, дело - исследовать возраст Патрокла и Ахилл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7] Quaeris Ulixes ubi erraverit potius quam efficias ne nos semper erremus? Non vacat audire utrum inter Italiam et Siciliam iactatus sit an extra notum nobis orbem (neque enim potuit in tam angusto error esse tam longus): tempestates nos animi cotidie iactant et nequitia in omnia Ulixis mala inpellit. Non deest forma quae sollicitet oculos, non hostis; hinc monstra effera et humano cruore gaudentia, hinc insidiosa blandimenta aurium, hinc naufragia et tot varietates malorum. Hoc me doce, quomodo patriam amem, quomodo uxorem, quomodo patrem, quomodo ad haec tam honesta vel naufragus navige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Будешь ли ты доискиваться, где блуждал Улисс, вместо того чтобы положить конец собственным заблуждениям? Нет времени слушать, носило ли его между Италией и Сицилией или за пределами известного нам мира. Да и не мог он на таком малом пространстве скитаться так долго. Душевные бури швыряют нас ежедневно, из-за собственной негодности мы терпим все Улиссовы беды. И красота прельщает наше зренье, и враг грозит; здесь - свирепые чудовища, лакомые до человеческой крови, там - коварный соблазн, привлекающий слух, и все разнообразье бед. Научи меня, как любить родину, жену, отца, как плыть к этой столь честной цели даже после кораблекрушень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8] Quid inquiris an Penelopa inpudica fuerit, an verba saeculo suo dederit? an Ulixem illum esse quem videbat, antequam sciret, suspicata sit? Doce me quid sit pudicitia et quantum in ea bonum, in corpore an in animo posita si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Зачем ты доискиваешься, была ли Пенелопа вправду целомудренна3, или обманула свой век? Подозревала ли она, что видит Улисса еще прежде, чем узнала наверное? Лучше объясни мне, что такое целомудрие, и какое в нем благо, и в чем оно заключено - в теле или в душ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9] Ad musicum transeo. Doces me quomodo inter se acutae ac graves consonent, quomodo nervorum disparem reddentium sonum fiat concordia: fac potius quomodo animus secum meus consonet nec consilia mea discrepent. Monstras mihi qui sint modi flebiles: monstra potius quomodo inter adversa non emittam flebilem voce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Перейду к музыке. Ты учишь меня, как согласуются между собою высокие и низкие голоса, как возникает стройность, хотя струны издают разные звуки. Сделай лучше так, чтобы в душе моей было согласие и мои помыслы не расходились между собою! Ты показываешь мне, какие лады звучат жалобно; покажи лучше, как мне среди превратностей не проронить ни звука жалоб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0] Metiri me geometres docet latifundia potius quam doceat quomodo metiar quantum homini satis sit; numerare docet me et avaritiae commodat digitos potius quam doceat nihil ad rem pertinere istas conputationes, non esse feliciorem cuius patrimonium tabularios lassat, immo quam supervacua possideat qui infelicissimus futurus est si quantum habeat per se conputare coge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Геометрия учит меня измерять мои владенья; пусть лучше объяснит, как мне измерить, сколько земли нужно человеку! Она учит меня считать, приспособив пальцы на службу скупости; пусть лучше объяснит, какое пустое дело эти подсчеты! Тот, чья казна утомляет счетоводов, не счастливее других; наоборот, как был бы несчастен владелец лишнего имущества, если бы его самого принудили сосчитать, сколько ему принадлежи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1] Quid mihi prodest scire agellum in partes dividere, si nescio cum fratre dividere? Quid prodest colligere subtiliter pedes iugeri et conprendere etiam si quid decempedam effugit, si tristem me facit vicinus inpotens et aliquid ex meo abradens? Docet quomodo nihil perdam ex finibus meis: at ego discere volo quomodo totos hilaris amittam. 'Paterno agro et avito' inquit 'expello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Какая мне польза в умении разделить поле, если я не могу разделиться с братом? Какая мне польза до тонкости подсчитать в югере каждый фут и не упустить ни одного, ускользнувшего от межевой меры, если я только огорчусь, узнав, что сильный сосед отжилил у меня кусок поля? Меня учат, как не потерять ничего из моих владений, а я хочу научиться, как остаться веселым, утратив все.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2] Quid? ante avum tuum quis istum agrum tenuit? cuius, non dico hominis, sed populi fuerit potes expedire? Non dominus isto, sed colonus intrasti. Cuius colonus es? si bene tecum agitur, heredis. Negant iurisconsulti quicquam usu capi publicum: hoc quod tenes, quod tuum dicis, publicum est et quidem generis human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Но меня выживают с отцовского, с дедовского поля!" - А до твоего деда чье это поле было? Можешь ты объяснить, какому оно принадлежало - пусть не человеку, а племени? Ты пришел сюда не хозяином, а поселенцем. На чьей земле ты поселенец? Если все будет с тобою благополучно, - у собственного наследника. Правоведы утверждают, что общественное достояние не присваивается за давностью владения; а то, что ты занял, то, что называешь своим, - общее достояние и принадлежит всему роду человеческом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3] O egregiam artem! scis rotunda metiri, in quadratum redigis quamcumque acceperis formam, intervalla siderum dicis, nihil est quod in mensuram tuam non cadat: si artifex es, metire hominis animum, dic quam magnus sit, dic quam pusillus sit. Scis quae recta sit linea: quid tibi prodest, si quid in vita rectum sit ignora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Замечательная наука! Ты умеешь измерить круг, привести к квадрату любую фигуру, какую видишь, называешь расстоянья между звездами, нет в мире ничего, что не поддалось бы твоим измереньям. Но если ты такой знаток, измерь человеческую душу! Скажи, велика она или ничтожна! Ты знаешь, какая из линий прямая; для чего тебе это, если в жизни ты не знаешь прямого пут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4] Venio nunc ad illum qui caelestium notitia gloriatur:</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4) Перейду к той науке, которая похваляется знанием неба, которой известно,</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frigida Saturni sese quo stella receptet,</w:t>
              <w:br/>
              <w:t>quos ignis caeli Cyllenius erret in orbes.</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 Отходит куда Сатурна звезда ледяная</w:t>
              <w:br/>
              <w:t>И по каким из кругов вращается пламень Килленца 4.</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Hoc scire quid proderit? ut sollicitus sim cum Saturnus et Mars ex contrario stabunt aut cum Mercurius vespertinum faciet occasum vidente Saturno, potius quam hoc discam, ubicumque sunt ista, propitia esse nec posse mutar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Для чего нам это знание? Чтобы тревожиться, когда Сатурн и Марс окажутся в противостоянии или когда Меркурий зайдет вечером на виду у Сатурна? Лучше мне заучить, что они, где бы ни были, всегда благоприятны и не могут изменитьс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5] Agit illa continuus ordo fatorum et inevitabilis cursus; per statas vices remeant et effectus rerum omnium aut movent aut notant. Sed sive quidquid evenit faciunt, quid inmutabilis rei notitia proficiet? sive significant, quid refert providere quod effugere non possis? Scias ista, nescias: fie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5) Их ведет по непреложным путям извечный порядок судеб, они движутся по установленной череде смен и либо управляют всеми событиями, либо предвещают их исход. Но если в них причина всего, что бы ни случилось, какой толк знать то, чего нельзя изменить? А если они все предуказывают, - какая польза в предвиденье неизбежного? Знай, не знай, - все равно случится.</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pPr>
            <w:r>
              <w:rPr>
                <w:lang w:val="en-US"/>
              </w:rPr>
              <w:t>[16]Si vero solem ad rapidum stellasque sequentes</w:t>
            </w:r>
            <w:r>
              <w:rPr/>
              <w:br/>
            </w:r>
            <w:r>
              <w:rPr>
                <w:lang w:val="en-US"/>
              </w:rPr>
              <w:t>ordine respicies, numquam te crastina fallet</w:t>
            </w:r>
            <w:r>
              <w:rPr/>
              <w:br/>
            </w:r>
            <w:r>
              <w:rPr>
                <w:lang w:val="en-US"/>
              </w:rPr>
              <w:t>hora, nec insidiis noctis capiere serenae.</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16)Если ты будешь следить за солнечным зноем и сменой</w:t>
              <w:br/>
              <w:t>Лун, чередой проходящих, тебя никогда не обманет</w:t>
              <w:br/>
              <w:t>Завтрашний день, не введут в заблужденье прозрачные ночи.5</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Satis abundeque provisum est ut ab insidiis tutus esse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Но и так все в достаточной мере и сверх нее предусмотрено, чтобы я был застрахован от козней.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7] 'Numquid me crastina non fallit hora? fallit enim quod nescienti evenit.' Ego quid futurum sit nescio: quid fieri possit scio. Ex hoc nihil deprecabor, totum expecto: si quid remittitur, boni consulo. Fallit me hora si parcit, sed ne sic quidem fallit. Nam quemadmodum scio omnia accidere posse, sic scio et non utique casura; itaque secunda expecto, malis paratus s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7) "Разве не обманет меня наступающий час? Ведь обманывает все, что застигает врасплох ничего не ведающего". 'Что будет, я не ведаю, а что может быть, - знаю. И ничто не приведет меня в отчаянье, ибо, я жду всего, а если что меня минует, я считаю это за удачу. Наступающий час обманет меня, если пощадит; да и этим не обманет: ведь если я знаю, что все может случиться, то знаю также, что не все случится непременно. Потому я жду удачи, но готов и к беда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8] In illo feras me necesse est non per praescriptum euntem; non enim adducor ut in numerum liberalium artium pictores recipiam, non magis quam statuarios aut marmorarios aut ceteros luxuriae ministros. Aeque luctatores et totam oleo ac luto constantem scientiam expello ex his studiis liberalibus; aut et unguentarios recipiam et cocos et ceteros voluptatibus nostris ingenia accommodantes su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Тебе придется смириться, если я тут сойду с предписанного тобою пути. Ведь ты не заставишь меня отнести к свободным искусствам то, чем занимаются живописцы или же ваятели, мраморщики и другие прислужники роскоши. И борцов, у которых вся наука - масло да пыль, я изгоняю из числа тех, кто занят свободными искусствами, - не то мне придется принять туда и составителей мазей, и поваров, и всех прочих, приспособивших свой ум к нашим наслажденья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9] Quid enim, oro te, liberale habent isti ieiuni vomitores, quorum corpora in sagina, animi in macie et veterno sunt? An liberale studium istuc esse iuventuti nostrae credimus, quam maiores nostri rectam exercuerunt hastilia iacere, sudem torquere, equum agitare, arma tractare? Nihil liberos suos docebant quod discendum esset iacentibus. Sed nec hae nec illae docent aluntve virtutem; quid enim prodest equum regere et cursum eius freno temperare, adfectibus effrenatissimis abstrahi? quid prodest multos vincere luctatione vel caestu, ab iracundia vinci?</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Скажи мне, прошу, что общего со свободой имеют эти блюющие натощак толстяки с ожиревшим телом и отощавшей, одряхлевшей душою? И неужто мы будем считать свободным искусством все, в чем упражнялась, не присев, молодежь во времена наших предков: метанье копья, удары колом, верховая езда, владенье мечом? Они не учили детей тому, чему учатся, не двигаясь. Но ни то, ни другое не учит добродетели и не вскармливает ее. Что толку править конем и удерживать его бег уздою, покуда тебя самого несут необузданные страсти? Что толку побеждать в борьбе и в кулачном бою, когда тебя самого побеждает гнев?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0] 'Quid ergo? nihil nobis liberalia conferunt studia?' Ad alia multum, ad virtutem nihil; nam et hae viles ex professo artes quae manu constant ad instrumenta vitae plurimum conferunt, tamen ad virtutem non pertinent. 'Quare ergo liberalibus studiis filios erudimus?' Non quia virtutem dare possunt, sed quia animum ad accipiendam virtutem praeparant. Quemadmodum prima illa, ut antiqui vocabant, litteratura, per quam pueris elementa traduntur, non docet liberales artes sed mox percipiendis locum parat, sic liberales artes non perducunt animum ad virtutem sed expediu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0) "Так что же, свободные искусства и науки ничего не дают нам?" - Дают, и много, но не для добродетели. Ведь и те ручные ремесла, что всеми признаны за низкие, оснащают жизнь многим, но к добродетели не имеют касательства. - "Для чего же мы образовываем сыновей, обучая их свободным искусствам"? - Дело не в том, что они могут дать добродетель, а в том, что они подготавливают душу к ее восприятию. Как начала, у древних именовавшиеся грамотой и дающие мальчикам основы знаний, хотя не научают их свободным искусствам, но готовят почву для обучения им в скором времени, так и свободные искусства, хотя и не ведут душу к добродетели, но облегчают путь к не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1] Quattuor ait esse artium Posidonius genera: sunt vulgares et sordidae, sunt ludicrae, sunt pueriles, sunt liberales. Vulgares opificum, quae manu constant et ad instruendam vitam occupatae sunt, in quibus nulla decoris, nulla honesti simulatio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Посидоний различает четыре вида искусств: будничные и низкие, потешные, детские и свободные. Будничные - это ручные ремесла, занятые всем тем, чем оснащается жизнь; они даже и не прикидываются благородными или почтенным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2] Ludicrae sunt quae ad voluptatem oculorum atque aurium tendunt; his adnumeres licet machinatores qui pegmata per se surgentia excogitant et tabulata tacite in sublime crescentia et alias ex inopinato varietates, aut dehiscentibus quae cohaerebant aut his quae distabant sua sponte coeuntibus aut his quae eminebant paulatim in se residentibus. His inperitorum feriuntur oculi, omnia subita quia causas non novere miranti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Потешные - это те искусства, чье назначение услаждать глаз и слух. К ним можно причислить и изобретение всякого рода приспособлений6, вроде помостов, которые сами собой поднимаются, настилов, бесшумно растущих ввысь, - всего, что служит для внезапных перемен, когда то, что было сплошным, разверзается" края провала по собственному почину сходятся, возвышение понемногу понижается. Такие вещи поражают взоры невежд, по незнанью причин удивляющихся всему неожиданном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3] Pueriles sunt et aliquid habentes liberalibus simile hae artes quas egkuklious Graeci, nostri autem liberales vocant. Solae autem liberales sunt, immo, ut dicam verius, liberae, quibus curae virtus 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3) Детские, имеющие нечто общее со свободными, - это те искусства, которые у греков называются еухох-Xioi, а у нас - свободными. Единственные же поистине свободные или даже, вернее сказать, дающие свободу искусства это те, что пекутся о добродетел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4] 'Quemadmodum' inquit 'est aliqua pars philosophiae naturalis, est aliqua moralis, est aliqua rationalis, sic et haec quoque liberalium artium turba locum sibi in philosophia vindicat. Cum ventum est ad naturales quaestiones, geometriae testimonio statur; ergo eius quam adiuvat par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4) Поскольку одна часть философии, продолжает Посидоний, занимается природой, другая - нравами, третья человеческим разумом, постольку и вся толпа свободных искусств притязает занять в ней место. Когда дело идет о вопросах естествознания, философия опирается на свидетельство геометрии, которая, стало быть, есть часть того, чему она помог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5] Multa adiuvant nos nec ideo partes nostri sunt; immo si partes essent, non adiuvarent. Cibus adiutorium corporis nec tamen pars est. Aliquod nobis praestat geometria ministerium: sic philosophiae necessaria est quomodo ipsi faber, sed nec hic geometriae pars est nec illa philosophia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5) Но ведь многое нам помогает, не будучи частью нас самих; а будь оно нашей частью, помощи от него бы не было. Пища - подспорье телу, но не его часть. Услуги геометрии кое-что нам дают" но философии она нужна так же, как ей самой - кузнечное дело7; однако оно - не часть геометрии, как и геометрия - не часть философи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6] Praeterea utraque fines suos habet; sapiens enim causas naturalium et quaerit et novit, quorum numeros mensurasque geometres persequitur et supputat. Qua ratione constent caelestia, quae illis sit vis quaeve natura sapiens scit: cursus et recursus et quasdam obversationes per quas descendunt et adlevantur ac speciem interdum stantium praebent, cum caelestibus stare non liceat, colligit mathematic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6) Кроме того, у каждой из них - свои пределы. Мудрец исследует и познает причины естественных явлений, геометр отыскивает и высчитывает их число и меру. Каков незыблемый порядок небесных тел, какова их сила и природа, - все это знает философ; а кто высчитывает их движенье и возврат, кто собирает наблюдения над тем, как они восходят и заходят, а порой являют вид стоящих на месте, хотя небесным телам стоять и нельзя, тот математик.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7] Quae causa in speculo imagines exprimat sciet sapiens: illud tibi geometres potest dicere, quantum abesse debeat corpus ab imagine et qualis forma speculi quales imagines reddat. Magnum esse solem philosophus probabit, quantus sit mathematicus, qui usu quodam et exercitatione procedit. Sed ut procedat, inpetranda illi quaedam principia sunt; non est autem ars sui iuris cui precarium fundamentum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7) Пусть мудрец знает, по какой причине в зеркале возникает отражение; геометр же может сказать, как далеко должен отстоять предмет от отражения и какое отражение дает та или другая форма зеркала. Что солнце огромно, докажет философ; какова его величина, укажет математик, который пользуется в работе неким опытом и навыком, но должен, чтобы работать, заимствовать некие основные положения. А если основы искусства - заемные, оно несамостоятельн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8] Philosophia nil ab alio petit, totum opus a solo excitat: mathematice, ut ita dicam, superficiaria est, in alieno aedificat; accipit prima, quorum beneficio ad ulteriora perveniat. Si per se iret ad verum, si totius mundi naturam posset conprendere, dicerem multum conlaturam mentibus nostris, quae tractatu caelestium crescunt trahuntque aliquid ex alto.</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28) Философия ничего не ищет на стороне, свое здание она возводит от земли. Математика, так сказать, занимает поверхность, она строит на чужой земле8, берет со стороны те начала, благодаря которым достигает дальнейшего. Если бы она шла к истине сама по себе, если бы могла обнять весь мир и всю природу, тогда я сказал бы, что она много дает человеческой душе, ибо, помышляя о небе, та сама растет и вбирает нечто свыше.</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Una re consummatur animus, scientia bonorum ac malorum inmutabili; nihil autem ulla ars alia de bonis ac malis quaerit. Singulas lubet circumire virtute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Лишь одно делает душу совершенной: незыблемое знание добра и зла [которое доступно только философии] 9 - ведь никакая другая наука добра и зла не исследу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9] Fortitudo contemptrix timendorum est; terribilia et sub iugum libertatem nostram mittentia despicit, provocat, frangit: numquid ergo hanc liberalia studia corroborant? Fides sanctissimum humani pectoris bonum est, nulla necessitate ad fallendum cogitur, nullo corrumpitur praemio: 'ure', inquit 'caede, occide: non prodam, sed quo magis secreta quaeret dolor, hoc illa altius condam'. Numquid liberalia studia hos animos facere possunt? Temperantia voluptatibus imperat, alias odit atque abigit, alias dispensat et ad sanum modum redigit nec umquam ad illas propter ipsas venit; scit optimum esse modum cupitorum non quantum velis, sed quantum debeas sume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9) Переберем по одной добродетели. Храбрость есть презрение ко всему страшному; она пренебрегает внушающим ужас и склоняющим под иго нашу свободу, бросает ему вызов, переламывает его. Так неужто ее закаляют свободные искусства? Верность есть святейшее благо человеческого сердца, ее никакая необходимость не принудит к обману, никакая награда не совратит. Она говорит: "Жги, бей, убивай - я не предам! Чем сильнейшая боль будет выпытывать тайны, тем глубже я их скрою". Могут ли свободные искусства и науки сделать нас такими? Воздержность умеряет наслажденья; одни она с ненавистью изгоняет, другие соразмеряет и сокращает до здорового предела, никогда не приближаясь к ним ради них самих. Она знает, что лучшая мера для всего желанного - взять не сколько хочется, а сколько необходим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0] Humanitas vetat superbum esse adversus socios, vetat amarum; verbis, rebus, adfectibus comem se facilemque omnibus praestat; nullum alienum malum putat, bonum autem suum ideo maxime quod alicui bono futurum est amat. Numquid liberalia studia hos mores praecipiunt? non magis quam simplicitatem, quam modestiam ac moderationem, non magis quam frugalitatem ac parsimoniam, non magis quam clementiam, quae alieno sanguini tamquam suo parcit et scit homini non esse homine prodige utend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0) Человеколюбие запрещает быть надменным с товарищами, быть скупым, оно и в словах, и в делах, и в чувствах являет всем мягкость и ласковость, ничью беду не считает чужою, свое благо любит больше всего тогда, когда оно служит на благо другому. Неужели свободные искусства учат нас таким нравам? Нет, - так же как и простоте, скромности и умеренности; так же как довольству малым и бережливости; так же как милосердию, оберегающему чужую кровь не меньше своей и знающему, что человек не должен пользоваться силами другого человека расточительно.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1] 'Cum dicatis' inquit 'sine liberalibus studiis ad virtutem non perveniri, quemadmodum negatis illa nihil conferre virtuti?' Quia nec sine cibo ad virtutem pervenitur, cibus tamen ad virtutem non pertinet; ligna navi nihil conferunt, quamvis non fiat navis nisi ex lignis: non est, inquam, cur aliquid putes eius adiutorio fieri sine quo non potest fier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1) "Но если вы согласны, что без свободных искусств и наук не достичь добродетели, то как же вы утверждаете, будто они ничего для добродетели не дают?" - Без пищи тоже не достичь добродетели, хотя пища к добродетели касательства не имеет. Древесина ничего не дает кораблю, хотя корабли бывают только из дерева. Нет причин, повторяю, думать, будто вещь получается с помощью того, без чего она получиться не мож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2] Potest quidem etiam illud dici, sine liberalibus studiis veniri ad sapientiam posse; quamvis enim virtus discenda sit, tamen non per haec discitur. Quid est autem quare existimem non futurum sapientem eum qui litteras nescit, cum sapientia non sit in litteris? Res tradit, non verba, et nescio an certior memoria sit quae nullum extra se subsidium hab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2) Можно сказать и так: добродетель достигается и помимо свободных искусств; хотя добродетели и надо учиться, учатся ей не через их посредство. Почему я должен считать, что не знающий грамоты не может стать мудрым, как будто мудрость вся в грамоте? Она преподается на деле, а не на словах, и я не уверен, не будет ли память крепче без всякого внешнего подспорь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3] Magna et spatiosa res est sapientia; vacuo illi loco opus est; de divinis humanisque discendum est, de praeteritis de futuris, de caducis de aeternis, de tempore. De quo uno vide quam multa quaerantur: primum an per se sit aliquid; deinde an aliquid ante tempus sit sine tempore; cum mundo coeperit an etiam ante mundum quia fuerit aliquid, fuerit et temp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3) Мудрость велика и обширна, ей нужно много простора; надо выучить все о делах божеских и человеческих, о прошлом и о будущем, о проходящем и о вечном, о времени, - а о нем одном, ты сам видишь, сколько есть вопросов? Первый - есть ли оно само по себе нечто? Потом было ли что-нибудь до времени, без времени? Возникло ли оно вместе с миром? Или прежде возникновения мира, поскольку было нечто, было и врем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4] Innumerabiles quaestiones sunt de animo tantum: unde sit, qualis sit, quando esse incipiat, quamdiu sit, aliunde alio transeat et domicilia mutet in alias animalium formas aliasque coniectus, an non amplius quam semel serviat et emissus vagetur in toto; utrum corpus sit an non sit; quid sit facturus cum per nos aliquid facere desierit, quomodo libertate sua usurus cum ex hac effugerit cavea; an obliviscatur priorum et illinc nosse se incipiat unde corpori abductus in sublime secess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4) И об одной только душе нет числа вопросам: откуда она? какова она? когда возникает? как долго существует? переходит ли с места на место, меняет ли обиталища, перебрасываемая во все новые виды одушевленных существ? или ей суждено только однократное рабство, а потом, отпущенная на волю, она бродит по вселенной? телесна она или нет? что она будет делать, когда мы перестанем быть ее орудиями? как она воспользуется свободой, когда убежит из здешней темницы? забудет ли прежнее? познает ли себя, лишь расставшись с телом и удалившись ввыс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5] Quamcumque partem rerum humanarum divinarumque conprenderis, ingenti copia quaerendorum ac discendorum fatigaberis. Haec tam multa, tam magna ut habere possint liberum hospitium, supervacua ex animo tollenda sunt. Non dabit se in has angustias virtus; laxum spatium res magna desiderat. Expellantur omnia, totum pectus illi vac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5) Какую бы часть божественных и человеческих дел ты ни взял, тебя утомит несметное обилие вещей, требующих исследованья и заучиванья. Чтобы все они, огромные и многочисленные, могли найти свободный приют, следует изгнать из души все лишнее. В такую тесноту добродетели не залучить: великому нужен широкий простор. Все вон! Пусть сердце будет свободно для нее одной!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6] 'At enim delectat artium notitia multarum.' Tantum itaque ex illis retineamus quantum necessarium est. An tu existimas reprendendum qui supervacua usibus comparat et pretiosarum rerum pompam in domo explicat, non putas eum qui occupatus est in supervacua litterarum supellectile? Plus scire velle quam sit satis intemperantiae genu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6) "Но ведь знание многих наук приятно". - Нет, из каждой надлежит нам запомнить лишь столько, сколько необходимо. По-твоему, порицанья заслуживает .тот, кто копит лишнее и хвастливо выставляет в доме драгоценные вещи, но не заслуживает загромождающий свой ум ненужной утварью всяческих наук? Стремиться знать больше, чем требуется, - это тоже род невоздержност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7] Quid quod ista liberalium artium consectatio molestos, verbosos, intempestivos, sibi placentes facit et ideo non discentes necessaria quia supervacua didicerunt? Quattuor milia librorum Didymus grammaticus scripsit: misererer si tam multa supervacua legisset. In his libris de patria Homeri quaeritur, in his de Aeneae matre vera, in his libidinosior Anacreon an ebriosior vixerit, in his an Sappho publica fuerit, et alia quae erant dediscenda si scires. I nunc et longam esse vitam nega!</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7) К тому же погоня за свободными искусствами и науками делает людей докучными, болтливыми, назойливыми и самодовольными; заучив лишнее, они из-за этого неспособны выучить необходимое. Грамматик Дидим написал четыре тысячи книг 10. Я пожалел бы и того, кто прочел столько лишнего! В одних книгах исследуется, где родина Гомера, в других - кто истинная мать Энея, в третьих - чему больше предавался в жизни Анакреонт, похоти или пьянству, в четвертых - была ли Сафо продажной распутницей, и прочие вещи, которые, знай мы их, следовало бы забы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8] Sed ad nostros quoque cum perveneris, ostendam multa securibus recidenda. Magno inpendio temporum, magna alienarum aurium molestia laudatio haec constat: 'o hominem litteratum!' Simus hoc titulo rusticiore contenti: 'o virum bon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8) Вот и говори теперь, что жизнь не долга. Но если ты возьмешь наших, я и тут покажу тебе много такого, что надо бы отрубить топором. Большой траты времени, большой докуки для чужих ушей стоит похвала: "Вот начитанный человек!" Будем же довольны названием попроще: "Вот человек добр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9] Itane est? annales evolvam omnium gentium et quis primus carmina scripserit quaeram? quantum temporis inter Orphea intersit et Homerum, cum fastos non habeam, conputabo? et Aristarchi notas quibus aliena carmina conpunxit recognoscam, et aetatem in syllabis conteram? Itane in geometriae pulvere haerebo? adeo mihi praeceptum illud salutare excidit: 'tempori parce'? Haec sciam? et quid ignore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9) Неужто мне развертывать летописи всех племен, отыскивая, кто первым стал писать стихи, высчитывать без календаря, сколько лет прошло между Орфеем и Гомером, узнавать все глупости, которыми Аристарх испещрил чужие стихи", губить свой век на подсчет слогов? Неужто мне не отводить глаз от песка геометров? Настолько ли я позабуду спасительное изречение: "Береги время!"? Все это я буду знать, - а чего не узна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0] Apion grammaticus, qui sub C. Caesare tota circulatus est Graecia et in nomen Homeri ab omnibus civitatibus adoptatus, aiebat Homerum utraque materia consummata, et Odyssia et Iliade, principium adiecisse operi suo quo bellum Troianum conplexus est. Huius rei argumentum adferebat quod duas litteras in primo versu posuisset ex industria librorum suorum numerum continente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0) Грамматик Апион12, который во времена Гая Цезаря колесил по всей Греции и в каждую общину был принят во имя Гомера, говорил: "Гомер исчерпал оба своих предмета в "Илиаде" и в "Одиссее" и присоединил к своему труду начало, охватывавшее всю Троянскую войну". А доказательство он приводил такое: "Поэт намеренно поставил в начале первого стиха две буквы, содержащие число книг"13.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1] Talia sciat oportet qui multa vult scire.  Non vis cogitare quantum temporis tibi auferat mala valetudo, quantum occupatio publica, quantum occupatio privata, quantum occupatio cotidiana, quantum somnus? Metire aetatem tuam: tam multa non cap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1) Пусть знает такие вещи тот, кто хочет быть всезнайкой и не желает подумать, сколько времени отнимет у тебя нездоровье, сколько - дела, общественные и частные, сколько - дела повседневные, сколько - сон? Измерь свой век! Не так уж много он вмеща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2] De liberalibus studiis loquor: philosophi quantum habent supervacui, quantum ab usu recedentis! Ipsi quoque ad syllabarum distinctiones et coniunctionum ac praepositionum proprietates descenderunt et invidere grammaticis, invidere geometris; quidquid in illorum artibus supervacuum erat transtulere in suam. Sic effectum est ut diligentius loqui scirent quam vive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2) Я говорил о свободных искусствах, - но сколько лишнего есть у философов! Сколько такого, что и не может пригодиться! И философы опускались до разделения слогов, до изучения свойств союзов и предлогов, и философы завидовали грамматикам и геометрам. Все, что было лишнего в их науках, они перенесли в свою. Так и вышло, что говорить "ни умели с большим тщанием, чем жи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3] Audi quantum mali faciat nimia subtilitas et quam infesta veritati sit. Protagoras ait de omni re in utramque partem disputari posse ex aequo et de hac ipsa, an omnis res in utramque partem disputabilis sit. Nausiphanes ait ex his quae videntur esse nihil magis esse quam non ess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3) Послушай, как много зла в чрезмерной тонкости и как она враждебна истине! Протагор говорит, что утверждать и то, и другое можно одинаково о каждой вещи, в том числе и о том, каждая ли вещь позволяет утверждать о ней и то, и другое. Навсифан14 говорит: все, что кажется нам существующим, существует в такой же мере, как и не существуе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4] Parmenides ait ex his quae videntur nihil esse ~universo~. Zenon Eleates omnia negotia de negotio deiecit: ait nihil esse. Circa eadem fere Pyrrhonei versantur et Megarici et Eretrici et Academici, qui novam induxerunt scientiam, nihil scir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4) Парменид говорит: все, что нам кажется, не отличается от единого. Зенон Элейский15 камня на камне не оставил от всех сложностей, сказав: ничего не существует. К тому же примерно приходят и последователи Пиррона, и мегарцы, и эритрейцы 16, и академики, которые ввели новое знание - о том, что мы ничего не знае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5] Haec omnia in illum supervacuum studiorum liberalium gregem coice; illi mihi non profuturam scientiam tradunt, hi spem omnis scientiae eripiunt. Satius est supervacua scire quam nihil. Illi non praeferunt lumen per quod acies derigatur ad verum, hi oculos mihi effodiunt. Si Protagorae credo, nihil in rerum natura est nisi dubium; si Nausiphani, hoc unum certum est, nihil esse certi; si Parmenidi, nihil est praeter unum; si Zenoni, ne unum quide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5) Брось все эчо в ту же кучу ненужностей, что и многое из свободных искусств! Те преподают мне науку, от которой не будет пользы, а эти отнимают надежду на всякое знание. Но уж лучше знать лишнее, чем ничего не знать. Они не идут впереди со светочем, направляя мой взгляд к истине, - они мне выкалывают глаза. Если я поверю Протагору, в природе не останется ничего, кроме сомнения; если Навсифану, - достоверно будет только то, что нет ничего достоверного; если Пармениду, - останется только единое, если Зенону, - и единого не останется.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46] Quid ergo nos sumus? quid ista quae nos circumstant, alunt, sustinent? Tota rerum natura umbra est aut inanis aut fallax. Non facile dixerim utris magis irascar, illis qui nos nihil scire voluerunt, an illis qui ne hoc quidem nobis reliquerunt, nihil scire.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46) Но что такое и мы сами, и все, что окружает нас, питает, держит на себе? Вся природа оказывается тенью, или пустой или обманчивой. Нелегко мне сказать, на кого я сержусь больше: на тех ли, что объявляет нас ничего не знающими, или на тех, кто и возможности ничего не знать нас лишает. Будь здоров.</w:t>
            </w:r>
          </w:p>
        </w:tc>
      </w:tr>
    </w:tbl>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LXXXIX.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 Rem utilem desideras et ad sapientiam properanti necessariam, dividi philosophiam et ingens corpus eius in membra disponi; facilius enim per partes in cognitionem totius adducimur. Utinam quidem quemadmodum universa mundi facies in conspectum venit, ita philosophia tota nobis posset occurrere, simillimum mundo spectaculum! Profecto enim omnes mortales in admirationem sui raperet, relictis iis quae nunc magna magnorum ignorantia credimus. Sed quia contingere hoc non potest, est sic nobis aspicienda quemadmodum mundi secreta cernun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То, чего ты желаешь, - чтобы я написал о разделении философии, показал отдельные члены ее огромного тела, - вещь полезная и для стремящегося к мудрости необходимая. Ведь через посредство частей легче подойти к познанию целого. О, если бы вся философия могла предстать, подобно вселенной, когда она открывает перед нами весь свой лик! Как схожи были бы эти зрелища! Тогда бы философия наверняка заставила всех смертных любоваться ею и покинуть то, что мы, по неведенью подлинно великого, считаем великим. Но нам такое не дано, и приходится смотреть на нее так же, как созерцаем мы вселенную, - по частя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 Sapientis quidem animus totam molem eius amplectitur nec minus illam velociter obit quam caelum acies nostra; nobis autem, quibus perrumpenda caligo est et quorum visus in proximo deficit, singula quaeque ostendi facilius possunt, universi nondum capacibus. Faciam ergo quod exigis et philosophiam in partes, non in frusta dividam. Dividi enim illam, non concidi, utile est; nam conprehendere quemadmodum maxima ita minima difficile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Правда, душа мудреца охватывает всю ее громаду, обегая ее с той же быстротой, с какой наш глаз обегает небо; но нашему взгляду, слабому и на близком расстоянии и принужденному пробиваться сквозь туман, легче рассмотреть все по отдельности, так как целого нам не охватить. Я сделаю, что ты просишь, и разделю философию на части, но не на куски: ведь полезно разделить ее, а не раскромсать, потому что схватить слишком мелкое не легче, чем слишком крупно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 Discribitur in tribus populus, in centurias exercitus; quidquid in maius crevit facilius agnoscitur si discessit in partes, quas, ut dixi, innumerabiles esse et parvulas non oportet. Idem enim vitii habet nimia quod nulla divisio: simile confuso est quidquid usque in pulverem sectum 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Народ расписывают по трибам ', войско делится на центурии. Все, что разрослось, познается легче, если должным образом расчленено на части, не слишком мелкие, как я сказал, и не бесчисленные. У чрезмерной дробности тот же порок, что у нерасчлененности. Что измельчено в пыль, то лишено порядк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 Primum itaque, si [ut] videtur tibi, dicam inter sapientiam et philosophiam quid intersit. Sapientia perfectum bonum est mentis humanae; philosophia sapientiae amor est et adfectatio: haec eo tendit quo illa pervenit. Philosophia unde dicta sit apparet; ipso enim nomine fatetur quid am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Прежде всего, по-твоему, я должен сказать, чем отличается мудрость от философии. Мудрость есть совершенное благо человеческого духа, философия же - любовь и стремление к мудрости. Философия указывает туда, куда пришла мудрость. Почему философия называется так2, ясно: само имя ее говорит об эт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Sapientiam quidam ita finierunt ut dicerent divinorum et humanorum scientiam; quidam ita: sapientia est nosse divina et humana et horum causas. Supervacua mihi haec videtur adiectio, quia causae divinorum humanorumque pars divinorum sunt. Philosophiam quoque fuerunt qui aliter atque aliter finirent: alii studium illam virtutis esse dixerunt, alii studium corrigendae mentis; a quibusdam dicta est adpetitio rectae rationi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А мудрость некоторые3 определяли как "знание всего божеского и человеческого", некоторые же говорили, что "быть мудрым - значит, познать все божеское и человеческое и его причины". Мне это дополнение кажется лишним: ведь "причины" - лишь часть "всего божеского и человеческого". И философию определяли то так, то этак: одни говорили, что она есть забота о добродетели, другие - забота об исправленье духа; некоторые же называли ее стремлением мыслить правильн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6] Illud quasi constitit, aliquid inter philosophiam et sapientiam interesse; neque enim fieri potest ut idem sit quod adfectatur et quod adfectat. Quomodo multum inter avaritiam et pecuniam interest, cum illa cupiat, haec concupiscatur, sic inter philosophiam et sapientiam. Haec enim illius effectus ac praemium est; illa venit, ad hanc i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Одно известно почти что твердо: между мудростью и философией есть разница. Ведь не может быть, чтобы ищущее и искомое были тождественны. Какова разница между жадностью, которая желает, и деньгами, которых желают, такова же она между философией и мудростью, которая есть ее конечный итог и награда. Философия - в пути, мудрость - в его конц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7] Sapientia est quam Graeci sophian vocant. Hoc verbo Romani quoque utebantur, sicut philosophia nunc quoque utuntur; quod et togatae tibi antiquae probabunt et inscriptus Dossenni monumento titulu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7) Мудрость - это то, что греки называют зоукх. Это слово было в ходу и у римлян, как теперь в ходу слово "философия". Это засвидетельствуют тебе и древние тогаты, и надпись на памятнике Доссену4:</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hospes resiste et sophian Dossenni leg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Прохожий, стой: прочти Софию Доссена здесь!</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8] Quidam ex nostris, quamvis philosophia studium virtutis esset et haec peteretur, illa peteret, tamen non putaverunt illas distrahi posse; nam nec philosophia sine virtute est nec sine philosophia virtus. Philosophia studium virtutis est, sed per ipsam virtutem; nec virtus autem esse sine studio sui potest nec virtutis studium sine ipsa. Non enim quemadmodum in iis qui aliquid ex distanti loco ferire conantur alibi est qui petit, alibi quod petitur; nec quemadmodum itinera quae ad urbes perducunt &lt;extra urbes sunt, sic viae ad virtutem&gt; extra ipsam: ad virtutem venitur per ipsam, cohaerent inter se philosophia virtusqu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Некоторые из наших, хотя философия есть забота о добродетели и стремится к ней как к цели, полагали, что их невозможно разлучить: ведь нет ни философии без добродетели, ни добродетели без философии. Философия есть забота о достижении добродетели через посредство самой добродетели; ни добродетели не может быть, если о ней не заботиться, ни заботы о добродетели - без нее самой. Тут все иначе, чем со стрелком, пытающимся издали попасть во что-нибудь, когда целящийся и цель - в разных местах; и иначе, чем с дорогами, которые ведут в город, но лежат вне его. Путь к добродетели идет через нее самое. Значит, философия и добродетель нераздельн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9] Philosophiae tres partes esse dixerunt et maximi et plurimi auctores: moralem, naturalem, rationalem. Prima componit animum; secunda rerum naturam scrutatur; tertia proprietates verborum exigit et structuram et argumentationes, ne pro vero falsa subrepant. Ceterum inventi sunt et qui in pauciora philosophiam et qui in plura diducere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9) Большинство писавших об этом, причем самых великих, утверждали, что философия делится на три части: нравственную, естественную и ту, что посвящена человеческому разуму5. Первая вносит порядок в душу. Вторая исследует природу вещей. Третья испытывает свойства слов, их расположение, виды доказательств, чтобы ложь не вкралась под видом истины. Впрочем, были и такие, что разделяли философию и на большее, и на меньшее число часте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0] Quidam ex Peripateticis quartam partem adiecerunt civilem, quia propriam quandam exercitationem desideret et circa aliam materiam occupata sit; quidam adiecerunt his partem quam oikonomiken vocant, administrandae familiaris rei scientiam; quidam et de generibus vitae locum separaverunt. Nihil autem horum non in illa parte morali reperie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Некоторые перипатетики вводили четвертую часть: гражданскую философию, которой, мол, нужно заниматься неким особым образом, ибо предмет у ней совсем другой. Некоторые добавляли еще одну часть, называемую у греков oixovo^iicT), то есть умение управлять домашним имуществом. Некоторые уделяли особое место учению о разных образах жизни. Но все это входит в нравственную часть философи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1] Epicurei duas partes philosophiae putaverunt esse, naturalem atque moralem: rationalem removerunt. Deinde cum ipsis rebus cogerentur ambigua secernere, falsa sub specie veri latentia coarguere, ipsi quoque locum quem 'de iudicio et regula' appellant -- alio nomine rationalem -- induxerunt, sed eum accessionem esse naturalis partis existima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1) Эпикурейцы полагали, что в философии всего две части - нравственная и естественная, а ту, что посвящена ра зуму, они отбрасывали. Но потом, когда сама жизнь заставила их устранить все двусмысленное, изобличить ложь, таящуюся под личиною правды, они ввели раздел, названный ими "учением о суждениях и правилах", то есть ту же посвященную разуму часть, но под другим именем 6; они, однако, думают, что лишь дополнили естественную философи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2] Cyrenaici naturalia cum rationalibus sustulerunt et contenti fuerunt moralibus, sed hi quoque quae removent aliter inducunt; in quinque enim partes moralia dividunt, ut una sit de fugiendis et petendis, altera de adfectibus, tertia de actionibus, quarta de causis, quinta de argumentis. Causae rerum ex naturali parte sunt, argumenta ex rational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2) Киренаики устранили и естественную, и посвященную разуму часть, довольствуясь только нравственной, - но тут же иным способом ввели то, что устранили; у них нравственная философия делится на пять частей, из которых одна учит о том, чего следует избегать и к чему стремиться, вторая о страстях, третья - о поступках, четвертая - о причинах, пятая - о доказательствах. Но причины вещей относятся к части естественной, доказательства - к той, что посвящена разуму 7.</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3] Ariston Chius non tantum supervacuas esse dixit naturalem et rationalem sed etiam contrarias; moralem quoque, quam solam reliquerat, circumcidit. Nam eum locum qui monitiones continet sustulit et paedagogi esse dixit, non philosophi, tamquam quidquam aliud sit sapiens quam generis humani paedagogu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Аристон Хиосский сказал, что части, посвященные природе и разуму, не только излишни, но и мешают, а единственную оставляемую им нравственную философию урезал: тот ее раздел, что содержит правила поведения, он объявил нужным только воспитателю, а не философу, - как будто мудрец не есть воспитатель рода человеческог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4] Ergo cum tripertita sit philosophia, moralem eius partem primum incipiamus disponere. Quam in tria rursus dividi placuit, ut prima esset inspectio suum cuique distribuens et aestimans quanto quidque dignum sit, maxime utilis -- quid enim est tam necessarium quam pretia rebus inponere? -- secunda de impetu, de actionibus tertia. Primum enim est ut quanti quidque sit iudices, secundum ut impetum ad illa capias ordinatum temperatumque, tertium ut inter impetum tuum actionemque conveniat, ut in omnibus istis tibi ipse consentia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Итак, поскольку философия трехчастна, мы начнем с разделения нравственной ее части. Было установлено, что и она делится натрое; первое в ней - наблюдение, назначающее каждому свое и оценивающее, что чего стоит; дело это чрезвычайно полезное, так как нет ничего более необходимого, чем установить цену каждой вещи. Второй раздел ее учит о побуждениях, третий - о поступках. Первая твоя обязанность - судить, что чего стоит; вторая - соразмерять и обуздывать в зависимости от этого твои побуждения; третья - заботиться, чтобы побужденья и поступки друг другу соответствовали, а сам ты ни в тех, ни в других не впадал в противоречие с самим собо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5] Quidquid ex tribus defuit turbat et cetera. Quid enim prodest inter &lt;se&gt; aestimata habere omnia, si sis in impetu nimius? quid prodest impetus repressisse et habere cupiditates in sua potestate, si in ipsa rerum actione tempora ignores nec scias quando quidque et ubi et quemadmodum agi debeat? Aliud est enim dignitates et pretia rerum nosse, aliud articulos, aliud impetus refrenare et ad agenda ire, non ruere. Tunc ergo vita concors sibi est ubi actio non destituit impetum, impetus ex dignitate rei cuiusque concipitur, proinde remissus &lt;aut&gt; acrior prout illa digna est peti.</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5) Если одного из трех не будет, нарушится и все остальное. Что пользы знать цену всем вещам, если ты безудержен в побужденьях? Что пользы подавить побуждения и держать в своей власти желанья, если ты, действуя, не примешь в расчет времени и не будешь знать, когда, что, где и как надлежит делать? Ведь одно дело - знать цену и достоинство вещи, другое - выбрать нужный миг, и сверх того - обуздывать свои побужденья и браться за дело, а не хвататься вслепую. Ведь в жизни тогда нет противоречий, когда поступок не расходится с побуждением, а побуждение зависит от достоинства каждого предмета и смотря по тому, стоит его домогаться или нет, становится слабее или сильне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6] Naturalis pars philosophiae in duo scinditur, corporalia et incorporalia; utraque dividuntur in suos, ut ita dicam, gradus. Corporum locus in hos primum, in ea quae faciunt et quae ex his gignuntur -- gignuntur autem elementa. Ipse &lt;de&gt; elementis locus, ut quidam putant, simplex est, ut quidam, in materiam et causam omnia moventem et elementa dividitur.</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6) Естественная философия членится надвое: на учения о телесных и о бестелесных вещах. Оба они разделяются на свои, так сказать, ступени. Учение о телах - таким образом: во-первых, о тех, что производят нечто, и о тех, что из них рождаются, - а рождаются первоначальные вещества. Учение о них, по мненью некоторых, неделимо, по мненью Других - делится на ученья о материи, о движущей все причине и о самих первоначальных веществах.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7] Superest ut rationalem partem philosophiae dividam. Omnis oratio aut continua est aut inter respondentem et interrogantem discissa; hanc dialektiken, illam rhetoriken placuit vocari. Rhetorike verba curat et sensus et ordinem; dialektike in duas partes dividitur, in verba et significationes, id est in res quae dicuntur et vocabula quibus dicuntur. Ingens deinde sequitur utriusque divisio. Itaque hoc loco finem faciam 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7) Мне остается написать о разделении той части философии, что посвящена разуму. Всякая речь либо непрерывна, либо распределена между вопрошающим и отвечающим. Было установлено, что первая именуется SictXsxTix-^ вторая - р-г,т&amp;р|.х-г|. Риторика заботится о словах, их смысле и порядке; диалектика подразделяется на две части - о словах и о значениях, то есть о предметах, про которые говорится, и о речениях, посредством которых про них говорится. Далее следуют бесчисленные подразделы и той, и другой. А я на этом кончу и</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summa sequar fastigia reru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расскажу лишь о главном" 8,</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alioqui, si voluero facere partium partes, quaestionum liber fi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 а не то, если я стану делить части на части, то получится целая книга изыскани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8] Haec, Lucili virorum optime, quominus legas non deterreo, dummodo quidquid legeris ad mores statim referas. Illos conpesce, marcentia in te excita, soluta constringe, contumacia doma, cupiditates tuas publicasque quantum potes vexa; et istis dicentibus 'quousque eadem?' respond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Я не хочу отбить у тебя, Луцилий, лучший из людей, охоту все это читать, - только бы ты все прочитанное немедля относил к людским нравам. Усмиряй себя, будоражь, если есть в тебе вялость, обуздывай, если есть распущенность, укрощай упрямство, преследуй и свою, и, насколько сможешь, всеобщую алчность. Тем, кто будет тебе говорить: "Сколько можно об одном и том же?" - отвеча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9] 'Ego debebam dicere "quousque eadem peccabitis?" Remedia ante vultis quam vitia desinere? Ego vero eo magis dicam, et quia recusatis perseverabo; tunc incipit medicina proficere ubi in corpore alienato dolorem tactus expressit. Dicam etiam invitis profutura. Aliquando aliqua ad vos non blanda vox veniat, et quia verum singuli audire non vultis, publice audit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Сколько можно в одном и том же грешить? Вы хотите избавиться от лекарства, не избавившись от порока, - а я из-за вашего отказа еще упорнее буду твердить свое. Леченье начинает приносить пользу тогда, когда потерявшее чувствительность тело отвечает на прикосновение болью. Я буду твердить то, что и против вашей воли пойдет вам на пользу. Пусть хоть когда-нибудь дойдет до вас чей-нибудь нельстивый голос, и если каждый из вас не желает слушать правду, выслушайте ее все вмест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0] 'Quousque fines possessionum propagabitis? Ager uni domino qui populum cepit angustus est? Quousque arationes vestras porrigetis, ne provinciarum quidem spatio contenti circumscribere praediorum modum? Inlustrium fluminum per privatum decursus est et amnes magni magnarumque gentium termini usque ad ostium a fonte vestri sunt. Hoc quoque parum est nisi latifundiis vestris maria cinxistis, nisi trans Hadriam et Ionium Aegaeumque vester vilicus regnat, nisi insulae, ducum domicilia magnorum, inter vilissima rerum numerantur. Quam vultis late possidete, sit fundus quod aliquando imperium vocabatur, facite vestrum quidquid potestis, dum plus sit alieni.</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0) До каких пор будете вы расширять границы владений? Для одного хозяина тесно поле, на котором разместился бы целый народ. Куда должны простираться ваши пашни, если для вас мало засевать земли, размерами равные провинциям? Все теченье славных рек проходит по частным владеньям, ваши от устья до истока огромные потоки, что служат границами огромным народам! Но и этого мало - вам нужно вместить в пределы ваших поместий моря, нужно, чтобы ваш управитель царствовал за Адриатическими, Ионийскими и Эгейскими водами, чтобы острова, жилища могучих вождей, считались самым дешевым из всего вашего достояния. Владейте, чем хотите, пусть будет именьем то, что прежде называлось державой, присваивайте, что можете, - все равно того, что не ваше, будет больш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1] 'Nunc vobiscum loquor quorum aeque spatiose luxuria quam illorum avaritia diffunditur. Vobis dico: quousque nullus erit lacus cui non villarum vestrarum fastigia inmineant? nullum flumen cuius non ripas aedificia vestra praetexant? Ubicumque scatebunt aquarum calentium venae, ibi nova deversoria luxuriae excitabuntur. Ubicumque in aliquem sinum litus curvabitur, vos protinus fundamenta iacietis, nec contenti solo nisi quod manu feceritis, mare agetis introrsus. Omnibus licet locis tecta vestra resplendeant, aliubi inposita montibus in vastum terrarum marisque prospectum, aliubi ex plano in altitudinem montium educta, cum multa aedificaveritis, cum ingentia, tamen et singula corpora estis et parvola. Quid prosunt multa cubicula? in uno iacetis. Non est vestrum ubicumque non esti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А теперь я обращаюсь к вам, чья расточительность так же безбрежна, как их алчность! Вам я говорю! Долго ли еще не будет такого озера, над которым не поднимались бы кровли ваших загородных, такой реки, чьи берега не были бы унизаны вашими домами? Где ни пробьются горячие ключи, там тотчас поднимутся новые пристанища роскоши. Где ни изогнется заливом берег, вы кладете основанья построек и, довольные только созданной руками почвою, гоните море вспять. Пусть повсеместно блистают ваши жилища, то на горах, откуда так широк вид на сушу и на море, то на равнине, но возносясь ввысь вровень с горами; сколько бы вы ни строили, как бы высоко ни строили, вы - только крошечные тела и ничего больше. Зачем вам множество спален? Ведь только в одной вы ложитесь! А где вас нет, там все не ваш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2] 'Ad vos deinde transeo quorum profunda et insatiabilis gula hinc maria scrutatur, hinc terras, alia hamis, alia laqueis, alia retium variis generibus cum magno labore persequitur: nullis animalibus nisi ex fastidio pax est. Quantulum [est] ex istis epulis [quae] per tot comparatis manus fesso voluptatibus ore libatis? quantulum ex ista fera periculose capta dominus crudus ac nauseans gustat? quantulum ex tot conchyliis tam longe advectis per istum stomachum inexplebilem labitur? Infelices, ecquid intellegitis maiorem vos famem habere quam ventre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Теперь я перейду к вам, чье обжорство, бездонное и ненасытное, обыскивает и моря, и земли. Здесь закидывают крючки, там ставят силки и всевозможные тенета, не жалея труда на преследованье дичи и оставляя в покое только ту, которой вы пресытились. Много ли из того, что добывают для вас столько рук, много ли из всех яств отведают ваши утомленные наслажденьями уста? Много ли из всей дичи, добытой с такими опасностями, попробует господин, страдающий поносами и тошнотами? Много ли устриц, привезенных из такой дали, скользнет в его ненасытное брюхо? Вы несчастны, ибо сами не понимаете, что голод ваш больше вашей же утробы!"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23] Haec aliis dic, ut dum dicis audias ipse, scribe, ut dum scribis legas, omnia ad mores et ad sedandam rabiem adfectuum referens. Stude, non ut plus aliquid scias, sed ut melius.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23) Говори это другим, чтобы, говоря так, услышать и самому; пиши, чтобы самому читать, когда пишешь. Все относи к нравам - для обуздания неистовых страстей. Учись для того, чтобы знать не больше, а лучше. Будь здоров!</w:t>
            </w:r>
          </w:p>
        </w:tc>
      </w:tr>
    </w:tbl>
    <w:p>
      <w:pPr>
        <w:pStyle w:val="Heading2"/>
        <w:jc w:val="center"/>
        <w:rPr>
          <w:rFonts w:ascii="Times New Roman" w:hAnsi="Times New Roman" w:eastAsia="Times New Roman" w:cs="Times New Roman"/>
          <w:lang w:val="en-US"/>
        </w:rPr>
      </w:pPr>
      <w:r>
        <w:rPr>
          <w:rFonts w:eastAsia="Times New Roman" w:cs="Times New Roman" w:ascii="Times New Roman" w:hAnsi="Times New Roman"/>
          <w:lang w:val="en-US"/>
        </w:rPr>
        <w:t>XC. SENECA LVCILIO SVO SALVTEM</w:t>
      </w:r>
    </w:p>
    <w:tbl>
      <w:tblPr>
        <w:tblW w:w="10312" w:type="dxa"/>
        <w:jc w:val="left"/>
        <w:tblInd w:w="-7" w:type="dxa"/>
        <w:tblLayout w:type="fixed"/>
        <w:tblCellMar>
          <w:top w:w="0" w:type="dxa"/>
          <w:left w:w="108" w:type="dxa"/>
          <w:bottom w:w="0" w:type="dxa"/>
          <w:right w:w="108" w:type="dxa"/>
        </w:tblCellMar>
      </w:tblPr>
      <w:tblGrid>
        <w:gridCol w:w="5102"/>
        <w:gridCol w:w="5210"/>
      </w:tblGrid>
      <w:tr>
        <w:trPr>
          <w:tblHeader w:val="true"/>
        </w:trPr>
        <w:tc>
          <w:tcPr>
            <w:tcW w:w="5102" w:type="dxa"/>
            <w:tcBorders>
              <w:top w:val="dashed" w:sz="6" w:space="0" w:color="auto"/>
              <w:left w:val="dashed" w:sz="6" w:space="0" w:color="auto"/>
              <w:bottom w:val="dashed" w:sz="6" w:space="0" w:color="auto"/>
              <w:right w:val="dashed" w:sz="6" w:space="0" w:color="auto"/>
            </w:tcBorders>
          </w:tcPr>
          <w:p>
            <w:pPr>
              <w:pStyle w:val="Normal"/>
              <w:jc w:val="center"/>
              <w:rPr>
                <w:b/>
                <w:b/>
                <w:bCs/>
                <w:lang w:val="fr-FR"/>
              </w:rPr>
            </w:pPr>
            <w:r>
              <w:rPr>
                <w:b/>
                <w:bCs/>
                <w:lang w:val="fr-FR"/>
              </w:rPr>
              <w:t>Latin</w:t>
            </w:r>
          </w:p>
        </w:tc>
        <w:tc>
          <w:tcPr>
            <w:tcW w:w="5210" w:type="dxa"/>
            <w:tcBorders>
              <w:top w:val="dashed" w:sz="6" w:space="0" w:color="auto"/>
              <w:left w:val="dashed" w:sz="6" w:space="0" w:color="auto"/>
              <w:bottom w:val="dashed" w:sz="6" w:space="0" w:color="auto"/>
              <w:right w:val="dashed" w:sz="6" w:space="0" w:color="auto"/>
            </w:tcBorders>
          </w:tcPr>
          <w:p>
            <w:pPr>
              <w:pStyle w:val="Normal"/>
              <w:jc w:val="center"/>
              <w:rPr>
                <w:b/>
                <w:b/>
                <w:bCs/>
                <w:lang w:val="en-US"/>
              </w:rPr>
            </w:pPr>
            <w:r>
              <w:rPr>
                <w:b/>
                <w:bCs/>
              </w:rPr>
              <w:t>Русский</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 Quis dubitare, mi Lucili, potest quin deorum inmortalium munus sit quod vivimus, philosophiae quod bene vivimus? Itaque tanto plus huic nos debere quam dis quanto maius beneficium est bona vita quam vita pro certo haberetur, nisi ipsam philosophiam di tribuissent; cuius scientiam nulli dederunt, facultatem omnib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 Можно ли, мой Луцилий, сомневаться в том, что жизнь наша - милость богов, а благою делает ее философия, которой мы и обязаны больше, чем богам, настолько же, насколько благо в жизни - лучший дар, нежели сама жизнь? Это было бы так, когда бы и сама философия не была ниспослана богами, которые никому не дали ее знанья, но всем - способность к не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 Nam si hanc quoque bonum vulgare fecissent et prudentes nasceremur, sapientia quod in se optimum habet perdidisset, inter fortuita non esse. Nunc enim hoc in illa pretiosum atque magnificum est, quod non obvenit, quod illam sibi quisque debet, quod non ab alio petitur. Quid haberes quod in philosophia suspiceres si beneficiaria res ess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 Ведь если бы они сделали это благо всеобщим и мы рождались бы разумными, мудрость потеряла бы лучшее из того, что в ней есть, и принадлежала бы к вещам случайным. А теперь самое ценное и высокое в ней то, что она не идет к нам сама, но каждый обязан ею лишь себе и от другого ее не получит. За что было бы нам чтить философию, если бы она зависела от чужой милост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 Huius opus unum est de divinis humanisque verum invenire; ab hac numquam recedit religio, pietas, iustitia et omnis alius comitatus virtutum consertarum et inter se cohaerentium. Haec docuit colere divina, humana diligere, et penes deos imperium esse, inter homines consortium. Quod aliquamdiu inviolatum mansit, antequam societatem avaritia distraxit et paupertatis causa etiam iis quos fecit locupletissimos fuit; desierunt enim omnia possidere, dum volunt propri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 Ее труд один: отыскивать истину обо всех делах божеских и человеческих. С нею неразлучны справедливость, благочестье, совестливость и прочие ее спутники - связанные и согласные между собою добродетели. Она научила чтить все божественное и любить все человеческое, научила, что в руках богов - власть, а между людьми - содружество, бывшее нерушимым до тех пор, пока алчность не разрушила всякую общность и не стала причиной бедности даже для тех, кого обогатила. Ведь они, пожелав иметь собственность, перестали владеть все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4] Sed primi mortalium quique ex his geniti naturam incorrupti sequebantur eundem habebant et ducem et legem, commissi melioris arbitrio; natura est enim potioribus deteriora summittere. Mutis quidem gregibus aut maxima corpora praesunt aut vehementissima: non praecedit armenta degener taurus, sed qui magnitudine ac toris ceteros mares vicit; elephantorum gregem excelsissimus ducit: inter homines pro maximo est optimum. Animo itaque rector eligebatur, ideoque summa felicitas erat gentium in quibus non poterat potentior esse nisi melior; tuto enim quantum vult potest qui se nisi quod debet non putat poss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 Но первые из смертных и рожденные ими не знали порчи и следовали природе, сделав ее и вождем, и законом и вручив себя воле лучшего среди них. Ведь подчинение худших лучшему - в природе вещей. И во главе бессловесных стад либо самые большие, либо самые сильные животные. Идет впереди коров не хилый бык, а победивший прочих самцов величиной и силою; стадо слонов ведет самый огромный, а у людей самым великим считается лучший. Потому правителя выбирали за его душевные свойства, и счастливы были те племена, где самым могущественным мог стать только самый лучший. Ведь тот может все, чего хочет, кто не считает, будто может больше, чем должен.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5] Illo ergo saeculo quod aureum perhibent penes sapientes fuisse regnum Posidonius iudicat. Hi continebant manus et infirmiorem a validioribus tuebantur, suadebant dissuadebantque et utilia atque inutilia monstrabant; horum prudentia ne quid deesset suis providebat, fortitudo pericula arcebat, beneficentia augebat ornabatque subiectos. Officium erat imperare, non regnum. Nemo quantum posset adversus eos experiebatur per quos coeperat posse, nec erat cuiquam aut animus in iniuriam aut causa, cum bene imperanti bene pareretur, nihilque rex maius minari male parentibus posset quam ut abiret e regno.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5) В том веке, который зовут золотым, по мненью Посидония, царствовали мудрецы. Они не допускали драк и защищали слабейших от сильных, они убеждали и разубеждали, показывая, что полезно, что нет. Их дальновидность заботилась о том, чтобы соплеменники ни в чем не знали недостатка, мужество отражало опасности, щедрость одаривала и украшала подданных. Править значило не властвовать, а исполнять обязанность. Никто не пробовал свое могущество на тех, кто это могущество создал, и ни у кого не было ни желания, ни причины творить обиды; все так хорошо слушались хорошего правителя, что самое сильное, чем царь грозил ослушникам, был уход от власти1.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6] Sed postquam subrepentibus vitiis in tyrannidem regna conversa sunt, opus esse legibus coepit, quas et ipsas inter initia tulere sapientes. Solon, qui Athenas aequo iure fundavit, inter septem fuit sapientia notos; Lycurgum si eadem aetas tulisset, sacro illi numero accessisset octavus. Zaleuci leges Charondaeque laudantur; hi non in foro nec in consultorum atrio, sed in Pythagorae tacito illo sanctoque secessu didicerunt iura quae florenti tunc Siciliae et per Italiam Graeciae ponere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6) Когда же исподволь появились пороки, а царская власть превратилась в тиранию, возникла нужда в законах, которые вначале предлагали те же мудрецы. Солон, основавший Афинское государство на законах справедливости, известен среди семи мудрецов своего века2. Живи Ликург3 в ту же пору, он вошел бы в то же священное число восьмым. Хвалят еще законы Залевка и Харонда4, учивших людей праву не на судной площади и не в прихожей законоведа, но в безмолвном и священном пифагорейском уединении и создавших право для цветущей тогда Сицилии и для греков в Итали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7] Hactenus Posidonio adsentior: artes quidem a philosophia inventas quibus in cotidiano vita utitur non concesserim, nec illi fabricae adseram gloriam. 'Illa' inquit 'sparsos et aut casis tectos aut aliqua rupe suffossa aut exesae arboris trunco docuit tecta moliri.' Ego vero philosophiam iudico non magis excogitasse has machinationes tectorum supra tecta surgentium et urbium urbes prementium quam vivaria piscium in hoc clausa ut tempestatum periculum non adiret gula et quamvis acerrime pelago saeviente haberet luxuria portus suos in quibus distinctos piscium greges saginar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7) До сих пор я согласен с Посидонием, а вот что философия изобрела все науки, потребные для повседневной жизни, и ей принадлежит слава создательницы ремесел, - с этим я не согласен. "Она, - говорит Посидоний, наставила живших поодиночке людей, укрывавшихся в пещере, в какой-нибудь яме под скалой или в дупле дерева, и научила их воздвигать жилища". А по-моему, философия ничуть не больше придумала эти ухищрения, громоздящие постройки на постройки, города на города, чем рыбные садки, замкнутые ради тог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8] Quid ais? philosophia homines docuit habere clavem et seram? Quid aliud erat avaritiae signum dare? Philosophia haec cum tanto habitantium periculo inminentia tecta suspendit? Parum enim erat fortuitis tegi et sine arte et sine difficultate naturale invenire sibi aliquod receptaculum.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8) чтобы обжорству не грозили бури и, как бы ни бушевало море, страсть к роскоши имела безопасные гавани для откорма каждой породы рыб. Что ты говоришь? Философия ли вручила людям ключи и устроила засовы? Разве не алчности был подан этим знак? Философия ли возвела высокие кровли, опасные для жильцов? Дескать, мало было случайного крова, мало было без труда и искусства находить себе естественное убежище! Поверь мне, счастлив был век, еще не знавший архитекторов.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9] Mihi crede, felix illud saeculum ante architectos fuit, ante tectores. Ista nata sunt iam nascente luxuria, in quadratum tigna decidere et serra per designata currente certa manu trabem scindere;</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9) Вместе с роскошью родилось уменье обтесывать бревна в четырехугольные брусья и, уверенной рукой ведя пилу по размеченным чертам, разрезать балки.</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nam primi cuneis scindebant fissile lignum.</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А поначалу бревно кололи некрепкое клином,5</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Non enim tecta cenationi epulum recepturae parabantur, nec in hunc usum pinus aut abies deferebatur longo vehiculorum ordine vicis intrementibus, ut ex illa lacunaria auro gravia pendere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 ибо тогда не строили для пира покоев, способных вместить многолюдное застолье, и не везли на длинной веренице телег, сотрясающих улицы, ни сосен, ни елей, чтобы построить из них штучный потолок, отягченный золото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0] Furcae utrimque suspensae fulciebant casam; spissatis ramalibus ac fronde congesta et in proclive disposita decursus imbribus quamvis magnis erat. Sub his tectis habitavere [sed] securi: culmus liberos texit, sub marmore atque auro servitus habita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0) Развилины с двух сторон поддерживали кровлю, хворост или зеленые ветви, плотно уложенные по скатам, давали сток даже сильным дождям. И под таким вот кровом ничего не боялись. Под соломой жили свободные, под мрамором и золотом живут рабы. Не согласен я с Посидонием и в том, будто изделья из кованого железа изобретены мудрыми мужам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1] In illo quoque dissentio a Posidonio, quod ferramenta fabrilia excogitata a sapientibus viris iudicat; isto enim modo dicat licet sapientes fuisse per quo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11) Так можно назвать мудрецами и тех, что</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tunc laqueis captare feras et fallere visco</w:t>
              <w:br/>
              <w:t>inventum et magnos canibus circumdare saltus.</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Зверя сетями ловить и птиц обманывать клеем</w:t>
              <w:br/>
              <w:t>Способ нашли, оцеплять лесные урочища псами.11</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Omnia enim ista sagacitas hominum, non sapientia inven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Но все это придумано человеческой хитростью, а не мудрость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2] In hoc quoque dissentio, sapientes fuisse qui ferri metalla et aeris invenerint, cum incendio silvarum adusta tellus in summo venas iacentis liquefacta fudisset: ista tales inveniunt quales col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2) Не согласен я с ним и в том, будто мудрецы нашли и железо, и медь, когда почва, опаленная лесными пожарами, излила из неглубоких жил расплавленные металлы. Такие вещи находят те, кто их цени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3] Ne illa quidem tam subtilis mihi quaestio videtur quam Posidonio, utrum malleus in usu esse prius an forcipes coeperint. Utraque invenit aliquis excitati ingenii, acuti, non magni nec elati, et quidquid aliud corpore incurvato et animo humum spectante quaerendum est. Sapiens facilis victu fuit. Quidni? cum hoc quoque saeculo esse quam expeditissimus cupi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3) И еще мне не кажется столь уж тонким вопрос, что стали употреблять прежде - молот или клещи. И то и другое изобрел человек ума острого и быстрого, но не величавого и не высокого, - как и все, чего нужно искать, согнув спину и потупясь душою в землю. Мудрецу легко было прокормиться. Да и как же иначе, если он даже в нынешний век не хочет ничем себя обременя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4] Quomodo, oro te, convenit ut et Diogenen mireris et Daedalum? Uter ex his sapiens tibi videtur? qui serram commentus est, an ille qui, cum vidisset puerum cava manu bibentem aquam, fregit protinus exemptum e perula calicem &lt;cum&gt; hac obiurgatione sui: 'quamdiu homo stultus supervacuas sarcinas habui!', qui se conplicuit in dolio et in eo cubitav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4) Скажи мне, прошу, как можно восхищаться и Диогеном, и Дедалом? Кто из них мудр, по-твоему? Тот, кто изобрел пилу, или тот, кто, увидев мальчика, пьющего воду из горсти, немедля вытащил из котомки чашку и разбил ее, обругав себя так: "Сколько же времени, глупый я человек, таскал я лишний груз!", кто спал, свернувшись в бочк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5] Hodie utrum tandem sapientiorem putas qui invenit quemadmodum in immensam altitudinem crocum latentibus fistulis exprimat, qui euripos subito aquarum impetu implet aut siccat et versatilia cenationum laquearia ita coagmentat ut subinde alia facies atque alia succedat et totiens tecta quotiens fericula mutentur, an eum qui et aliis et sibi hoc monstrat, quam nihil nobis natura durum ac difficile imperaverit, posse nos habitare sine marmorario ac fabro, posse nos vestitos esse sine commercio sericorum, posse nos habere usibus nostris necessaria si contenti fuerimus iis quae terra posuit in summo? Quem si audire humanum genus voluerit, tam supervacuum sciet sibi cocum esse quam militem.</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5) И сегодня кого сочтешь ты мудрее: того ли, кто придумал, как устроить скрытые трубы, чтобы шафранная вода била из них на невиданную высоту7, как вмиг заполнить водой или осушить Еврипы, как соединить над пиршественным покоем поворачивающиеся плиты, чтобы они показывали то одно, то другое лицо и с каждой переменой -на столе менялся вид штучного потолка, - или того, кто показывает себе и другим, что природа не требует от нас ничего тяжкого и трудного, что мы можем прожить и без мраморщика и кузнеца, одеться, и не торгуя с серийцами8, иметь все необходимое для нашего обихода, довольствуясь тем, чего земля не прячет в недра? Если бы род человеческий услышал его, то понял бы, что повар так же не нужен, как солдат.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6] Illi sapientes fuerunt aut certe sapientibus similes quibus expedita erat tutela corporis. Simplici cura constant necessaria: in delicias laboratur. Non desiderabis artifices: sequere naturam. Illa noluit esse districtos; ad quaecumque nos cogebat instruxit. 'Frigus intolerabilest corpori nudo.' Quid ergo? non pelles ferarum et aliorum animalium a frigore satis abundeque defendere queunt? non corticibus arborum pleraeque gentes tegunt corpora? non avium plumae in usum vestis conseruntur? non hodieque magna Scytharum pars tergis vulpium induitur ac murum, quae tactu mollia et inpenetrabilia ventis sunt? Quid ergo? non quilibet virgeam cratem texuerunt manu et vili obliverunt luto, deinde [de] stipula aliisque silvestribus operuere fastigium et pluviis per devexa labentibus hiemem transiere secur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6) Мудры или подобны мудрецам были те. для кого нетрудно было попечение о теле. Необходимое требует простой заботы, наслажденье - многих трудов. Будешь следовать природе, - не понадобится никаких ремесленников: она не пожелала занимать нас такими вещами и обучила всему, что сделала для нас непременным. - Холод невыносим для нагого тела. - Что же, разве шкуры зверей и других животных не могут вполне и с избытком защитить от холода? разве многие племена не одевают тела древесной корой? разве птичьи перья не скрепляются так, чтобы получилась одежда? разве и в наши дни большинство скифов не надевает лисьих и мышиных шкурок, мягких на ощупь и непроницаемых для ветра?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7] 'Opus est tamen calorem solis aestivi umbra crassiore propellere.' Quid ergo? non vetustas multa abdidit loca quae vel iniuria temporis vel alio quolibet casu excavata in specum recesserunt? Quid ergo? non in defosso latent Syrticae gentes quibusque propter nimios solis ardores nullum tegimentum satis repellendis caloribus solidum est nisi ipsa arens hum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7) Но нужно еще густой тенью прогонять летний зной. - Что же, разве древность не оставила множества укромных мест, выдолбленных или безжалостным временем, или другой какою причиною и превратившихся в пещеры? Что же, разве не делали вручную плетенок из любой лозы, не обмазывали их дешевой глиной, не крыли потом крыши соломой, или чем-нибудь принесенным из лесу и не проводили безмятежно зиму под дождями, стекавшими со скатов? Что же, разве не прячутся в землянках племена, обитающие близ Сиртов, у которых из-за чрезмерного солнечного жара нет более надежного укрытья для защиты от зноя, чем сама иссушенная почв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18] Non fuit tam iniqua natura ut, cum omnibus aliis animalibus facilem actum vitae daret, homo solus non posset sine tot artibus vivere; nihil durum ab illa nobis imperatum est, nihil aegre quaerendum, ut possit vita produci. Ad parata nati sumus: nos omnia nobis difficilia facilium fastidio fecimus. Tecta tegimentaque et fomenta corporum et cibi et quae nunc ingens negotium facta sunt obvia erant et gratuita et opera levi parabilia; modus enim omnium prout necessitas erat: nos ista pretiosa, nos mira, nos magnis multisque conquirenda artibus fecim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8) Природа, позволившая всем животным жить легко, не была так враждебна человеку, чтобы он один не мог обойтись без наук и ремесел. Нет нам от нее такого приказа, нет нужды через силу добывать то, без чего не прожить. Мы рождены на все готовое, но, пресытившись легко доступным, обрекли себя на трудности. Все, что теперь достается ценой бессчетных хлопот: и кров, и покров, согревающий тело, и пища, - попадалось на каждом шагу и давалось задаром или стоило малого труда, потому что меру указывала необходимость. Мы сами сделали все драгоценным и редким, сделали так, что без великого и многообразного уменья ничего нельзя добыть.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9] Sufficit ad id natura quod poscit. A natura luxuria descivit, quae cotidie se ipsa incitat et tot saeculis crescit et ingenio adiuvat vitia. Primo supervacua coepit concupiscere, inde contraria, novissime animum corpori addixit et illius deservire libidini iussit. Omnes istae artes quibus aut circitatur civitas aut strepit corpori negotium gerunt, cui omnia olim tamquam servo praestabantur, nunc tamquam domino parantur. Itaque hinc textorum, hinc fabrorum officinae sunt, hinc odores coquentium, hinc molles corporis motus docentium mollesque cantus et infractos. Recessit enim ille naturalis modus desideria ope necessaria finiens; iam rusticitatis et miseriae est velle quantum sat es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19) А природа дает вдоволь всего, что ей требуется. Страсть к роскоши отошла от природы, она ежедневно сама себя разжигает и растет уже много веков, изобретательностью способствуя порокам. Сперва она пожелала лишнего, потом противоестественного, а напоследок превратила душу в рабыню тела и заставила ее служить его похоти. Все эти ремесла, шум которых будоражит город, работают на потребу телу, которому прежде отпускали столько, сколько рабу, а теперь подносят все, как хозяину. Поэтому в той мастерской ткут, в этой куют, в той варят духи, тут учат изнеженным телодвиженьям, там - изнеженным, расслабленным напевам. Потерялась естественная мера, ограничивающая желания необходимым; теперь желать, сколько нужно, значит, слыть деревенщиной или нищи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0] Incredibilest, mi Lucili, quam facile etiam magnos viros dulcedo orationis abducat a vero. Ecce Posidonius, ut mea fert opinio, ex iis qui plurimum philosophiae contulerunt, dum vult describere primum quemadmodum alia torqueantur fila, alia ex molli solutoque ducantur, deinde quemadmodum tela suspensis ponderibus rectum stamen extendat, quemadmodum subtemen insertum, quod duritiam utrimque conprimentis tramae remolliat, spatha coire cogatur et iungi, textrini quoque artem a sapientibus dixit inventam, oblitus postea repertum hoc subtilius genus in quo</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20) Трудно поверить, Луцилий, до чего легко приятность речи уводит прочь от истины даже великих людей. Вот Посидоний (по-моему, один из тех, чей вклад в философию больше прочих): ему хочется описать сначала, как одни нитки сучатся, другие тянутся из мягкого распушенного волокна, потом как подвешенный груз выпрямляет и натягивает основу, как пропущенный уток, чтобы смягчить жесткость сжимающей его с двух сторон основы, бердом прижимается нить к нити, - и он говорит, будто ткацкое искусство изобрели мудрецы, позабыв, насколько позже был придуман более тонкий его род, когда</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lang w:val="en-US"/>
              </w:rPr>
            </w:pPr>
            <w:r>
              <w:rPr>
                <w:lang w:val="en-US"/>
              </w:rPr>
              <w:t>tela iugo vincta est, stamen secernit harundo,</w:t>
              <w:br/>
              <w:t>inseritur medium radiis subtemen acutis,</w:t>
              <w:br/>
              <w:t>quod lato paviunt insecti pectine dentes.</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Держит основу навой; станок - разделяет тростинка;</w:t>
              <w:br/>
              <w:t>Вот уж продет и уток меж острыми зубьями: пальцы</w:t>
              <w:br/>
              <w:t>Перебирают его. Проводя между нитей основы</w:t>
              <w:br/>
              <w:t>Зубьями берда, его прибивают они, ударяя.. .9</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Quid si contigisset illi videre has nostri temporis telas, in quibus vestis nihil celatura conficitur, in qua non dico nullum corpori auxilium, sed nullum pudori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А что если бы довелось ему взглянуть на ткани нашего времени, из которых шьется ничего не прячущая одежда, не защищающая не только тела, но и стыдливост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1] Transit deinde ad agricolas nec minus facunde describit proscissum aratro solum et iteratum quo solutior terra facilius pateat radicibus, tunc sparsa semina et collectas manu herbas ne quid fortuitum et agreste succrescat quod necet segetem. Hoc quoque opus ait esse sapientium, tamquam non nunc quoque plurima cultores agrorum nova inveniant per quae fertilitas augea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1) Потом он переходит к земледельцам и не менее красноречиво описывает землю, однажды и дважды пропаханную плугом, чтобы рыхлая почва легче давала путь корням, а после брошенное в борозды семя и травы, выполотые вручную, затем чтобы случайные дикие всходы не погубили посева. И это, по его словам, есть дело мудреца, как будто сейчас землепашцы не придумывают много новых способов увеличить плодороди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2] Deinde non est contentus his artibus, sed in pistrinum sapientem summittit; narrat enim quemadmodum rerum naturam imitatus panem coeperit facere. 'Receptas' inquit 'in os fruges concurrens inter se duritia dentium frangit, et quidquid excidit ad eosdem dentes lingua refertur; tunc umore miscetur ut facilius per fauces lubricas transeat; cum pervenit in ventrem, aequali eius fervore concoquitur; tunc demum corpori acced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2) А потом, не довольствуясь этими уменьями, он посылает мудреца на мельницу и в пекарню. Вот что он рассказывает о том, как мудрец, подражая природе, стал выделывать хлебы: "Зерна во рту дробятся твердостью зубов, когда они сходятся, а что не попадает под них, то язык подталкивает к тем же зубам; потом примешивается слюна, чтобы глоток легче проскользнул в горло; а попав в утробу, пища переваривается теплом желудка и лишь тогда переходит в тел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3] Hoc aliquis secutus exemplar lapidem asperum aspero inposuit ad similitudinem dentium, quorum pars immobilis motum alterius expectat; deinde utriusque adtritu grana franguntur et saepius regeruntur donec ad minutiam frequenter trita redigantur; tum farinam aqua sparsit et adsidua tractatione perdomuit finxitque panem, quem primo cinis calidus et fervens testa percoxit, deinde furni paulatim reperti et alia genera quorum fervor serviret arbitrio.' Non multum afuit quin sutrinum quoque inventum a sapientibus dicere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3) Следуя этому примеру, кто-то положил один шероховатый камень на другой, наподобие зубов, половина которых неподвижна и ожидает движенья другой половины. Потом трением камня о камень он стал дробить зерна, перемалывая их вновь и вновь, пока они, растертые много раз, не измельчались совсем. Затем он полил муку водой и принялся усердно месить ее, пока она не стала податливой; тогда он вылепил хлеб, который сперва пекся в горячей золе и на раскаленных кирпичах; позже были изобретены печи и другие устройства, где жар послушен нашему усмотренью". Не хватает только, чтобы он и сапожное ремесло объявил изобретеньем мудрецов!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4] Omnia ista ratio quidem, sed non recta ratio commenta est. Hominis enim, non sapientis inventa sunt, tam mehercules quam navigia quibus amnes quibusque maria transimus, aptatis ad excipiendum ventorum impetum velis et additis a tergo gubernaculis quae huc atque illuc cursum navigii torqueant. Exemplum a piscibus tractum est, qui cauda reguntur et levi eius in utrumque momento velocitatem suam flect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4) До всего этого додумался разум, -но не поистине правый разум. Ведь такие изобретенья - дело человека, а не мудреца, точно так же как суда, на которых мы пересекаем реки, пересекаем моря. приладив паруса, улавливающие напор ветра, приспособив сзади руль, поворачивающий судно туда и сюда (пример тут взят с рыб, которые легким движением хвоста вправо или влево направляют в сторону свой быстрый ход).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5] 'Omnia' inquit 'haec sapiens quidem invenit, sed minora quam ut ipse tractaret sordidioribus ministris dedit.' Immo non aliis excogitata ista sunt quam quibus hodieque curantur. Quaedam nostra demum prodisse memoria scimus, ut speculariorum usum perlucente testa clarum transmittentium lumen, ut suspensuras balneorum et inpressos parietibus tubos per quos circumfunderetur calor qui ima simul ac summa foveret aequaliter. Quid loquar marmora quibus templa, quibus domus fulgent? quid lapideas moles in rotundum ac leve formatas quibus porticus et capacia populorum tecta suscipimus? quid verborum notas quibus quamvis citata excipitur oratio et celeritatem linguae manus sequitur? Vilissimorum mancipiorum ista commenta sun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5) "Все это, - говорит Посидоний, - изобрел мудрец, но счел слишком ничтожным, чтобы заниматься самому, и отдал более скромным помощникам". Нет, все это и придумано теми, кто по сей день этим занят. Мы знаем такие вещи, что были созданы на нашей памяти - например, зеркальные окна, пропускающие дневной свет через прозрачную черепицу, или приподнятые полы бань и вделанные в стену трубы, по которым проходит тепло, равномерно нагревая все и снизу, и сверху. Что говорить о мраморе, которым сверкают и дома и храмы? О круглых и лощеных каменных громадах, поддерживающих портики и залы, способные вместить целый город? О значках, слово за словом подхватывающих сколь угодно быструю речь 10, так что скорость руки поспевает за проворством языка? Все это придумано ничтожными рабам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6] sapientia altius sedet nec manus edocet: animorum magistra est. Vis scire quid illa eruerit, quid effecerit? Non decoros corporis motus nec varios per tubam ac tibiam cantus, quibus exceptus spiritus aut in exitu aut in transitu formatur in vocem. Non arma nec muros nec bello utilia molitur: paci favet et genus humanum ad concordiam voc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6) Мудрость же стоит выше: она не обучает работать руками, она - наставница душ. Хочешь знать, что ею добыто, что создано? Не непристойные телодвижения, не напевы для труб и флейты, превращающих в звук проходящее сквозь них или излетающее из них дыхание; не оружье, не стены, не войны; нет, она мыслит о пользе, лелеет мир, зовет род людской к согласи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7] Non est, inquam, instrumentorum ad usus necessarios opifex. Quid illi tam parvola adsignas? artificem vides vitae. Alias quidem artes sub dominio habet; nam cui vita, illi vitae quoque ornantia serviunt: ceterum ad beatum statum tendit, illo ducit, illo vias aper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7) Она, повторяю, не кузнец необходимейших орудий. Зачем приписывать ей так мало? Перед тобою та, чье искусство - устраивать жизнь. А все прочие искусства у нее в подчинении: ведь ей подвластна жизнь, а потому и все, что служит украшению жизни, которую она, впрочем, направляет к блаженству, ведет к нему, открывает к нему пути.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28] Quae sint mala, quae videantur ostendit; vanitatem exuit mentibus, dat magnitudinem solidam, inflatam vero et ex inani speciosam reprimit, nec ignorari sinit inter magna quid intersit et tumida; totius naturae notitiam ac sui tradit. Quid sint di qualesque declarat, quid inferi, quid lares et genii, quid in secundam numinum formam animae perpetitae, ubi consistant, quid agant, quid possint, quid velint. Haec eius initiamenta sunt, per quae non municipale sacrum sed ingens deorum omnium templum, mundus ipse, reseratur, cuius vera simulacra verasque facies cernendas mentibus protulit; nam ad spectacula tam magna hebes visus es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8) Она показывает, что беда, а что кажется бедою; избавляет души от тщеславия и дарит им стойкое величье; душу спесивую и красующуюся попусту обуздывает; не позволяет нам не знать разницы между величием и напыщенностью; дает нам постичь и природу, и себя самое. Она объясняет, что такое боги и каковы они; что такое подземные силы, и лары, и гении, и божества второго рода - ставшие вечными души; где они пребывают, что делают, что могут и чего хотят. Таково ее посвящение, отворяющее не городское святилище, но огромный храм всех богов, именуемый миром, и в нем открывающее духовному взору подлинные кумиры, подлинные лики, - потому что для столь величавого зрелища глаза слишком слаб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9] Ad initia deinde rerum redit aeternamque rationem toti inditam et vim omnium seminum singula proprie figurantem. Tum de animo coepit inquirere, unde esset, ubi, quamdiu, in quot membra divisus. Deinde a corporibus se ad incorporalia transtulit veritatemque et argumenta eius excussit; post haec quemadmodum discernerentur vitae aut vocis ambigua; in utraque enim falsa veris inmixta su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29) Потом она восходит к началам всех вещей, к заложенному в основе всего вечному разуму и силе, развивающей семена сущего, каждое на особый лад. Потом она принимается за исследованье души, - откуда она, где она, долговечна ли, на сколько членов разделена. Затем философия переходит от тел к бестелесному, разбирая, что такое истина и каковы ее доказательства, и еще - как различить двусмысленное в жизни и в словах, ибо и тут и там истина и ложь перемешаны.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0] Non abduxit, inquam, se (ut Posidonio videtur) ab istis artibus sapiens, sed ad illas omnino non venit. Nihil enim dignum inventu iudicasset quod non erat dignum perpetuo usu iudicaturus; ponenda non sumere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0) Я утверждаю, что мудрец не отошел от низких ремесел, как пола-. гает Посидоний, но вообще к ним не приближался. Он бы счел, что недостойно изобретать нечто недостойное вечного употребления, не взял бы того, что придется отложить.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1] 'Anacharsis' inquit 'invenit rotam figuli, cuius circuitu vasa formantur.' Deinde quia apud Homerum invenitur figuli rota, maluit videri versus falsos esse quam fabulam. Ego nec Anacharsim auctorem huius rei fuisse contendo et, si fuit, sapiens quidem hoc invenit, sed non tamquam sapiens, sicut multa sapientes faciunt qua homines sunt, non qua sapientes. Puta velocissimum esse sapientem: cursu omnis anteibit qua velox est, non qua sapiens. Cuperem Posidonio aliquem vitrearium ostendere, qui spiritu vitrum in habitus plurimos format qui vix diligenti manu effingerentur. Haec inventa sunt postquam sapientem invenire desim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1) "Анахарсис11, - говорит Посидоний, изобрел гончарный круг, на котором лепят сосуды". А потом, встретив гончарный круг у Гомера, предпочитают думать, будто под-ложны эти стихи, а не предание. Я не спорю, что эту вещь создал Анахарсис; а если так, значит, изобрел ее мудрец, - но не как мудрец: ведь все мудрецы многое делают не как мудрецы, а как люди. Представь себе быстроногого мудреца: он всех обгонит, но как быстроногий бегун, а не как мудрец. Я бы хотел показать Посидонию стеклодува, который дыханием придает стеклу множество таких форм, каких не вылепит и умелая рука. А способ этот отыскали после того, как стало невозможно отыскать мудреца. -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2] 'Democritus' inquit 'invenisse dicitur fornicem, ut lapidum curvatura paulatim inclinatorum medio saxo alligaretur.' Hoc dicam falsum esse; necesse est enim ante Democritum et pontes et portas fuisse, quarum fere summa curvan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2) "Демокрит, - утверждает Посидоний, - по преданью, изобрел свод, в котором изгиб наклонно положенных камней замыкается срединным камнем". - А это, по-моему, неправда. Ведь непременно были и до Демокрита мосты и ворота, а их верхняя часть почти всегда изогнут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3] Excidit porro vobis eundem Democritum invenisse quemadmodum ebur molliretur, quemadmodum decoctus calculus in zmaragdum converteretur, qua hodieque coctura inventi lapides &lt;in&gt; hoc utiles colorantur. Ista sapiens licet invenerit, non qua sapiens erat invenit; multa enim facit quae ab inprudentissimis aut aeque fieri videmus aut peritius atque exercitatiu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3) И потом вы забыли, что тот же Демокрит якобы изобрел способ смягчать слоновую кость, превращать расплавленную гальку в изумруды - таким способом и по сей день окрашивают подходящие для этого камешки. Пусть это изобретено мудрецом, - но изобретал он не как мудрец: ведь и он делает много такого, что люди неразумные, как мы видим, делают не хуже или даже более ловко и умел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4] Quid sapiens investigaverit, quid in lucem protraxerit quaeris? Primum verum naturamque, quam non ut cetera animalia oculis secutus est, tardis ad divina; deinde vitae legem, quam universa derexit, nec nosse tantum sed sequi deos docuit et accidentia non aliter excipere quam imperata. Vetuit parere opinionibus falsis et quanti quidque esset vera aestimatione perpendit; damnavit mixtas paenitentia voluptates et bona semper placitura laudavit et palam fecit felicissimum esse cui felicitate non opus est, potentissimum esse qui se habet in potestate.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4) Ты спрашиваешь, что исследовал, что сделал ясным для всех мудрец? Во-первых, природу, за которой он не в пример прочим живым существам следил глазами, достаточно зоркими ко всему божественному. Во-вторых, закон жизни, который он согласовал со всеобщим законом, научив людей не только знать богов, но и следовать им, и все случайное воспринимать как приказанное ими. Он запретил повиноваться ложным мнениям и, взвесив все, всему указал настоящую цену; осудил перемешанные с раскаяньем наслаждения; превознес те блага, что всегда будут нам отрадны; обнаружил перед всеми, что самый счастливый - тот, кому не нужно счастье, самый полновластный - тот, кто властвует собою.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5] Non de ea philosophia loquor quae civem extra patriam posuit, extra mundum deos, quae virtutem donavit voluptati, sed &lt;de&gt; illa quae nullum bonum putat nisi quod honestum est, quae nec hominis nec fortunae muneribus deleniri potest, cuius hoc pretium est, non posse pretio capi.</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35) Я говорю не о той философии, что 'гражданина отрывает от родины. богов - от мира, которая отдает добродетель на произвол наслаждению 12, но о той, которая единственным благом считает честность, которую не прельстят ни дары человека, ни дары фортуны, награда которой в том, что никакой наградой не заманишь ее в плен.</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Hanc philosophiam fuisse illo rudi saeculo quo adhuc artificia deerant et ipso usu discebantur utilia non credo.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Я не думаю, чтобы такая философия была в тот грубый век, когда не существовало ни наук, ни искусств и люди на опыте учились всему полезному;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6] ~Sicut aut~ fortunata tempora, cum in medio iacerent beneficia naturae promiscue utenda, antequam avaritia atque luxuria dissociavere mortales et ad rapinam ex consortio &lt;docuere&gt; discurrere: non erant illi sapientes viri, etiam si faciebant facienda sapientib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6) и раньше 13, в счастливые времена, когда лежащими на виду благами природы пользовались все без разбору, когда жадность и страсть к роскоши не разобщили еще смертных и они не расторгли союза ради грабежа, люди не были мудрецами, хотя и делали то, что положено делать мудрым мужам.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37] Statum quidem generis humani non alium quisquam suspexerit magis, nec si cui permittat deus terrena formare et dare gentibus mores, aliud probaverit quam quod apud illos fuisse memoratur apud quos</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37) Нет такого состояния рода человеческого, которым восхищались бы больше, чем этим, и если бы бог позволил кому-нибудь устраивать земные дела и давать народам нравы, никто не выбрал бы ничего другого, нежели памятные нам нравы тех, чьи</w:t>
            </w:r>
          </w:p>
        </w:tc>
      </w:tr>
      <w:tr>
        <w:trPr/>
        <w:tc>
          <w:tcPr>
            <w:tcW w:w="5102" w:type="dxa"/>
            <w:tcBorders>
              <w:top w:val="dashed" w:sz="6" w:space="0" w:color="auto"/>
              <w:left w:val="dashed" w:sz="6" w:space="0" w:color="auto"/>
              <w:bottom w:val="dashed" w:sz="6" w:space="0" w:color="auto"/>
              <w:right w:val="dashed" w:sz="6" w:space="0" w:color="auto"/>
            </w:tcBorders>
          </w:tcPr>
          <w:p>
            <w:pPr>
              <w:pStyle w:val="Verse"/>
              <w:rPr/>
            </w:pPr>
            <w:r>
              <w:rPr>
                <w:lang w:val="en-US"/>
              </w:rPr>
              <w:t>nulli subigebant arva coloni;</w:t>
              <w:br/>
              <w:t>ne signare quidem aut partiri limite campum</w:t>
              <w:br/>
              <w:t>fas erat: in medium quaerebant, ipsaque tellus</w:t>
            </w:r>
            <w:r>
              <w:rPr/>
              <w:br/>
            </w:r>
            <w:r>
              <w:rPr>
                <w:lang w:val="en-US"/>
              </w:rPr>
              <w:t>omnia liberius nullo poscente ferebat.</w:t>
            </w:r>
          </w:p>
        </w:tc>
        <w:tc>
          <w:tcPr>
            <w:tcW w:w="5210" w:type="dxa"/>
            <w:tcBorders>
              <w:top w:val="dashed" w:sz="6" w:space="0" w:color="auto"/>
              <w:left w:val="dashed" w:sz="6" w:space="0" w:color="auto"/>
              <w:bottom w:val="dashed" w:sz="6" w:space="0" w:color="auto"/>
              <w:right w:val="dashed" w:sz="6" w:space="0" w:color="auto"/>
            </w:tcBorders>
          </w:tcPr>
          <w:p>
            <w:pPr>
              <w:pStyle w:val="Verse"/>
              <w:rPr/>
            </w:pPr>
            <w:r>
              <w:rPr/>
              <w:t>...поля неподвластны пахарям были;</w:t>
              <w:br/>
              <w:t>Даже значком отмечать и межой размежевывать нивы</w:t>
              <w:br/>
              <w:t>Не полагалося; все сообща добывали. Земля же</w:t>
              <w:br/>
              <w:t>Плодоносила сама, добровольно и без принужденья.14</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8] Quid hominum illo genere felicius? In commune rerum natura fruebantur; sufficiebat illa ut parens in tutelam omnium; haec erat publicarum opum secura possessio. Quidni ego illud locupletissimum mortalium genus dixerim in quo pauperem invenire non posses? Inrupit in res optime positas avaritia et, dum seducere aliquid cupit atque in suum vertere, omnia fecit aliena et in angustum se ex inmenso redegit. Avaritia paupertatem intulit et multa concupiscendo omnia amisi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8) Было ли поколенье людей счастливее этого? Они сообща владели природою, а той, как матери, довольно было сил всех опекать, позволяя всем безопасно пользоваться общими богатствами. Почему же не назвать богатым поколенье смертных, среди которого нельзя было найти бедняка? В этот наилучший порядок вещей ворвалась жадность и, желая отделить и присвоить хоть что-то, сделала все из безграничного скудным и чужим, принесла с собою бедность и, захотевши многого, потеряла вс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39] Licet itaque nunc conetur reparare quod perdidit, licet agros agris adiciat vicinum vel pretio pellens vel iniuria, licet in provinciarum spatium rura dilatet et possessionem vocet per sua longam peregrinationem: nulla nos finium propagatio eo reducet unde discessimus. Cum omnia fecerimus, multum habebimus: universum habebamus.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39) Пусть она теперь мечется, стремясь возместить потерянное; пусть прибавляет поле к полю, изгоняя соседей деньгами или насилием, пусть сделает свои пашни просторными, как целая провинция, и долгие странствия по ним называет "обладанием": никакое расширение границ не вернет нас к тому, от чего мы ушли. Сделав все, мы будем владеть многим, - а владели мы вселенно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0] Terra ipsa fertilior erat inlaborata et in usus populorum non diripientium larga. Quidquid natura protulerat, id non minus invenisse quam inventum monstrare alteri voluptas erat; nec ulli aut superesse poterat aut deesse: inter concordes dividebatur. Nondum valentior inposuerat infirmiori manum, nondum avarus abscondendo quod sibi iaceret alium necessariis quoque excluserat: par erat alterius ac sui cur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0) Сама земля, пока ее не обрабатывали, была плодороднее, и простора хватало всем народам, не расхищавшим ее. Для людей было равным наслаждением находить то, что давала природа, и указывать другому найденное, и не могло быть у одного - избытка, у другого - нехватки: все делилось в полном согласии. Сильный еще не поднимал руку на слабого, скупой еще не прятал лежащих втуне запасов, лишая других необходимого: каждый заботился о других, как о себ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1] Arma cessabant incruentaeque humano sanguine manus odium omne in feras verterant. Illi quos aliquod nemus densum a sole protexerat, qui adversus saevitiam hiemis aut imbris vili receptaculo tuti sub fronde vivebant, placidas transigebant sine suspirio noctes. Sollicitudo nos in nostra purpura versat et acerrimis excitat stimulis: at quam mollem somnum illis dura tellus dabat!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1) Оружье оставалось праздным, руки не обагрялись человеческой кровью, и вся ненависть обращалась против диких зверей. Те, кого защищала от солнца плотная тень рощи, кто жил в даровом убежище, заслоняясь от свирепости стужи или дождя кровлей из листвы, проводили ночь в покое, не вздохнув ни разу. Мы ворочаемся под нашим пурпуром, ужаленные острыми стрекалами беспокойства; а им как сладко спалось на твердой земл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2] Non inpendebant caelata laquearia, sed in aperto iacentis sidera superlabebantur et, insigne spectaculum noctium, mundus in praeceps agebatur, silentio tantum opus ducens. Tam interdiu illis quam nocte patebant prospectus huius pulcherrimae domus; libebat intueri signa ex media caeli parte vergentia, rursus ex occulto alia surgentia.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2) Не висел над ними штучный потолок, но скользили над лежащими под открытым небом светила, и было перед ними величавое зрелище ночи. Мир обращался в вышине, беззвучно совершая столь великий труд. И днем, и ночью был открыт их взору этот прекраснейший дом, им отрадно было наблюдать созвездия, как одни покидают середину неба, другие восходят из невидимых его областей.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43] Quidni iuvaret vagari inter tam late sparsa miracula? At vos ad omnem tectorum pavetis sonum et inter picturas vestras, si quid increpuit, fugitis attoniti. Non habebant domos instar urbium: spiritus ac liber inter aperta perflatus et levis umbra rupis aut arboris et perlucidi fontes rivique non opere nec fistula nec ullo coacto itinere obsolefacti sed sponte currentes et prata sine arte formosa, inter haec agreste domicilium rustica politum manu -- haec erat secundum naturam domus, in qua libebat habitare nec ipsam nec pro ipsa timentem: nunc magna pars nostri metus tecta sunt.</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3) Разве не сладостно было странствовать в виду этой усеянной чудесами шири? А вас пугает малейший скрип вашей крыши, вы бежите, сломя голову, едва что-то затрещит среди росписей 15. Ни у кого не было домов в размер города - был воздух и вольное дыхание на просторе, и легкая тень скалы либо дерева, и прозрачные источники, и ручьи, не загрязненные ни канавами, ни трубами, ни иными насильственными путями, но бегущие по своей воле, и луга, красивые без всякого искусства, и среди них - грубая хижина, сложенная неумелой рукой. Таков был дом у живших в согласье с природой, в нем отрадно было обитать, не боясь ни его, ни за него. А теперь само жилище есть одна из первых причин нашего страха.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4] Sed quamvis egregia illis vita fuerit et carens fraude, non fuere sapientes, quando hoc iam in opere maximo nomen est. Non tamen negaverim fuisse alti spiritus viros et, ut ita dicam, a dis recentes; neque enim dubium est quin meliora mundus nondum effetus ediderit. Quemadmodum autem omnibus indoles fortior fuit et ad labores paratior, ita non erant ingenia omnibus consummata. Non enim dat natura virtutem: ars est bonum fieri.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4) Но, хотя жизнь их была превосходна и чужда коварства, они не были мудрецами, коль скоро это имя знаменует самое высокое совершенство. Я не отрицаю, что были мужи высокого духа, так сказать, рожденные прямо от богов: ведь нет сомнения, что мир, еще не истощенный родами, производил на свет только самое лучшее. И, однако, насколько по врожденным свойствам все были и сильнее, и способнее к труду, настолько ум их не был усовершенствован. Ведь природа не дает добродетели: достичь ее - это искусство.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 xml:space="preserve">[45] Illi quidem non aurum nec argentum nec perlucidos &lt;lapides in&gt; ima terrarum faece quaerebant parcebantque adhuc etiam mutis animalibus: tantum aberat ut homo hominem non iratus, non timens, tantum spectaturus occideret. Nondum vestis illis erat picta, nondum texebatur aurum, adhuc nec eruebatur. </w:t>
            </w:r>
          </w:p>
        </w:tc>
        <w:tc>
          <w:tcPr>
            <w:tcW w:w="5210" w:type="dxa"/>
            <w:tcBorders>
              <w:top w:val="dashed" w:sz="6" w:space="0" w:color="auto"/>
              <w:left w:val="dashed" w:sz="6" w:space="0" w:color="auto"/>
              <w:bottom w:val="dashed" w:sz="6" w:space="0" w:color="auto"/>
              <w:right w:val="dashed" w:sz="6" w:space="0" w:color="auto"/>
            </w:tcBorders>
          </w:tcPr>
          <w:p>
            <w:pPr>
              <w:pStyle w:val="Normal"/>
              <w:rPr/>
            </w:pPr>
            <w:r>
              <w:rPr/>
              <w:t xml:space="preserve">(45) Они еще не искали ни золота, ни серебра, ни самоцветов в глубине земной грязи; не могло быть такого, чтобы человек убивал человека не в сердцах, не из страха, а ради зрелища. Не было еще ни пестрых одежд, ни тканого золота - его и не добывали еще. </w:t>
            </w:r>
          </w:p>
        </w:tc>
      </w:tr>
      <w:tr>
        <w:trPr/>
        <w:tc>
          <w:tcPr>
            <w:tcW w:w="5102" w:type="dxa"/>
            <w:tcBorders>
              <w:top w:val="dashed" w:sz="6" w:space="0" w:color="auto"/>
              <w:left w:val="dashed" w:sz="6" w:space="0" w:color="auto"/>
              <w:bottom w:val="dashed" w:sz="6" w:space="0" w:color="auto"/>
              <w:right w:val="dashed" w:sz="6" w:space="0" w:color="auto"/>
            </w:tcBorders>
          </w:tcPr>
          <w:p>
            <w:pPr>
              <w:pStyle w:val="Normal"/>
              <w:rPr>
                <w:b/>
                <w:b/>
                <w:bCs/>
                <w:lang w:val="fr-FR"/>
              </w:rPr>
            </w:pPr>
            <w:r>
              <w:rPr>
                <w:lang w:val="en-US"/>
              </w:rPr>
              <w:t>[46] Quid ergo &lt;est&gt;? Ignorantia rerum innocentes erant; multum autem interest utrum peccare aliquis nolit an nesciat. Deerat illis iustitia, deerat prudentia, deerat temperantia ac fortitudo. Omnibus his virtutibus habebat similia quaedam rudis vita: virtus non contingit animo nisi instituto et edocto et ad summum adsidua exercitatione perducto. Ad hoc quidem, sed sine hoc nascimur, et in optimis quoque, antequam erudias, virtutis materia, non virtus est. Vale.</w:t>
            </w:r>
          </w:p>
        </w:tc>
        <w:tc>
          <w:tcPr>
            <w:tcW w:w="5210" w:type="dxa"/>
            <w:tcBorders>
              <w:top w:val="dashed" w:sz="6" w:space="0" w:color="auto"/>
              <w:left w:val="dashed" w:sz="6" w:space="0" w:color="auto"/>
              <w:bottom w:val="dashed" w:sz="6" w:space="0" w:color="auto"/>
              <w:right w:val="dashed" w:sz="6" w:space="0" w:color="auto"/>
            </w:tcBorders>
          </w:tcPr>
          <w:p>
            <w:pPr>
              <w:pStyle w:val="Normal"/>
              <w:rPr>
                <w:b/>
                <w:b/>
                <w:bCs/>
              </w:rPr>
            </w:pPr>
            <w:r>
              <w:rPr/>
              <w:t>(46) Что же выходит? Они были невинны по неведенью; а это большая разница, не хочет человек грешить или не умеет. У них не было справедливости, не было разумности, воздержности, мужества. В их грубой жизни были некие подобья этих добродетелей, сама же добродетель достается на долю только душе наставленной, обученной, достигшей вершин благодаря неустанному упражнению. Для этого - но лишенными этого - мы и рождаемся. В лучших из нас, покуда нет образования, имеются лишь задатки добродетели, но не добродетель. Будь здоров.</w:t>
            </w:r>
          </w:p>
        </w:tc>
      </w:tr>
    </w:tbl>
    <w:p>
      <w:pPr>
        <w:pStyle w:val="Heading2"/>
        <w:jc w:val="center"/>
        <w:rPr/>
      </w:pPr>
      <w:r>
        <w:rPr/>
      </w:r>
    </w:p>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Footlight MT Light">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Footlight MT Light;Times New Roman" w:cs="Footlight MT Light;Times New Roman" w:ascii="Footlight MT Light;Times New Roman" w:hAnsi="Footlight MT Light;Times New Roman"/>
        <w:b/>
        <w:bCs/>
        <w:i/>
        <w:iCs/>
        <w:sz w:val="36"/>
        <w:szCs w:val="36"/>
      </w:rPr>
      <w:fldChar w:fldCharType="begin"/>
    </w:r>
    <w:r>
      <w:rPr>
        <w:rStyle w:val="PageNumber"/>
        <w:sz w:val="36"/>
        <w:i/>
        <w:b/>
        <w:szCs w:val="36"/>
        <w:iCs/>
        <w:bCs/>
        <w:rFonts w:eastAsia="Footlight MT Light;Times New Roman" w:cs="Footlight MT Light;Times New Roman" w:ascii="Footlight MT Light;Times New Roman" w:hAnsi="Footlight MT Light;Times New Roman"/>
      </w:rPr>
      <w:instrText xml:space="preserve"> PAGE </w:instrText>
    </w:r>
    <w:r>
      <w:rPr>
        <w:rStyle w:val="PageNumber"/>
        <w:sz w:val="36"/>
        <w:i/>
        <w:b/>
        <w:szCs w:val="36"/>
        <w:iCs/>
        <w:bCs/>
        <w:rFonts w:eastAsia="Footlight MT Light;Times New Roman" w:cs="Footlight MT Light;Times New Roman" w:ascii="Footlight MT Light;Times New Roman" w:hAnsi="Footlight MT Light;Times New Roman"/>
      </w:rPr>
      <w:fldChar w:fldCharType="separate"/>
    </w:r>
    <w:r>
      <w:rPr>
        <w:rStyle w:val="PageNumber"/>
        <w:sz w:val="36"/>
        <w:i/>
        <w:b/>
        <w:szCs w:val="36"/>
        <w:iCs/>
        <w:bCs/>
        <w:rFonts w:eastAsia="Footlight MT Light;Times New Roman" w:cs="Footlight MT Light;Times New Roman" w:ascii="Footlight MT Light;Times New Roman" w:hAnsi="Footlight MT Light;Times New Roman"/>
      </w:rPr>
      <w:t>72</w:t>
    </w:r>
    <w:r>
      <w:rPr>
        <w:rStyle w:val="PageNumber"/>
        <w:sz w:val="36"/>
        <w:i/>
        <w:b/>
        <w:szCs w:val="36"/>
        <w:iCs/>
        <w:bCs/>
        <w:rFonts w:eastAsia="Footlight MT Light;Times New Roman"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r>
      <w:rPr>
        <w:rStyle w:val="Hyperlink"/>
        <w:i/>
        <w:iCs/>
        <w:lang w:val="en-US"/>
      </w:rPr>
      <w:t>www</w:t>
    </w:r>
    <w:r>
      <w:rPr>
        <w:rStyle w:val="Hyperlink"/>
        <w:i/>
        <w:iCs/>
      </w:rPr>
      <w:t>.</w:t>
    </w:r>
    <w:r>
      <w:rPr>
        <w:rStyle w:val="Hyperlink"/>
        <w:i/>
        <w:iCs/>
        <w:lang w:val="en-US"/>
      </w:rPr>
      <w:t>franklang</w:t>
    </w:r>
    <w:r>
      <w:rPr>
        <w:rStyle w:val="Hyperlink"/>
        <w:i/>
        <w:iCs/>
      </w:rPr>
      <w:t>.</w:t>
    </w:r>
    <w:r>
      <w:rPr>
        <w:rStyle w:val="Hyperlink"/>
        <w:i/>
        <w:iCs/>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u w:val="single"/>
        <w:lang w:val="en-US"/>
      </w:rPr>
    </w:pPr>
    <w:r>
      <w:fldChar w:fldCharType="begin"/>
    </w:r>
    <w:r>
      <w:rPr>
        <w:u w:val="single"/>
        <w:lang w:val="en-US"/>
      </w:rPr>
      <w:instrText xml:space="preserve"> STYLEREF "Çàãîëîâîê 2" \* MERGEFORMAT </w:instrText>
    </w:r>
    <w:r>
      <w:rPr>
        <w:u w:val="single"/>
        <w:lang w:val="en-US"/>
      </w:rPr>
    </w:r>
    <w:r>
      <w:rPr>
        <w:u w:val="single"/>
        <w:lang w:val="en-US"/>
      </w:rPr>
      <w:fldChar w:fldCharType="separate"/>
    </w:r>
    <w:r>
      <w:rPr>
        <w:u w:val="single"/>
        <w:lang w:val="en-US"/>
      </w:rPr>
      <w:t>Error! Style not defined.</w:t>
    </w:r>
    <w:r/>
    <w:r>
      <w:rPr>
        <w:u w:val="single"/>
        <w:lang w:val="en-US"/>
      </w:rPr>
      <w:fldChar w:fldCharType="end"/>
    </w:r>
    <w:r>
      <w:rPr>
        <w:u w:val="single"/>
        <w:lang w:val="en-US"/>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lang w:val="en-US"/>
      </w:rPr>
    </w:pPr>
    <w:r>
      <w:fldChar w:fldCharType="begin"/>
    </w:r>
    <w:r>
      <w:rPr>
        <w:u w:val="single"/>
        <w:lang w:val="en-US"/>
      </w:rPr>
      <w:instrText xml:space="preserve"> STYLEREF "Çàãîëîâîê 1" \* MERGEFORMAT </w:instrText>
    </w:r>
    <w:r>
      <w:rPr>
        <w:u w:val="single"/>
        <w:lang w:val="en-US"/>
      </w:rPr>
    </w:r>
    <w:r>
      <w:rPr>
        <w:u w:val="single"/>
        <w:lang w:val="en-US"/>
      </w:rPr>
      <w:fldChar w:fldCharType="separate"/>
    </w:r>
    <w:r>
      <w:rPr>
        <w:u w:val="single"/>
        <w:lang w:val="en-US"/>
      </w:rPr>
      <w:t>Error! Style not defined.</w:t>
    </w:r>
    <w:r/>
    <w:r>
      <w:rPr>
        <w:u w:val="single"/>
        <w:lang w:val="en-US"/>
      </w:rPr>
      <w:fldChar w:fldCharType="end"/>
    </w:r>
    <w:r>
      <w:rPr>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iCs/>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0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03:00Z</dcterms:created>
  <dc:creator>Владимир Соколов</dc:creator>
  <dc:description/>
  <dc:language>en-US</dc:language>
  <cp:lastModifiedBy>Франк</cp:lastModifiedBy>
  <dcterms:modified xsi:type="dcterms:W3CDTF">2004-05-28T03:14:00Z</dcterms:modified>
  <cp:revision>5</cp:revision>
  <dc:subject/>
  <dc:title> </dc:title>
</cp:coreProperties>
</file>