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lang w:val="it-IT"/>
        </w:rPr>
      </w:pPr>
      <w:r>
        <w:rPr>
          <w:sz w:val="48"/>
        </w:rPr>
        <w:t>Письма</w:t>
      </w:r>
      <w:r>
        <w:rPr>
          <w:sz w:val="48"/>
          <w:lang w:val="it-IT"/>
        </w:rPr>
        <w:t xml:space="preserve"> </w:t>
      </w:r>
      <w:r>
        <w:rPr>
          <w:sz w:val="48"/>
        </w:rPr>
        <w:t>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docGrid w:type="default" w:linePitch="360" w:charSpace="0"/>
        </w:sectPr>
      </w:pPr>
    </w:p>
    <w:p>
      <w:pPr>
        <w:pStyle w:val="Normal"/>
        <w:rPr/>
      </w:pPr>
      <w:r>
        <w:rPr/>
        <w:t>C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ind w:firstLine="284"/>
              <w:rPr/>
            </w:pPr>
            <w:r>
              <w:rPr>
                <w:lang w:val="en-US"/>
              </w:rPr>
              <w:t xml:space="preserve">[1] Omnis dies, omnis hora quam nihil simus ostendit et aliquo argumentorecenti admonet fragilitatis oblitos; tum aeterna meditatos respicere cogitad mortem. Quid sibi istud principium velit quaeris? Senecionem Cornelium,equitem Romanum splendidum et officiosum, noveras: ex tenui principio seipse promoverat et iam illi declivis erat cursus ad cetera; facilius enimcrescit dignitas quam incipit. </w:t>
            </w:r>
          </w:p>
        </w:tc>
        <w:tc>
          <w:tcPr>
            <w:tcW w:w="5210" w:type="dxa"/>
            <w:tcBorders/>
          </w:tcPr>
          <w:p>
            <w:pPr>
              <w:pStyle w:val="Normal"/>
              <w:rPr/>
            </w:pPr>
            <w:r>
              <w:rPr/>
              <w:t xml:space="preserve">(1) Каждый день, каждый час показывает нам, что мы - ничто. Все новые доказательства напоминают об этом людям, забывшим о своей бренности, и заставляют их от простирающихся на целую вечность замыслов обратиться взглядом к смерти. - Ты спрашиваешь, к чему такое начало? - Ведь ты знал Корнелия Сенециона, римского всадника, человека блестящего и услужливого; он пробился своими силами, начав с малого, и перед ним уже открыт был пологий путь к остальному. </w:t>
            </w:r>
          </w:p>
        </w:tc>
      </w:tr>
      <w:tr>
        <w:trPr/>
        <w:tc>
          <w:tcPr>
            <w:tcW w:w="5210" w:type="dxa"/>
            <w:tcBorders/>
          </w:tcPr>
          <w:p>
            <w:pPr>
              <w:pStyle w:val="Normal"/>
              <w:rPr/>
            </w:pPr>
            <w:r>
              <w:rPr/>
              <w:t xml:space="preserve">[2] Pecunia quoque circa paupertatem plurimummorae habet; dum ex illa erepat haeret. Iam Senecio divitis inminebat,ad quas illum duae res ducebant efficacissimae, et quaerendi et custodiendiscientia, quarum vel altera locupletem facere potuisset. </w:t>
            </w:r>
          </w:p>
        </w:tc>
        <w:tc>
          <w:tcPr>
            <w:tcW w:w="5210" w:type="dxa"/>
            <w:tcBorders/>
          </w:tcPr>
          <w:p>
            <w:pPr>
              <w:pStyle w:val="Normal"/>
              <w:rPr/>
            </w:pPr>
            <w:r>
              <w:rPr/>
              <w:t xml:space="preserve">(2) Ибо достоинство растет скорее, чем возникает. И деньги, едва вырвавшись из бедности, долго мешкают поблизости от нее. А Сенецион подошел вплотную к богатству, к которому вели его два способствующих успеху свойства: уменье приобретать и уменье беречь, - а из них и одно может сделать любого богачом </w:t>
            </w:r>
          </w:p>
        </w:tc>
      </w:tr>
      <w:tr>
        <w:trPr/>
        <w:tc>
          <w:tcPr>
            <w:tcW w:w="5210" w:type="dxa"/>
            <w:tcBorders/>
          </w:tcPr>
          <w:p>
            <w:pPr>
              <w:pStyle w:val="Normal"/>
              <w:rPr/>
            </w:pPr>
            <w:r>
              <w:rPr/>
              <w:t xml:space="preserve">[3] Hic homo summaefrugalitatis, non minus patrimonii quam corporis diligens, cum me ex consuetudinemane vidisset, cum per totum diem amico graviter adfecto et sine spe iacentiusque in noctem adsedisset, cum hilaris cenasset, genere valetudinis praecipitiarreptus, angina, vix conpressum artatis faucibus spiritum traxit in lucem.Intra paucissimas ergo horas quam omnibus erat sani ac valentis officiisfunctus decessit. </w:t>
            </w:r>
          </w:p>
        </w:tc>
        <w:tc>
          <w:tcPr>
            <w:tcW w:w="5210" w:type="dxa"/>
            <w:tcBorders/>
          </w:tcPr>
          <w:p>
            <w:pPr>
              <w:pStyle w:val="Normal"/>
              <w:rPr/>
            </w:pPr>
            <w:r>
              <w:rPr/>
              <w:t xml:space="preserve">(3) И вот этот человек, весьма воздержный и заботившийся о теле не меньше, чем об имуществе, утром по обыкновению побывал у меня. потом весь день до вечера просидел у постели безнадежно больного друга, потом весело поужинал, - а вечером захворал быстротечною болезнью - перепончатой жабой, которая сдавила ему горло так, что он дышал, да и то с трудом, только до рассвета. Так он и отошел, спустя несколько часов после того, как сделал все, что положено здоровому и крепкому. </w:t>
            </w:r>
          </w:p>
        </w:tc>
      </w:tr>
      <w:tr>
        <w:trPr/>
        <w:tc>
          <w:tcPr>
            <w:tcW w:w="5210" w:type="dxa"/>
            <w:tcBorders/>
          </w:tcPr>
          <w:p>
            <w:pPr>
              <w:pStyle w:val="Normal"/>
              <w:rPr/>
            </w:pPr>
            <w:r>
              <w:rPr/>
              <w:t>[4] Ille qui et mari et terra pecuniam agitabat, quiad publica quoque nullum relinquens inexpertum genus quaestus accesserat,in ipso actu bene cedentium rerum, in ipso procurrentis pecuniae impeturaptus est.</w:t>
              <w:br/>
              <w:br/>
            </w:r>
            <w:r>
              <w:rPr>
                <w:i/>
              </w:rPr>
              <w:t>Insere nunc,</w:t>
              <w:br/>
              <w:t>Meliboee, piros, pone</w:t>
            </w:r>
            <w:r>
              <w:rPr/>
              <w:br/>
              <w:br/>
              <w:t>[in] ordine vites.</w:t>
            </w:r>
          </w:p>
        </w:tc>
        <w:tc>
          <w:tcPr>
            <w:tcW w:w="5210" w:type="dxa"/>
            <w:tcBorders/>
          </w:tcPr>
          <w:p>
            <w:pPr>
              <w:pStyle w:val="Normal"/>
              <w:rPr/>
            </w:pPr>
            <w:r>
              <w:rPr/>
              <w:t>(4) Он, пускавший деньги в оборот по морю и по суше, он, не оставлявший без вниманья ни одного источника прибыли и уже подбиравшийся к откупам, был унесен из самой гущи ладившихся дел, в разгаре охоты за деньгами.</w:t>
              <w:br/>
              <w:br/>
            </w:r>
            <w:r>
              <w:rPr>
                <w:i/>
              </w:rPr>
              <w:t>Груши теперь,</w:t>
            </w:r>
          </w:p>
          <w:p>
            <w:pPr>
              <w:pStyle w:val="Normal"/>
              <w:rPr>
                <w:i/>
                <w:i/>
              </w:rPr>
            </w:pPr>
            <w:r>
              <w:rPr>
                <w:i/>
              </w:rPr>
              <w:t>Мелибей, прививай, рассаживай лозы!1</w:t>
            </w:r>
          </w:p>
        </w:tc>
      </w:tr>
      <w:tr>
        <w:trPr/>
        <w:tc>
          <w:tcPr>
            <w:tcW w:w="5210" w:type="dxa"/>
            <w:tcBorders/>
          </w:tcPr>
          <w:p>
            <w:pPr>
              <w:pStyle w:val="Normal"/>
              <w:rPr/>
            </w:pPr>
            <w:r>
              <w:rPr>
                <w:lang w:val="en-US"/>
              </w:rPr>
              <w:t xml:space="preserve">Quam stultum est aetatem disponere ne crastini quidem dominum! o quantadementia est spes longas inchoantium: emam, aedificabo, credam, exigam,honores geram, tum deinde lassam et plenam senectutem in otium referam. </w:t>
            </w:r>
          </w:p>
        </w:tc>
        <w:tc>
          <w:tcPr>
            <w:tcW w:w="5210" w:type="dxa"/>
            <w:tcBorders/>
          </w:tcPr>
          <w:p>
            <w:pPr>
              <w:pStyle w:val="Normal"/>
              <w:rPr/>
            </w:pPr>
            <w:r>
              <w:rPr/>
              <w:t xml:space="preserve">Как глупо строить расчеты на весь свой век, не владея даже завтрашним днем! Какое безумство - сегодня надеяться на далекое будущее! - "Я куплю, я построю, я дам взаймы и стребую, я получу эти должности, - а потом, усталый и пресыщенный, проведу на покое старость". </w:t>
            </w:r>
          </w:p>
        </w:tc>
      </w:tr>
      <w:tr>
        <w:trPr/>
        <w:tc>
          <w:tcPr>
            <w:tcW w:w="5210" w:type="dxa"/>
            <w:tcBorders/>
          </w:tcPr>
          <w:p>
            <w:pPr>
              <w:pStyle w:val="Normal"/>
              <w:rPr/>
            </w:pPr>
            <w:r>
              <w:rPr/>
              <w:t xml:space="preserve">[5] Omnia, mihi crede, etiam felicibus dubia sunt; nihil sibi quisquamde futuro debet promittere; id quoque quod tenetur per manus exit et ipsamquam premimus horam casus incidit. Volvitur tempus rata quidem lege, sedper obscurum: quid autem ad me an naturae certum sit quod mihi incertumest? </w:t>
            </w:r>
          </w:p>
        </w:tc>
        <w:tc>
          <w:tcPr>
            <w:tcW w:w="5210" w:type="dxa"/>
            <w:tcBorders/>
          </w:tcPr>
          <w:p>
            <w:pPr>
              <w:pStyle w:val="Normal"/>
              <w:rPr/>
            </w:pPr>
            <w:r>
              <w:rPr/>
              <w:t xml:space="preserve">(5) Поверь мне, даже у счастливцев будущее неверно. Никто не должен ничего сулить себе: даже то, что мы держим, ускользает из рук, и вот этот час, уже пойманный нами, случай может оборвать. Время катится - по установленному закону, но темным путем; что мне до будущего природы, которое ясно, когда мое будущее неясно? </w:t>
            </w:r>
          </w:p>
        </w:tc>
      </w:tr>
      <w:tr>
        <w:trPr/>
        <w:tc>
          <w:tcPr>
            <w:tcW w:w="5210" w:type="dxa"/>
            <w:tcBorders/>
          </w:tcPr>
          <w:p>
            <w:pPr>
              <w:pStyle w:val="Normal"/>
              <w:rPr/>
            </w:pPr>
            <w:r>
              <w:rPr/>
              <w:t xml:space="preserve">[6] Navigationes longas et pererratis litoribus alienis seros in patriamreditus proponimus, militiam et castrensium laborum tarda manipretia, procurationesofficiorumque per officia processus, cum interim ad latus mors est, quaequoniam numquam cogitatur nisi aliena, subinde nobis ingeruntur mortalitatisexempla non diutius quam dum miramur haesura. </w:t>
            </w:r>
          </w:p>
        </w:tc>
        <w:tc>
          <w:tcPr>
            <w:tcW w:w="5210" w:type="dxa"/>
            <w:tcBorders/>
          </w:tcPr>
          <w:p>
            <w:pPr>
              <w:pStyle w:val="Normal"/>
              <w:rPr/>
            </w:pPr>
            <w:r>
              <w:rPr/>
              <w:t xml:space="preserve">(6) Мы рассчитываем, объездив чужие берега в долгом плаванье, много спустя вернуться на родину, рассчитываем на позднюю награду за военную службу и лагерные труды, на управленье провинцией, на восхожденье от должности к должности, - смерть же стоит рядом, а так как мы думаем о ней только по поводу чужой кончины, нам напоминают о том, что люди смертны, всё новыми примерами, хоть мы и будем помнить их, только пока они перед глазами. </w:t>
            </w:r>
          </w:p>
        </w:tc>
      </w:tr>
      <w:tr>
        <w:trPr/>
        <w:tc>
          <w:tcPr>
            <w:tcW w:w="5210" w:type="dxa"/>
            <w:tcBorders/>
          </w:tcPr>
          <w:p>
            <w:pPr>
              <w:pStyle w:val="Normal"/>
              <w:rPr/>
            </w:pPr>
            <w:r>
              <w:rPr/>
              <w:t xml:space="preserve">[7] Quid autem stultius quammirari id ullo die factum quod omni potest fieri? Stat quidem terminusnobis ubi illum inexorabilis fatorum necessitas fixit, sed nemo scit nostrumquam prope versetur a termino; sic itaque formemus animum tamquam ad extremaventum sit. Nihil differamus; cotidie cum vita paria faciamus. </w:t>
            </w:r>
          </w:p>
        </w:tc>
        <w:tc>
          <w:tcPr>
            <w:tcW w:w="5210" w:type="dxa"/>
            <w:tcBorders/>
          </w:tcPr>
          <w:p>
            <w:pPr>
              <w:pStyle w:val="Normal"/>
              <w:rPr/>
            </w:pPr>
            <w:r>
              <w:rPr/>
              <w:t xml:space="preserve">(7) Сегодня случилось то, что может случиться каждый день, - и есть ли что глупее, чем удивляться этому? Всем нам неумолимая неизбежность судеб поставила некий предел, но никто из нас не знает, близко ли он. Настроим же душу так, словно мы дошли до конца; не будем ничего откладывать, чтобы всякий день быть в расчете с жизнью. </w:t>
            </w:r>
          </w:p>
        </w:tc>
      </w:tr>
      <w:tr>
        <w:trPr/>
        <w:tc>
          <w:tcPr>
            <w:tcW w:w="5210" w:type="dxa"/>
            <w:tcBorders/>
          </w:tcPr>
          <w:p>
            <w:pPr>
              <w:pStyle w:val="Normal"/>
              <w:rPr/>
            </w:pPr>
            <w:r>
              <w:rPr/>
              <w:t xml:space="preserve">[8] Maximumvitae vitium est quod inperfecta semper est, quod [in] aliquid ex illadiffertur. Qui cotidie vitae suae summam manum inposuit non indiget tempore;ex hac autem indigentia timor nascitur et cupiditas futuri exedens animum.Nihil est miserius dubitatione venientium quorsus evadant; quantum sitillud quod restat aut quale sollicita mens inexplicabili formidine agitatur. </w:t>
            </w:r>
          </w:p>
        </w:tc>
        <w:tc>
          <w:tcPr>
            <w:tcW w:w="5210" w:type="dxa"/>
            <w:tcBorders/>
          </w:tcPr>
          <w:p>
            <w:pPr>
              <w:pStyle w:val="Normal"/>
              <w:rPr/>
            </w:pPr>
            <w:r>
              <w:rPr/>
              <w:t xml:space="preserve">(8) Величайший изъян жизни - вечная ее незавершенность из-за нашей привычки откладывать со дня на день. Кто каждый вечер заканчивает дело своей жизни, тому время не нужно. Между тем нужда в нем родит страх и жажду будущего, истачивающую душу. Нет ничего более жалкого, нежели сомненья в том, чем кончится наступающий день. Сколько бы и что бы нам ни предстояло, тревожный дух будет мучиться неизъяснимым страхом 2. </w:t>
            </w:r>
          </w:p>
        </w:tc>
      </w:tr>
      <w:tr>
        <w:trPr/>
        <w:tc>
          <w:tcPr>
            <w:tcW w:w="5210" w:type="dxa"/>
            <w:tcBorders/>
          </w:tcPr>
          <w:p>
            <w:pPr>
              <w:pStyle w:val="Normal"/>
              <w:rPr/>
            </w:pPr>
            <w:r>
              <w:rPr>
                <w:lang w:val="it-IT"/>
              </w:rPr>
              <w:t xml:space="preserve">[9] Quo modo effugiemus hanc volutationem? Uno: si vita nostra non prominebit,si in se colligitur; ille enim ex futuro suspenditur cui inritum est praesens.Ubi vero quidquid mihi debui redditum est, ubi stabilita mens scit nihilinteresse inter diem et saeculum, quidquid deinceps dierum rerumque venturumest ex alto prospicit et cum multo risu seriem temporum cogitat. </w:t>
            </w:r>
            <w:r>
              <w:rPr/>
              <w:t xml:space="preserve">Quid enimvarietas mobilitasque casuum perturbabit, si certus sis adversus incerta? </w:t>
            </w:r>
          </w:p>
        </w:tc>
        <w:tc>
          <w:tcPr>
            <w:tcW w:w="5210" w:type="dxa"/>
            <w:tcBorders/>
          </w:tcPr>
          <w:p>
            <w:pPr>
              <w:pStyle w:val="Normal"/>
              <w:rPr/>
            </w:pPr>
            <w:r>
              <w:rPr/>
              <w:t xml:space="preserve">(9) Как избежать этих треволнений? Нужно одно: чтобы наша жизнь не рвалась вперед, чтобы она была сосредоточена, - ибо у кого настоящее уходит впустую, тот и зависит от будущего. А когда я расквитался с са мим собой, когда спокойный дух знает, что день и век - одно и то же, тогда он смотрит свысока на все дни и дела, которые наступят, и с громким смехом думает о череде времен. Разве страшны изменчивость и непостоянство случая, если ты заведомо спокоен перед неведомым? </w:t>
            </w:r>
          </w:p>
        </w:tc>
      </w:tr>
      <w:tr>
        <w:trPr/>
        <w:tc>
          <w:tcPr>
            <w:tcW w:w="5210" w:type="dxa"/>
            <w:tcBorders/>
          </w:tcPr>
          <w:p>
            <w:pPr>
              <w:pStyle w:val="Normal"/>
              <w:rPr/>
            </w:pPr>
            <w:r>
              <w:rPr/>
              <w:t xml:space="preserve">[10] Ideo propera, Lucili mi, vivere, et singulos dies singulas vitas puta.Qui hoc modo se aptavit, cui vita sua cotidie fuit tota, securus est: inspem viventibus proximum quodque tempus elabitur, subitque aviditas etmiserrimus ac miserrima omnia efficiens metus mortis. Inde illud Maecenatisturpissimum votum quo et debilitatem non recusat et deformitatem et novissimeacutam crucem, dummodo inter haec mala spiritus prorogetur: </w:t>
            </w:r>
          </w:p>
        </w:tc>
        <w:tc>
          <w:tcPr>
            <w:tcW w:w="5210" w:type="dxa"/>
            <w:tcBorders/>
          </w:tcPr>
          <w:p>
            <w:pPr>
              <w:pStyle w:val="Normal"/>
              <w:rPr/>
            </w:pPr>
            <w:r>
              <w:rPr/>
              <w:t xml:space="preserve">(10) Так что спеши-ка жить, мой Луцилий, и каждый день считай за целую жизнь. Кто приладился жить так, для кого каждый вечер - конец жизни, тот не знает страха. Кто живет надеждой, тот упускает ближайшее время, - а тогда на него нападают жадность и жалкий, делающий жалким все вокруг страх смерти. Вот откуда взялась постыдная молитва Мецената, в которой он не отказывается ни от расслабленности, ни от уродства, ни даже от пытки - лишь бы среди этих бедствий ему продлили жизнь: </w:t>
            </w:r>
          </w:p>
        </w:tc>
      </w:tr>
      <w:tr>
        <w:trPr/>
        <w:tc>
          <w:tcPr>
            <w:tcW w:w="5210" w:type="dxa"/>
            <w:tcBorders/>
          </w:tcPr>
          <w:p>
            <w:pPr>
              <w:pStyle w:val="Verse"/>
              <w:rPr/>
            </w:pPr>
            <w:r>
              <w:rPr/>
              <w:t>[11] debilem facito manu,</w:t>
              <w:br/>
              <w:t xml:space="preserve">debilem pede coxo, </w:t>
              <w:br/>
              <w:t xml:space="preserve"> tuber adstrue gibberum, </w:t>
            </w:r>
          </w:p>
          <w:p>
            <w:pPr>
              <w:pStyle w:val="Verse"/>
              <w:rPr/>
            </w:pPr>
            <w:r>
              <w:rPr/>
              <w:t xml:space="preserve"> </w:t>
            </w:r>
            <w:r>
              <w:rPr/>
              <w:t xml:space="preserve">lubricos quate dentes: </w:t>
              <w:br/>
              <w:t xml:space="preserve"> vita dum superest, benest; </w:t>
              <w:br/>
              <w:t xml:space="preserve"> hanc mihi, vel acuta </w:t>
              <w:br/>
              <w:t xml:space="preserve"> si sedeam cruce, sustine.</w:t>
            </w:r>
          </w:p>
        </w:tc>
        <w:tc>
          <w:tcPr>
            <w:tcW w:w="5210" w:type="dxa"/>
            <w:tcBorders/>
          </w:tcPr>
          <w:p>
            <w:pPr>
              <w:pStyle w:val="Verse"/>
              <w:rPr/>
            </w:pPr>
            <w:r>
              <w:rPr/>
              <w:t>(11) Пусть хоть руки отнимутся,</w:t>
              <w:br/>
              <w:t>Пусть отнимутся ноги,</w:t>
              <w:br/>
              <w:t>Спину пусть изувечит горб,</w:t>
              <w:br/>
              <w:t>Пусть шатаются зубы, Лишь бы жить, и отлично все!</w:t>
              <w:br/>
              <w:t>Даже если и вздернут</w:t>
              <w:br/>
              <w:t>На крест, - жизнь сохраните мне!</w:t>
            </w:r>
            <w:r>
              <w:rPr>
                <w:lang w:val="en-US"/>
              </w:rPr>
              <w:t xml:space="preserve"> </w:t>
            </w:r>
          </w:p>
        </w:tc>
      </w:tr>
      <w:tr>
        <w:trPr/>
        <w:tc>
          <w:tcPr>
            <w:tcW w:w="5210" w:type="dxa"/>
            <w:tcBorders/>
          </w:tcPr>
          <w:p>
            <w:pPr>
              <w:pStyle w:val="Normal"/>
              <w:rPr/>
            </w:pPr>
            <w:r>
              <w:rPr>
                <w:lang w:val="fr-FR"/>
              </w:rPr>
              <w:t xml:space="preserve">[12] Quod miserrimum erat si incidisset optatur, et tamquam vita petitursupplici mora. Contemptissimum putarem si vivere vellet usque ad crucem:'tu vero' inquit 'me debilites licet, dum spiritus in corpore fracto etinutili maneat; depraves licet, dum monstroso et distorto temporis aliquidaccedat; suffigas licet et acutam sessuro crucem subdas': est tanti vulnussuum premere et patibulo pendere districtum, dum differat id quod est inmalis optimum, supplici finem? est tanti habere animam ut agam? </w:t>
            </w:r>
          </w:p>
        </w:tc>
        <w:tc>
          <w:tcPr>
            <w:tcW w:w="5210" w:type="dxa"/>
            <w:tcBorders/>
          </w:tcPr>
          <w:p>
            <w:pPr>
              <w:pStyle w:val="Normal"/>
              <w:rPr/>
            </w:pPr>
            <w:r>
              <w:rPr/>
              <w:t xml:space="preserve">(12) Он желает себе худшего, что только может случиться, и молит о продлении пытки, как о жизни! Я счел бы самым презренным любого, кто хотел бы жить вплоть до пытки. А он говорит: отними у меня руки и ноги, лишь бы в расслабленном, бесполезном теле осталось дыханье; изувечь меня, но только прибавь чудовищному уроду хоть немного времени; вздерни меня на крест, заставь сесть на кол 3, - стоит зажать свою рану и висеть распятым, лишь бы оттянуть самое лучшее среди бедствий - конец муки; стоит сохранить душу, чтобы дольше с нею расставаться! Что пожелать такому, как не благосклонности богов? </w:t>
            </w:r>
          </w:p>
        </w:tc>
      </w:tr>
      <w:tr>
        <w:trPr/>
        <w:tc>
          <w:tcPr>
            <w:tcW w:w="5210" w:type="dxa"/>
            <w:tcBorders/>
          </w:tcPr>
          <w:p>
            <w:pPr>
              <w:pStyle w:val="Normal"/>
              <w:rPr/>
            </w:pPr>
            <w:r>
              <w:rPr>
                <w:lang w:val="en-US"/>
              </w:rPr>
              <w:t xml:space="preserve">[13] Quidhuic optes nisi deos faciles? quid sibi vult ista carminis effeminati turpitudo?quid timoris dementissimi pactio? quid tam foeda vitae mendicatio? </w:t>
            </w:r>
            <w:r>
              <w:rPr/>
              <w:t xml:space="preserve">Huicputes umquam recitasse Vergilium: </w:t>
            </w:r>
          </w:p>
        </w:tc>
        <w:tc>
          <w:tcPr>
            <w:tcW w:w="5210" w:type="dxa"/>
            <w:tcBorders/>
          </w:tcPr>
          <w:p>
            <w:pPr>
              <w:pStyle w:val="Normal"/>
              <w:rPr/>
            </w:pPr>
            <w:r>
              <w:rPr/>
              <w:t xml:space="preserve">(13) Разве другого хочет позорная изнеженность этих стихов? Эта сделка с безумной трусостью? Это гнусное выклянчиванье жизни? Можно ли подумать, что ему когда-то Вергилий читал: </w:t>
            </w:r>
          </w:p>
        </w:tc>
      </w:tr>
      <w:tr>
        <w:trPr/>
        <w:tc>
          <w:tcPr>
            <w:tcW w:w="5210" w:type="dxa"/>
            <w:tcBorders/>
          </w:tcPr>
          <w:p>
            <w:pPr>
              <w:pStyle w:val="Verse"/>
              <w:rPr/>
            </w:pPr>
            <w:r>
              <w:rPr/>
              <w:t xml:space="preserve"> </w:t>
            </w:r>
            <w:r>
              <w:rPr/>
              <w:t xml:space="preserve">usque adeone mori miserum st? </w:t>
            </w:r>
          </w:p>
        </w:tc>
        <w:tc>
          <w:tcPr>
            <w:tcW w:w="5210" w:type="dxa"/>
            <w:tcBorders/>
          </w:tcPr>
          <w:p>
            <w:pPr>
              <w:pStyle w:val="Verse"/>
              <w:rPr/>
            </w:pPr>
            <w:r>
              <w:rPr/>
              <w:t xml:space="preserve">Так ли гибель страшна? 4 </w:t>
            </w:r>
          </w:p>
        </w:tc>
      </w:tr>
      <w:tr>
        <w:trPr/>
        <w:tc>
          <w:tcPr>
            <w:tcW w:w="5210" w:type="dxa"/>
            <w:tcBorders/>
          </w:tcPr>
          <w:p>
            <w:pPr>
              <w:pStyle w:val="Normal"/>
              <w:rPr/>
            </w:pPr>
            <w:r>
              <w:rPr>
                <w:lang w:val="en-US"/>
              </w:rPr>
              <w:t xml:space="preserve">Optat ultima malorum et quae pati gravissimum est extendi ac sustinericupit: qua mercede? scilicet vitae longioris. </w:t>
            </w:r>
            <w:r>
              <w:rPr/>
              <w:t xml:space="preserve">Quod autem vivere est diumori? </w:t>
            </w:r>
          </w:p>
        </w:tc>
        <w:tc>
          <w:tcPr>
            <w:tcW w:w="5210" w:type="dxa"/>
            <w:tcBorders/>
          </w:tcPr>
          <w:p>
            <w:pPr>
              <w:pStyle w:val="Normal"/>
              <w:rPr/>
            </w:pPr>
            <w:r>
              <w:rPr/>
              <w:t xml:space="preserve">Он желает себе худших бедствий и жаждет того, что тяжелее всего вынести: чтобы они тянулись и не прекращались. Ради какой награды? Ради чуть более долгой жизни. Но разве долго умирать значит жить? </w:t>
            </w:r>
          </w:p>
        </w:tc>
      </w:tr>
      <w:tr>
        <w:trPr/>
        <w:tc>
          <w:tcPr>
            <w:tcW w:w="5210" w:type="dxa"/>
            <w:tcBorders/>
          </w:tcPr>
          <w:p>
            <w:pPr>
              <w:pStyle w:val="Normal"/>
              <w:rPr/>
            </w:pPr>
            <w:r>
              <w:rPr/>
              <w:t xml:space="preserve">[14] Invenitur aliquis qui velit inter supplicia tabescere et periremembratim et totiens per stilicidia emittere animam quam semel exhalare?Invenitur qui velit adactus ad illud infelix lignum, iam debilis, iam pravuset in foedum scapularum ac pectoris tuber elisus, cui multae moriendi causaeetiam citra crucem fuerant, trahere animam tot tormenta tracturam? Neganunc magnum beneficium esse naturae quod necesse est mori. </w:t>
            </w:r>
          </w:p>
        </w:tc>
        <w:tc>
          <w:tcPr>
            <w:tcW w:w="5210" w:type="dxa"/>
            <w:tcBorders/>
          </w:tcPr>
          <w:p>
            <w:pPr>
              <w:pStyle w:val="Normal"/>
              <w:rPr/>
            </w:pPr>
            <w:r>
              <w:rPr/>
              <w:t xml:space="preserve">(14) Неужто найдется такой, кто предпочтет хиреть в пытках, терять один за другим члены тела, расставаться с душою по капле вместо того, чтобы сразу испустить ее? Неужто хоть кто-нибудь, будучи приведен к позорному дереву и уже прежде расслабленный, уже изувеченный, со вспучившейся горбом спиной и грудью, еще до креста имевший тысячу причин умереть, захочет продлением пыток продлить жизнь? Вот и спорь теперь с тем, что неизбежность смерти - великое благодеянье природы! </w:t>
            </w:r>
          </w:p>
        </w:tc>
      </w:tr>
      <w:tr>
        <w:trPr/>
        <w:tc>
          <w:tcPr>
            <w:tcW w:w="5210" w:type="dxa"/>
            <w:tcBorders/>
          </w:tcPr>
          <w:p>
            <w:pPr>
              <w:pStyle w:val="Normal"/>
              <w:rPr>
                <w:b/>
                <w:b/>
                <w:lang w:val="fr-FR"/>
              </w:rPr>
            </w:pPr>
            <w:r>
              <w:rPr/>
              <w:t xml:space="preserve">[15] Multi peioraadhuc pacisci parati sunt: etiam amicum prodere, ut diutius vivant, etliberos ad stuprum manu sua tradere, ut contingat lucem videre tot consciamscelerum. Excutienda vitae cupido est discendumque nihil interesse quandopatiaris quod quandoque patiendum est; quam bene vivas referre, non quamdiu; saepe autem in hoc esse bene, ne diu. Vale.  </w:t>
            </w:r>
          </w:p>
        </w:tc>
        <w:tc>
          <w:tcPr>
            <w:tcW w:w="5210" w:type="dxa"/>
            <w:tcBorders/>
          </w:tcPr>
          <w:p>
            <w:pPr>
              <w:pStyle w:val="Normal"/>
              <w:rPr>
                <w:b/>
                <w:b/>
              </w:rPr>
            </w:pPr>
            <w:r>
              <w:rPr/>
              <w:t>(15) Многие готовы вытерпеть и кое-что похуже, готовы предать друга, чтобы жить подольше, собственноручно отдать на растление детей, чтобы только глядеть на свет - свидетель стольких злодеяний. Нужно избавиться от жажды жизни и заучить одно: безразлично, когда случится с тобою то, что все равно когда-нибудь случится. В жизни важно благо, а не долгий век; и нередко в том и благо, что он короток. Будь здоров.</w:t>
            </w:r>
          </w:p>
        </w:tc>
      </w:tr>
    </w:tbl>
    <w:p>
      <w:pPr>
        <w:pStyle w:val="Heading2"/>
        <w:rPr/>
      </w:pPr>
      <w:r>
        <w:rPr/>
        <w:t>C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ind w:firstLine="284"/>
              <w:rPr/>
            </w:pPr>
            <w:r>
              <w:rPr>
                <w:lang w:val="en-US"/>
              </w:rPr>
              <w:t xml:space="preserve">[1] Quomodo molestus est iucundum somnium videnti qui excitat (aufertenim voluptatem etiam si falsam, effectum tamen verae habentem) sic epistulatua mihi fecit iniuriam; revocavit enim me cogitationi aptae traditum etiturum, si licuisset, ulterius. </w:t>
            </w:r>
          </w:p>
        </w:tc>
        <w:tc>
          <w:tcPr>
            <w:tcW w:w="5210" w:type="dxa"/>
            <w:tcBorders/>
          </w:tcPr>
          <w:p>
            <w:pPr>
              <w:pStyle w:val="Normal"/>
              <w:ind w:firstLine="284"/>
              <w:rPr/>
            </w:pPr>
            <w:r>
              <w:rPr/>
              <w:t xml:space="preserve">(1) Как тот, кто будит нас и прерывает приятное сновиденье, нам в тягость (ведь он отнимает наслаждение, хоть и мнимое, но по действию своему равное настоящему), так и твое письмо испортило мне настроенье, оторвав от самых подходящих для меня мыслей, которым я отдавался, готовый, если будет можно, пойти и дальше. </w:t>
            </w:r>
          </w:p>
        </w:tc>
      </w:tr>
      <w:tr>
        <w:trPr/>
        <w:tc>
          <w:tcPr>
            <w:tcW w:w="5210" w:type="dxa"/>
            <w:tcBorders/>
          </w:tcPr>
          <w:p>
            <w:pPr>
              <w:pStyle w:val="Normal"/>
              <w:rPr/>
            </w:pPr>
            <w:r>
              <w:rPr/>
              <w:t xml:space="preserve">[2] Iuvabat de aeternitate animarum quaerere,immo mehercules credere; praebebam enim me facilem opinionibus magnorumvirorum rem gratissimam promittentium magis quam probantium. Dabam me speitantae, iam eram fastidio mihi, iam reliquias aetatis infractae contemnebamin immensum illud tempus et in possessionem omnis aevi transiturus, cumsubito experrectus sum epistula tua accepta et tam bellum somnium perdidi.Quod repetam, si te dimisero, et redimam. </w:t>
            </w:r>
          </w:p>
        </w:tc>
        <w:tc>
          <w:tcPr>
            <w:tcW w:w="5210" w:type="dxa"/>
            <w:tcBorders/>
          </w:tcPr>
          <w:p>
            <w:pPr>
              <w:pStyle w:val="Normal"/>
              <w:rPr/>
            </w:pPr>
            <w:r>
              <w:rPr/>
              <w:t xml:space="preserve">(2) Я тешился изысканиями о бессмертии души и даже, клянусь, рад был верить в него. Да, я легко вверялся мнениям великих людей, скорее посуливших, чем доказавших эту желанную возможность. Вот я и предавался прекрасной надежде, и уже сам себе был несносен, и презирал уже остаток моей одряхлевшей жизни, готовясь перейти в бесконечное время и стать хозяином вечности, - и вдруг пришло твое письмо и разбудило меня, лишив красивого сновиденья. Впрочем, разделавшись с тобою, я снова его потребую и выкуплю.  </w:t>
            </w:r>
          </w:p>
        </w:tc>
      </w:tr>
      <w:tr>
        <w:trPr/>
        <w:tc>
          <w:tcPr>
            <w:tcW w:w="5210" w:type="dxa"/>
            <w:tcBorders/>
          </w:tcPr>
          <w:p>
            <w:pPr>
              <w:pStyle w:val="Normal"/>
              <w:rPr/>
            </w:pPr>
            <w:r>
              <w:rPr/>
              <w:t xml:space="preserve">[3] Negas me epistula prima totam quaestionem explicuisse in qua probareconabar id quod nostris placet, claritatem quae post mortem contingit bonumesse. Id enim me non solvisse quod opponitur nobis: 'nullum' inquiunt 'bonumex distantibus; hoc autem ex distantibus constat'. </w:t>
            </w:r>
          </w:p>
        </w:tc>
        <w:tc>
          <w:tcPr>
            <w:tcW w:w="5210" w:type="dxa"/>
            <w:tcBorders/>
          </w:tcPr>
          <w:p>
            <w:pPr>
              <w:pStyle w:val="Normal"/>
              <w:rPr/>
            </w:pPr>
            <w:r>
              <w:rPr/>
              <w:t xml:space="preserve">(3) В начале письма ты утверждаешь, будто я не довел до ясности то рассужденье, где пытался доказать, что посмертное признанье есть благо, как утверждают наши. Я-де не опроверг возражения, гласящего, что не бывает блага из отдельных частей, признанье же именно таково.  </w:t>
            </w:r>
          </w:p>
        </w:tc>
      </w:tr>
      <w:tr>
        <w:trPr/>
        <w:tc>
          <w:tcPr>
            <w:tcW w:w="5210" w:type="dxa"/>
            <w:tcBorders/>
          </w:tcPr>
          <w:p>
            <w:pPr>
              <w:pStyle w:val="Normal"/>
              <w:rPr/>
            </w:pPr>
            <w:r>
              <w:rPr/>
              <w:t xml:space="preserve">[4] Quod interrogas,mi Lucili, eiusdem quaestionis est loci alterius, et ideo non id tantumsed alia quoque eodem pertinentia distuleram; quaedam enim, ut scis, moralibusrationalia inmixta sunt. Itaque illam partem rectam et ad mores pertinentemtractavi, numquid stultum sit ac supervacuum ultra extremum diem curastransmittere, an cadant bona nostra nobiscum nihilque sit eius qui nullusest, an ex eo quod, cum erit, sensuri non sumus, antequam sit aliquis fructuspercipi aut peti possit. </w:t>
            </w:r>
          </w:p>
        </w:tc>
        <w:tc>
          <w:tcPr>
            <w:tcW w:w="5210" w:type="dxa"/>
            <w:tcBorders/>
          </w:tcPr>
          <w:p>
            <w:pPr>
              <w:pStyle w:val="Normal"/>
              <w:rPr/>
            </w:pPr>
            <w:r>
              <w:rPr/>
              <w:t xml:space="preserve">(4) То, о чем ты, Луцилий, спрашиваешь, относится к тому же рассужденью, но к другому разделу, потому я и оставил в стороне не только это, но и еще нечто, относящееся к нему же. Ты сам знаешь, что с вопросами нравственными перемешаны и вопросы, касающиеся мышления. Вот я и занялся той частью, которая прямо относится к нравам: не глупо ли и не излишне ли заботиться о том, что наступит после смертного часа? погибают ли наши блага вместе с нами? остается ли что-нибудь от того, кого уже нет? можно ли получить или стремиться получить какой-нибудь плод с еще не существующего и имеющего появиться тогда, когда мы его не почувствуем? </w:t>
            </w:r>
          </w:p>
        </w:tc>
      </w:tr>
      <w:tr>
        <w:trPr/>
        <w:tc>
          <w:tcPr>
            <w:tcW w:w="5210" w:type="dxa"/>
            <w:tcBorders/>
          </w:tcPr>
          <w:p>
            <w:pPr>
              <w:pStyle w:val="Normal"/>
              <w:rPr/>
            </w:pPr>
            <w:r>
              <w:rPr>
                <w:lang w:val="it-IT"/>
              </w:rPr>
              <w:t xml:space="preserve">[5] Haec omnia ad mores spectant; itaque suo locoposita sunt. At quae a dialecticis contra hanc opinionem dicuntur segregandafuerunt et ideo seposita sunt. Nunc, quia omnia exigis, omnia quae dicuntpersequar, deinde singulis occurram. </w:t>
            </w:r>
          </w:p>
        </w:tc>
        <w:tc>
          <w:tcPr>
            <w:tcW w:w="5210" w:type="dxa"/>
            <w:tcBorders/>
          </w:tcPr>
          <w:p>
            <w:pPr>
              <w:pStyle w:val="Normal"/>
              <w:rPr/>
            </w:pPr>
            <w:r>
              <w:rPr/>
              <w:t xml:space="preserve">(5) Все это касается нравов и, значит, было к месту. А все, что возражают диалектики, следовало отделить, - вот оно и было оставлено без вниманья. Но сейчас, раз уж ты требуешь, я не пропущу ни одного из их утверждений и выскажусь против каждого в отдельности.  </w:t>
            </w:r>
          </w:p>
        </w:tc>
      </w:tr>
      <w:tr>
        <w:trPr/>
        <w:tc>
          <w:tcPr>
            <w:tcW w:w="5210" w:type="dxa"/>
            <w:tcBorders/>
          </w:tcPr>
          <w:p>
            <w:pPr>
              <w:pStyle w:val="Normal"/>
              <w:rPr/>
            </w:pPr>
            <w:r>
              <w:rPr/>
              <w:t xml:space="preserve">[6] Nisi aliquid praedixero, intellegi non poterunt quae refellentur.Quid est quod praedicere velim? quaedam continua corpora esse, ut hominem;quaedam esse composita, ut navem, domum, omnia denique quorum diversaepartes iunctura in unum coactae sunt; quaedam ex distantibus, quorum adhucmembra separata sunt, tamquam exercitus, populus, senatus. Illi enim perquos ista corpora efficiuntur iure aut officio cohaerent, natura diductiet singuli sunt. Quid est quod etiamnunc praedicere velim? </w:t>
            </w:r>
          </w:p>
        </w:tc>
        <w:tc>
          <w:tcPr>
            <w:tcW w:w="5210" w:type="dxa"/>
            <w:tcBorders/>
          </w:tcPr>
          <w:p>
            <w:pPr>
              <w:pStyle w:val="Normal"/>
              <w:rPr/>
            </w:pPr>
            <w:r>
              <w:rPr/>
              <w:t xml:space="preserve">(6) Без предисловий нельзя будет понять, что опровергается. Что же я хочу сказать предварительно? Есть тела цельные - например, человек; есть составные - например, корабль, или дом, словом, все, в чем разные части скреплены в единое целое; и есть слагающиеся из отдельных членов, существующих порознь, - например, войско, народ, сенат. Предметы, из которых слагаются такие тела, объединены правами или обязанно стями, но по природе не связаны и разобщены. Что же еще мне предварительно сказать? </w:t>
            </w:r>
          </w:p>
        </w:tc>
      </w:tr>
      <w:tr>
        <w:trPr/>
        <w:tc>
          <w:tcPr>
            <w:tcW w:w="5210" w:type="dxa"/>
            <w:tcBorders/>
          </w:tcPr>
          <w:p>
            <w:pPr>
              <w:pStyle w:val="Normal"/>
              <w:rPr/>
            </w:pPr>
            <w:r>
              <w:rPr>
                <w:lang w:val="en-US"/>
              </w:rPr>
              <w:t xml:space="preserve">[7] nullum bonumputamus esse quod ex distantibus constat; uno enim spiritu unum bonum contineriac regi debet, unum esse unius boni principale. </w:t>
            </w:r>
            <w:r>
              <w:rPr>
                <w:lang w:val="it-IT"/>
              </w:rPr>
              <w:t xml:space="preserve">Hoc si quando desideraverisper se probatur: interim ponendum fuit, quia in &lt;nos&gt; nostra tela mittuntur. </w:t>
            </w:r>
          </w:p>
        </w:tc>
        <w:tc>
          <w:tcPr>
            <w:tcW w:w="5210" w:type="dxa"/>
            <w:tcBorders/>
          </w:tcPr>
          <w:p>
            <w:pPr>
              <w:pStyle w:val="Normal"/>
              <w:rPr/>
            </w:pPr>
            <w:r>
              <w:rPr/>
              <w:t xml:space="preserve">(7) Мы думаем, что не бывает благ, состоящих из отдельных частей: единое благо должно охватываться и управляться единым духом, иметь единый исток. Это, если тебе угодно, доказывается само собою, - но установить это следовало, так как в нас мечут наши же копья. - </w:t>
            </w:r>
          </w:p>
        </w:tc>
      </w:tr>
      <w:tr>
        <w:trPr/>
        <w:tc>
          <w:tcPr>
            <w:tcW w:w="5210" w:type="dxa"/>
            <w:tcBorders/>
          </w:tcPr>
          <w:p>
            <w:pPr>
              <w:pStyle w:val="Normal"/>
              <w:rPr/>
            </w:pPr>
            <w:r>
              <w:rPr>
                <w:lang w:val="pt-BR"/>
              </w:rPr>
              <w:t xml:space="preserve">[8] 'Dicitis' inquit 'nullum bonum ex distantibus esse; claritas autemista bonorum virorum secunda opinio est. Nam quomodo fama non est uniussermo nec infamia unius mala existimatio, sic nec claritas uni bono placuisse;consentire in hoc plures insignes et spectabiles viri debent, ut claritassit. Haec autem ex iudiciis plurium efficitur, id est distantium; ergonon est bonum. </w:t>
            </w:r>
          </w:p>
        </w:tc>
        <w:tc>
          <w:tcPr>
            <w:tcW w:w="5210" w:type="dxa"/>
            <w:tcBorders/>
          </w:tcPr>
          <w:p>
            <w:pPr>
              <w:pStyle w:val="Normal"/>
              <w:rPr/>
            </w:pPr>
            <w:r>
              <w:rPr/>
              <w:t xml:space="preserve">(8) "Вы утверждаете, что не бывает блага из отдельных частей; но признанье есть благоприятное сужденье людей добра. Как не может быть молвою речь одного-единственного и поношеньем - дурное мнение одного-единственного, так и для признанья мало понравиться одному человеку добра. Для признанья потребно единодушие многих известных и почтенных мужей. Стало быть, признанье слагается из суждений множества лиц, то есть из отдельных частей, и, следовательно, не может быть благом. </w:t>
            </w:r>
          </w:p>
        </w:tc>
      </w:tr>
      <w:tr>
        <w:trPr/>
        <w:tc>
          <w:tcPr>
            <w:tcW w:w="5210" w:type="dxa"/>
            <w:tcBorders/>
          </w:tcPr>
          <w:p>
            <w:pPr>
              <w:pStyle w:val="Normal"/>
              <w:rPr/>
            </w:pPr>
            <w:r>
              <w:rPr/>
              <w:t xml:space="preserve">[9] 'Claritas' inquit 'laus est a bonis bono reddita; laus oratio,vox est aliquid significans; vox est autem, licet virorum sit &lt;bonorum,non&gt; bonum. Nec enim quidquid vir bonus facit bonum est; nam et plauditet sibilat, sed nec plausum quisquam nec sibilum, licet omnia eius admireturet laudet, bonum dicit, non magis quam sternumentum aut tussim. Ergo claritasbonum non est. </w:t>
            </w:r>
          </w:p>
        </w:tc>
        <w:tc>
          <w:tcPr>
            <w:tcW w:w="5210" w:type="dxa"/>
            <w:tcBorders/>
          </w:tcPr>
          <w:p>
            <w:pPr>
              <w:pStyle w:val="Normal"/>
              <w:rPr/>
            </w:pPr>
            <w:r>
              <w:rPr/>
              <w:t xml:space="preserve">(9) Признанье - это хвала, воздаваемая людьми добра человеку добра; хвала есть речь, речь есть звук, обозначающий нечто, или голос; а голос, пусть даже и самых лучших людей, не есть благо. Ведь не все, что делает человек добра, есть благо: он и рукоплещет, и свистит, но даже тот, кто всем в нем восхищается и все хвалит, не назовет благом ни рукоплесканья, ни свист, - так же, как чох или кашель. Значит, признанье не есть благо. </w:t>
            </w:r>
          </w:p>
        </w:tc>
      </w:tr>
      <w:tr>
        <w:trPr/>
        <w:tc>
          <w:tcPr>
            <w:tcW w:w="5210" w:type="dxa"/>
            <w:tcBorders/>
          </w:tcPr>
          <w:p>
            <w:pPr>
              <w:pStyle w:val="Normal"/>
              <w:rPr/>
            </w:pPr>
            <w:r>
              <w:rPr>
                <w:lang w:val="en-US"/>
              </w:rPr>
              <w:t xml:space="preserve">[10] 'Ad summam dicite nobis utrum laudantis an laudati bonum sit:si laudati bonum esse dicitis, tam ridiculam rem facitis quam si adfirmetismeum esse quod alius bene valeat. Sed laudare dignos honesta actio est;ita laudantis bonum est cuius actio est, non nostrum qui laudamur: atquihoc quaerebatur.' </w:t>
            </w:r>
          </w:p>
        </w:tc>
        <w:tc>
          <w:tcPr>
            <w:tcW w:w="5210" w:type="dxa"/>
            <w:tcBorders/>
          </w:tcPr>
          <w:p>
            <w:pPr>
              <w:pStyle w:val="Normal"/>
              <w:rPr/>
            </w:pPr>
            <w:r>
              <w:rPr/>
              <w:t xml:space="preserve">(10) И главное, скажите-ка, для кого оно благо - для хвалящего или для хвалимого? Говорить, как вы, что оно благо для хвалимого, так же смешно, как утверждать, будто чужое крепкое здоровье - это мое здоровье. Но хвалить по заслугам есть деянье честное; значит, хвала есть благо для хвалящего, то есть совершающего деянье, а не для нас, хвалимых. Этого-то мы и доискивались".  </w:t>
            </w:r>
          </w:p>
        </w:tc>
      </w:tr>
      <w:tr>
        <w:trPr/>
        <w:tc>
          <w:tcPr>
            <w:tcW w:w="5210" w:type="dxa"/>
            <w:tcBorders/>
          </w:tcPr>
          <w:p>
            <w:pPr>
              <w:pStyle w:val="Normal"/>
              <w:rPr/>
            </w:pPr>
            <w:r>
              <w:rPr>
                <w:lang w:val="en-US"/>
              </w:rPr>
              <w:t xml:space="preserve">[11] Respondebo nunc singulis cursim. Primum an sit aliquod ex distantibusbonum etiamnunc quaeritur et pars utraque sententias habet. </w:t>
            </w:r>
            <w:r>
              <w:rPr/>
              <w:t xml:space="preserve">Deinde claritasdesiderat multa suffragia? potest et unius boni viri iudicio esse contenta:nos bonus bonos iudicat. </w:t>
            </w:r>
          </w:p>
        </w:tc>
        <w:tc>
          <w:tcPr>
            <w:tcW w:w="5210" w:type="dxa"/>
            <w:tcBorders/>
          </w:tcPr>
          <w:p>
            <w:pPr>
              <w:pStyle w:val="Normal"/>
              <w:rPr/>
            </w:pPr>
            <w:r>
              <w:rPr/>
              <w:t xml:space="preserve">(11) Теперь я кратко отвечу на все по отдельности. Во-первых, еще не установлено, нет ли благ из отдельных частей; оба ответа имеют сторонников. Во-вторых, признанье не нуждается во многих поданных за него голосах - довольно сужденья и одного человека добра; ведь и один человек добра признает нас равными себе. - </w:t>
            </w:r>
          </w:p>
        </w:tc>
      </w:tr>
      <w:tr>
        <w:trPr/>
        <w:tc>
          <w:tcPr>
            <w:tcW w:w="5210" w:type="dxa"/>
            <w:tcBorders/>
          </w:tcPr>
          <w:p>
            <w:pPr>
              <w:pStyle w:val="Normal"/>
              <w:rPr/>
            </w:pPr>
            <w:r>
              <w:rPr/>
              <w:t xml:space="preserve">[12] 'Quid ergo?' inquit 'et fama erit unius hominisexistimatio et infamia unius malignus sermo? Gloriam quoque' inquit 'latiusfusam intellego; consensum enim multorum exigit.' Diversa horum condicioest et illius. Quare? quia si de me bene vir bonus sentit, eodem loco sumquo si omnes boni idem sentirent; omnes enim, si me cognoverint, idem sentient.Par illis idemque iudicium est, aeque vero inficiscitur. Dissidere nonpossunt; ita pro eo est ac si omnes idem sentiant, quia aliud sentire nonpossunt. </w:t>
            </w:r>
          </w:p>
        </w:tc>
        <w:tc>
          <w:tcPr>
            <w:tcW w:w="5210" w:type="dxa"/>
            <w:tcBorders/>
          </w:tcPr>
          <w:p>
            <w:pPr>
              <w:pStyle w:val="Normal"/>
              <w:rPr/>
            </w:pPr>
            <w:r>
              <w:rPr/>
              <w:t xml:space="preserve">(12) "Так что же, значит, и молва это мнение одного человека, а поношенье - это злоречивость одного? Слава, по-моему, требует широкого распространенья и единодушия многих". Но одно дело молва или поношение, другое - признанье. Почему? Да если обо мне хорошо думает муж добра, это все равно, как если бы так же думали все мужи добра; да они и думали бы так же, если бы меня узнали. Все они судят одинаково, ибо равно основываются на истине и потому не могут разойтись. Вот и получается так, словно они все думают одно, ибо иначе думать ни один не может. - </w:t>
            </w:r>
          </w:p>
        </w:tc>
      </w:tr>
      <w:tr>
        <w:trPr/>
        <w:tc>
          <w:tcPr>
            <w:tcW w:w="5210" w:type="dxa"/>
            <w:tcBorders/>
          </w:tcPr>
          <w:p>
            <w:pPr>
              <w:pStyle w:val="Normal"/>
              <w:rPr/>
            </w:pPr>
            <w:r>
              <w:rPr>
                <w:lang w:val="fr-FR"/>
              </w:rPr>
              <w:t xml:space="preserve">[13] Ad gloriam aut famam non est satis unius opinio. Illic idempotest una sententia quod omnium, quia omnium, si perrogetur, una erit:hic diversa dissimilium iudicia sunt. Difficiles adsensus, dubia omniainvenies, levia, suspecta. Putas tu posse unam omnium esse sententiam?non est unius una sententia. Illic placet verum, veritatis una vis, unafacies est: apud hos falsa sunt quibus adsentiuntur. </w:t>
            </w:r>
            <w:r>
              <w:rPr/>
              <w:t xml:space="preserve">Numquam autem falsisconstantia est; variantur et dissident. </w:t>
            </w:r>
          </w:p>
        </w:tc>
        <w:tc>
          <w:tcPr>
            <w:tcW w:w="5210" w:type="dxa"/>
            <w:tcBorders/>
          </w:tcPr>
          <w:p>
            <w:pPr>
              <w:pStyle w:val="Normal"/>
              <w:rPr/>
            </w:pPr>
            <w:r>
              <w:rPr/>
              <w:t xml:space="preserve">(13) "Для молвы или для славы мало мненья одного-единственного". - Но тут приговор одного равноценен общему, - потому что он будет одинаков у всех, если их опросить; а там у несхожих людей различны и суждения, несходны чувства, и все - сомнительно, легковесно, подозрительно. Ты думаешь, они могут судить все одинаково? Даже один судит по-разному! Человек добра держится правды, а у правды одна суть, один облик; все прочие согласны между собою только в вещах ложных, которые не бывают постоянны, но изменчивы и противоречивы. -  </w:t>
            </w:r>
          </w:p>
        </w:tc>
      </w:tr>
      <w:tr>
        <w:trPr/>
        <w:tc>
          <w:tcPr>
            <w:tcW w:w="5210" w:type="dxa"/>
            <w:tcBorders/>
          </w:tcPr>
          <w:p>
            <w:pPr>
              <w:pStyle w:val="Normal"/>
              <w:rPr/>
            </w:pPr>
            <w:r>
              <w:rPr/>
              <w:t xml:space="preserve">[14] 'Sed laus' inquit 'nihil aliud quam vox est, vox autem bonum nonest.' </w:t>
            </w:r>
            <w:r>
              <w:rPr>
                <w:lang w:val="pt-BR"/>
              </w:rPr>
              <w:t xml:space="preserve">Cum dicunt claritatem esse laudem bonorum a bonis redditam, non advocem referunt sed ad sententiam. Licet enim vir bonus taceat sed aliquemiudicet dignum laude esse, laudatus est. </w:t>
            </w:r>
          </w:p>
        </w:tc>
        <w:tc>
          <w:tcPr>
            <w:tcW w:w="5210" w:type="dxa"/>
            <w:tcBorders/>
          </w:tcPr>
          <w:p>
            <w:pPr>
              <w:pStyle w:val="Normal"/>
              <w:rPr/>
            </w:pPr>
            <w:r>
              <w:rPr/>
              <w:t xml:space="preserve">(14) "Но хвала - это только голос, а голос не может быть благом". - Однако, говоря, что признанье есть хвала, воздаваемая добрыми добрым, они сами имеют в виду не голос, а суждение. Пусть муж добра молчит, но кого он считает достойным хвалы, тот ее получил. </w:t>
            </w:r>
          </w:p>
        </w:tc>
      </w:tr>
      <w:tr>
        <w:trPr/>
        <w:tc>
          <w:tcPr>
            <w:tcW w:w="5210" w:type="dxa"/>
            <w:tcBorders/>
          </w:tcPr>
          <w:p>
            <w:pPr>
              <w:pStyle w:val="Normal"/>
              <w:rPr/>
            </w:pPr>
            <w:r>
              <w:rPr/>
              <w:t xml:space="preserve">[15] Praeterea aliud est laus,aliud laudatio, haec et vocem exigit; itaque nemo dicit laudem funebremsed laudationem, cuius officium oratione constat. Cum dicimus aliquem laudedignum, non verba illi benigna hominum sed iudicia promittimus. Ergo lausetiam taciti est bene sentientis ac bonum virum apud se laudantis. </w:t>
            </w:r>
          </w:p>
        </w:tc>
        <w:tc>
          <w:tcPr>
            <w:tcW w:w="5210" w:type="dxa"/>
            <w:tcBorders/>
          </w:tcPr>
          <w:p>
            <w:pPr>
              <w:pStyle w:val="Normal"/>
              <w:rPr/>
            </w:pPr>
            <w:r>
              <w:rPr/>
              <w:t xml:space="preserve">(15) И потом, хвала - это одно, а восхваленье - другое: для него-то и нужен голос. Потому говорят не "надгробная хвала", а только "восхваление", что выполняющий эту обязанность должен держать речь. Утверждая, что такой-то заслуживает хвалы, мы сулим ему не благожелательные разговоры, а мнения. Значит, хвала - это и невысказанное одобренье того, кто про себя хвалит человека добра.  </w:t>
            </w:r>
          </w:p>
        </w:tc>
      </w:tr>
      <w:tr>
        <w:trPr/>
        <w:tc>
          <w:tcPr>
            <w:tcW w:w="5210" w:type="dxa"/>
            <w:tcBorders/>
          </w:tcPr>
          <w:p>
            <w:pPr>
              <w:pStyle w:val="Normal"/>
              <w:rPr/>
            </w:pPr>
            <w:r>
              <w:rPr/>
              <w:t xml:space="preserve">[16]Deinde, ut dixi, ad animum refertur laus, non ad verba, quae conceptamlaudem egerunt et in notitiam plurium emittunt. Laudat qui laudandum esseiudicat. Cum tragicus ille apud nos ait magnificum esse 'laudari a laudatoviro', laude digno ait. Et cum aeque antiquus poeta ait 'laus alit artis',non laudationem dicit, quae corrumpit artes; nihil enim aeque et eloquentiamet omne aliud studium auribus deditum vitiavit quam popularis adsensio. </w:t>
            </w:r>
          </w:p>
        </w:tc>
        <w:tc>
          <w:tcPr>
            <w:tcW w:w="5210" w:type="dxa"/>
            <w:tcBorders/>
          </w:tcPr>
          <w:p>
            <w:pPr>
              <w:pStyle w:val="Normal"/>
              <w:rPr/>
            </w:pPr>
            <w:r>
              <w:rPr/>
              <w:t xml:space="preserve">(16) Далее, как я сказал, источник хвалы - душа, а слова только обнаруживают выношенную в душе хвалу и доводят ее до сведенья многих. Хвалит тот, кто считает хвалу уместной. Когда знаменитый наш трагический поэт1 говорит, что превосходно, когда "нас хвалит достохвальный муж", он имеет в виду мужа, достойного хвалы. И когда столь же древний поэт говорит: "Хвала питает искусства" 2, он имеет в виду не восхваленье; оно развращает искусства, и ничто так не испортило и красноречье, и прочие из них, которые обращаются к слуху, как всенародное одобрение. </w:t>
            </w:r>
          </w:p>
        </w:tc>
      </w:tr>
      <w:tr>
        <w:trPr/>
        <w:tc>
          <w:tcPr>
            <w:tcW w:w="5210" w:type="dxa"/>
            <w:tcBorders/>
          </w:tcPr>
          <w:p>
            <w:pPr>
              <w:pStyle w:val="Normal"/>
              <w:rPr/>
            </w:pPr>
            <w:r>
              <w:rPr/>
              <w:t xml:space="preserve">[17] Fama vocem utique desiderat, claritas potest etiam citra vocem contingerecontenta iudicio; plena est non tantum inter tacentis sed etiam inter reclamantis.Quid intersit inter claritatem et gloriam dicam: gloria multorum iudicisconstat, claritas bonorum. </w:t>
            </w:r>
          </w:p>
        </w:tc>
        <w:tc>
          <w:tcPr>
            <w:tcW w:w="5210" w:type="dxa"/>
            <w:tcBorders/>
          </w:tcPr>
          <w:p>
            <w:pPr>
              <w:pStyle w:val="Normal"/>
              <w:rPr/>
            </w:pPr>
            <w:r>
              <w:rPr/>
              <w:t xml:space="preserve">(17) Молва непременно требует слов в полный голос, признанье - нет: оно может довольствоваться невысказанным сужденьем и быть полным не только среди молчанья, но и среди порицающих криков. Я объясню, в чем разница между признанием и славой: слава слагается из суждений многих, а признанье одних только добрых. - </w:t>
            </w:r>
          </w:p>
        </w:tc>
      </w:tr>
      <w:tr>
        <w:trPr/>
        <w:tc>
          <w:tcPr>
            <w:tcW w:w="5210" w:type="dxa"/>
            <w:tcBorders/>
          </w:tcPr>
          <w:p>
            <w:pPr>
              <w:pStyle w:val="Normal"/>
              <w:rPr/>
            </w:pPr>
            <w:r>
              <w:rPr/>
              <w:t xml:space="preserve">[18] 'Cuius' inquit 'bonum est claritas, id est laus bono a bonis reddita?utrum laudati an laudantis?' Utriusque. Meum, qui laudor; quia natura meamantem omnium genuit, et bene fecisse gaudeo et gratos me invenisse virtutuminterpretes laetor. Hoc plurium bonum est quod grati sunt, sed et meum;ita enim animo compositus sum ut aliorum bonum meum iudicem, utique eorumquibus ipse sum boni causa. </w:t>
            </w:r>
          </w:p>
        </w:tc>
        <w:tc>
          <w:tcPr>
            <w:tcW w:w="5210" w:type="dxa"/>
            <w:tcBorders/>
          </w:tcPr>
          <w:p>
            <w:pPr>
              <w:pStyle w:val="Normal"/>
              <w:rPr/>
            </w:pPr>
            <w:r>
              <w:rPr/>
              <w:t xml:space="preserve">(18) "Для кого признанье, или хвала, воздаваемая добрыми добрым, есть благо: для хвалящих или для хвалимых?" - Для обоих: и для меня, которого хвалят, потому что природа наделила меня любовью ко всем, и я радуюсь правильности моих поступков, и счастлив, что нашлись благодарные истолкователи моих добродетелей. Их благодарность - благо для многих, но и для меня тоже. Ведь строй моей души таков, что я считаю чужое благо своим, особенно если я сам - источник блага для них. </w:t>
            </w:r>
          </w:p>
        </w:tc>
      </w:tr>
      <w:tr>
        <w:trPr/>
        <w:tc>
          <w:tcPr>
            <w:tcW w:w="5210" w:type="dxa"/>
            <w:tcBorders/>
          </w:tcPr>
          <w:p>
            <w:pPr>
              <w:pStyle w:val="Normal"/>
              <w:rPr/>
            </w:pPr>
            <w:r>
              <w:rPr/>
              <w:t xml:space="preserve">[19] Est istud laudantium bonum; virtute enimgeritur; omnis autem virtutis actio bonum est. Hoc contingere illis nonpotuisset nisi ego talis essem. Itaque utriusque bonum est merito laudari,tam mehercules quam bene iudicasse iudicantis bonum est et eius secundumquem iudicatum est. Numquid dubitas quin iustitia et habentis bonum sitet autem sit eius cui debitum solvit? Merentem laudare iustitia est; ergoutriusque bonum est. </w:t>
            </w:r>
          </w:p>
        </w:tc>
        <w:tc>
          <w:tcPr>
            <w:tcW w:w="5210" w:type="dxa"/>
            <w:tcBorders/>
          </w:tcPr>
          <w:p>
            <w:pPr>
              <w:pStyle w:val="Normal"/>
              <w:rPr/>
            </w:pPr>
            <w:r>
              <w:rPr/>
              <w:t xml:space="preserve">(19) Но признанье благо и для хвалящих: его направляет добродетель, а всякое ее деяние есть благо. Оно бы им не досталось, не будь я таким. Значит, заслуженная хвала - благо для обоих, - точно так же, клянусь, как судить благосклонно - благо и для того, кто судит, и для того, в чью пользу его сужденье. Неужели ты сомневаешься, что справедливость - благо и для того, кто ею обладает, и для того, кому она воздает должное? А ведь хвалить по заслугам - справедливо; значит, такая хвала - благо для обоих.  </w:t>
            </w:r>
          </w:p>
        </w:tc>
      </w:tr>
      <w:tr>
        <w:trPr/>
        <w:tc>
          <w:tcPr>
            <w:tcW w:w="5210" w:type="dxa"/>
            <w:tcBorders/>
          </w:tcPr>
          <w:p>
            <w:pPr>
              <w:pStyle w:val="Normal"/>
              <w:rPr/>
            </w:pPr>
            <w:r>
              <w:rPr/>
              <w:t xml:space="preserve">[20] Cavillatoribus istis abunde responderimus. Sed non debet hoc nobisesse propositum, arguta disserere et philosophiam in has angustias ex suamaiestate detrahere: quanto satius est ire aperta via et recta quam sibiipsum flexus disponere quos cum magna molestia debeas relegere? Neque enimquicquam aliud istae disputationes sunt quam inter se perite captantiumlusus. </w:t>
            </w:r>
          </w:p>
        </w:tc>
        <w:tc>
          <w:tcPr>
            <w:tcW w:w="5210" w:type="dxa"/>
            <w:tcBorders/>
          </w:tcPr>
          <w:p>
            <w:pPr>
              <w:pStyle w:val="Normal"/>
              <w:rPr/>
            </w:pPr>
            <w:r>
              <w:rPr/>
              <w:t xml:space="preserve">(20) Мы щедро ответили на все эти умствования. Но не это должно быть нашей целью - хитро рассуждать и низводить философию с вершин ее величия в такие теснины. Не лучше ли идти прямой и открытой дорогой, чем по доброй воле петлять и с трудом выбираться из этой путаницы? Ведь все эти прения - просто игра для тех, кто старается половчее поймать друг друга. </w:t>
            </w:r>
          </w:p>
        </w:tc>
      </w:tr>
      <w:tr>
        <w:trPr/>
        <w:tc>
          <w:tcPr>
            <w:tcW w:w="5210" w:type="dxa"/>
            <w:tcBorders/>
          </w:tcPr>
          <w:p>
            <w:pPr>
              <w:pStyle w:val="Normal"/>
              <w:rPr/>
            </w:pPr>
            <w:r>
              <w:rPr/>
              <w:t xml:space="preserve">[21] Dic potius quam naturale sit in immensum mentem suam extendere.Magna et generosa res est humanus animus; nullos sibi poni nisi communeset cum deo terminos patitur. Primum humilem non accipit patriam, Ephesumaut Alexandriam aut si quod est etiamnunc frequentius accolis laetiusvetectis solum: patria est illi quodcumque suprema et universa circuitu suocingit, hoc omne convexum intra quod iacent maria cum terris, intra quodaer humanis divina secernens etiam coniungit, in quo disposita tot numinain actus suos excubant. </w:t>
            </w:r>
          </w:p>
        </w:tc>
        <w:tc>
          <w:tcPr>
            <w:tcW w:w="5210" w:type="dxa"/>
            <w:tcBorders/>
          </w:tcPr>
          <w:p>
            <w:pPr>
              <w:pStyle w:val="Normal"/>
              <w:rPr/>
            </w:pPr>
            <w:r>
              <w:rPr/>
              <w:t xml:space="preserve">(21) Лучше скажи о том, что согласно природе наш дух должен стремиться в бескрайнюю ширь, ибо душа человека - вещь великая и благородная и не допускает, чтобы ей ставили иные, нежели богам, пределы. Во-первых, она не согласна, чтобы родиной ее были ничтожный Эфес или тесная Александрия или другое место, еще обильней населенное и гуще застроенное. Ее граница - все то, что опоясывается последним и всеобъемлющим кругом, внутри которого лежат земли и моря, внутри которого воздух соединяет и вместе разделяет божественное и человеческое, внутри которого расставлено по местам столько божеств, чтобы каждое делало свое дело.  </w:t>
            </w:r>
          </w:p>
        </w:tc>
      </w:tr>
      <w:tr>
        <w:trPr/>
        <w:tc>
          <w:tcPr>
            <w:tcW w:w="5210" w:type="dxa"/>
            <w:tcBorders/>
          </w:tcPr>
          <w:p>
            <w:pPr>
              <w:pStyle w:val="Normal"/>
              <w:rPr/>
            </w:pPr>
            <w:r>
              <w:rPr/>
              <w:t xml:space="preserve">[22] Deinde artam aetatem sibi dari non sinit:'omnes' inquit 'anni mei sunt; nullum saeculum magnis ingeniis clusum est,nullum non cogitationi pervium tempus. Cum venerit dies ille qui mixtumhoc divini humanique secernat, corpus hic ubi inveni relinquam, ipse mediis reddam. Nec nunc sine illis sum, sed gravi terrenoque detineor.' </w:t>
            </w:r>
          </w:p>
        </w:tc>
        <w:tc>
          <w:tcPr>
            <w:tcW w:w="5210" w:type="dxa"/>
            <w:tcBorders/>
          </w:tcPr>
          <w:p>
            <w:pPr>
              <w:pStyle w:val="Normal"/>
              <w:rPr/>
            </w:pPr>
            <w:r>
              <w:rPr/>
              <w:t xml:space="preserve">(22) Во-вторых, она не принимает отпущенного ей короткого срока: "Мне принадлежат, - говорит она, - все годы, ни один век не заперт для великого ума, и все времена доступны мысли. Когда придет последний день и разделит божественное и человеческое, перемешанные сейчас, я оставлю это тело там, где нашла его, а сама вернусь к богам. Я и теперь не чужда им, хоть и держит меня тяжкая земная темница".  </w:t>
            </w:r>
          </w:p>
        </w:tc>
      </w:tr>
      <w:tr>
        <w:trPr/>
        <w:tc>
          <w:tcPr>
            <w:tcW w:w="5210" w:type="dxa"/>
            <w:tcBorders/>
          </w:tcPr>
          <w:p>
            <w:pPr>
              <w:pStyle w:val="Normal"/>
              <w:rPr/>
            </w:pPr>
            <w:r>
              <w:rPr/>
              <w:t xml:space="preserve">[23]Per has mortalis aevi moras illi meliori vitae longiorique proluditur.Quemadmodum decem mensibus tenet nos maternus uterus et praeparat non sibised illi loco in quem videmur emitti iam idonei spiritum trahere et inaperto durare, sic per hoc spatium quod ab infantia patet in senectutemin alium maturescimus partum. Alia origo nos expectat, alius rerum status. </w:t>
            </w:r>
          </w:p>
        </w:tc>
        <w:tc>
          <w:tcPr>
            <w:tcW w:w="5210" w:type="dxa"/>
            <w:tcBorders/>
          </w:tcPr>
          <w:p>
            <w:pPr>
              <w:pStyle w:val="Normal"/>
              <w:rPr/>
            </w:pPr>
            <w:r>
              <w:rPr/>
              <w:t xml:space="preserve">(23) Этот медлительный смертный век только пролог к лучшей и долгой жизни. Как девять месяцев прячет нас материнская утроба, приготовляя, однако, жить не в ней, а в другом месте, куда мы выходим, по-видимости способные уже и дышать и существовать без прежней оболочки, так за весь срок, что простирается от младенчества до старости, мы зреем для нового рождения. Нас ждет новое появленье на свет и новый порядок вещей. А без такого промежутка нам не выдержать неба.  </w:t>
            </w:r>
          </w:p>
        </w:tc>
      </w:tr>
      <w:tr>
        <w:trPr/>
        <w:tc>
          <w:tcPr>
            <w:tcW w:w="5210" w:type="dxa"/>
            <w:tcBorders/>
          </w:tcPr>
          <w:p>
            <w:pPr>
              <w:pStyle w:val="Normal"/>
              <w:rPr/>
            </w:pPr>
            <w:r>
              <w:rPr/>
              <w:t xml:space="preserve">[24] Nondum caelum nisi ex intervallo pati possumus. Proinde intrepidushoram illam decretoriam prospice: non est animo suprema, sed corpori. Quidquidcirca te iacet rerum tamquam hospitalis loci sarcinas specta: transeundumest. Excutit redeuntem natura sicut intrantem. </w:t>
            </w:r>
          </w:p>
        </w:tc>
        <w:tc>
          <w:tcPr>
            <w:tcW w:w="5210" w:type="dxa"/>
            <w:tcBorders/>
          </w:tcPr>
          <w:p>
            <w:pPr>
              <w:pStyle w:val="Normal"/>
              <w:rPr/>
            </w:pPr>
            <w:r>
              <w:rPr/>
              <w:t xml:space="preserve">(24) Так не страшись, прозревая впереди этот решительный час: он последний не для души, а для тела. Сколько ни есть вокруг вещей, ты должен видеть в них поклажу на постоялом дворе, где ты задержался мимоездом.  </w:t>
            </w:r>
          </w:p>
        </w:tc>
      </w:tr>
      <w:tr>
        <w:trPr/>
        <w:tc>
          <w:tcPr>
            <w:tcW w:w="5210" w:type="dxa"/>
            <w:tcBorders/>
          </w:tcPr>
          <w:p>
            <w:pPr>
              <w:pStyle w:val="Normal"/>
              <w:rPr/>
            </w:pPr>
            <w:r>
              <w:rPr/>
              <w:t xml:space="preserve">[25] Non licet plus efferrequam intuleris, immo etiam ex eo quod ad vitam adtulisti pars magna ponendaest: detrahetur tibi haec circumiecta, novissimum velamentum tui, cutis;detrahetur caro et suffusus sanguis discurrensque per totum; detrahenturossa nervique, firmamenta fluidorum ac labentium. </w:t>
            </w:r>
          </w:p>
        </w:tc>
        <w:tc>
          <w:tcPr>
            <w:tcW w:w="5210" w:type="dxa"/>
            <w:tcBorders/>
          </w:tcPr>
          <w:p>
            <w:pPr>
              <w:pStyle w:val="Normal"/>
              <w:rPr/>
            </w:pPr>
            <w:r>
              <w:rPr/>
              <w:t xml:space="preserve">(25) Природа обыскивает нас при выходе, как при входе. Нельзя вынести больше, чем принес; да и немалую часть того, что ты взял с собою в жизнь, придется оставить. Ты сбросишь верхний из одевающих тебя покровов - кожу, ты лишишься плоти и разливающейся по всему телу крови, лишишься костей и жил, скрепляющих все текучее и непрочное.  </w:t>
            </w:r>
          </w:p>
        </w:tc>
      </w:tr>
      <w:tr>
        <w:trPr/>
        <w:tc>
          <w:tcPr>
            <w:tcW w:w="5210" w:type="dxa"/>
            <w:tcBorders/>
          </w:tcPr>
          <w:p>
            <w:pPr>
              <w:pStyle w:val="Normal"/>
              <w:rPr/>
            </w:pPr>
            <w:r>
              <w:rPr/>
              <w:t xml:space="preserve">[26] Dies iste quem tamquamextremum reformidas aeterni natalis est. Depone onus: quid cunctaris, tamquamnon prius quoque relicto in quo latebas corpore exieris? Haeres, reluctaris:tum quoque magno nisu matris expulsus es. Gemis, ploras: et hoc ipsum flerenascentis est, sed tunc debebat ignosci: rudis et inperitus omnium veneras.Ex maternorum viscerum calido mollique fomento emissum adflavit aura liberior,deinde offendit durae manus tactus, tenerque adhuc et nullius rei gnarusobstipuisti inter ignota: </w:t>
            </w:r>
          </w:p>
        </w:tc>
        <w:tc>
          <w:tcPr>
            <w:tcW w:w="5210" w:type="dxa"/>
            <w:tcBorders/>
          </w:tcPr>
          <w:p>
            <w:pPr>
              <w:pStyle w:val="Normal"/>
              <w:rPr/>
            </w:pPr>
            <w:r>
              <w:rPr/>
              <w:t xml:space="preserve">(26) Тот день, которого ты боишься как последнего, будет днем рождения к вечной жизни. Сбрось груз! Что ты медлишь, как будто уже однажды не покинул прятавшего тебя тела? Ты мешкаешь, упираешься, - но и тогда тебя вытолкнуло величайшее усилие матери. Ты стонешь, плачешь; плакать дело новорожденного, но тогда тебя можно было простить: ты появился неразумным и ничего не ведающим, тебя, едва покинувшего мягкое тепло материнской утробы, овеял вольный воздух, а потом испугало грубое прикосновение жестких рук, и ты, нежный, ничего не понимающий, оторопел перед неведомым. </w:t>
            </w:r>
          </w:p>
        </w:tc>
      </w:tr>
      <w:tr>
        <w:trPr/>
        <w:tc>
          <w:tcPr>
            <w:tcW w:w="5210" w:type="dxa"/>
            <w:tcBorders/>
          </w:tcPr>
          <w:p>
            <w:pPr>
              <w:pStyle w:val="Normal"/>
              <w:rPr/>
            </w:pPr>
            <w:r>
              <w:rPr/>
              <w:t xml:space="preserve">[27] nunc tibi non est novum separari ab eo cuiusante pars fueris; aequo animo membra iam supervacua dimitte et istuc corpusinhabitatum diu pone. Scindetur, obruetur, abolebitur: quid contristaris?ita solet fieri: pereunt semper velamenta nascentium. Quid ista sic diligisquasi tua? Istis opertus es: veniet qui te revellat dies et ex contuberniofoedi atque olidi ventris educat. </w:t>
            </w:r>
          </w:p>
        </w:tc>
        <w:tc>
          <w:tcPr>
            <w:tcW w:w="5210" w:type="dxa"/>
            <w:tcBorders/>
          </w:tcPr>
          <w:p>
            <w:pPr>
              <w:pStyle w:val="Normal"/>
              <w:rPr/>
            </w:pPr>
            <w:r>
              <w:rPr/>
              <w:t xml:space="preserve">(27) Теперь для тебя уже не внове отделяться от того, частью чего ты был; так равнодушно расставайся с ненужными уже членами и сбрасывай это давно обжитое тело. Его рассекут, закопают, уничтожат. А ты что печалишься? Это дело обычное! Ведь оболочка новорожденных чаще всего гибнет. Зачем ты любишь как свое то, что тебя одевает? Придет день, который сдернет покровы и выведет тебя на свет из мерзкой зловонной утробы.  </w:t>
            </w:r>
          </w:p>
        </w:tc>
      </w:tr>
      <w:tr>
        <w:trPr/>
        <w:tc>
          <w:tcPr>
            <w:tcW w:w="5210" w:type="dxa"/>
            <w:tcBorders/>
          </w:tcPr>
          <w:p>
            <w:pPr>
              <w:pStyle w:val="Normal"/>
              <w:rPr/>
            </w:pPr>
            <w:r>
              <w:rPr/>
              <w:t xml:space="preserve">[28] Huic nunc quoque tu quantum potessub&lt;duc te&gt; voluptatique nisi quae * * * necessariisque cohaerebitalienus iam hinc altius aliquid sublimiusque meditare: aliquando naturaetibi arcana retegentur, discutietur ista caligo et lux undique clara percutiet.Imaginare tecum quantus ille sit fulgor tot sideribus inter se lumen miscentibus.Nulla serenum umbra turbabit; aequaliter splendebit omne caeli latus: dieset nox aeris infimi vices sunt. Tunc in tenebris vixisse te dices cum totamlucem et totus aspexeris, quam nunc per angustissimas oculorum vias obscureintueris, et tamen admiraris illam iam procul: quid tibi videbitur divinalux cum illam suo loco videris? </w:t>
            </w:r>
          </w:p>
        </w:tc>
        <w:tc>
          <w:tcPr>
            <w:tcW w:w="5210" w:type="dxa"/>
            <w:tcBorders/>
          </w:tcPr>
          <w:p>
            <w:pPr>
              <w:pStyle w:val="Normal"/>
              <w:rPr/>
            </w:pPr>
            <w:r>
              <w:rPr/>
              <w:t xml:space="preserve">(28) И теперь взлети отсюда, насколько можешь; привязывайся к самым дорогим и близким не больше, чем чужой человек3; уже здесь помышляй о более высоком и величавом. Когда-нибудь перед тобою откроются тайны природы, рассеется этот туман и отовсюду ударит в глаза яркий свет. Представь себе, каково будет это сиянье, в котором сольется блеск бессчетных звезд. Ни одна тень не омрачит ясности, каждая сторона не бес будет сверкать одинаково ослепительно, - ведь чередованье дня и ночи есть удел нижнего воздуха. И вот, когда ты всем существом воспримешь весь этот свет, который теперь смутно доходит слишком тесными для него путями зрения и все же издали восхищает тебя, - тогда ты скажешь, что прожил жизнь в темноте. Чем покажется тебе божественный свет, когда ты его увидишь в его области? </w:t>
            </w:r>
          </w:p>
        </w:tc>
      </w:tr>
      <w:tr>
        <w:trPr/>
        <w:tc>
          <w:tcPr>
            <w:tcW w:w="5210" w:type="dxa"/>
            <w:tcBorders/>
          </w:tcPr>
          <w:p>
            <w:pPr>
              <w:pStyle w:val="Normal"/>
              <w:rPr/>
            </w:pPr>
            <w:r>
              <w:rPr/>
              <w:t xml:space="preserve">[29] Haec cogitatio nihil sordidum animosubsidere sinit, nihil humile, nihil crudele. Deos rerum omnium esse testesait; illis nos adprobari, illis in futurum parari iubet et aeternitatemproponere. Quam qui mente concepit nullos horret exercitus, non terreturtuba, nullis ad timorem minis agitur. </w:t>
            </w:r>
          </w:p>
        </w:tc>
        <w:tc>
          <w:tcPr>
            <w:tcW w:w="5210" w:type="dxa"/>
            <w:tcBorders/>
          </w:tcPr>
          <w:p>
            <w:pPr>
              <w:pStyle w:val="Normal"/>
              <w:rPr/>
            </w:pPr>
            <w:r>
              <w:rPr/>
              <w:t xml:space="preserve">(29) Мысль о нем не допускает, чтобы в душе угнездились грязь, и низость, и жестокость. Она твердит, что боги - свидетели всех наших дел, приказывает искать их одобрения, готовиться к будущей встрече с ними, видеть перед собою вечность. А тот, кто постиг ее разумом, не устрашится никакого войска, не испугается трубы, не побоится ничьих угроз. </w:t>
            </w:r>
          </w:p>
        </w:tc>
      </w:tr>
      <w:tr>
        <w:trPr/>
        <w:tc>
          <w:tcPr>
            <w:tcW w:w="5210" w:type="dxa"/>
            <w:tcBorders/>
          </w:tcPr>
          <w:p>
            <w:pPr>
              <w:pStyle w:val="Normal"/>
              <w:rPr/>
            </w:pPr>
            <w:r>
              <w:rPr/>
              <w:t xml:space="preserve">[30] Quidni non timeat qui mori sperat?is quoque qui animum tamdiu iudicat manere quamdiu retinetur corporis vinculo,solutum statim spargi, id agit ut etiam post mortem utilis esse possit.Quamvis enim ipse ereptus sit oculis, tamen </w:t>
            </w:r>
          </w:p>
        </w:tc>
        <w:tc>
          <w:tcPr>
            <w:tcW w:w="5210" w:type="dxa"/>
            <w:tcBorders/>
          </w:tcPr>
          <w:p>
            <w:pPr>
              <w:pStyle w:val="Normal"/>
              <w:rPr/>
            </w:pPr>
            <w:r>
              <w:rPr/>
              <w:t xml:space="preserve">(30) Да и откуда страх у того, кто надеется умереть? Ведь и утверждающий, будто душа существует лишь до тех пор, покуда удерживается в оковах плоти, а отделившись, тотчас рассеивается, все же старается 4 и после смерти быть полезным. Пусть он сам исчезнет с глаз, однако </w:t>
            </w:r>
          </w:p>
        </w:tc>
      </w:tr>
      <w:tr>
        <w:trPr/>
        <w:tc>
          <w:tcPr>
            <w:tcW w:w="5210" w:type="dxa"/>
            <w:tcBorders/>
          </w:tcPr>
          <w:p>
            <w:pPr>
              <w:pStyle w:val="Normal"/>
              <w:rPr/>
            </w:pPr>
            <w:r>
              <w:rPr/>
              <w:t xml:space="preserve"> </w:t>
            </w:r>
            <w:r>
              <w:rPr/>
              <w:t xml:space="preserve">multa viri virtus animo multusque recursat gentis honos. </w:t>
            </w:r>
          </w:p>
        </w:tc>
        <w:tc>
          <w:tcPr>
            <w:tcW w:w="5210" w:type="dxa"/>
            <w:tcBorders/>
          </w:tcPr>
          <w:p>
            <w:pPr>
              <w:pStyle w:val="Normal"/>
              <w:rPr/>
            </w:pPr>
            <w:r>
              <w:rPr/>
              <w:t xml:space="preserve"> </w:t>
            </w:r>
            <w:r>
              <w:rPr/>
              <w:t xml:space="preserve">Мужество мужа в душе вспоминают и древнюю славу Рода его...6 </w:t>
            </w:r>
          </w:p>
        </w:tc>
      </w:tr>
      <w:tr>
        <w:trPr/>
        <w:tc>
          <w:tcPr>
            <w:tcW w:w="5210" w:type="dxa"/>
            <w:tcBorders/>
          </w:tcPr>
          <w:p>
            <w:pPr>
              <w:pStyle w:val="Normal"/>
              <w:rPr>
                <w:b/>
                <w:b/>
                <w:lang w:val="fr-FR"/>
              </w:rPr>
            </w:pPr>
            <w:r>
              <w:rPr/>
              <w:t xml:space="preserve">Cogita quantum nobis exempla bona prosint: scies magnorum virorum non minuspraesentiam esse utilem quam memoriam. Vale. </w:t>
            </w:r>
          </w:p>
        </w:tc>
        <w:tc>
          <w:tcPr>
            <w:tcW w:w="5210" w:type="dxa"/>
            <w:tcBorders/>
          </w:tcPr>
          <w:p>
            <w:pPr>
              <w:pStyle w:val="Normal"/>
              <w:rPr/>
            </w:pPr>
            <w:r>
              <w:rPr/>
              <w:t xml:space="preserve"> </w:t>
            </w:r>
            <w:r>
              <w:rPr/>
              <w:t xml:space="preserve">Подумай сам, до чего нам полезны добрые примеры, - и ты поймешь, что память о великих людях не менее благотворна, чем их присутствие. Будь здоров. </w:t>
            </w:r>
          </w:p>
          <w:p>
            <w:pPr>
              <w:pStyle w:val="Normal"/>
              <w:rPr>
                <w:b/>
                <w:b/>
              </w:rPr>
            </w:pPr>
            <w:r>
              <w:rPr>
                <w:b/>
              </w:rPr>
            </w:r>
          </w:p>
        </w:tc>
      </w:tr>
    </w:tbl>
    <w:p>
      <w:pPr>
        <w:pStyle w:val="Heading2"/>
        <w:jc w:val="center"/>
        <w:rPr/>
      </w:pPr>
      <w:r>
        <w:rPr/>
        <w:t>CI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t>[1] Quid ista circumspicis quae tibi possunt fortasse evenire sed possuntet non evenire? Incendium dico, ruinam, alia quae nobis incidunt, non insidiantur:illa potius vide, illa</w:t>
            </w:r>
            <w:r>
              <w:rPr>
                <w:lang w:val="en-US"/>
              </w:rPr>
              <w:t xml:space="preserve"> </w:t>
            </w:r>
            <w:r>
              <w:rPr/>
              <w:t>[vide] vita</w:t>
            </w:r>
            <w:r>
              <w:rPr>
                <w:lang w:val="en-US"/>
              </w:rPr>
              <w:t xml:space="preserve"> </w:t>
            </w:r>
            <w:r>
              <w:rPr/>
              <w:t xml:space="preserve">[illa] quae nos observant, quae captant.Rari sunt casus, etiamsi graves, naufragium facere, vehiculo everti: abhomine homini cotidianum periculum. Adversus hoc te expedi, hoc intentisoculis intuere; nullum est malum frequentius, nullum pertinacius, nullumblandius. </w:t>
            </w:r>
          </w:p>
        </w:tc>
        <w:tc>
          <w:tcPr>
            <w:tcW w:w="5210" w:type="dxa"/>
            <w:tcBorders/>
          </w:tcPr>
          <w:p>
            <w:pPr>
              <w:pStyle w:val="Normal"/>
              <w:ind w:firstLine="284"/>
              <w:rPr/>
            </w:pPr>
            <w:r>
              <w:rPr/>
              <w:t xml:space="preserve">(1) Зачем ты опасаешься беды, что может произойти с. тобою, а может и не произойти? Я имею в виду пожар, обвал дома и прочее, что на нас обрушивается, но не подстерегает нас. Лучше смотри и старайся избежать того, что следит за нами и хочет поймать. Потерпеть крушение, упасть с повозки - все это случаи тяжкие, но редкие; а вот человек человеку грозит ежедневно. Против этой опасности снаряжайся, ее выслеживай внимательным взглядом: нет беды чаще, нет упорней, нет вкрадчивей. </w:t>
            </w:r>
          </w:p>
        </w:tc>
      </w:tr>
      <w:tr>
        <w:trPr/>
        <w:tc>
          <w:tcPr>
            <w:tcW w:w="5210" w:type="dxa"/>
            <w:tcBorders/>
          </w:tcPr>
          <w:p>
            <w:pPr>
              <w:pStyle w:val="Normal"/>
              <w:rPr/>
            </w:pPr>
            <w:r>
              <w:rPr/>
              <w:t>[2] Tempestas minatur antequam surgat, crepant aedificia antequamcorruant, praenuntiat fumus incendium: subita est ex homine pernicies</w:t>
            </w:r>
            <w:r>
              <w:rPr>
                <w:lang w:val="en-US"/>
              </w:rPr>
              <w:t xml:space="preserve"> </w:t>
            </w:r>
            <w:r>
              <w:rPr/>
              <w:t>[est],et eo diligentius tegitur quo propius accedit. Erras si istorum tibi quioccurrunt vultibus credis: hominum effigies habent, animos ferarum, nisiquod illarum perniciosus est primus incursus: quos transiere non quaerunt.Numquam enim illas ad nocendum nisi necessitas incitat;</w:t>
            </w:r>
            <w:r>
              <w:rPr>
                <w:lang w:val="en-US"/>
              </w:rPr>
              <w:t xml:space="preserve"> </w:t>
            </w:r>
            <w:r>
              <w:rPr/>
              <w:t xml:space="preserve">[hae] aut fameaut timore coguntur ad pugnam: homini perdere hominem libet. </w:t>
            </w:r>
          </w:p>
        </w:tc>
        <w:tc>
          <w:tcPr>
            <w:tcW w:w="5210" w:type="dxa"/>
            <w:tcBorders/>
          </w:tcPr>
          <w:p>
            <w:pPr>
              <w:pStyle w:val="Normal"/>
              <w:rPr/>
            </w:pPr>
            <w:r>
              <w:rPr/>
              <w:t xml:space="preserve">(2) Буря, прежде чем разразиться, грозит нам, здания, прежде чем рухнуть, дают трещину, дым предупреждает о пожаре, - гибель от руки человека внезапна и чем ближе подступает, тем усерднее прячется. Ты заблуждаешься, если веришь лицам встречных: обличье у них человеческое, душа звериная; или нет, со зверьми только первое столкновение опасно, а кого они минуют, тех не ищут больше, потому что только необходимость толкает их чинить вред. Зверей заставляет нападать или голод, или страх, а человеку погубить человека приятно.   </w:t>
            </w:r>
          </w:p>
        </w:tc>
      </w:tr>
      <w:tr>
        <w:trPr/>
        <w:tc>
          <w:tcPr>
            <w:tcW w:w="5210" w:type="dxa"/>
            <w:tcBorders/>
          </w:tcPr>
          <w:p>
            <w:pPr>
              <w:pStyle w:val="Normal"/>
              <w:rPr/>
            </w:pPr>
            <w:r>
              <w:rPr/>
              <w:t xml:space="preserve">[3] Tu tamenita cogita quod ex homine periculum sit ut cogites quod sit hominis officium;alterum intuere ne laedaris, alterum ne laedas. Commodis omnium laeteris,movearis incommodis, et memineris quae praestare debeas, quae cavere. </w:t>
            </w:r>
          </w:p>
        </w:tc>
        <w:tc>
          <w:tcPr>
            <w:tcW w:w="5210" w:type="dxa"/>
            <w:tcBorders/>
          </w:tcPr>
          <w:p>
            <w:pPr>
              <w:pStyle w:val="Normal"/>
              <w:rPr/>
            </w:pPr>
            <w:r>
              <w:rPr/>
              <w:t xml:space="preserve">(3) Думай, однако, о грозящей от человека опасности так, чтобы не забывать и о долге человека. На одного гляди, чтоб он тебе не повредил, на другого - чтобы ему не повредить. Радуйся чужим удачам, огорчайся неудачам, помни, что ты должен дать другим и чего остерегаться. </w:t>
            </w:r>
          </w:p>
        </w:tc>
      </w:tr>
      <w:tr>
        <w:trPr/>
        <w:tc>
          <w:tcPr>
            <w:tcW w:w="5210" w:type="dxa"/>
            <w:tcBorders/>
          </w:tcPr>
          <w:p>
            <w:pPr>
              <w:pStyle w:val="Normal"/>
              <w:rPr/>
            </w:pPr>
            <w:r>
              <w:rPr/>
              <w:t xml:space="preserve">[4]Sic vivendo quid consequaris? non te ne noceant, sed ne fallant. Quantumpotes autem in philosophiam recede: illa te sinu suo proteget, in huiussacrario eris aut tutus aut tutior. Non arietant inter se nisi in eademambulantes via. </w:t>
            </w:r>
          </w:p>
        </w:tc>
        <w:tc>
          <w:tcPr>
            <w:tcW w:w="5210" w:type="dxa"/>
            <w:tcBorders/>
          </w:tcPr>
          <w:p>
            <w:pPr>
              <w:pStyle w:val="Normal"/>
              <w:rPr/>
            </w:pPr>
            <w:r>
              <w:rPr/>
              <w:t xml:space="preserve">(4) Чего ты достигнешь, живя так? Повредить тебе смогут все равно, а вот обмануть не смогут. Укройся, насколько сможешь, в философии: она тебя спрячет в объятиях, в ее святилище ты будешь или в полной, или в большей безопасности. Сталкиваются только те, кто гуляет по одной дороге. </w:t>
            </w:r>
          </w:p>
        </w:tc>
      </w:tr>
      <w:tr>
        <w:trPr/>
        <w:tc>
          <w:tcPr>
            <w:tcW w:w="5210" w:type="dxa"/>
            <w:tcBorders/>
          </w:tcPr>
          <w:p>
            <w:pPr>
              <w:pStyle w:val="Normal"/>
              <w:rPr>
                <w:b/>
                <w:b/>
                <w:lang w:val="fr-FR"/>
              </w:rPr>
            </w:pPr>
            <w:r>
              <w:rPr/>
              <w:t xml:space="preserve">[5] Ipsam autem philosophiam non debebis iactare; multisfuit periculi causa insolenter tractata et contumaciter: tibi vitia detrahat,non aliis exprobret. Non abhorreat a publicis moribus nec hoc agat ut quidquidnon facit damnare videatur. Licet sapere sine pompa, sine invidia. Vale.  </w:t>
            </w:r>
          </w:p>
        </w:tc>
        <w:tc>
          <w:tcPr>
            <w:tcW w:w="5210" w:type="dxa"/>
            <w:tcBorders/>
          </w:tcPr>
          <w:p>
            <w:pPr>
              <w:pStyle w:val="Normal"/>
              <w:rPr/>
            </w:pPr>
            <w:r>
              <w:rPr/>
              <w:t xml:space="preserve">(5) Однако и самой философией нельзя похваляться: для многих, кто хвастался ею и кичился, она стала причиной опасности. Пусть она избавит от пороков тебя, а не обличает чужие пороки; пусть не чурается общепринятых обычаев; пусть постарается не внушать мненья, будто она осуждает то, от чего воздерживается. Можно быть мудрым, и не выставляясь напоказ, не вызывая неприязни. Будь здоров. </w:t>
            </w:r>
          </w:p>
          <w:p>
            <w:pPr>
              <w:pStyle w:val="Normal"/>
              <w:rPr>
                <w:b/>
                <w:b/>
              </w:rPr>
            </w:pPr>
            <w:r>
              <w:rPr>
                <w:b/>
              </w:rPr>
            </w:r>
          </w:p>
        </w:tc>
      </w:tr>
    </w:tbl>
    <w:p>
      <w:pPr>
        <w:pStyle w:val="Heading2"/>
        <w:jc w:val="center"/>
        <w:rPr/>
      </w:pPr>
      <w:r>
        <w:rPr/>
        <w:t xml:space="preserve">CIV. SENECA LVCILIO SVO SALVTEM </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t xml:space="preserve">[1] In Nomentanum meum fugi -- quid putas? urbem? immo febrem et quidemsubrepentem; iam manum mihi iniecerat. Medicus initia esse dicebat motisvenis et incertis et naturalem turbantibus modum. Protinus itaque pararivehiculum iussi; Paulina mea retinente exire perseveravi. Illud mihi inore erat domini mei Gallionis, qui cum in Achaia febrem habere coepisset,protinus navem escendit clamitans non corporis esse sed loci morbum. </w:t>
            </w:r>
          </w:p>
        </w:tc>
        <w:tc>
          <w:tcPr>
            <w:tcW w:w="5210" w:type="dxa"/>
            <w:tcBorders/>
          </w:tcPr>
          <w:p>
            <w:pPr>
              <w:pStyle w:val="Normal"/>
              <w:ind w:firstLine="284"/>
              <w:rPr/>
            </w:pPr>
            <w:r>
              <w:rPr/>
              <w:t xml:space="preserve">(1) Я убежал к себе в Номентанскую усадьбу, - от чего, по-твоему? От города? - Нет, от лихорадки, - той, что подкрадывается исподволь. Она уже наложила на меня руку, но я сразу велел закладывать повозку, хоть Паулина1 меня и удерживала. Врач говорил, что это только начало, потому что биение жил неспокойно и неровно, его обычная мера нарушена. Я настаивал на отъезде. На устах у меня были слова господина моего Галлиона2, который, захворав лихорадкой в Ахайе, тотчас поднялся на корабль, восклицая, что болезнь обитает не у него в теле, а в тамошней местности. </w:t>
            </w:r>
          </w:p>
        </w:tc>
      </w:tr>
      <w:tr>
        <w:trPr/>
        <w:tc>
          <w:tcPr>
            <w:tcW w:w="5210" w:type="dxa"/>
            <w:tcBorders/>
          </w:tcPr>
          <w:p>
            <w:pPr>
              <w:pStyle w:val="Normal"/>
              <w:rPr/>
            </w:pPr>
            <w:r>
              <w:rPr/>
              <w:t xml:space="preserve">[2]Hoc ego Paulinae meae dixi, quae mihi valetudinem meam commendat. Nam cumsciam spiritum illius in meo verti, incipio, ut illi consulam, mihi consulere.Et cum me fortiorem senectus ad multa reddiderit, hoc beneficium aetatisamitto; venit enim mihi in mentem in hoc sene et adulescentem esse cuiparcitur. Itaque quoniam ego ab illa non inpetro ut me fortius amet, &lt;ame&gt; inpetrat illa ut me diligentius amem. </w:t>
            </w:r>
          </w:p>
        </w:tc>
        <w:tc>
          <w:tcPr>
            <w:tcW w:w="5210" w:type="dxa"/>
            <w:tcBorders/>
          </w:tcPr>
          <w:p>
            <w:pPr>
              <w:pStyle w:val="Normal"/>
              <w:rPr/>
            </w:pPr>
            <w:r>
              <w:rPr/>
              <w:t xml:space="preserve">(2) Это я и сказал Паулине, ради которой мне приходится думать о здоровье. Зная, что ее жизнь стала едина с моею, я начинаю щадить себя, так как щажу ее, и, хотя старость сделала меня во многом храбрее, я теряю это преимущество моего возраста. Мне приходит на ум, что моя старость вобрала в себя чужую молодость, которую нужно беречь. И так как я не добиваюсь от Паулины, чтобы она была мужественней в любви ко мне, то она добивается, чтобы я был прилежнее в любви к себе. </w:t>
            </w:r>
          </w:p>
        </w:tc>
      </w:tr>
      <w:tr>
        <w:trPr/>
        <w:tc>
          <w:tcPr>
            <w:tcW w:w="5210" w:type="dxa"/>
            <w:tcBorders/>
          </w:tcPr>
          <w:p>
            <w:pPr>
              <w:pStyle w:val="Normal"/>
              <w:rPr/>
            </w:pPr>
            <w:r>
              <w:rPr/>
              <w:t xml:space="preserve">[3] Indulgendum est enim honestisadfectibus; et interdum, etiam si premunt causae, spiritus in honorem suorumvel cum tormento revocandus et in ipso ore retinendus est, cum bono virovivendum sit non quamdiu iuvat sed quamdiu oportet: ille qui non uxorem,non amicum tanti putat ut diutius in vita commoretur, qui perseverabitmori, delicatus est. Hoc quoque imperet sibi animus, ubi utilitas suorumexigit, nec tantum si vult mori, sed si coepit, intermittat et &lt;se&gt;suis commodet. </w:t>
            </w:r>
          </w:p>
        </w:tc>
        <w:tc>
          <w:tcPr>
            <w:tcW w:w="5210" w:type="dxa"/>
            <w:tcBorders/>
          </w:tcPr>
          <w:p>
            <w:pPr>
              <w:pStyle w:val="Normal"/>
              <w:rPr/>
            </w:pPr>
            <w:r>
              <w:rPr/>
              <w:t xml:space="preserve">(3) Ведь высоким чувствам нужно идти навстречу, и порой, вопреки напору обстоятельств, во имя близких возвращаться к жизни даже и с мукой, зубами удерживая вылетающий дух; ведь человеку добра нужно жить, сколько велит долг, а не сколько приятно. Кто ни жены, ни друга не ценит настолько, чтобы ради них продлить себе жизнь и не упорствовать в намеренье умереть, тот просто избалован. Если польза близких требует, душа может даже приказать себе положить конец не только желанью смерти, но и самой смерти, когда она началась, - только бы угодить близким. </w:t>
            </w:r>
          </w:p>
        </w:tc>
      </w:tr>
      <w:tr>
        <w:trPr/>
        <w:tc>
          <w:tcPr>
            <w:tcW w:w="5210" w:type="dxa"/>
            <w:tcBorders/>
          </w:tcPr>
          <w:p>
            <w:pPr>
              <w:pStyle w:val="Normal"/>
              <w:rPr/>
            </w:pPr>
            <w:r>
              <w:rPr/>
              <w:t xml:space="preserve">[4] Ingentis animi est aliena causa ad vitam reverti, quodmagni viri saepe fecerunt; sed hoc quoque summae humanitatis existimo,senectutem suam, cuius maximus fructus est securior sui tutela et vitaeusus animosior, attentius &lt;curare&gt;, si scias alicui id tuorum esse dulce,utile, optabile. </w:t>
            </w:r>
          </w:p>
        </w:tc>
        <w:tc>
          <w:tcPr>
            <w:tcW w:w="5210" w:type="dxa"/>
            <w:tcBorders/>
          </w:tcPr>
          <w:p>
            <w:pPr>
              <w:pStyle w:val="Normal"/>
              <w:rPr/>
            </w:pPr>
            <w:r>
              <w:rPr/>
              <w:t xml:space="preserve">(4) Вернуться к жизни ради других признак наибольшего величия души, и величайшие мужи часто так поступали. Но и то, по-моему, свидетельствует о высочайшей человечности, что ты оберегаешь свою старость, величайшее благодеянье которой - возможность беспечнее относиться к себе и смелее пользоваться жизнью, и заботишься о ней, зная, что кому-нибудь из твоих юна мила, полезна и дорога. </w:t>
            </w:r>
          </w:p>
        </w:tc>
      </w:tr>
      <w:tr>
        <w:trPr/>
        <w:tc>
          <w:tcPr>
            <w:tcW w:w="5210" w:type="dxa"/>
            <w:tcBorders/>
          </w:tcPr>
          <w:p>
            <w:pPr>
              <w:pStyle w:val="Normal"/>
              <w:rPr/>
            </w:pPr>
            <w:r>
              <w:rPr/>
              <w:t xml:space="preserve">[5] Habet praeterea in se non mediocre ista res gaudiumet mercedem; quid enim iucundius quam uxori tam carum esse ut propter hoctibi carior fias? Potest itaque Paulina mea non tantum suum mihi timoreminputare sed etiam meum. </w:t>
            </w:r>
          </w:p>
        </w:tc>
        <w:tc>
          <w:tcPr>
            <w:tcW w:w="5210" w:type="dxa"/>
            <w:tcBorders/>
          </w:tcPr>
          <w:p>
            <w:pPr>
              <w:pStyle w:val="Normal"/>
              <w:rPr/>
            </w:pPr>
            <w:r>
              <w:rPr/>
              <w:t xml:space="preserve">(5) И за это нам достается в награду немалая радость: разве не самое отрадное когда жена так тебя любит, что ты сам начинаешь любить себя больше? И выходит, что Паулина может поставить мне в заслугу не только страх за нее, но и за меня самого.   </w:t>
            </w:r>
          </w:p>
        </w:tc>
      </w:tr>
      <w:tr>
        <w:trPr/>
        <w:tc>
          <w:tcPr>
            <w:tcW w:w="5210" w:type="dxa"/>
            <w:tcBorders/>
          </w:tcPr>
          <w:p>
            <w:pPr>
              <w:pStyle w:val="Normal"/>
              <w:rPr/>
            </w:pPr>
            <w:r>
              <w:rPr/>
              <w:t xml:space="preserve">[6] Quaeris ergo quomodo mihi consilium profectionis cesserit? Ut primumgravitatem urbis excessi et illum odorem culinarum fumantium quae motaequidquid pestiferi vaporis sorbuerunt cum pulvere effundunt, protinus mutatamvaletudinem sensi. Quantum deinde adiectum putas viribus postquam vineasattigi? in pascuum emissus cibum meum invasi. Repetivi ergo iam me; nonpermansit marcor ille corporis dubii et male cogitantis. Incipio toto animostudere. </w:t>
            </w:r>
          </w:p>
        </w:tc>
        <w:tc>
          <w:tcPr>
            <w:tcW w:w="5210" w:type="dxa"/>
            <w:tcBorders/>
          </w:tcPr>
          <w:p>
            <w:pPr>
              <w:pStyle w:val="Normal"/>
              <w:rPr/>
            </w:pPr>
            <w:r>
              <w:rPr/>
              <w:t xml:space="preserve">(6) Но ты спрашиваешь, чем кончился мой замысел уехать? Едва я выбрался из давящего города, от запаха дымящихся кухонь, которые, едва их затопят, изрыгают вместе с пылью все таившиеся в них ядовитые пары, как тотчас самочувствие мое изменилось. А как ты думаешь, сколько сил прибавилось у меня, когда я добрался до виноградников? Выпущенный на пастбище, я накинулся на мой корм. Я снова нашел самого себя: не осталось слабости в ненадежном, замышлявшем дурное теле, я опять всей душой предался занятиям.   </w:t>
            </w:r>
          </w:p>
        </w:tc>
      </w:tr>
      <w:tr>
        <w:trPr/>
        <w:tc>
          <w:tcPr>
            <w:tcW w:w="5210" w:type="dxa"/>
            <w:tcBorders/>
          </w:tcPr>
          <w:p>
            <w:pPr>
              <w:pStyle w:val="Normal"/>
              <w:rPr/>
            </w:pPr>
            <w:r>
              <w:rPr/>
              <w:t xml:space="preserve">[7] Non multum ad hoc locus confert nisi se sibi praestat animus,qui secretum in occupationibus mediis si volet habebit: at ille qui regioneseligit et otium captat ubique quo distringatur inveniet. Nam Socraten querenticuidam quod nihil sibi peregrinationes profuissent respondisse ferunt,'non inmerito hoc tibi evenit; tecum enim peregrinabaris'. </w:t>
            </w:r>
          </w:p>
        </w:tc>
        <w:tc>
          <w:tcPr>
            <w:tcW w:w="5210" w:type="dxa"/>
            <w:tcBorders/>
          </w:tcPr>
          <w:p>
            <w:pPr>
              <w:pStyle w:val="Normal"/>
              <w:rPr/>
            </w:pPr>
            <w:r>
              <w:rPr/>
              <w:t xml:space="preserve">(7) Но место мало поможет в этом, если душа не будет принадлежать сама себе, - а она, если захочет, найдет способ уединиться даже в гуще дел. Напротив, кто выбирает то ту, то эту местность в погоне за досугом, всюду найдет отвлеченья. Рассказывают, еще Сократ, когда кто-то жаловался на то, что не получил пользы от путешествий, ответил: "И недаром: ведь ты путешествовал с тобою!" </w:t>
            </w:r>
          </w:p>
        </w:tc>
      </w:tr>
      <w:tr>
        <w:trPr/>
        <w:tc>
          <w:tcPr>
            <w:tcW w:w="5210" w:type="dxa"/>
            <w:tcBorders/>
          </w:tcPr>
          <w:p>
            <w:pPr>
              <w:pStyle w:val="Normal"/>
              <w:rPr/>
            </w:pPr>
            <w:r>
              <w:rPr/>
              <w:t xml:space="preserve">[8] O quam benecum quibusdam ageretur, si a se aberrarent! Nunc premunt se ipsi, sollicitant,corrumpunt, territant. Quid prodest mare traicere et urbes mutare? si visista quibus urgueris effugere, non aliubi sis oportet sed alius. Puta venissete Athenas, puta Rhodon; elige arbitrio tuo civitatem: quid ad rem pertinetquos illa mores habeat? tuos adferes. </w:t>
            </w:r>
          </w:p>
        </w:tc>
        <w:tc>
          <w:tcPr>
            <w:tcW w:w="5210" w:type="dxa"/>
            <w:tcBorders/>
          </w:tcPr>
          <w:p>
            <w:pPr>
              <w:pStyle w:val="Normal"/>
              <w:rPr/>
            </w:pPr>
            <w:r>
              <w:rPr/>
              <w:t xml:space="preserve">(8) Как хорошо было бы некоторым уехать подальше от себя! А не то они сами себя теребят, портят, пугают. Что пользы пересекать моря и менять города? Если хочешь бежать от того, что не дает тебе покоя, другим должно быть не место а ты. Представь себе, что ты приехал в Афины, приехал на Родос; выбирай какую угодно страну; разве важно, какие в ней нравы? Ведь твои-то нравы - с тобою!  </w:t>
            </w:r>
          </w:p>
        </w:tc>
      </w:tr>
      <w:tr>
        <w:trPr/>
        <w:tc>
          <w:tcPr>
            <w:tcW w:w="5210" w:type="dxa"/>
            <w:tcBorders/>
          </w:tcPr>
          <w:p>
            <w:pPr>
              <w:pStyle w:val="Normal"/>
              <w:rPr/>
            </w:pPr>
            <w:r>
              <w:rPr/>
              <w:t xml:space="preserve">[9] Divitias iudicabis bonum: torquebitte paupertas, quod est miserrimum, falsa. Quamvis enim multum possideas,tamen, quia aliquis plus habet, tanto tibi videris defici quanto vinceris.Honores iudicabis bonum: male te habebit ille consul factus, ille etiamrefectus; invidebis quotiens aliquem in fastis saepius legeris. Tantuserit ambitionis furor ut nemo tibi post te videatur si aliquis ante tefuerit. </w:t>
            </w:r>
          </w:p>
        </w:tc>
        <w:tc>
          <w:tcPr>
            <w:tcW w:w="5210" w:type="dxa"/>
            <w:tcBorders/>
          </w:tcPr>
          <w:p>
            <w:pPr>
              <w:pStyle w:val="Normal"/>
              <w:rPr/>
            </w:pPr>
            <w:r>
              <w:rPr/>
              <w:t xml:space="preserve">(9) Ты считаешь богатства благом; стало быть, тебе будет мучительна бедность и - самое печальное! - бедность мнимая: ведь ты, хоть имеешь много, будешь воображать, будто тебе не хватает ровно столько, яа сколько превзошел тебя имеющий больше. Ты считаешь благом почести: так тебе будет плохо от того, что такой-то стал консулом, а такой-то - даже во второй раз; ты будешь завидовать всякому, чье имя чаще попадается в годовых списках3. И честолюбие настолько лишит тебя разума, что при виде одного обогнавшего ты забудешь обо всех, кого оставил позади. </w:t>
            </w:r>
          </w:p>
        </w:tc>
      </w:tr>
      <w:tr>
        <w:trPr/>
        <w:tc>
          <w:tcPr>
            <w:tcW w:w="5210" w:type="dxa"/>
            <w:tcBorders/>
          </w:tcPr>
          <w:p>
            <w:pPr>
              <w:pStyle w:val="Normal"/>
              <w:rPr/>
            </w:pPr>
            <w:r>
              <w:rPr/>
              <w:t xml:space="preserve">[10] Maximum malum iudicabis mortem, cum &lt;in&gt; illa nihil sitmali nisi quod ante ipsam est, timeri. Exterrebunt te non tantum periculased suspiciones; vanis semper agitaberis. Quid enim proderit </w:t>
            </w:r>
          </w:p>
        </w:tc>
        <w:tc>
          <w:tcPr>
            <w:tcW w:w="5210" w:type="dxa"/>
            <w:tcBorders/>
          </w:tcPr>
          <w:p>
            <w:pPr>
              <w:pStyle w:val="Normal"/>
              <w:rPr/>
            </w:pPr>
            <w:r>
              <w:rPr/>
              <w:t xml:space="preserve">(10) Ты считаешь смерть величайшим злом, хотя если есть в ней что-то плохое, как только одно: ее боятся раньше, чем она приходит. Тебя будут пугать не то что опасности, а подозрения, ты постоянно будешь мучиться пустыми страхами. Что пользы, если </w:t>
            </w:r>
          </w:p>
        </w:tc>
      </w:tr>
      <w:tr>
        <w:trPr/>
        <w:tc>
          <w:tcPr>
            <w:tcW w:w="5210" w:type="dxa"/>
            <w:tcBorders/>
          </w:tcPr>
          <w:p>
            <w:pPr>
              <w:pStyle w:val="Verse"/>
              <w:rPr/>
            </w:pPr>
            <w:r>
              <w:rPr/>
              <w:t>evasisse tot urbes</w:t>
              <w:br/>
              <w:t xml:space="preserve">Argolicas mediosque fugam tenuisse per hostis? </w:t>
            </w:r>
          </w:p>
        </w:tc>
        <w:tc>
          <w:tcPr>
            <w:tcW w:w="5210" w:type="dxa"/>
            <w:tcBorders/>
          </w:tcPr>
          <w:p>
            <w:pPr>
              <w:pStyle w:val="Verse"/>
              <w:rPr/>
            </w:pPr>
            <w:r>
              <w:rPr/>
              <w:t xml:space="preserve"> </w:t>
            </w:r>
            <w:r>
              <w:rPr/>
              <w:t xml:space="preserve">Путь меж врагов позади, позади твердыни аргивян? 4 </w:t>
            </w:r>
          </w:p>
        </w:tc>
      </w:tr>
      <w:tr>
        <w:trPr/>
        <w:tc>
          <w:tcPr>
            <w:tcW w:w="5210" w:type="dxa"/>
            <w:tcBorders/>
          </w:tcPr>
          <w:p>
            <w:pPr>
              <w:pStyle w:val="Normal"/>
              <w:rPr/>
            </w:pPr>
            <w:r>
              <w:rPr/>
              <w:t xml:space="preserve">Ipsa pax timores sumministrabit; ne tutis quidem habebitur fides consternatasemel mente, quae ubi consuetudinem pavoris inprovidi fecit, etiam ad tutelamsalutis suae inhabilis est. Non enim vitat sed fugit; magis autem periculispatemus aversi. </w:t>
            </w:r>
          </w:p>
        </w:tc>
        <w:tc>
          <w:tcPr>
            <w:tcW w:w="5210" w:type="dxa"/>
            <w:tcBorders/>
          </w:tcPr>
          <w:p>
            <w:pPr>
              <w:pStyle w:val="Normal"/>
              <w:rPr/>
            </w:pPr>
            <w:r>
              <w:rPr/>
              <w:t xml:space="preserve"> </w:t>
            </w:r>
            <w:r>
              <w:rPr/>
              <w:t xml:space="preserve">Даже мир даст тебе поводы бояться; однажды пав духом, ты и самой безопасности не будешь верить. Привыкшая к слепому страху душа неспособна будет заботиться о собственном спасенье: она ие избегает, а убегает, а опасности легче ударить нас сзади. </w:t>
            </w:r>
          </w:p>
        </w:tc>
      </w:tr>
      <w:tr>
        <w:trPr/>
        <w:tc>
          <w:tcPr>
            <w:tcW w:w="5210" w:type="dxa"/>
            <w:tcBorders/>
          </w:tcPr>
          <w:p>
            <w:pPr>
              <w:pStyle w:val="Normal"/>
              <w:rPr/>
            </w:pPr>
            <w:r>
              <w:rPr/>
              <w:t xml:space="preserve">[11] Gravissimum iudicabis malum aliquem ex his quos amabisamittere, cum interim hoc tam ineptum erit quam flere quod arboribus amoeniset domum tuam ornantibus decidant folia. Quidquid te delectat aeque vide+ut videres+: dum virent, utere. Alium alio die casus excutiet, sed quemadmodumfrondium iactura facilis est quia renascuntur, sic istorum quos amas quosqueoblectamenta vitae putas esse damnum, quia reparantur etiam si non renascuntur. </w:t>
            </w:r>
          </w:p>
        </w:tc>
        <w:tc>
          <w:tcPr>
            <w:tcW w:w="5210" w:type="dxa"/>
            <w:tcBorders/>
          </w:tcPr>
          <w:p>
            <w:pPr>
              <w:pStyle w:val="Normal"/>
              <w:rPr/>
            </w:pPr>
            <w:r>
              <w:rPr/>
              <w:t xml:space="preserve">(11) Самым тяжким злом ты считаешь потерю любимых, - а это так же глупо, как оплакивать листья, падающие с красивых и украшающих твой дом деревьев. На все, что тебе приятно, смотри так же, как смотришь на эти листья, покуда они зелены5. Тот или этот день непременно отнимет у тебя того или этого; но и утрата тек, кого ты любишь, кого считаешь усладой своей жизни, не тягостней паденья листьев: снова родятся листья, снова появятся близкие, хоть прежние вновь и не родятся. - </w:t>
            </w:r>
          </w:p>
        </w:tc>
      </w:tr>
      <w:tr>
        <w:trPr/>
        <w:tc>
          <w:tcPr>
            <w:tcW w:w="5210" w:type="dxa"/>
            <w:tcBorders/>
          </w:tcPr>
          <w:p>
            <w:pPr>
              <w:pStyle w:val="Normal"/>
              <w:rPr/>
            </w:pPr>
            <w:r>
              <w:rPr/>
              <w:t xml:space="preserve">[12] 'Sed non erunt idem.' Ne tu quidem idem eris. Omnis dies, omnis horate mutat; sed in aliis rapina facilius apparet, hic latet, quia non exaperto fit. Alii auferuntur, at ipsi nobis furto subducimur. Horum nihilcogitabis nec remedia vulneribus oppones, sed ipse tibi seres sollicitudinumcausas alia sperando, alia desperando? Si sapis, alterum alteri misce:nec speraveris sine desperatione nec desperaveris sine spe. </w:t>
            </w:r>
          </w:p>
        </w:tc>
        <w:tc>
          <w:tcPr>
            <w:tcW w:w="5210" w:type="dxa"/>
            <w:tcBorders/>
          </w:tcPr>
          <w:p>
            <w:pPr>
              <w:pStyle w:val="Normal"/>
              <w:rPr/>
            </w:pPr>
            <w:r>
              <w:rPr/>
              <w:t xml:space="preserve">(12) "Вот именно, не прежние!" - Так и ты не будешь прежним! Всякий день, всякий час ты меняешься, - но что похищено у других, то явно, а украдкой похищенного у нас мы не видим. Других у нас отнимают, а самих себя мы теряем незаметно. Об этом ты не думаешь и не ищешь лекарства для ран, - напротив, ты сам сеешь причины для треволнений, на то надеясь, в этом отчаиваясь. Но разумный всегда примешивает к надеждам долю отчаянья, к отчаянью - долю надежды.   </w:t>
            </w:r>
          </w:p>
        </w:tc>
      </w:tr>
      <w:tr>
        <w:trPr/>
        <w:tc>
          <w:tcPr>
            <w:tcW w:w="5210" w:type="dxa"/>
            <w:tcBorders/>
          </w:tcPr>
          <w:p>
            <w:pPr>
              <w:pStyle w:val="Normal"/>
              <w:rPr/>
            </w:pPr>
            <w:r>
              <w:rPr/>
              <w:t xml:space="preserve">[13] Quid per se peregrinatio prodesse cuiquam potuit? Non voluptatesilla temperavit, non cupiditates refrenavit, non iras repressit, non indomitosamoris impetus fregit, nulla denique animo mala eduxit. Non iudicium dedit,non discussit errorem, sed ut puerum ignota mirantem ad breve tempus rerumaliqua novitate detinuit. </w:t>
            </w:r>
          </w:p>
        </w:tc>
        <w:tc>
          <w:tcPr>
            <w:tcW w:w="5210" w:type="dxa"/>
            <w:tcBorders/>
          </w:tcPr>
          <w:p>
            <w:pPr>
              <w:pStyle w:val="Normal"/>
              <w:rPr/>
            </w:pPr>
            <w:r>
              <w:rPr/>
              <w:t xml:space="preserve">(13) Чем может помочь странствие само по себе? Оно не умерит страсти к наслажденьям, не обуздает алчности, не утишит гневливости, не отразит неукротимого натиска любви, не избавит душу от других зол, не прояснит суждений, заблуждений не рассеет, - разве что на короткое время займет тебя новизной, как мальчика, который дивится невиданному.  </w:t>
            </w:r>
          </w:p>
        </w:tc>
      </w:tr>
      <w:tr>
        <w:trPr/>
        <w:tc>
          <w:tcPr>
            <w:tcW w:w="5210" w:type="dxa"/>
            <w:tcBorders/>
          </w:tcPr>
          <w:p>
            <w:pPr>
              <w:pStyle w:val="Normal"/>
              <w:rPr/>
            </w:pPr>
            <w:r>
              <w:rPr/>
              <w:t xml:space="preserve">[14] Ceterum inconstantiam mentis, quae maximeaegra est, lacessit, mobiliorem levioremque reddit ipsa iactatio. Itaquequae petierant cupidissime loca cupidius deserunt et avium modo transvolantcitiusque quam venerant abeunt. </w:t>
            </w:r>
          </w:p>
        </w:tc>
        <w:tc>
          <w:tcPr>
            <w:tcW w:w="5210" w:type="dxa"/>
            <w:tcBorders/>
          </w:tcPr>
          <w:p>
            <w:pPr>
              <w:pStyle w:val="Normal"/>
              <w:rPr/>
            </w:pPr>
            <w:r>
              <w:rPr/>
              <w:t xml:space="preserve">(14) В остальном же езда только усиливает непостоянство духа, когда он нездоров, делает его еще легкомысленней и беспокойней. Те, кто жадно стремился в иные места, покидают их еще более жадно, перелетают как птицы, уезжают быстрей, чем приехали. </w:t>
            </w:r>
          </w:p>
        </w:tc>
      </w:tr>
      <w:tr>
        <w:trPr/>
        <w:tc>
          <w:tcPr>
            <w:tcW w:w="5210" w:type="dxa"/>
            <w:tcBorders/>
          </w:tcPr>
          <w:p>
            <w:pPr>
              <w:pStyle w:val="Normal"/>
              <w:rPr/>
            </w:pPr>
            <w:r>
              <w:rPr/>
              <w:t xml:space="preserve">[15] Peregrinatio notitiam dabit gentium,novas tibi montium formas ostendet, invisitata spatia camporum et inriguasperennibus aquis valles; alicuius fluminis &lt;singularem ponet&gt; sub observationenaturam, sive ut Nilus aestivo incremento tumet, sive ut Tigris eripiturex oculis et acto per occulta cursu integrae magnitudinis redditur, siveut Maeander, poetarum omnium exercitatio et ludus, implicatur crebris anfractibuset saepe in vicinum alveo suo admotus, antequam sibi influat, flectitur:ceterum neque meliorem faciet neque saniorem. </w:t>
            </w:r>
          </w:p>
        </w:tc>
        <w:tc>
          <w:tcPr>
            <w:tcW w:w="5210" w:type="dxa"/>
            <w:tcBorders/>
          </w:tcPr>
          <w:p>
            <w:pPr>
              <w:pStyle w:val="Normal"/>
              <w:rPr/>
            </w:pPr>
            <w:r>
              <w:rPr/>
              <w:t xml:space="preserve">(15) Путешествие даст тебе узнать другие племена, покажет горы необычайных очертаний, исхоженные пространства равнин, орошенные неиссякаемыми водами долины, или, если ты понаблюдаешь, природу какой-нибудь реки, которая либо набухает от летнего паводка, как Нил, либо, как Тигр, скрывается из виду, а потом" такая же полноводная, появляется из тайников, через которые текла; либо, как Меандр - предмет упражнений и игры для всех поэтов, - вьется частыми излучинами, близко подступает к собственному руслу и опять поворачивает, не успевши влиться в себя самое. Но путешествие не сделает тебя ни лучше, ни здоровее.   </w:t>
            </w:r>
          </w:p>
        </w:tc>
      </w:tr>
      <w:tr>
        <w:trPr/>
        <w:tc>
          <w:tcPr>
            <w:tcW w:w="5210" w:type="dxa"/>
            <w:tcBorders/>
          </w:tcPr>
          <w:p>
            <w:pPr>
              <w:pStyle w:val="Normal"/>
              <w:rPr/>
            </w:pPr>
            <w:r>
              <w:rPr/>
              <w:t xml:space="preserve">[16] Inter studia versandumest et inter auctores sapientiae ut quaesita discamus, nondum inventa quaeramus;sic eximendus animus ex miserrima servitute in libertatem adseritur. Quamdiuquidem nescieris quid fugiendum, quid petendum, quid necessarium, quidsupervacuum, quid iustum, quid iniustum, quid honestum, quid inhonestumsit, non erit hoc peregrinari sed errare. </w:t>
            </w:r>
          </w:p>
        </w:tc>
        <w:tc>
          <w:tcPr>
            <w:tcW w:w="5210" w:type="dxa"/>
            <w:tcBorders/>
          </w:tcPr>
          <w:p>
            <w:pPr>
              <w:pStyle w:val="Normal"/>
              <w:rPr/>
            </w:pPr>
            <w:r>
              <w:rPr/>
              <w:t xml:space="preserve">(16) В ученых занятиях, в общении с чиноначальниками мудрости должны мы проводить время, чтобы усвоить исследованное, исследовать неоткрытое. Так нуждающаяся в искуплении душа отпускается на свободу из жалкого рабства. А пока ты не знаешь, от чего бежать, к чему стремиться, что необходимо, что не нужно, что справедливо и что честно, будешь ты не путешествовать, а блуждать. </w:t>
            </w:r>
          </w:p>
        </w:tc>
      </w:tr>
      <w:tr>
        <w:trPr/>
        <w:tc>
          <w:tcPr>
            <w:tcW w:w="5210" w:type="dxa"/>
            <w:tcBorders/>
          </w:tcPr>
          <w:p>
            <w:pPr>
              <w:pStyle w:val="Normal"/>
              <w:rPr/>
            </w:pPr>
            <w:r>
              <w:rPr/>
              <w:t xml:space="preserve">[17] Nullam tibi opem feret istediscursus; peregrinaris enim cum adfectibus tuis et mala te tua sequuntur.Utinam quidem sequerentur! Longius abessent: nunc fers illa, non ducis.Itaque ubique te premunt et paribus incommodis urunt. Medicina aegro, nonregio quaerenda est. </w:t>
            </w:r>
          </w:p>
        </w:tc>
        <w:tc>
          <w:tcPr>
            <w:tcW w:w="5210" w:type="dxa"/>
            <w:tcBorders/>
          </w:tcPr>
          <w:p>
            <w:pPr>
              <w:pStyle w:val="Normal"/>
              <w:rPr/>
            </w:pPr>
            <w:r>
              <w:rPr/>
              <w:t xml:space="preserve">(17) Никакой пользы не даст тебе эта езда: ты ведь будешь путешествовать вместе со своими страстями, и твои беды от тебя не отстанут. Если бы только не отстали? Тогда они были бы еще далеко: а так они не с тобою, а в тебе и, значит, везде будут томить тебя и мучить одинаковыми неприятностями. Больному следует искать не новых мест, а лекарства. </w:t>
            </w:r>
          </w:p>
        </w:tc>
      </w:tr>
      <w:tr>
        <w:trPr/>
        <w:tc>
          <w:tcPr>
            <w:tcW w:w="5210" w:type="dxa"/>
            <w:tcBorders/>
          </w:tcPr>
          <w:p>
            <w:pPr>
              <w:pStyle w:val="Normal"/>
              <w:rPr/>
            </w:pPr>
            <w:r>
              <w:rPr/>
              <w:t xml:space="preserve">[18] Fregit aliquis crus aut extorsit articulum: nonvehiculum navemque conscendit, sed advocat medicum ut fracta pars iungatur,ut luxata in locum reponatur. Quid ergo? animum tot locis fractum et extortumcredis locorum mutatione posse sanari? Maius est istud malum quam ut gestationecuretur. </w:t>
            </w:r>
          </w:p>
        </w:tc>
        <w:tc>
          <w:tcPr>
            <w:tcW w:w="5210" w:type="dxa"/>
            <w:tcBorders/>
          </w:tcPr>
          <w:p>
            <w:pPr>
              <w:pStyle w:val="Normal"/>
              <w:rPr/>
            </w:pPr>
            <w:r>
              <w:rPr/>
              <w:t xml:space="preserve">(18) Человек сломал бедро, подвернул сустав: не в повозку и не на корабль должен он садиться, но позвать врача, чтобы тот срастил сломанную кость, вправил вывих. Так неужели, по-твоему, можно вылечить переменою мест душу, сломанную и вывихнутую во многих местах? Слишком силен этот недуг" чтобы лечить его прогулками в носилках.  </w:t>
            </w:r>
          </w:p>
        </w:tc>
      </w:tr>
      <w:tr>
        <w:trPr/>
        <w:tc>
          <w:tcPr>
            <w:tcW w:w="5210" w:type="dxa"/>
            <w:tcBorders/>
          </w:tcPr>
          <w:p>
            <w:pPr>
              <w:pStyle w:val="Normal"/>
              <w:rPr/>
            </w:pPr>
            <w:r>
              <w:rPr/>
              <w:t xml:space="preserve">[19] Peregrinatio non facit medicum, non oratorem; nulla ars locodiscitur: quid ergo? sapientia, ars omnium maxima, in itinere colligitur?Nullum est, mihi crede, iter quod te extra cupiditates, extra iras, extrametus sistat; aut si quod esset, agmine facto gens illuc humana pergeret.Tamdiu ista urguebunt mala macerabuntque per terras ac maria vagum quamdiumalorum gestaveris causas. </w:t>
            </w:r>
          </w:p>
        </w:tc>
        <w:tc>
          <w:tcPr>
            <w:tcW w:w="5210" w:type="dxa"/>
            <w:tcBorders/>
          </w:tcPr>
          <w:p>
            <w:pPr>
              <w:pStyle w:val="Normal"/>
              <w:rPr/>
            </w:pPr>
            <w:r>
              <w:rPr/>
              <w:t xml:space="preserve">(19) Путешествие никого не сделает ни врачом, ни оратором; местность не учит никакому искусству; так неужели мудрости, которая превыше всего, можно набраться по дороге? Поверь мне, нет дороги, которая уведет тебя прочь от влечений" от гнева, от страха, - а будь такая дорога, весь род человеческий пустился бы по ней сомкнутым строем.  Все эти недуги будут томить тебя и иссушать в странствиях по морям и по суше, пока ты будешь носить в себе их причины. </w:t>
            </w:r>
          </w:p>
        </w:tc>
      </w:tr>
      <w:tr>
        <w:trPr/>
        <w:tc>
          <w:tcPr>
            <w:tcW w:w="5210" w:type="dxa"/>
            <w:tcBorders/>
          </w:tcPr>
          <w:p>
            <w:pPr>
              <w:pStyle w:val="Normal"/>
              <w:rPr/>
            </w:pPr>
            <w:r>
              <w:rPr/>
              <w:t>[20] Fugam tibi non prodesse miraris? tecumsunt quae fugis. Te igitur emenda, onera tibi detrahe et</w:t>
            </w:r>
            <w:r>
              <w:rPr>
                <w:lang w:val="en-US"/>
              </w:rPr>
              <w:t xml:space="preserve"> </w:t>
            </w:r>
            <w:r>
              <w:rPr/>
              <w:t xml:space="preserve">[emenda] desideriaintra salutarem modum contine; omnem ex animo erade nequitiam. Si vis peregrinationeshabere iucundas, comitem tuum sana. Haerebit tibi avaritia quamdiu avarosordidoque convixeris; haerebit tumor quamdiu superbo conversaberis; numquamsaevitiam in tortoris contubernio pones; incendent libidines tuas adulterorumsodalicia. </w:t>
            </w:r>
          </w:p>
        </w:tc>
        <w:tc>
          <w:tcPr>
            <w:tcW w:w="5210" w:type="dxa"/>
            <w:tcBorders/>
          </w:tcPr>
          <w:p>
            <w:pPr>
              <w:pStyle w:val="Normal"/>
              <w:rPr/>
            </w:pPr>
            <w:r>
              <w:rPr/>
              <w:t xml:space="preserve">(20) Ты удивляешься, что бегство тебе не помогло? Но все, от чего ты бежишь, с тобою. Значит, исправься сам! Сбрось с себя бремя, удерживай желания в неких пределах, выскобли из души всякую порчу! Если хочешь приятно путешествовать, вылечи твоего спутника! Будешь жить вместе со скупым и алчным, - жадность пристанет к тебе; будешь общаться со спесивцем, - к тебе перейдет чванство; в дружбе с палачом ты не избавишься от жестокости; возьми в товарищи развратника - распалится и твоя похоть.  </w:t>
            </w:r>
          </w:p>
        </w:tc>
      </w:tr>
      <w:tr>
        <w:trPr/>
        <w:tc>
          <w:tcPr>
            <w:tcW w:w="5210" w:type="dxa"/>
            <w:tcBorders/>
          </w:tcPr>
          <w:p>
            <w:pPr>
              <w:pStyle w:val="Normal"/>
              <w:rPr/>
            </w:pPr>
            <w:r>
              <w:rPr/>
              <w:t xml:space="preserve">[21] Si velis vitiis exui, longe a vitiorum exemplis recedendumest. Avarus, corruptor, saevus, fraudulentus, multum nocituri si propea te fuissent, intra te sunt. Ad meliores transi: cum Catonibus vive, cumLaelio, cum Tuberone. Quod si convivere etiam Graecis iuvat, cum Socrate,cum Zenone versare: alter te docebit mori si necesse erit, alter antequamnecesse erit. </w:t>
            </w:r>
          </w:p>
        </w:tc>
        <w:tc>
          <w:tcPr>
            <w:tcW w:w="5210" w:type="dxa"/>
            <w:tcBorders/>
          </w:tcPr>
          <w:p>
            <w:pPr>
              <w:pStyle w:val="Normal"/>
              <w:rPr/>
            </w:pPr>
            <w:r>
              <w:rPr/>
              <w:t xml:space="preserve">(21) Хочешь освободиться от пороков - сторонись порочных примеров. Скупец, развратитель, жестокий, коварный, - все, что повредили бы тебе, будь они близко, - в тебе самом. Уйди от них к лучшим, живи с Катонами, с Лелием, с Тубероном, а если тебе по душе греки - побудь с Сократом, с Зеноном. Один научит тебя умереть, когда это необходимо, другой - раньше, чем будет необходимо6. </w:t>
            </w:r>
          </w:p>
        </w:tc>
      </w:tr>
      <w:tr>
        <w:trPr/>
        <w:tc>
          <w:tcPr>
            <w:tcW w:w="5210" w:type="dxa"/>
            <w:tcBorders/>
          </w:tcPr>
          <w:p>
            <w:pPr>
              <w:pStyle w:val="Normal"/>
              <w:rPr/>
            </w:pPr>
            <w:r>
              <w:rPr/>
              <w:t xml:space="preserve">[22] Vive cum Chrysippo, cum Posidonio: hi tibi tradent humanorumdivinorumque notitiam, hi iubebunt in opere esse nec tantum scite loquiet in oblectationem audientium verba iactare, sed animum indurare et adversusminas erigere. Unus est enim huius vitae fluctuantis et turbidae portuseventura contemnere, stare fidenter ac paratum tela fortunae adverso pectoreexcipere, non latitantem nec tergiversantem. </w:t>
            </w:r>
          </w:p>
        </w:tc>
        <w:tc>
          <w:tcPr>
            <w:tcW w:w="5210" w:type="dxa"/>
            <w:tcBorders/>
          </w:tcPr>
          <w:p>
            <w:pPr>
              <w:pStyle w:val="Normal"/>
              <w:rPr/>
            </w:pPr>
            <w:r>
              <w:rPr/>
              <w:t xml:space="preserve">(22) Живи с Хрисиппом, с Посидонием. Они передадут тебе знание божественного и человеческого, они прикажут быть деятельным и не только красно говорить, сыпля словами для удовольствия слушателей, но и закалять душу и быть твердыми против угроз. В этой бурной, как море, жизни есть одна пристань: презирать будущие превратности, стоять надежно и открыто, грудью встречать удары судьбы, не прячась и не виляя. </w:t>
            </w:r>
          </w:p>
        </w:tc>
      </w:tr>
      <w:tr>
        <w:trPr/>
        <w:tc>
          <w:tcPr>
            <w:tcW w:w="5210" w:type="dxa"/>
            <w:tcBorders/>
          </w:tcPr>
          <w:p>
            <w:pPr>
              <w:pStyle w:val="Normal"/>
              <w:rPr/>
            </w:pPr>
            <w:r>
              <w:rPr/>
              <w:t xml:space="preserve">[23] Magnanimos nos naturaproduxit, et ut quibusdam animalibus ferum dedit, quibusdam subdolum, quibusdampavidum, ita nobis gloriosum et excelsum spiritum quaerentem ubi honestissime,non ubi tutissime vivat, simillimum mundo, quem quantum mortalium passibuslicet sequitur aemulaturque; profert se, laudari et aspici credit. </w:t>
            </w:r>
          </w:p>
        </w:tc>
        <w:tc>
          <w:tcPr>
            <w:tcW w:w="5210" w:type="dxa"/>
            <w:tcBorders/>
          </w:tcPr>
          <w:p>
            <w:pPr>
              <w:pStyle w:val="Normal"/>
              <w:rPr/>
            </w:pPr>
            <w:r>
              <w:rPr/>
              <w:t xml:space="preserve">(23) Природа произвела нас на свет высокими душой и, подобно тому как одних животных она наделила свирепостью, других - хитростью, третьих - трусостью, так нам она дала дух славный и божественный, ищущий, как жить честнее, а не как безопасней, подобный вселенной, - ибо с нею он состязается, за ней следует, насколько это возможно человеческому шагу. Он жаждет отличиться и верит, что его заметят и похвалят. </w:t>
            </w:r>
          </w:p>
        </w:tc>
      </w:tr>
      <w:tr>
        <w:trPr/>
        <w:tc>
          <w:tcPr>
            <w:tcW w:w="5210" w:type="dxa"/>
            <w:tcBorders/>
          </w:tcPr>
          <w:p>
            <w:pPr>
              <w:pStyle w:val="Normal"/>
              <w:rPr/>
            </w:pPr>
            <w:r>
              <w:rPr/>
              <w:t xml:space="preserve">[24]&lt;Dominus&gt; omnium est, supra omnia est;itaque nulli se rei summittat,nihil illi videatur grave, nihil quod virum incurvet. </w:t>
            </w:r>
          </w:p>
        </w:tc>
        <w:tc>
          <w:tcPr>
            <w:tcW w:w="5210" w:type="dxa"/>
            <w:tcBorders/>
          </w:tcPr>
          <w:p>
            <w:pPr>
              <w:pStyle w:val="Normal"/>
              <w:rPr/>
            </w:pPr>
            <w:r>
              <w:rPr/>
              <w:t xml:space="preserve">(24) Он - господин всего, он над всем и, значит, ничему не покоряется. Ничто не кажется ему ни тяжким, ни способным согнуть мужа. </w:t>
            </w:r>
          </w:p>
        </w:tc>
      </w:tr>
      <w:tr>
        <w:trPr/>
        <w:tc>
          <w:tcPr>
            <w:tcW w:w="5210" w:type="dxa"/>
            <w:tcBorders/>
          </w:tcPr>
          <w:p>
            <w:pPr>
              <w:pStyle w:val="Verse"/>
              <w:rPr/>
            </w:pPr>
            <w:r>
              <w:rPr/>
              <w:t xml:space="preserve">Terribiles visu formae, Letumque Labosque: </w:t>
            </w:r>
          </w:p>
        </w:tc>
        <w:tc>
          <w:tcPr>
            <w:tcW w:w="5210" w:type="dxa"/>
            <w:tcBorders/>
          </w:tcPr>
          <w:p>
            <w:pPr>
              <w:pStyle w:val="Verse"/>
              <w:rPr/>
            </w:pPr>
            <w:r>
              <w:rPr/>
              <w:t xml:space="preserve"> </w:t>
            </w:r>
            <w:r>
              <w:rPr/>
              <w:t xml:space="preserve">Гибель и тягостный труд - ужасные видом обличья;7 </w:t>
            </w:r>
          </w:p>
        </w:tc>
      </w:tr>
      <w:tr>
        <w:trPr/>
        <w:tc>
          <w:tcPr>
            <w:tcW w:w="5210" w:type="dxa"/>
            <w:tcBorders/>
          </w:tcPr>
          <w:p>
            <w:pPr>
              <w:pStyle w:val="Normal"/>
              <w:rPr/>
            </w:pPr>
            <w:r>
              <w:rPr/>
              <w:t xml:space="preserve">minime quidem, si quis rectis oculis intueri illa possit et tenebras perrumpere;multa per noctem habita terrori dies vertit ad risum. </w:t>
            </w:r>
          </w:p>
        </w:tc>
        <w:tc>
          <w:tcPr>
            <w:tcW w:w="5210" w:type="dxa"/>
            <w:tcBorders/>
          </w:tcPr>
          <w:p>
            <w:pPr>
              <w:pStyle w:val="Normal"/>
              <w:rPr/>
            </w:pPr>
            <w:r>
              <w:rPr/>
              <w:t xml:space="preserve"> </w:t>
            </w:r>
            <w:r>
              <w:rPr/>
              <w:t xml:space="preserve">вовсе нет, если кто сможет посмотреть на них прямо и пробиться взглядом сквозь тьму. Многое, что ночью представляется ужасным, день делает смехотворным. </w:t>
            </w:r>
          </w:p>
        </w:tc>
      </w:tr>
      <w:tr>
        <w:trPr/>
        <w:tc>
          <w:tcPr>
            <w:tcW w:w="5210" w:type="dxa"/>
            <w:tcBorders/>
          </w:tcPr>
          <w:p>
            <w:pPr>
              <w:pStyle w:val="Verse"/>
              <w:rPr/>
            </w:pPr>
            <w:r>
              <w:rPr/>
              <w:t xml:space="preserve">Terribiles visu formae, Letumque Labosque: </w:t>
            </w:r>
          </w:p>
        </w:tc>
        <w:tc>
          <w:tcPr>
            <w:tcW w:w="5210" w:type="dxa"/>
            <w:tcBorders/>
          </w:tcPr>
          <w:p>
            <w:pPr>
              <w:pStyle w:val="Verse"/>
              <w:rPr/>
            </w:pPr>
            <w:r>
              <w:rPr/>
              <w:t xml:space="preserve">Гибель и тягостный труд - ужасные видом обличья. </w:t>
            </w:r>
          </w:p>
        </w:tc>
      </w:tr>
      <w:tr>
        <w:trPr/>
        <w:tc>
          <w:tcPr>
            <w:tcW w:w="5210" w:type="dxa"/>
            <w:tcBorders/>
          </w:tcPr>
          <w:p>
            <w:pPr>
              <w:pStyle w:val="Normal"/>
              <w:rPr/>
            </w:pPr>
            <w:r>
              <w:rPr/>
              <w:t xml:space="preserve">egregie Vergilius noster non re dixit terribiles esse sed visu, id estvideri, non esse. </w:t>
            </w:r>
          </w:p>
        </w:tc>
        <w:tc>
          <w:tcPr>
            <w:tcW w:w="5210" w:type="dxa"/>
            <w:tcBorders/>
          </w:tcPr>
          <w:p>
            <w:pPr>
              <w:pStyle w:val="Normal"/>
              <w:rPr/>
            </w:pPr>
            <w:r>
              <w:rPr/>
              <w:t xml:space="preserve"> </w:t>
            </w:r>
            <w:r>
              <w:rPr/>
              <w:t xml:space="preserve">Наш Вергилий сказал превосходно: они ужасны не на самом деле, а только видом, то есть кажутся такими, а казаться - не значит быть.  </w:t>
            </w:r>
          </w:p>
        </w:tc>
      </w:tr>
      <w:tr>
        <w:trPr/>
        <w:tc>
          <w:tcPr>
            <w:tcW w:w="5210" w:type="dxa"/>
            <w:tcBorders/>
          </w:tcPr>
          <w:p>
            <w:pPr>
              <w:pStyle w:val="Normal"/>
              <w:rPr/>
            </w:pPr>
            <w:r>
              <w:rPr/>
              <w:t xml:space="preserve">[25] Quid, inquam, in istis est tam formidabile quamfama vulgavit? quid est, obsecro te, Lucili, cur timeat laborem vir, mortemhomo? Totiens mihi occurrunt isti qui non putant fieri posse quidquid facerenon possunt, et aiunt nos loqui maiora quam quae humana natura sustineat. </w:t>
            </w:r>
          </w:p>
        </w:tc>
        <w:tc>
          <w:tcPr>
            <w:tcW w:w="5210" w:type="dxa"/>
            <w:tcBorders/>
          </w:tcPr>
          <w:p>
            <w:pPr>
              <w:pStyle w:val="Normal"/>
              <w:rPr/>
            </w:pPr>
            <w:r>
              <w:rPr/>
              <w:t xml:space="preserve">(25) Так ли они, повторяю, страшны, как гласит молва? И скажи, Луцилий, молю: с чего мужу бояться труда, человеку - смерти?  Сколько раз попадались мне считающие невозможным все, чего сами они не могут, и говорящие, будто мы требуем больше, чем выдерживает человеческая природа. </w:t>
            </w:r>
          </w:p>
        </w:tc>
      </w:tr>
      <w:tr>
        <w:trPr/>
        <w:tc>
          <w:tcPr>
            <w:tcW w:w="5210" w:type="dxa"/>
            <w:tcBorders/>
          </w:tcPr>
          <w:p>
            <w:pPr>
              <w:pStyle w:val="Normal"/>
              <w:rPr/>
            </w:pPr>
            <w:r>
              <w:rPr/>
              <w:t xml:space="preserve">[26] At quanto ego de illis melius existimo! ipsi quoque haec possunt facere,sed nolunt. Denique quem umquam ista destituere temptantem? cui non facilioraapparuere in actu? Non quia difficilia sunt non audemus, sed quia non audemusdifficilia sunt. </w:t>
            </w:r>
          </w:p>
        </w:tc>
        <w:tc>
          <w:tcPr>
            <w:tcW w:w="5210" w:type="dxa"/>
            <w:tcBorders/>
          </w:tcPr>
          <w:p>
            <w:pPr>
              <w:pStyle w:val="Normal"/>
              <w:rPr/>
            </w:pPr>
            <w:r>
              <w:rPr/>
              <w:t xml:space="preserve">(26) Насколько же лучше я думаю о них! Ведь и они многое могут, да не хотят. А кому из тех, кто пытался, изменял успех? Разве, когда возьмешься, все не оказывается легче? Мы не потому не осмеливаемся, что трудно, - трудно оттого, что мы не осмеливаемся. </w:t>
            </w:r>
          </w:p>
        </w:tc>
      </w:tr>
      <w:tr>
        <w:trPr/>
        <w:tc>
          <w:tcPr>
            <w:tcW w:w="5210" w:type="dxa"/>
            <w:tcBorders/>
          </w:tcPr>
          <w:p>
            <w:pPr>
              <w:pStyle w:val="Normal"/>
              <w:rPr/>
            </w:pPr>
            <w:r>
              <w:rPr/>
              <w:t xml:space="preserve">[27] Si tamen exemplum desideratis, accipite Socraten, perpessiciumsenem, per omnia aspera iactatum, invictum tamen et paupertate, quam gravioremilli domestica onera faciebant, et laboribus, quos militares quoque pertulit.Quibus ille domi exercitus, sive uxorem eius moribus feram, lingua petulantem,sive liberos indociles et matri quam patri similiores +sivere+ aut in bellofuit aut in tyrannide aut in libertate bellis ac tyrannis saeviore. </w:t>
            </w:r>
          </w:p>
        </w:tc>
        <w:tc>
          <w:tcPr>
            <w:tcW w:w="5210" w:type="dxa"/>
            <w:tcBorders/>
          </w:tcPr>
          <w:p>
            <w:pPr>
              <w:pStyle w:val="Normal"/>
              <w:rPr/>
            </w:pPr>
            <w:r>
              <w:rPr/>
              <w:t xml:space="preserve">(27) Если вам нужен пример, возьмите Сократа, старца необычайной выносливости, прошедшего через все невзгоды, но не побежденного ни бедностью, еще более гнетущей из-за домашнего бремени, ни тяготами, которые он нес и на войне, и дома должен был сносить, - вспомни хоть его жену с ее свирепым нравом и дерзким языком, хоть тупых к ученью детей, больше похожих на мать, чем на отца. И почти всю его жизнь была то война, то тирания, то свобода более жестокая, чем война и власть тиранов. </w:t>
            </w:r>
          </w:p>
        </w:tc>
      </w:tr>
      <w:tr>
        <w:trPr/>
        <w:tc>
          <w:tcPr>
            <w:tcW w:w="5210" w:type="dxa"/>
            <w:tcBorders/>
          </w:tcPr>
          <w:p>
            <w:pPr>
              <w:pStyle w:val="Normal"/>
              <w:rPr/>
            </w:pPr>
            <w:r>
              <w:rPr/>
              <w:t xml:space="preserve">[28]Viginti et septem annis pugnatum est; post finita arma triginta tyrannisnoxae dedita est civitas, ex quibus plerique inimici erant. Novissime damnatioest sub gravissimis nominibus impleta: obiecta est et religionum violatioet iuventutis corruptela, quam inmittere in deos, in patres, in rem publicamdictus est. Post haec carcer et venenum. Haec usque eo animum Socratisnon moverant ut ne vultum quidem moverint. &lt;O&gt; illam mirabilem laudemet singularem! usque ad extremum nec hilariorem quisquam nec tristioremSocraten vidit; aequalis fuit in tanta inaequalitate fortunae. </w:t>
            </w:r>
          </w:p>
        </w:tc>
        <w:tc>
          <w:tcPr>
            <w:tcW w:w="5210" w:type="dxa"/>
            <w:tcBorders/>
          </w:tcPr>
          <w:p>
            <w:pPr>
              <w:pStyle w:val="Normal"/>
              <w:rPr/>
            </w:pPr>
            <w:r>
              <w:rPr/>
              <w:t xml:space="preserve">(28) Двадцать семь лет шли битвы8; закончились бои - государство предано было зловредности тридцати тиранов, большинство из которых были ему врагами. И наконец - приговор по самым тяжким статьям: ему ставили в вину и святотатство, и развращение юношества, которое он, мол, натравливал на богов, на родителей, на государство; а после этого - темница и яд. Но все это настолько не изменило его души, что он даже в лице не изменился. Вот удивительное и редкое свойство! А Сократ сохранил его до последнего часа: никто не видел его ни веселее, ни печальнее, - он был постоянно ровен среди постоянных преследований фортуны.   </w:t>
            </w:r>
          </w:p>
        </w:tc>
      </w:tr>
      <w:tr>
        <w:trPr/>
        <w:tc>
          <w:tcPr>
            <w:tcW w:w="5210" w:type="dxa"/>
            <w:tcBorders/>
          </w:tcPr>
          <w:p>
            <w:pPr>
              <w:pStyle w:val="Normal"/>
              <w:rPr/>
            </w:pPr>
            <w:r>
              <w:rPr/>
              <w:t xml:space="preserve">[29] Vis alterum exemplum? accipe hunc M. Catonem recentiorem, cumquo et infestius fortuna egit et pertinacius. Cui cum omnibus locis obstitisset,novissime et in morte, ostendit tamen virum fortem posse invita fortunavivere, invita mori. Tota illi aetas aut in armis est exacta civilibusaut +intacta+ concipiente iam civile bellum; et hunc licet dicas non minusquam Socraten +inseruisse dixisse+ nisi forte Cn. Pompeium et Caesaremet Crassum putas libertatis socios fuisse. </w:t>
            </w:r>
          </w:p>
        </w:tc>
        <w:tc>
          <w:tcPr>
            <w:tcW w:w="5210" w:type="dxa"/>
            <w:tcBorders/>
          </w:tcPr>
          <w:p>
            <w:pPr>
              <w:pStyle w:val="Normal"/>
              <w:rPr/>
            </w:pPr>
            <w:r>
              <w:rPr/>
              <w:t xml:space="preserve">(29) Хочешь другой пример? Возьми того Катона, что жил недавно, которого фортуна гнала с еще большей враждебностью и упорством. Во всем она ставила ему преграды, даже под самый конец не давала умереть, а он доказал, что мужественный может и жить, и умереть против воли фортуны. Вся его жизнь прошла или в пору гражданских войн, или в ту, что была уже чревата гражданской войною. И о нем, ничуть не меньше, чем о Сократе, можно сказать, что он жил под игом рабства 9, если только ты не считаешь Гнея Помпея, и Цезаря, и Красса сторонниками свободы. </w:t>
            </w:r>
          </w:p>
        </w:tc>
      </w:tr>
      <w:tr>
        <w:trPr/>
        <w:tc>
          <w:tcPr>
            <w:tcW w:w="5210" w:type="dxa"/>
            <w:tcBorders/>
          </w:tcPr>
          <w:p>
            <w:pPr>
              <w:pStyle w:val="Normal"/>
              <w:rPr/>
            </w:pPr>
            <w:r>
              <w:rPr/>
              <w:t xml:space="preserve">[30] Nemo mutatum Catonem totiensmutata re publica vidit; eundem se in omni statu praestitit, in praetura,in repulsa, in accusatione, in provincia, in contione, in exercitu, inmorte. Denique in illa rei publicae trepidatione, cum illinc Caesar essetdecem legionibus pugnacissimis subnixus, totis exterarum gentium praesidiis,hinc Cn. Pompeius, satis unus adversus omnia, cum alii ad Caesarem inclinarent,alii ad Pompeium, solus Cato fecit aliquas et rei publicae partes. </w:t>
            </w:r>
          </w:p>
        </w:tc>
        <w:tc>
          <w:tcPr>
            <w:tcW w:w="5210" w:type="dxa"/>
            <w:tcBorders/>
          </w:tcPr>
          <w:p>
            <w:pPr>
              <w:pStyle w:val="Normal"/>
              <w:rPr/>
            </w:pPr>
            <w:r>
              <w:rPr/>
              <w:t xml:space="preserve">(30) Никто не видел, чтобы Катон менялся при всех переменах в государстве: он явил себя одинаковым во всем - в преторской должности и при провале на выборах, при обвиненье и в провинции, на сходке народа, в войсках, в смерти. Наконец, когда трепетало все государство, когда по одну сторону был Цезарь, поддержанный десятью легионами и таким же многочисленным прикрытием из иноземных племен, по другую - Помпеи, который один стоил всех этих сил, когда эти склонялись к Цезарю, те - к Помпею, - один лишь Катон составлял партию приверженцев республики. </w:t>
            </w:r>
          </w:p>
        </w:tc>
      </w:tr>
      <w:tr>
        <w:trPr/>
        <w:tc>
          <w:tcPr>
            <w:tcW w:w="5210" w:type="dxa"/>
            <w:tcBorders/>
          </w:tcPr>
          <w:p>
            <w:pPr>
              <w:pStyle w:val="Normal"/>
              <w:rPr/>
            </w:pPr>
            <w:r>
              <w:rPr/>
              <w:t xml:space="preserve">[31]Si animo conplecti volueris illius imaginem temporis, videbis illinc plebemet omnem erectum ad res novas vulgum, hinc optumates et equestrem ordinem,quidquid erat in civitate sancti et electi, duos in medio relictos, rempublicam et Catonem. Miraberis, inquam, cum animadverteris </w:t>
            </w:r>
          </w:p>
        </w:tc>
        <w:tc>
          <w:tcPr>
            <w:tcW w:w="5210" w:type="dxa"/>
            <w:tcBorders/>
          </w:tcPr>
          <w:p>
            <w:pPr>
              <w:pStyle w:val="Normal"/>
              <w:rPr/>
            </w:pPr>
            <w:r>
              <w:rPr/>
              <w:t xml:space="preserve">(31) Если ты захочешь охватить в душе картину того времени, то по одну сторону ты увидишь плебеев и чернь, готовую устроить переворот, по другую - оптиматов и всадническое сословие и все, что было в городе почтенного и отборного; а посреди осталось двое - Катон и республика. Ты удивился бы, увидав, что </w:t>
            </w:r>
          </w:p>
        </w:tc>
      </w:tr>
      <w:tr>
        <w:trPr/>
        <w:tc>
          <w:tcPr>
            <w:tcW w:w="5210" w:type="dxa"/>
            <w:tcBorders/>
          </w:tcPr>
          <w:p>
            <w:pPr>
              <w:pStyle w:val="Verse"/>
              <w:rPr/>
            </w:pPr>
            <w:r>
              <w:rPr/>
              <w:t xml:space="preserve">Atriden Priamumque et saevom ambobus Achillen; </w:t>
            </w:r>
          </w:p>
        </w:tc>
        <w:tc>
          <w:tcPr>
            <w:tcW w:w="5210" w:type="dxa"/>
            <w:tcBorders/>
          </w:tcPr>
          <w:p>
            <w:pPr>
              <w:pStyle w:val="Verse"/>
              <w:rPr/>
            </w:pPr>
            <w:r>
              <w:rPr/>
              <w:t xml:space="preserve"> </w:t>
            </w:r>
            <w:r>
              <w:rPr/>
              <w:t xml:space="preserve">Здесь и Атрид, и Приам, и Ахилл, обоим ужасный,10 </w:t>
            </w:r>
          </w:p>
        </w:tc>
      </w:tr>
      <w:tr>
        <w:trPr/>
        <w:tc>
          <w:tcPr>
            <w:tcW w:w="5210" w:type="dxa"/>
            <w:tcBorders/>
          </w:tcPr>
          <w:p>
            <w:pPr>
              <w:pStyle w:val="Normal"/>
              <w:rPr/>
            </w:pPr>
            <w:r>
              <w:rPr/>
              <w:t xml:space="preserve">utrumque enim inprobat, utrumque exarmat. </w:t>
            </w:r>
          </w:p>
        </w:tc>
        <w:tc>
          <w:tcPr>
            <w:tcW w:w="5210" w:type="dxa"/>
            <w:tcBorders/>
          </w:tcPr>
          <w:p>
            <w:pPr>
              <w:pStyle w:val="Normal"/>
              <w:rPr/>
            </w:pPr>
            <w:r>
              <w:rPr/>
              <w:t xml:space="preserve"> </w:t>
            </w:r>
            <w:r>
              <w:rPr/>
              <w:t xml:space="preserve">ибо он обоих порицает, обоих разоружает. </w:t>
            </w:r>
          </w:p>
        </w:tc>
      </w:tr>
      <w:tr>
        <w:trPr/>
        <w:tc>
          <w:tcPr>
            <w:tcW w:w="5210" w:type="dxa"/>
            <w:tcBorders/>
          </w:tcPr>
          <w:p>
            <w:pPr>
              <w:pStyle w:val="Normal"/>
              <w:rPr/>
            </w:pPr>
            <w:r>
              <w:rPr/>
              <w:t xml:space="preserve">[32] Hanc fert de utroque sententiam:ait se, si Caesar vicerit, moriturum, si Pompeius, exulaturum. Quid habebatquod timeret qui ipse sibi et victo et victori constituerat quae constitutaesse ab hostibus iratissimis poterant? Perit itaque ex decreto suo. </w:t>
            </w:r>
          </w:p>
        </w:tc>
        <w:tc>
          <w:tcPr>
            <w:tcW w:w="5210" w:type="dxa"/>
            <w:tcBorders/>
          </w:tcPr>
          <w:p>
            <w:pPr>
              <w:pStyle w:val="Normal"/>
              <w:rPr/>
            </w:pPr>
            <w:r>
              <w:rPr/>
              <w:t xml:space="preserve">(32) Вот какой приговор выносит Катон обоим: "Если победит Цезарь, я умру; если Помпеи - отправлюсь в изгнанье". Чего было ему бояться, если он сам себе - и побежденному, и победителю - назначил то, что мог бы назначить .разгневанный противник? Он и погиб по собственному приговору. </w:t>
            </w:r>
          </w:p>
        </w:tc>
      </w:tr>
      <w:tr>
        <w:trPr/>
        <w:tc>
          <w:tcPr>
            <w:tcW w:w="5210" w:type="dxa"/>
            <w:tcBorders/>
          </w:tcPr>
          <w:p>
            <w:pPr>
              <w:pStyle w:val="Normal"/>
              <w:rPr/>
            </w:pPr>
            <w:r>
              <w:rPr/>
              <w:t xml:space="preserve">[33]Vides posse homines laborem pati: per medias Africae solitudines pedesduxit exercitum. Vides posse tolerari sitim: in collibus arentibus sineullis inpedimentis victi exercitus reliquias trahens inopiam umoris loricatustulit et, quotiens aquae fuerat occasio, novissimus bibit. Vides honoremet notam posse contemni: eodem quo repulsus est die in comitio pila lusit.Vides posse non timeri potentiam superiorum: et Pompeium et Caesarem, quorumnemo alterum offendere audebat nisi ut alterum demereretur, simul provocavit.Vides tam mortem posse contemni quam exilium: et exilium sibi indixit etmortem et interim bellum. </w:t>
            </w:r>
          </w:p>
        </w:tc>
        <w:tc>
          <w:tcPr>
            <w:tcW w:w="5210" w:type="dxa"/>
            <w:tcBorders/>
          </w:tcPr>
          <w:p>
            <w:pPr>
              <w:pStyle w:val="Normal"/>
              <w:rPr/>
            </w:pPr>
            <w:r>
              <w:rPr/>
              <w:t xml:space="preserve">(33) Ты видишь, что люди могут переносить тяготы: через пустыни Африки он пешком провел свое войско. Видишь, что можно терпеть и жажду: увлекая за собой по иссохшим холмам остатки побежденного войска, безо всякой поклажи, он выносил недостаток влаги, а когда случалась вода, пил последним н. Видишь, что можно презреть и почет и бесчестье: в самый день своего провала он играл на площади собраний в мяч. Видишь, что можно не бояться могущества вышестоящих: он бросал вызов сразу и Цезарю, и Помпею, меж тем как остальные если и осмеливались задевать одного, то лишь в угоду другому. Видишь, что можно презреть и смерть, и изгнанье: он сам себе назначил и изгнанье, и смерть, а до того - войну.   </w:t>
            </w:r>
          </w:p>
        </w:tc>
      </w:tr>
      <w:tr>
        <w:trPr/>
        <w:tc>
          <w:tcPr>
            <w:tcW w:w="5210" w:type="dxa"/>
            <w:tcBorders/>
          </w:tcPr>
          <w:p>
            <w:pPr>
              <w:pStyle w:val="Normal"/>
              <w:rPr/>
            </w:pPr>
            <w:r>
              <w:rPr/>
              <w:t xml:space="preserve">[34] Possumus itaque adversus ista tantum habereanimi, libeat modo subducere iugo collum. In primis autem respuendae voluptates:enervant et effeminant et multum petunt, multum autem a fortuna petendumest. Deinde spernendae opes: auctoramenta sunt servitutum. Aurum et argentumet quidquid aliud felices domos onerat relinquatur: non potest gratis constarelibertas. Hanc si magno aestimas, omnia parvo aestimanda sunt. Vale.  </w:t>
            </w:r>
          </w:p>
        </w:tc>
        <w:tc>
          <w:tcPr>
            <w:tcW w:w="5210" w:type="dxa"/>
            <w:tcBorders/>
          </w:tcPr>
          <w:p>
            <w:pPr>
              <w:pStyle w:val="Normal"/>
              <w:rPr/>
            </w:pPr>
            <w:r>
              <w:rPr/>
              <w:t xml:space="preserve">(34) Значит, мы можем набраться довольно мужества, чтобы всему .этому противостоять, - лишь бы нам захотелось высвободить шею из ярма. Прежде всего надо отвергнуть наслаждения: они ослабляют, изнеживают и многого требуют, - потому-то многого приходится требовать от фортуны. Потом надо презреть богатства: они - залог рабства. Так отступимся от золота, от серебра и всего, чем отягощены счастливые дома: свободы не добыть задаром. А если ты высоко ее ценишь, то все остальное придется ценить ни во что. Будь здоров. </w:t>
            </w:r>
          </w:p>
        </w:tc>
      </w:tr>
    </w:tbl>
    <w:p>
      <w:pPr>
        <w:pStyle w:val="Heading2"/>
        <w:jc w:val="center"/>
        <w:rPr>
          <w:lang w:val="en-US"/>
        </w:rPr>
      </w:pPr>
      <w:r>
        <w:rPr>
          <w:lang w:val="en-US"/>
        </w:rPr>
        <w:t>CV.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Quae observanda tibi sint ut tutior vivas dicam. Tu tamen sic audiascenseo ista praecepta quomodo si tibi praeciperem qua ratione bonam valetudinemin Ardeatino tuereris. Considera quae sint quae hominem in perniciem hominisinstigent: invenies spem, invidiam, odium, metum, contemptum. </w:t>
            </w:r>
          </w:p>
        </w:tc>
        <w:tc>
          <w:tcPr>
            <w:tcW w:w="5210" w:type="dxa"/>
            <w:tcBorders/>
          </w:tcPr>
          <w:p>
            <w:pPr>
              <w:pStyle w:val="Normal"/>
              <w:rPr/>
            </w:pPr>
            <w:r>
              <w:rPr/>
              <w:t xml:space="preserve">(1) Я скажу, за чем тебе надобно следить, чтобы жить безопасней. А ты, полагаю, выслушаешь мои наставления так, словно я поучаю тебя, как сохранить здоровье на Ардеатинском поле1. Посмотри сам, что подстрекает человека губить другого, - и ты увидишь надежду, зависть, ненависть, страх, презренье. </w:t>
            </w:r>
          </w:p>
        </w:tc>
      </w:tr>
      <w:tr>
        <w:trPr/>
        <w:tc>
          <w:tcPr>
            <w:tcW w:w="5210" w:type="dxa"/>
            <w:tcBorders/>
          </w:tcPr>
          <w:p>
            <w:pPr>
              <w:pStyle w:val="Normal"/>
              <w:rPr/>
            </w:pPr>
            <w:r>
              <w:rPr>
                <w:lang w:val="en-US"/>
              </w:rPr>
              <w:t>[2] Ex omnibusistis adeo levissimum est contemptus ut multi in illo remedii causa delituerint.Quem quis contemnit, calcat sine dubio sed transit; nemo homini contemptopertinaciter, nemo diligenter nocet; etiam in acie iacens praeteritur,cum stante pugnatur.</w:t>
            </w:r>
          </w:p>
        </w:tc>
        <w:tc>
          <w:tcPr>
            <w:tcW w:w="5210" w:type="dxa"/>
            <w:tcBorders/>
          </w:tcPr>
          <w:p>
            <w:pPr>
              <w:pStyle w:val="Normal"/>
              <w:rPr/>
            </w:pPr>
            <w:r>
              <w:rPr/>
              <w:t xml:space="preserve">(2) Из всего названного самое легкое - это презренье: многие даже прятались в нем ради самозащиты. Кого презирают, того, конечно, топчут, но мимоходом. Никто не станет вредить презираемому усердно и с упорством. Даже в бою лежачего минуют, сражаются с тем, кто на ногах. </w:t>
            </w:r>
          </w:p>
        </w:tc>
      </w:tr>
      <w:tr>
        <w:trPr/>
        <w:tc>
          <w:tcPr>
            <w:tcW w:w="5210" w:type="dxa"/>
            <w:tcBorders/>
          </w:tcPr>
          <w:p>
            <w:pPr>
              <w:pStyle w:val="Normal"/>
              <w:rPr/>
            </w:pPr>
            <w:r>
              <w:rPr>
                <w:lang w:val="en-US"/>
              </w:rPr>
              <w:t xml:space="preserve">[3] Spem inproborum vitabis si nihil habueris quod cupiditatem alienamet inprobam inritet, si nihil insigne possederis; concupiscuntur enim etiam+pars innotarum sunt sic raro+. Invidiam effugies si te non ingesserisoculis, si bona tua non iactaveris, si scieris in sinu gaudere. Odium autest ex offensa (hoc vitabis neminem lacessendo) aut gratuitum, a quo tesensus communis tuebitur. Fuit hoc multis periculosum: quidam odium habueruntnec inimicum. </w:t>
            </w:r>
          </w:p>
        </w:tc>
        <w:tc>
          <w:tcPr>
            <w:tcW w:w="5210" w:type="dxa"/>
            <w:tcBorders/>
          </w:tcPr>
          <w:p>
            <w:pPr>
              <w:pStyle w:val="Normal"/>
              <w:rPr/>
            </w:pPr>
            <w:r>
              <w:rPr/>
              <w:t xml:space="preserve">(3) Для надежды ты не подашь бесчестным повода, если у тебя не будет ничего, способного распалить чужую бесчестную алчность, ничего примечательного. Ведь желают заполучить как раз примечательное и редкое, пусть оно и мало2. Зависти ты избежишь, "ели не будешь попадаться на глаза, не будешь похваляться своими благами, научишься радоваться про себя. </w:t>
            </w:r>
          </w:p>
        </w:tc>
      </w:tr>
      <w:tr>
        <w:trPr/>
        <w:tc>
          <w:tcPr>
            <w:tcW w:w="5210" w:type="dxa"/>
            <w:tcBorders/>
          </w:tcPr>
          <w:p>
            <w:pPr>
              <w:pStyle w:val="Normal"/>
              <w:rPr/>
            </w:pPr>
            <w:r>
              <w:rPr>
                <w:lang w:val="en-US"/>
              </w:rPr>
              <w:t xml:space="preserve">[4] Illud, ne timearis, praestabit tibi et fortunae mediocritaset ingeni lenitas: eum esse te homines sciant quem offendere sine periculopossint; reconciliatio tua et facilis sit et certa. Timeri autem tam domimolestum est quam foris, tam a servis quam a liberis: nulli non ad nocendumsatis virium est. Adice nunc quod qui timetur timet: nemo potuit terribilisesse secure. </w:t>
            </w:r>
          </w:p>
        </w:tc>
        <w:tc>
          <w:tcPr>
            <w:tcW w:w="5210" w:type="dxa"/>
            <w:tcBorders/>
          </w:tcPr>
          <w:p>
            <w:pPr>
              <w:pStyle w:val="Normal"/>
              <w:rPr/>
            </w:pPr>
            <w:r>
              <w:rPr/>
              <w:t xml:space="preserve">(4) Ненависть порождается либо обидами, - но ее ты не навлечешь, если никого не будешь затрагивать, - либо родится беспричинно, - но от нее тебя убережет здравый смысл. Для многих ненависть бывала опасна: ведь иные вызывали ее, хотя и не имели врагов. Бояться тебя не будут, если твоя удачливость будет умеренной, а нрав кротким. Пусть же люди знают, что тебя задеть не опасно и помириться с тобою можно наверняка и без труда. А если тебя боятся, и дома, и вне его, и рабы, и свободные, это тебе же самому плохо: ведь повредить под силу всякому. Прибавь еще одно: кого боятся, тот и сам боится, кто ужасен другим, тому неведома безопасность. </w:t>
            </w:r>
          </w:p>
        </w:tc>
      </w:tr>
      <w:tr>
        <w:trPr/>
        <w:tc>
          <w:tcPr>
            <w:tcW w:w="5210" w:type="dxa"/>
            <w:tcBorders/>
          </w:tcPr>
          <w:p>
            <w:pPr>
              <w:pStyle w:val="Normal"/>
              <w:rPr/>
            </w:pPr>
            <w:r>
              <w:rPr>
                <w:lang w:val="en-US"/>
              </w:rPr>
              <w:t>[5] Contemptus superest, cuius modum in sua potestate habetqui illum sibi adiunxit, qui contemnitur quia voluit, non quia debuit.Huius incommodum et artes bonae discutiunt et amicitiae eorum qui apudaliquem potentem potentes sunt, quibus adplicari expediet, non inplicari,ne pluris remedium quam periculum constet.</w:t>
            </w:r>
          </w:p>
        </w:tc>
        <w:tc>
          <w:tcPr>
            <w:tcW w:w="5210" w:type="dxa"/>
            <w:tcBorders/>
          </w:tcPr>
          <w:p>
            <w:pPr>
              <w:pStyle w:val="Normal"/>
              <w:rPr/>
            </w:pPr>
            <w:r>
              <w:rPr/>
              <w:t xml:space="preserve">(5) Остается еще презренье; мера его - в твоей власти, если ты сам принял его на себя, если такова твоя воля, а не неизбежность. Избавиться от этой неприятности тебе помогут или свободные искусства, или дружба с людьми, имеющими власть и влияние у власть имущих. Впрочем, к ним нужно приближаться, но не сближаться тесно, чтобы лекарство не обошлось нам дороже болезни. </w:t>
            </w:r>
          </w:p>
        </w:tc>
      </w:tr>
      <w:tr>
        <w:trPr/>
        <w:tc>
          <w:tcPr>
            <w:tcW w:w="5210" w:type="dxa"/>
            <w:tcBorders/>
          </w:tcPr>
          <w:p>
            <w:pPr>
              <w:pStyle w:val="Normal"/>
              <w:rPr/>
            </w:pPr>
            <w:r>
              <w:rPr>
                <w:lang w:val="en-US"/>
              </w:rPr>
              <w:t>[6] Nihil tamen aeque proderit quam quiescere et minimum cum aliisloqui, plurimum secum. Est quaedam dulcedo sermonis quae inrepit et eblandituret non aliter quam ebrietas aut amor secreta producit. Nemo quod audierittacebit, nemo quantum audierit loquetur; qui rem non tacuerit non tacebitauctorem. Habet unusquisque aliquem cui tantum credat quantum ipsi creditumest; ut garrulitatem suam custodiat et contentus sit unius auribus, populumfaciet; sic quod modo secretum erat rumor est.</w:t>
            </w:r>
          </w:p>
        </w:tc>
        <w:tc>
          <w:tcPr>
            <w:tcW w:w="5210" w:type="dxa"/>
            <w:tcBorders/>
          </w:tcPr>
          <w:p>
            <w:pPr>
              <w:pStyle w:val="Normal"/>
              <w:rPr/>
            </w:pPr>
            <w:r>
              <w:rPr/>
              <w:t xml:space="preserve">(6) А самым полезным будет не суетиться и поменьше разговаривать с другими, побольше с собою. Есть в беседе некая сладость, вкрадчивая и соблазнительная, и она-то не иначе, чем любовь или опьянение, заставляет выдавать тайны. А кто услышит, тот не промолчит, кто не промолчит, тот скажет больше, чем слышал, да и о говорившем не умолчит. У всякого есть человек, которому доверяют столько же, сколько ему самому доверено. Пусть первый даже не даст воли своей болтливости, пусть довольствуется одним слушателем, - их получится целый город, и то, что недавно было тайной, делается общим толком. </w:t>
            </w:r>
          </w:p>
        </w:tc>
      </w:tr>
      <w:tr>
        <w:trPr/>
        <w:tc>
          <w:tcPr>
            <w:tcW w:w="5210" w:type="dxa"/>
            <w:tcBorders/>
          </w:tcPr>
          <w:p>
            <w:pPr>
              <w:pStyle w:val="Normal"/>
              <w:rPr/>
            </w:pPr>
            <w:r>
              <w:rPr>
                <w:lang w:val="en-US"/>
              </w:rPr>
              <w:t xml:space="preserve">[7] Securitatis magna portio est nihil inique facere: confusam vitamet perturbatam inpotentes agunt; tantum metuunt quantum nocent, nec ullotempore vacant. Trepidant enim cum fecerunt, haerent; conscientia aliudagere non patitur ac subinde respondere ad se cogit. Dat poenas quisquisexpectat; quisquis autem meruit expectat. </w:t>
            </w:r>
          </w:p>
        </w:tc>
        <w:tc>
          <w:tcPr>
            <w:tcW w:w="5210" w:type="dxa"/>
            <w:tcBorders/>
          </w:tcPr>
          <w:p>
            <w:pPr>
              <w:pStyle w:val="Normal"/>
              <w:rPr/>
            </w:pPr>
            <w:r>
              <w:rPr/>
              <w:t xml:space="preserve">(7) Еще немалый залог безопасности - не поступать несправедливо" Кто над собою не властен, у тех жизнь полна смуты и тревоги, от которых они никогда не свободны. Чем больше они навредят, тем больше боятся" трепещут, сделав зло, и не могут ничего другого делать, удерживаемые совестью, принуждающей их держать перед нею ответ. Кто ждет наказанья, тот наказан, а кто заслужил его, тот ждет непременно. </w:t>
            </w:r>
          </w:p>
        </w:tc>
      </w:tr>
      <w:tr>
        <w:trPr/>
        <w:tc>
          <w:tcPr>
            <w:tcW w:w="5210" w:type="dxa"/>
            <w:tcBorders/>
          </w:tcPr>
          <w:p>
            <w:pPr>
              <w:pStyle w:val="Normal"/>
              <w:rPr>
                <w:b/>
                <w:b/>
                <w:lang w:val="fr-FR"/>
              </w:rPr>
            </w:pPr>
            <w:r>
              <w:rPr>
                <w:lang w:val="en-US"/>
              </w:rPr>
              <w:t>[8] Tutum aliqua res in malaconscientia praestat, nulla securum; putat enim se, etiam si non deprenditur,posse deprendi, et inter somnos movetur et, quotiens alicuius scelus loquitur,de suo cogitat; non satis illi oblitteratum videtur, non satis tectum.Nocens habuit aliquando latendi fortunam, numquam fiduciam. Vale.</w:t>
            </w:r>
          </w:p>
        </w:tc>
        <w:tc>
          <w:tcPr>
            <w:tcW w:w="5210" w:type="dxa"/>
            <w:tcBorders/>
          </w:tcPr>
          <w:p>
            <w:pPr>
              <w:pStyle w:val="Normal"/>
              <w:rPr>
                <w:b/>
                <w:b/>
              </w:rPr>
            </w:pPr>
            <w:r>
              <w:rPr/>
              <w:t>(8) Когда совесть нечиста, можно остаться безнаказанным, а уверенным нельзя. Даже не пойманный думает, что его вот-вот поймают, он ворочается во сне, и едва заговорят о каком-нибудь злодействе, вспоминает о своем: оно кажется ему плохо скрытым, плохо запрятанным. Преступник может удачно схорониться, но полагаться на свою удачу не может.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V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Tardius rescribo ad epistulas tuas, non quia districtus occupationibussum. Hanc excusationem cave audias: vaco, et omnes vacant qui volunt. Neminemres sequuntur: ipsi illas amplexantur et argumentum esse felicitatis occupationemputant. Quid ergo fuit quare non protinus rescriberem? id de quo quaerebasveniebat in contextum operis mei; </w:t>
            </w:r>
          </w:p>
        </w:tc>
        <w:tc>
          <w:tcPr>
            <w:tcW w:w="5210" w:type="dxa"/>
            <w:tcBorders/>
          </w:tcPr>
          <w:p>
            <w:pPr>
              <w:pStyle w:val="Normal"/>
              <w:rPr/>
            </w:pPr>
            <w:r>
              <w:rPr/>
              <w:t xml:space="preserve">(1) Я не так скоро отвечаю на твои письма не потому, что так уж обременен делами: этих оправданий можешь не слушать, ведь свободен и я, и все, - если мы только пожелаем. Дела за нами не гонятся, - люди сами держатся за них и считают занятость признаком счастья. Так почему же я сразу не написал тебе? То, о чем ты спрашивал, составляет часть моего труда. </w:t>
            </w:r>
          </w:p>
        </w:tc>
      </w:tr>
      <w:tr>
        <w:trPr/>
        <w:tc>
          <w:tcPr>
            <w:tcW w:w="5210" w:type="dxa"/>
            <w:tcBorders/>
          </w:tcPr>
          <w:p>
            <w:pPr>
              <w:pStyle w:val="Normal"/>
              <w:rPr/>
            </w:pPr>
            <w:r>
              <w:rPr>
                <w:lang w:val="fr-FR"/>
              </w:rPr>
              <w:t xml:space="preserve">[2] scis enim me moralem philosophiamvelle conplecti et omnes ad eam pertinentis quaestiones explicare. </w:t>
            </w:r>
            <w:r>
              <w:rPr>
                <w:lang w:val="en-US"/>
              </w:rPr>
              <w:t>Itaquedubitavi utrum differrem te donec suus isti rei veniret locus, an ius tibiextra ordinem dicerem: humanius visum est tam longe venientem non detinere.</w:t>
            </w:r>
          </w:p>
        </w:tc>
        <w:tc>
          <w:tcPr>
            <w:tcW w:w="5210" w:type="dxa"/>
            <w:tcBorders/>
          </w:tcPr>
          <w:p>
            <w:pPr>
              <w:pStyle w:val="Normal"/>
              <w:rPr/>
            </w:pPr>
            <w:r>
              <w:rPr/>
              <w:t xml:space="preserve">(2) Ведь ты знаешь, что я в нем хочу охватить всю нравственную философию и объяснить все относящиеся к ней вопросы. Вот я и колебался, отложить ли мне тебя или рассмотреть твое дело прежде, чем до него в своем месте дойдет очередь; и мне показалось, что человечнее будет не задерживать пришедшего из такой дали. </w:t>
            </w:r>
          </w:p>
        </w:tc>
      </w:tr>
      <w:tr>
        <w:trPr/>
        <w:tc>
          <w:tcPr>
            <w:tcW w:w="5210" w:type="dxa"/>
            <w:tcBorders/>
          </w:tcPr>
          <w:p>
            <w:pPr>
              <w:pStyle w:val="Normal"/>
              <w:rPr/>
            </w:pPr>
            <w:r>
              <w:rPr>
                <w:lang w:val="en-US"/>
              </w:rPr>
              <w:t xml:space="preserve">[3] Itaque et hoc ex illa serie rerum cohaerentium excerpam et, si quaerunt eiusmodi, non quaerenti tibi ultro mittam. Quae sint haec interrogas? Quae scire magis iuvat quam prodest, sicuthoc de quo quaeris: bonum an corpus sit? </w:t>
            </w:r>
          </w:p>
        </w:tc>
        <w:tc>
          <w:tcPr>
            <w:tcW w:w="5210" w:type="dxa"/>
            <w:tcBorders/>
          </w:tcPr>
          <w:p>
            <w:pPr>
              <w:pStyle w:val="Normal"/>
              <w:rPr/>
            </w:pPr>
            <w:r>
              <w:rPr/>
              <w:t xml:space="preserve">(3) По тому я и этот предмет изыму из ряда связанных с ним и, если будет еще что-нибудь подобное, пошлю тебе по своей воле, без просьбы. Ты спросишь, что я имею в виду. - Все, о чем скорей приятно, чем полезно, знать; вроде того, про что ты задаешь вопросы: телесно ли благо? </w:t>
            </w:r>
          </w:p>
        </w:tc>
      </w:tr>
      <w:tr>
        <w:trPr/>
        <w:tc>
          <w:tcPr>
            <w:tcW w:w="5210" w:type="dxa"/>
            <w:tcBorders/>
          </w:tcPr>
          <w:p>
            <w:pPr>
              <w:pStyle w:val="Normal"/>
              <w:rPr/>
            </w:pPr>
            <w:r>
              <w:rPr>
                <w:lang w:val="fr-FR"/>
              </w:rPr>
              <w:t xml:space="preserve">[4] Bonum facit; prodest enim;quod facit corpus est. </w:t>
            </w:r>
            <w:r>
              <w:rPr>
                <w:lang w:val="en-US"/>
              </w:rPr>
              <w:t xml:space="preserve">Bonum agitat animum et quodam modo format et continet,quae [ergo] propria sunt corporis. Quae corporis bona sunt corpora sunt;ergo et quae animi sunt; nam et hoc corpus est. </w:t>
            </w:r>
          </w:p>
        </w:tc>
        <w:tc>
          <w:tcPr>
            <w:tcW w:w="5210" w:type="dxa"/>
            <w:tcBorders/>
          </w:tcPr>
          <w:p>
            <w:pPr>
              <w:pStyle w:val="Normal"/>
              <w:rPr/>
            </w:pPr>
            <w:r>
              <w:rPr/>
              <w:t xml:space="preserve">(4) Благо приносит пользу, то есть действует; а что действует, то телесно. Благо движет душу, в некотором роде лепит ее и удерживает, - а все это свойства тела. Телесные блага сами телесны, - а значит, и душевные блага тоже, потому что и душа есть тело. </w:t>
            </w:r>
          </w:p>
        </w:tc>
      </w:tr>
      <w:tr>
        <w:trPr/>
        <w:tc>
          <w:tcPr>
            <w:tcW w:w="5210" w:type="dxa"/>
            <w:tcBorders/>
          </w:tcPr>
          <w:p>
            <w:pPr>
              <w:pStyle w:val="Normal"/>
              <w:rPr/>
            </w:pPr>
            <w:r>
              <w:rPr>
                <w:lang w:val="pt-BR"/>
              </w:rPr>
              <w:t xml:space="preserve">[5] Bonum hominis necesseest corpus sit, cum ipse sit corporalis. Mentior, nisi et quae alunt illumet quae valetudinem eius vel custodiunt vel restituunt corpora sunt; ergoet bonum eius corpus est. Non puto te dubitaturum an adfectus corpora sint(ut aliud quoque de quo non quaeris infulciam), tamquam ira, amor, tristitia,nisi dubitas an vultum nobis mutent, an frontem adstringant, an faciemdiffundant, an ruborem evocent, an fugent sanguinem. Quid ergo? tam manifestasnotas corporis credis inprimi nisi a corpore? </w:t>
            </w:r>
          </w:p>
        </w:tc>
        <w:tc>
          <w:tcPr>
            <w:tcW w:w="5210" w:type="dxa"/>
            <w:tcBorders/>
          </w:tcPr>
          <w:p>
            <w:pPr>
              <w:pStyle w:val="Normal"/>
              <w:rPr/>
            </w:pPr>
            <w:r>
              <w:rPr/>
              <w:t xml:space="preserve">(5) Благо человека не может не быть телом, потому что он сам телесен. Я солгу, если не признаю, что все питающее тело или поддерживающее либо восстанавливающее его здоровье - телесно; значит, и благо человека есть тело. Я думаю, ты не сомневаешься, что страсти - такие как гнев, любовь, грусть, - суть тела (мне хочется присовокупить и то, о чем ты не спрашиваешь); а если сомневаешься, погляди, меняемся ли мы от них в лице, хмурим ли лоб и распускаем ли морщины, краснеем ли и чувствуем ли, как кровь отливает от щек. Что же, по-твоему, может оставить столь явные телесные признаки, кроме тела? </w:t>
            </w:r>
          </w:p>
        </w:tc>
      </w:tr>
      <w:tr>
        <w:trPr/>
        <w:tc>
          <w:tcPr>
            <w:tcW w:w="5210" w:type="dxa"/>
            <w:tcBorders/>
          </w:tcPr>
          <w:p>
            <w:pPr>
              <w:pStyle w:val="Normal"/>
              <w:rPr/>
            </w:pPr>
            <w:r>
              <w:rPr>
                <w:lang w:val="en-US"/>
              </w:rPr>
              <w:t xml:space="preserve">[6] Si adfectus corpora sunt,et morbi animorum, ut avaritia, crudelitas, indurata vitia et in statuminemendabilem adducta; ergo et malitia et species eius omnes, malignitas,invidia, superbia; </w:t>
            </w:r>
          </w:p>
        </w:tc>
        <w:tc>
          <w:tcPr>
            <w:tcW w:w="5210" w:type="dxa"/>
            <w:tcBorders/>
          </w:tcPr>
          <w:p>
            <w:pPr>
              <w:pStyle w:val="Normal"/>
              <w:rPr/>
            </w:pPr>
            <w:r>
              <w:rPr/>
              <w:t xml:space="preserve">(6) А если страсти суть тела, то и душевные недуги тоже, - такие как скупость, жестокость, все закоренелые и уже неисправимые пороки; а значит, и злоба со всеми ее разновидностями - коварством, завистью, спесью - тоже; </w:t>
            </w:r>
          </w:p>
        </w:tc>
      </w:tr>
      <w:tr>
        <w:trPr/>
        <w:tc>
          <w:tcPr>
            <w:tcW w:w="5210" w:type="dxa"/>
            <w:tcBorders/>
          </w:tcPr>
          <w:p>
            <w:pPr>
              <w:pStyle w:val="Normal"/>
              <w:rPr/>
            </w:pPr>
            <w:r>
              <w:rPr>
                <w:lang w:val="pt-BR"/>
              </w:rPr>
              <w:t xml:space="preserve">[7] ergo et bona, primum quia contraria istis sunt,deinde quia eadem tibi indicia praestabunt. An non vides quantum oculisdet vigorem fortitudo? quantam intentionem prudentia? quantam modestiamet quietem reverentia? quantam serenitatem laetitia? quantum rigorem severitas?quantam remissionem lenitas? </w:t>
            </w:r>
            <w:r>
              <w:rPr>
                <w:lang w:val="en-US"/>
              </w:rPr>
              <w:t xml:space="preserve">Corpora ergo sunt quae colorem habitumquecorporum mutant, quae in illis regnum suum exercent. Omnes autem quas rettulivirtutes bona sunt, et quidquid ex illis est. </w:t>
            </w:r>
          </w:p>
        </w:tc>
        <w:tc>
          <w:tcPr>
            <w:tcW w:w="5210" w:type="dxa"/>
            <w:tcBorders/>
          </w:tcPr>
          <w:p>
            <w:pPr>
              <w:pStyle w:val="Normal"/>
              <w:rPr/>
            </w:pPr>
            <w:r>
              <w:rPr/>
              <w:t xml:space="preserve">(7) а значит, и блага тоже, во-первых, потому что они противоположны порокам, и, во-вторых, потому что явят тебе те же приметы. Неужели ты не видел, какую силу придает взгляду храбрость? какую остроту - разумность? какую кротость и покой - благочестье? какую безмятежность веселье? какую непреклонность - строгость? какую невозмутимость - правдивость? Значит, все это - тела: от них меняется и цвет кожи, и состоянье тела, над которым они и властвуют. Все названные мною добродетели суть блага, как и все, что они дают. </w:t>
            </w:r>
          </w:p>
        </w:tc>
      </w:tr>
      <w:tr>
        <w:trPr/>
        <w:tc>
          <w:tcPr>
            <w:tcW w:w="5210" w:type="dxa"/>
            <w:tcBorders/>
          </w:tcPr>
          <w:p>
            <w:pPr>
              <w:pStyle w:val="Normal"/>
              <w:rPr>
                <w:lang w:val="en-US"/>
              </w:rPr>
            </w:pPr>
            <w:r>
              <w:rPr>
                <w:lang w:val="en-US"/>
              </w:rPr>
              <w:t>[8] Numquid est dubium anid quo quid tangi potest corpus sit?</w:t>
            </w:r>
          </w:p>
        </w:tc>
        <w:tc>
          <w:tcPr>
            <w:tcW w:w="5210" w:type="dxa"/>
            <w:tcBorders/>
          </w:tcPr>
          <w:p>
            <w:pPr>
              <w:pStyle w:val="Normal"/>
              <w:rPr/>
            </w:pPr>
            <w:r>
              <w:rPr/>
              <w:t>(8) Как усомниться вот в чем: все, что может к чему-либо прикоснуться, есть тело?</w:t>
            </w:r>
          </w:p>
        </w:tc>
      </w:tr>
      <w:tr>
        <w:trPr/>
        <w:tc>
          <w:tcPr>
            <w:tcW w:w="5210" w:type="dxa"/>
            <w:tcBorders/>
          </w:tcPr>
          <w:p>
            <w:pPr>
              <w:pStyle w:val="Normal"/>
              <w:rPr/>
            </w:pPr>
            <w:r>
              <w:rPr>
                <w:lang w:val="en-US"/>
              </w:rPr>
              <w:t xml:space="preserve">Tangere enim et tangi nisi corpus nulla potest res, ut ait Lucretius.Omnia autem ista quae dixi non mutarent corpus nisi tangerent; ergo corporasunt. </w:t>
            </w:r>
          </w:p>
        </w:tc>
        <w:tc>
          <w:tcPr>
            <w:tcW w:w="5210" w:type="dxa"/>
            <w:tcBorders/>
          </w:tcPr>
          <w:p>
            <w:pPr>
              <w:pStyle w:val="Normal"/>
              <w:rPr/>
            </w:pPr>
            <w:r>
              <w:rPr/>
              <w:t xml:space="preserve">Тело лишь может касаться и тела лишь можно коснуться, так сказал Лукреций 1. А от всего названного мною наше тело не менялось бы, если бы не испытало прикосновений; значит, все это телесно. </w:t>
            </w:r>
          </w:p>
        </w:tc>
      </w:tr>
      <w:tr>
        <w:trPr/>
        <w:tc>
          <w:tcPr>
            <w:tcW w:w="5210" w:type="dxa"/>
            <w:tcBorders/>
          </w:tcPr>
          <w:p>
            <w:pPr>
              <w:pStyle w:val="Normal"/>
              <w:rPr/>
            </w:pPr>
            <w:r>
              <w:rPr>
                <w:lang w:val="en-US"/>
              </w:rPr>
              <w:t xml:space="preserve">[9] Etiam nunc cui tanta vis est ut inpellat et cogat et retineatet inhibeat corpus est. Quid ergo? non timor retinet? non audacia inpellit?non fortitudo inmittit et impetum dat? non moderatio refrenat ac revocat?non gaudium extollit? non tristitia deducit? </w:t>
            </w:r>
          </w:p>
        </w:tc>
        <w:tc>
          <w:tcPr>
            <w:tcW w:w="5210" w:type="dxa"/>
            <w:tcBorders/>
          </w:tcPr>
          <w:p>
            <w:pPr>
              <w:pStyle w:val="Normal"/>
              <w:rPr/>
            </w:pPr>
            <w:r>
              <w:rPr/>
              <w:t xml:space="preserve">(9) Опять-таки, все, в чем достаточно силы, чтобы толкать вперед, принуждать, удерживать, приказывать, есть тело. Но разве страх не удерживает? Разве дерзость не толкает вперед? Разве храбрость не придает сил и не движет нами? воздержность не обуздывает и не отзывает вспять? радость не поднимает? грусть не давит? </w:t>
            </w:r>
          </w:p>
        </w:tc>
      </w:tr>
      <w:tr>
        <w:trPr/>
        <w:tc>
          <w:tcPr>
            <w:tcW w:w="5210" w:type="dxa"/>
            <w:tcBorders/>
          </w:tcPr>
          <w:p>
            <w:pPr>
              <w:pStyle w:val="Normal"/>
              <w:rPr/>
            </w:pPr>
            <w:r>
              <w:rPr>
                <w:lang w:val="en-US"/>
              </w:rPr>
              <w:t>[10] Denique quidquid facimusaut malitiae aut virtutis gerimus imperio: quod imperat corpori corpusest, quod vim corpori adfert, corpus. Bonum corporis corporale est, bonumhominis et corporis bonum est; itaque corporale est.</w:t>
            </w:r>
          </w:p>
        </w:tc>
        <w:tc>
          <w:tcPr>
            <w:tcW w:w="5210" w:type="dxa"/>
            <w:tcBorders/>
          </w:tcPr>
          <w:p>
            <w:pPr>
              <w:pStyle w:val="Normal"/>
              <w:rPr/>
            </w:pPr>
            <w:r>
              <w:rPr/>
              <w:t xml:space="preserve">(10) Наконец, что бы мы ни делали, мы поступаем так по веленью либо злонравия, либо добродетели; а что повелевает телом, то и само есть тело, что дает телу силы, то тоже тело. Благо человека есть и благо его тела; значит, оно телесно. </w:t>
            </w:r>
          </w:p>
        </w:tc>
      </w:tr>
      <w:tr>
        <w:trPr/>
        <w:tc>
          <w:tcPr>
            <w:tcW w:w="5210" w:type="dxa"/>
            <w:tcBorders/>
          </w:tcPr>
          <w:p>
            <w:pPr>
              <w:pStyle w:val="Normal"/>
              <w:rPr>
                <w:lang w:val="en-US"/>
              </w:rPr>
            </w:pPr>
            <w:r>
              <w:rPr>
                <w:lang w:val="en-US"/>
              </w:rPr>
              <w:t xml:space="preserve">[11] Quoniam, ut voluisti, morem gessi tibi, nunc ipse dicam mihi quoddicturum esse te video: latrunculis ludimus. In supervacuis subtilitasteritur: non faciunt bonos ista sed doctos. </w:t>
            </w:r>
          </w:p>
        </w:tc>
        <w:tc>
          <w:tcPr>
            <w:tcW w:w="5210" w:type="dxa"/>
            <w:tcBorders/>
          </w:tcPr>
          <w:p>
            <w:pPr>
              <w:pStyle w:val="Normal"/>
              <w:rPr/>
            </w:pPr>
            <w:r>
              <w:rPr/>
              <w:t xml:space="preserve">(11) Ну что ж, в чем ты хотел, в том я тебе угодил; а сейчас я скажу себе, что ты скажешь на это (я воочию вижу тебя): мы играем в разбойники 2; тратим время на ненужные тонкости, от которых становятся не лучше, а только ученее. </w:t>
            </w:r>
          </w:p>
        </w:tc>
      </w:tr>
      <w:tr>
        <w:trPr/>
        <w:tc>
          <w:tcPr>
            <w:tcW w:w="5210" w:type="dxa"/>
            <w:tcBorders/>
          </w:tcPr>
          <w:p>
            <w:pPr>
              <w:pStyle w:val="Normal"/>
              <w:rPr>
                <w:b/>
                <w:b/>
                <w:lang w:val="fr-FR"/>
              </w:rPr>
            </w:pPr>
            <w:r>
              <w:rPr>
                <w:lang w:val="en-US"/>
              </w:rPr>
              <w:t>[12] Apertior res est sapere,immo simplicior: paucis &lt;satis&gt; est ad mentem bonam uti litteris, sednos ut cetera in supervacuum diffundimus, ita philosophiam ipsam. Quemadmodumomnium rerum, sic litterarum quoque intemperantia laboramus: non vitaesed scholae discimus. Vale.</w:t>
            </w:r>
          </w:p>
        </w:tc>
        <w:tc>
          <w:tcPr>
            <w:tcW w:w="5210" w:type="dxa"/>
            <w:tcBorders/>
          </w:tcPr>
          <w:p>
            <w:pPr>
              <w:pStyle w:val="Normal"/>
              <w:rPr>
                <w:b/>
                <w:b/>
              </w:rPr>
            </w:pPr>
            <w:r>
              <w:rPr/>
              <w:t>(12) Мудрость и яснее, и проще, для благомыслия довольно прочесть немного. Но и философию, как все остальное, мы загромождаем ненужностями. В чтении, как и во всем, мы страдаем неумеренностью; и учимся для школы, а не для жизни.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V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Ubi illa prudentia tua? ubi in dispiciendis rebus subtilitas? ubimagnitudo? Tam pusilla &lt;te res&gt; tangit? Servi occupationes tuas occasionemfugae putaverunt. Si amici deciperent (habeant enim sane nomen quod illisnoster error inposuit, et vocentur quo turpius non sint) * * * omnibusrebus tuis desunt illi qui et operam tuam conterebant et te aliis molestumesse credebant. </w:t>
            </w:r>
          </w:p>
        </w:tc>
        <w:tc>
          <w:tcPr>
            <w:tcW w:w="5210" w:type="dxa"/>
            <w:tcBorders/>
          </w:tcPr>
          <w:p>
            <w:pPr>
              <w:pStyle w:val="Normal"/>
              <w:rPr/>
            </w:pPr>
            <w:r>
              <w:rPr/>
              <w:t xml:space="preserve">(1) Где твоя разумность? где тонкое уменье разбираться во всем? где величье? Такой пустяк так тебя мучит? Рабы сочли твою занятость благоприятной для побега! Обманули бы тебя друзья (пусть они носят это имя, которое дает им наш Эпикур ', и зовутся так, чтобы им было особенно стыдно не быть друзьями на деле); а тебя покинули люди, на которых ты даром тратил труды, которые считали, что ты и другим в тягость. </w:t>
            </w:r>
          </w:p>
        </w:tc>
      </w:tr>
      <w:tr>
        <w:trPr/>
        <w:tc>
          <w:tcPr>
            <w:tcW w:w="5210" w:type="dxa"/>
            <w:tcBorders/>
          </w:tcPr>
          <w:p>
            <w:pPr>
              <w:pStyle w:val="Normal"/>
              <w:rPr/>
            </w:pPr>
            <w:r>
              <w:rPr>
                <w:lang w:val="en-US"/>
              </w:rPr>
              <w:t xml:space="preserve">[2] Nihil horum insolitum, nihil inexpectatum est; offendirebus istis tam ridiculum est quam queri quod spargaris &lt;in balneo autvexeris&gt; in publico aut inquineris in luto. Eadem vitae condicio est quaebalnei, turbae, itineris: quaedam in te mittentur, quaedam incident. </w:t>
            </w:r>
            <w:r>
              <w:rPr>
                <w:lang w:val="fr-FR"/>
              </w:rPr>
              <w:t xml:space="preserve">Nonest delicata res vivere. Longam viam ingressus es: et labaris oportet etarietes et cadas et lasseris et exclames 'o mors!', id est mentiaris. </w:t>
            </w:r>
            <w:r>
              <w:rPr>
                <w:lang w:val="en-US"/>
              </w:rPr>
              <w:t xml:space="preserve">Alioloco comitem relinques, alio efferes, alio timebis: per eiusmodi offensasemetiendum est confragosum hoc iter. </w:t>
            </w:r>
          </w:p>
        </w:tc>
        <w:tc>
          <w:tcPr>
            <w:tcW w:w="5210" w:type="dxa"/>
            <w:tcBorders/>
          </w:tcPr>
          <w:p>
            <w:pPr>
              <w:pStyle w:val="Normal"/>
              <w:rPr/>
            </w:pPr>
            <w:r>
              <w:rPr/>
              <w:t xml:space="preserve">(2) Тут нет ничего необычного, ничего неожиданного. Сердиться на все эти вещи так же смешно, как жаловаться, что на улице тебя обрызгали, а в грязи ты испачкался. В жизни все - как в бане, в толчее, на дороге: одно брошено в тебя нарочно, другое попадает случайно. Жизнь - вещь грубая. Ты вышел в долгий путь, - значит, где-нибудь и поскользнешься, и получишь пинок, и упадешь, и устанешь, и воскликнешь "умереть бы!" - и, стало быть, солжешь. Здесь ты расстанешься со спутником, тут похоронишь его, там - испугаешься. Через такие вот неприятности ты и должен измерить эту ухабистую дорогу. </w:t>
            </w:r>
          </w:p>
        </w:tc>
      </w:tr>
      <w:tr>
        <w:trPr/>
        <w:tc>
          <w:tcPr>
            <w:tcW w:w="5210" w:type="dxa"/>
            <w:tcBorders/>
          </w:tcPr>
          <w:p>
            <w:pPr>
              <w:pStyle w:val="Normal"/>
              <w:rPr>
                <w:lang w:val="en-US"/>
              </w:rPr>
            </w:pPr>
            <w:r>
              <w:rPr>
                <w:lang w:val="en-US"/>
              </w:rPr>
              <w:t>[3] Mori vult? praeparetur animuscontra omnia; sciat se venisse ubi tonat fulmen; sciat se venisse ubi</w:t>
            </w:r>
          </w:p>
        </w:tc>
        <w:tc>
          <w:tcPr>
            <w:tcW w:w="5210" w:type="dxa"/>
            <w:tcBorders/>
          </w:tcPr>
          <w:p>
            <w:pPr>
              <w:pStyle w:val="Normal"/>
              <w:rPr/>
            </w:pPr>
            <w:r>
              <w:rPr/>
              <w:t>(3) Он желает смерти? Пусть приготовит душу ко всему, пусть знает, что явился в такое место, где гремит гром, где</w:t>
            </w:r>
          </w:p>
        </w:tc>
      </w:tr>
      <w:tr>
        <w:trPr/>
        <w:tc>
          <w:tcPr>
            <w:tcW w:w="5210" w:type="dxa"/>
            <w:tcBorders/>
          </w:tcPr>
          <w:p>
            <w:pPr>
              <w:pStyle w:val="Verse"/>
              <w:rPr>
                <w:lang w:val="en-US"/>
              </w:rPr>
            </w:pPr>
            <w:r>
              <w:rPr>
                <w:lang w:val="en-US"/>
              </w:rPr>
              <w:t>Luctus et ultrices posuere cubilia Curae</w:t>
              <w:br/>
              <w:t>pallentesque habitant Morbi tristisque Senectus.</w:t>
            </w:r>
          </w:p>
        </w:tc>
        <w:tc>
          <w:tcPr>
            <w:tcW w:w="5210" w:type="dxa"/>
            <w:tcBorders/>
          </w:tcPr>
          <w:p>
            <w:pPr>
              <w:pStyle w:val="Verse"/>
              <w:rPr/>
            </w:pPr>
            <w:r>
              <w:rPr/>
              <w:t>Скорбь ютится и с ней грызущие сердце заботы,</w:t>
            </w:r>
            <w:r>
              <w:rPr>
                <w:lang w:val="en-US"/>
              </w:rPr>
              <w:br/>
            </w:r>
            <w:r>
              <w:rPr/>
              <w:t>Бледные ликом живут болезни, унылая старость.2</w:t>
            </w:r>
          </w:p>
        </w:tc>
      </w:tr>
      <w:tr>
        <w:trPr/>
        <w:tc>
          <w:tcPr>
            <w:tcW w:w="5210" w:type="dxa"/>
            <w:tcBorders/>
          </w:tcPr>
          <w:p>
            <w:pPr>
              <w:pStyle w:val="Normal"/>
              <w:rPr/>
            </w:pPr>
            <w:r>
              <w:rPr>
                <w:lang w:val="en-US"/>
              </w:rPr>
              <w:t xml:space="preserve">In hoc contubernio vita degenda est. Effugere ista non potes, comtemnerepotes; contemnes autem si saepe cogitaveris et futura praesumpseris. </w:t>
            </w:r>
          </w:p>
        </w:tc>
        <w:tc>
          <w:tcPr>
            <w:tcW w:w="5210" w:type="dxa"/>
            <w:tcBorders/>
          </w:tcPr>
          <w:p>
            <w:pPr>
              <w:pStyle w:val="Normal"/>
              <w:rPr/>
            </w:pPr>
            <w:r>
              <w:rPr/>
              <w:t xml:space="preserve">С ними и приходится проводить жизнь под одной кровлей. Бежать от них ты не можешь, презирать можешь. А презришь ты их, если часто сумеешь предвосхитить мыслью будущее. </w:t>
            </w:r>
          </w:p>
        </w:tc>
      </w:tr>
      <w:tr>
        <w:trPr/>
        <w:tc>
          <w:tcPr>
            <w:tcW w:w="5210" w:type="dxa"/>
            <w:tcBorders/>
          </w:tcPr>
          <w:p>
            <w:pPr>
              <w:pStyle w:val="Normal"/>
              <w:rPr/>
            </w:pPr>
            <w:r>
              <w:rPr>
                <w:lang w:val="en-US"/>
              </w:rPr>
              <w:t>[4]Nemo non fortius ad id cui se diu composuerat accessit et duris quoque,si praemeditata erant, obstitit: at contra inparatus etiam levissima expavit.Id agendum est ne quid nobis inopinatum sit; et quia omnia novitate graviorasunt, hoc cogitatio adsidua praestabit, ut nulli sis malo tiro.</w:t>
            </w:r>
          </w:p>
        </w:tc>
        <w:tc>
          <w:tcPr>
            <w:tcW w:w="5210" w:type="dxa"/>
            <w:tcBorders/>
          </w:tcPr>
          <w:p>
            <w:pPr>
              <w:pStyle w:val="Normal"/>
              <w:rPr/>
            </w:pPr>
            <w:r>
              <w:rPr/>
              <w:t xml:space="preserve">(4) Всякий смелее подступится к тому, к чему долго приучал себя, и будет стоек в тяготах, если думал о них заранее. А неподготовленный, напротив, испугается пустяков. Вот и надо добиваться, чтобы для нас не было неожиданностей; а так как все кажется тяжелее из-за новизны, то благодаря непрестанному размышлению ты ни в какой беде не будешь новичком. - </w:t>
            </w:r>
          </w:p>
        </w:tc>
      </w:tr>
      <w:tr>
        <w:trPr/>
        <w:tc>
          <w:tcPr>
            <w:tcW w:w="5210" w:type="dxa"/>
            <w:tcBorders/>
          </w:tcPr>
          <w:p>
            <w:pPr>
              <w:pStyle w:val="Normal"/>
              <w:rPr/>
            </w:pPr>
            <w:r>
              <w:rPr>
                <w:lang w:val="en-US"/>
              </w:rPr>
              <w:t>[5] 'Servi me reliquerunt.' Alium compilaverunt, alium accusaverunt,alium occiderunt, alium prodiderunt, alium mulcaverunt, alium veneno, aliumcriminatione petierunt: quidquid dixeris multis accidit * * * deincepsquae multa et varia sunt in nos deriguntur. Quaedam in nos fixa sunt, quaedamvibrant et cum maxime veniunt, quaedam in alios perventura nos stringunt.</w:t>
            </w:r>
          </w:p>
        </w:tc>
        <w:tc>
          <w:tcPr>
            <w:tcW w:w="5210" w:type="dxa"/>
            <w:tcBorders/>
          </w:tcPr>
          <w:p>
            <w:pPr>
              <w:pStyle w:val="Normal"/>
              <w:rPr/>
            </w:pPr>
            <w:r>
              <w:rPr/>
              <w:t xml:space="preserve">(5) "Рабы покинули меня!" - А другого они ограбили, обвинили, предали, затоптали, старались погубить ядом или доносом. То, о чем ты говоришь, случалось со многими. Немало стрел, и самых разных, направлено в нас; одни уже вонзились, другие метко посланы и попадут непременно, третьи, хотя попадут в других, заденут и нас. </w:t>
            </w:r>
          </w:p>
        </w:tc>
      </w:tr>
      <w:tr>
        <w:trPr/>
        <w:tc>
          <w:tcPr>
            <w:tcW w:w="5210" w:type="dxa"/>
            <w:tcBorders/>
          </w:tcPr>
          <w:p>
            <w:pPr>
              <w:pStyle w:val="Normal"/>
              <w:rPr/>
            </w:pPr>
            <w:r>
              <w:rPr>
                <w:lang w:val="en-US"/>
              </w:rPr>
              <w:t xml:space="preserve">[6] Nihil miremur eorum ad quae nati sumus, quae ideo nulli querenda quiaparia sunt omnibus. Ita dico, paria sunt; nam etiam quod effugit aliquispati potuit. Aequum autem ius est non quo omnes usi sunt sed quod omnibuslatum est. Imperetur aequitas animo et sine querella mortalitatis tributapendamus. </w:t>
            </w:r>
          </w:p>
        </w:tc>
        <w:tc>
          <w:tcPr>
            <w:tcW w:w="5210" w:type="dxa"/>
            <w:tcBorders/>
          </w:tcPr>
          <w:p>
            <w:pPr>
              <w:pStyle w:val="Normal"/>
              <w:rPr/>
            </w:pPr>
            <w:r>
              <w:rPr/>
              <w:t xml:space="preserve">(6) Так не будем дивиться тому, на что мы обречены от рожденья, на что никому нельзя сетовать, так как оно для всех одинаково. Да, так я и говорю, - одинаково: ведь даже избежавший беды мог и не уйти от нее; равенство прав не в том, что все ими воспользуются, а в том, что они всем предоставлены. Прикажем душе быть спокойной и без жалоб заплатим налог, причитающийся со смертных. </w:t>
            </w:r>
          </w:p>
        </w:tc>
      </w:tr>
      <w:tr>
        <w:trPr/>
        <w:tc>
          <w:tcPr>
            <w:tcW w:w="5210" w:type="dxa"/>
            <w:tcBorders/>
          </w:tcPr>
          <w:p>
            <w:pPr>
              <w:pStyle w:val="Normal"/>
              <w:rPr/>
            </w:pPr>
            <w:r>
              <w:rPr>
                <w:lang w:val="it-IT"/>
              </w:rPr>
              <w:t xml:space="preserve">[7] Hiems frigora adducit: algendum est. </w:t>
            </w:r>
            <w:r>
              <w:rPr>
                <w:lang w:val="en-US"/>
              </w:rPr>
              <w:t xml:space="preserve">Aestas calores refert:aestuandum est. Intemperies caeli valetudinem temptat: aegrotandum est.Et fera nobis aliquo loco occurret et homo perniciosior feris omnibus.Aliud aqua, aliud ignis eripiet. Hanc rerum condicionem mutare non possumus:illud possumus, magnum sumere animum et viro bono dignum, quo fortiterfortuita patiamur et naturae consentiamus. </w:t>
            </w:r>
          </w:p>
        </w:tc>
        <w:tc>
          <w:tcPr>
            <w:tcW w:w="5210" w:type="dxa"/>
            <w:tcBorders/>
          </w:tcPr>
          <w:p>
            <w:pPr>
              <w:pStyle w:val="Normal"/>
              <w:rPr/>
            </w:pPr>
            <w:r>
              <w:rPr/>
              <w:t xml:space="preserve">(7) Зима приносит стужу - приходится мерзнуть; лето возвращает тепло - приходится страдать от жары; неустойчивость погоды грозит здоровью приходится хворать. Где-нибудь встретится нам зверь, где-нибудь - человек, опасней любого зверя. Одно отнимет вода, другое - огонь. Изменить такой порядок вещей мы не в силах, - зато в силах обрести величье духа, достойное, мужа добра, и стойко переносить все превратности случая, не споря с природой. </w:t>
            </w:r>
          </w:p>
        </w:tc>
      </w:tr>
      <w:tr>
        <w:trPr/>
        <w:tc>
          <w:tcPr>
            <w:tcW w:w="5210" w:type="dxa"/>
            <w:tcBorders/>
          </w:tcPr>
          <w:p>
            <w:pPr>
              <w:pStyle w:val="Normal"/>
              <w:rPr/>
            </w:pPr>
            <w:r>
              <w:rPr>
                <w:lang w:val="en-US"/>
              </w:rPr>
              <w:t xml:space="preserve">[8] Natura autem hoc quod videsregnum mutationibus temperat: nubilo serena succedunt; turbantur mariacum quieverunt; flant in vicem venti; noctem dies sequitur; pars caeliconsurgit, pars mergitur: contrariis rerum aeternitas constat. </w:t>
            </w:r>
          </w:p>
        </w:tc>
        <w:tc>
          <w:tcPr>
            <w:tcW w:w="5210" w:type="dxa"/>
            <w:tcBorders/>
          </w:tcPr>
          <w:p>
            <w:pPr>
              <w:pStyle w:val="Normal"/>
              <w:rPr/>
            </w:pPr>
            <w:r>
              <w:rPr/>
              <w:t xml:space="preserve">(8) А природа переменами вносит порядок в то царство, которое ты видишь. За ненастьем следует ведро; после затишья на море встают волны; по очереди дуют ветры; ночь сменяется днем; одна часть неба поднимается, другая опускается; вечность состоит из противоположностей. </w:t>
            </w:r>
          </w:p>
        </w:tc>
      </w:tr>
      <w:tr>
        <w:trPr/>
        <w:tc>
          <w:tcPr>
            <w:tcW w:w="5210" w:type="dxa"/>
            <w:tcBorders/>
          </w:tcPr>
          <w:p>
            <w:pPr>
              <w:pStyle w:val="Normal"/>
              <w:rPr/>
            </w:pPr>
            <w:r>
              <w:rPr>
                <w:lang w:val="en-US"/>
              </w:rPr>
              <w:t xml:space="preserve">[9] Ad hanclegem animus noster aptandus est; hanc sequatur, huic pareat; et quaecumquefiunt debuisse fieri putet nec velit obiurgare naturam. Optimum est patiquod emendare non possis, et deum quo auctore cuncta proveniunt sine murmurationecomitari: malus miles est qui imperatorem gemens sequitur. </w:t>
            </w:r>
          </w:p>
        </w:tc>
        <w:tc>
          <w:tcPr>
            <w:tcW w:w="5210" w:type="dxa"/>
            <w:tcBorders/>
          </w:tcPr>
          <w:p>
            <w:pPr>
              <w:pStyle w:val="Normal"/>
              <w:rPr/>
            </w:pPr>
            <w:r>
              <w:rPr/>
              <w:t xml:space="preserve">(9) К этому закону и должен приспособиться наш дух, ему должен следовать, ему повиноваться; что бы ни случилось, пусть он считает, что иначе быть не могло, и не смеет бранить природу. Лучше всего перетерпеть то, чего ты не можешь исправить, и, не ропща, сопутствовать богу, по чьей воле все происходит. Плох солдат, который идет за полководцем со стоном. </w:t>
            </w:r>
          </w:p>
        </w:tc>
      </w:tr>
      <w:tr>
        <w:trPr/>
        <w:tc>
          <w:tcPr>
            <w:tcW w:w="5210" w:type="dxa"/>
            <w:tcBorders/>
          </w:tcPr>
          <w:p>
            <w:pPr>
              <w:pStyle w:val="Normal"/>
              <w:rPr/>
            </w:pPr>
            <w:r>
              <w:rPr>
                <w:lang w:val="en-US"/>
              </w:rPr>
              <w:t>[10] Quare inpigriatque alacres excipiamus imperia nec deseramus hunc operis pulcherrimicursum, cui quidquid patiemur intextum est; et sic adloquamur Iovem, cuiusgubernaculo moles ista derigitur, quemadmodum Cleanthes noster versibusdisertissimis adloquitur, quos mihi in nostrum sermonem mutare permittiturCiceronis, disertissimi viri, exemplo. Si placuerint, boni consules; sidisplicuerint, scies me in hoc secutum Ciceronis exemplum.</w:t>
            </w:r>
          </w:p>
        </w:tc>
        <w:tc>
          <w:tcPr>
            <w:tcW w:w="5210" w:type="dxa"/>
            <w:tcBorders/>
          </w:tcPr>
          <w:p>
            <w:pPr>
              <w:pStyle w:val="Normal"/>
              <w:rPr/>
            </w:pPr>
            <w:r>
              <w:rPr/>
              <w:t>(10) Поэтому будем проворно и без лени принимать приказы и неукоснительно продолжать прекраснейший труд, в который вплетено все, что мы терпим. Будем обращаться к Юпитеру, чье кормило направляет эту громаду, с теми же словами, что наш Клеанф в своих красноречивых стихах, которые позволил мне переложить на наш язык пример Цицерона 3, красноречивейшего мужа. Понравятся они тебе - будь доволен, не понравятся - знай, что я только следовал Цицеронову примеру.</w:t>
            </w:r>
          </w:p>
        </w:tc>
      </w:tr>
      <w:tr>
        <w:trPr/>
        <w:tc>
          <w:tcPr>
            <w:tcW w:w="5210" w:type="dxa"/>
            <w:tcBorders/>
          </w:tcPr>
          <w:p>
            <w:pPr>
              <w:pStyle w:val="Verse"/>
              <w:rPr/>
            </w:pPr>
            <w:r>
              <w:rPr>
                <w:lang w:val="en-US"/>
              </w:rPr>
              <w:t>[11]Duc, o parens celsique dominator poli,</w:t>
              <w:br/>
              <w:t>quocumque placuit: nulla parendi mora est;</w:t>
              <w:br/>
              <w:t>adsum inpiger. Fac nolle, comitabor gemens</w:t>
              <w:br/>
              <w:t>malusque patiar facere quod licuit bono.</w:t>
              <w:br/>
              <w:t>Ducunt volentem fata, nolentem trahunt.</w:t>
            </w:r>
          </w:p>
        </w:tc>
        <w:tc>
          <w:tcPr>
            <w:tcW w:w="5210" w:type="dxa"/>
            <w:tcBorders/>
          </w:tcPr>
          <w:p>
            <w:pPr>
              <w:pStyle w:val="Verse"/>
              <w:rPr/>
            </w:pPr>
            <w:r>
              <w:rPr/>
              <w:t>(11) Властитель неба, мои отец, веди меня</w:t>
              <w:br/>
              <w:t>Куда захочешь! Следую не мешкая,</w:t>
              <w:br/>
              <w:t>На все готовый. А не захочу - тогда</w:t>
              <w:br/>
              <w:t>Со стонами идти придется грешному,</w:t>
              <w:br/>
              <w:t>Терпя все то, что претерпел бы праведным.</w:t>
              <w:br/>
              <w:t>Покорных рок ведет, влечет строптивого.</w:t>
            </w:r>
            <w:r>
              <w:rPr>
                <w:lang w:val="en-US"/>
              </w:rPr>
              <w:t xml:space="preserve"> </w:t>
            </w:r>
          </w:p>
        </w:tc>
      </w:tr>
      <w:tr>
        <w:trPr/>
        <w:tc>
          <w:tcPr>
            <w:tcW w:w="5210" w:type="dxa"/>
            <w:tcBorders/>
          </w:tcPr>
          <w:p>
            <w:pPr>
              <w:pStyle w:val="Normal"/>
              <w:rPr>
                <w:b/>
                <w:b/>
                <w:lang w:val="fr-FR"/>
              </w:rPr>
            </w:pPr>
            <w:r>
              <w:rPr>
                <w:lang w:val="en-US"/>
              </w:rPr>
              <w:t>[12] Sic vivamus, sic loquamur; paratos nos inveniat atque inpigros fatum.Hic est magnus animus qui se ei tradidit: at contra ille pusillus et degenerqui obluctatur et de ordine mundi male existimat et emendare mavult deosquam se. Vale.</w:t>
            </w:r>
          </w:p>
        </w:tc>
        <w:tc>
          <w:tcPr>
            <w:tcW w:w="5210" w:type="dxa"/>
            <w:tcBorders/>
          </w:tcPr>
          <w:p>
            <w:pPr>
              <w:pStyle w:val="Normal"/>
              <w:rPr>
                <w:b/>
                <w:b/>
              </w:rPr>
            </w:pPr>
            <w:r>
              <w:rPr/>
              <w:t>(12) Так и будем жить, так и будем говорить. Пусть рок найдет нас готовыми и не ведающими лени! Таков великий дух, вручивший себя богу. И, наоборот, ничтожен и лишен благородства тот, кто упирается, кто плохо думает о порядке вещей в мире и хотел бы лучше исправить богов, чем себя.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VI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Id de quo quaeris ex iis est quae scire tantum eo, ut scias, pertinet.Sed nihilominus, quia pertinet, properas nec vis expectare libros quoscum maxime ordino continentis totam moralem philosophiae partem. Statimexpediam; illud tamen prius scribam, quemadmodum tibi ista cupiditas discendi,qua flagrare te video, digerenda sit, ne ipsa se inpediat. </w:t>
            </w:r>
          </w:p>
        </w:tc>
        <w:tc>
          <w:tcPr>
            <w:tcW w:w="5210" w:type="dxa"/>
            <w:tcBorders/>
          </w:tcPr>
          <w:p>
            <w:pPr>
              <w:pStyle w:val="Normal"/>
              <w:rPr/>
            </w:pPr>
            <w:r>
              <w:rPr/>
              <w:t xml:space="preserve">(1) То, о чем ты спрашиваешь, - из числа вещей, знанье которых не дает ничего, кроме знанья. Но все-таки дает, да и ты торопишься и не желаешь дожидаться книг, охватывающих всю нравственную часть философии, хоть я как раз привожу их в порядок; поэтому рассчитаюсь с тобою, не откладывая. Однако прежде напишу, как тебе следует справляться с обуревающей тебя жаждой учения, чтобы она сама себе не стала преградой. </w:t>
            </w:r>
          </w:p>
        </w:tc>
      </w:tr>
      <w:tr>
        <w:trPr/>
        <w:tc>
          <w:tcPr>
            <w:tcW w:w="5210" w:type="dxa"/>
            <w:tcBorders/>
          </w:tcPr>
          <w:p>
            <w:pPr>
              <w:pStyle w:val="Normal"/>
              <w:rPr/>
            </w:pPr>
            <w:r>
              <w:rPr>
                <w:lang w:val="en-US"/>
              </w:rPr>
              <w:t>[2] Nec passimcarpenda sunt nec avide invadenda universa: per partes pervenietur ad totum.Aptari onus viribus debet nec plus occupari quam cui sufficere possimus.Non quantum vis sed quantum capis hauriendum est. Bonum tantum habe animum:capies quantum voles. Quo plus recipit animus, hoc se magis laxat.</w:t>
            </w:r>
          </w:p>
        </w:tc>
        <w:tc>
          <w:tcPr>
            <w:tcW w:w="5210" w:type="dxa"/>
            <w:tcBorders/>
          </w:tcPr>
          <w:p>
            <w:pPr>
              <w:pStyle w:val="Normal"/>
              <w:rPr/>
            </w:pPr>
            <w:r>
              <w:rPr/>
              <w:t xml:space="preserve">(2) Нельзя хватать и там, и тут, нельзя на все набрасываться, - целым овладевают по частям. Нужно выбирать груз по силам и заниматься только тем, на что нас хватит. Черпать надо не сколько хочется, а сколько можешь вместить. Пусть только душа твоя будет благой, - и ты вместишь, сколько хочешь. Чем больше душа принимает в себя, тем она становится шире. </w:t>
            </w:r>
          </w:p>
        </w:tc>
      </w:tr>
      <w:tr>
        <w:trPr/>
        <w:tc>
          <w:tcPr>
            <w:tcW w:w="5210" w:type="dxa"/>
            <w:tcBorders/>
          </w:tcPr>
          <w:p>
            <w:pPr>
              <w:pStyle w:val="Normal"/>
              <w:rPr/>
            </w:pPr>
            <w:r>
              <w:rPr>
                <w:lang w:val="en-US"/>
              </w:rPr>
              <w:t xml:space="preserve">[3] Haec nobis praecipere Attalum memini, cum scholam eius obsideremuset primi veniremus et novissimi exiremus, ambulantem quoque illum ad aliquasdisputationes evocaremus, non tantum paratum discentibus sed obvium. 'Idem'inquit 'et docenti et discenti debet esse propositum, ut ille prodessevelit, hic proficere.' </w:t>
            </w:r>
          </w:p>
        </w:tc>
        <w:tc>
          <w:tcPr>
            <w:tcW w:w="5210" w:type="dxa"/>
            <w:tcBorders/>
          </w:tcPr>
          <w:p>
            <w:pPr>
              <w:pStyle w:val="Normal"/>
              <w:rPr/>
            </w:pPr>
            <w:r>
              <w:rPr/>
              <w:t xml:space="preserve">(3) Этому, помню, поучал нас Аттал, когда мы осаждали его уроки, приходили первыми, а уходили последними, и даже на прогулках вызывали его на разговор, между тем как он не только с готовностью, но и с радостью шел навстречу ученикам. "И для учащего, и для учащегося, - говорил он, - цель должна быть одна: польза, которую один желает принести, другой - получить". </w:t>
            </w:r>
          </w:p>
        </w:tc>
      </w:tr>
      <w:tr>
        <w:trPr/>
        <w:tc>
          <w:tcPr>
            <w:tcW w:w="5210" w:type="dxa"/>
            <w:tcBorders/>
          </w:tcPr>
          <w:p>
            <w:pPr>
              <w:pStyle w:val="Normal"/>
              <w:rPr/>
            </w:pPr>
            <w:r>
              <w:rPr>
                <w:lang w:val="en-US"/>
              </w:rPr>
              <w:t>[4] Qui ad philosophum venit cotidie aliquid secumboni ferat: aut sanior domum redeat aut sanabilior. Redibit autem: ea philosophiaevis est ut non studentis sed etiam conversantis iuvet. Qui in solem venit,licet non in hoc venerit, colorabitur; qui in unguentaria taberna resederuntet paullo diutius commorati sunt odorem secum loci ferunt; et qui ad philosophumfuerunt traxerint aliquid necesse est quod prodesset etiam neglegentibus.Attende quid dicam: neglegentibus, non repugnantibus.</w:t>
            </w:r>
          </w:p>
        </w:tc>
        <w:tc>
          <w:tcPr>
            <w:tcW w:w="5210" w:type="dxa"/>
            <w:tcBorders/>
          </w:tcPr>
          <w:p>
            <w:pPr>
              <w:pStyle w:val="Normal"/>
              <w:rPr/>
            </w:pPr>
            <w:r>
              <w:rPr/>
              <w:t xml:space="preserve">(4) Кто пришел к философу, тот пусть каждый день уносит с собою что-нибудь хорошее и возвращается домой или здоровее, или излечимее. Впрочем, так оно и будет: в том и сила философии, что она помогает не только приверженным ей, но и всем, кто имеет с нею дело. Если выйдешь на солнце - загоришь, даже если выйдешь не ради этого; если посидишь у торговца притираньями и замешкаешься немного дольше, унесешь с собою запах; побыв рядом с философией, люди, даже не стараясь, непременно извлекут нечто полезное. Обрати вниманье, что я сказал "даже не стараясь", а не "даже сопротивляясь". - </w:t>
            </w:r>
          </w:p>
        </w:tc>
      </w:tr>
      <w:tr>
        <w:trPr/>
        <w:tc>
          <w:tcPr>
            <w:tcW w:w="5210" w:type="dxa"/>
            <w:tcBorders/>
          </w:tcPr>
          <w:p>
            <w:pPr>
              <w:pStyle w:val="Normal"/>
              <w:rPr/>
            </w:pPr>
            <w:r>
              <w:rPr>
                <w:lang w:val="en-US"/>
              </w:rPr>
              <w:t xml:space="preserve">[5] 'Quid ergo? non novimus quosdam qui multis apud philosophum annispersederint et ne colorem quidem duxerint?' Quidni noverim? pertinacissimosquidem et adsiduos, quos ego non discipulos philosophorum sed inquilinosvoco. </w:t>
            </w:r>
          </w:p>
        </w:tc>
        <w:tc>
          <w:tcPr>
            <w:tcW w:w="5210" w:type="dxa"/>
            <w:tcBorders/>
          </w:tcPr>
          <w:p>
            <w:pPr>
              <w:pStyle w:val="Normal"/>
              <w:rPr/>
            </w:pPr>
            <w:r>
              <w:rPr/>
              <w:t xml:space="preserve">(5) "Как так? Разве мы не знаем таких, кто много лет просидел у философов - и ничуть даже не загорел?" - Знаем, конечно, и столь постоянных и упорных, что я называю их не учениками, а жильцами философов. </w:t>
            </w:r>
          </w:p>
        </w:tc>
      </w:tr>
      <w:tr>
        <w:trPr/>
        <w:tc>
          <w:tcPr>
            <w:tcW w:w="5210" w:type="dxa"/>
            <w:tcBorders/>
          </w:tcPr>
          <w:p>
            <w:pPr>
              <w:pStyle w:val="Normal"/>
              <w:rPr/>
            </w:pPr>
            <w:r>
              <w:rPr>
                <w:lang w:val="en-US"/>
              </w:rPr>
              <w:t xml:space="preserve">[6] Quidam veniunt ut audiant, non ut discant, sicut in theatrumvoluptatis causa ad delectandas aures oratione vel voce vel fabulis ducimur.Magnam hanc auditorum partem videbis cui philosophi schola deversoriumotii sit. Non id agunt ut aliqua illo vitia deponant, ut aliquam legemvitae accipiant qua mores suos exigant, sed ut oblectamento aurium perfruantur.Aliqui tamen et cum pugillaribus veniunt, non ut res excipiant, sed utverba, quae tam sine profectu alieno dicant quam sine suo audiunt. </w:t>
            </w:r>
          </w:p>
        </w:tc>
        <w:tc>
          <w:tcPr>
            <w:tcW w:w="5210" w:type="dxa"/>
            <w:tcBorders/>
          </w:tcPr>
          <w:p>
            <w:pPr>
              <w:pStyle w:val="Normal"/>
              <w:rPr/>
            </w:pPr>
            <w:r>
              <w:rPr/>
              <w:t xml:space="preserve">(6) Но многие приходят слушать, а не учиться, - так нас приводит в театр удовольствие, доставляемое слуху либо речью, либо голосом, либо действием. Ты увидишь немалую часть слушателей, для которых уроки философа приют на время досуга. Они и не думают избавиться там от пороков, усвоить какое-нибудь правило жизни, чтобы проверять свои нравы, но желают только услаждения слуха. А ведь некоторые приходят даже с письменными дощечками, - затем, чтобы удержать не мысли, а слова, и потом произнести их без пользы для слушающих, как сами слушали без пользы для себя. Других возбуждают благородные изречения, и они, подвижные и лицом и душой, преисполнятся тех же чувств, что и говорящий, - </w:t>
            </w:r>
          </w:p>
        </w:tc>
      </w:tr>
      <w:tr>
        <w:trPr/>
        <w:tc>
          <w:tcPr>
            <w:tcW w:w="5210" w:type="dxa"/>
            <w:tcBorders/>
          </w:tcPr>
          <w:p>
            <w:pPr>
              <w:pStyle w:val="Normal"/>
              <w:rPr/>
            </w:pPr>
            <w:r>
              <w:rPr>
                <w:lang w:val="en-US"/>
              </w:rPr>
              <w:t xml:space="preserve">[7]Quidam ad magnificas voces excitantur et transeunt in adfectum dicentiumalacres vultu et animo, nec aliter concitantur quam solent Phrygii tibicinissono semiviri et ex imperio furentes. Rapit illos instigatque rerum pulchritudo,non verborum inanium sonitus. Si quid acriter contra mortem dictum est,si quid contra fortunam contumaciter, iuvat protinus quae audias facere.Adficiuntur illis et sunt quales iubentur, si illa animo forma permaneat,si non impetum insignem protinus populus, honesti dissuasor, excipiat:pauci illam quam conceperant mentem domum perferre potuerunt. </w:t>
            </w:r>
          </w:p>
        </w:tc>
        <w:tc>
          <w:tcPr>
            <w:tcW w:w="5210" w:type="dxa"/>
            <w:tcBorders/>
          </w:tcPr>
          <w:p>
            <w:pPr>
              <w:pStyle w:val="Normal"/>
              <w:rPr/>
            </w:pPr>
            <w:r>
              <w:rPr/>
              <w:t xml:space="preserve">(7) точно так же, как под звуки флейты приходят в возбуждение фригийские полумужи1, беснующиеся по приказу. Этих подстегивает и увлекает красота предмета, а не звук пустых слов. Если мужественно говорят о смерти или с непокорностью - о судьбе, им хочется тут же сделать все, о чем они слышали. Они поддались, они стали такими, как им велено, - если бы только душа их сохранила этот строй, если бы народ, умеющий отговорить от всего честного, сейчас же не отнял бы у них прекрасного порыва. Немногие способны донести до дому те намеренья, которыми исполнились. </w:t>
            </w:r>
          </w:p>
        </w:tc>
      </w:tr>
      <w:tr>
        <w:trPr/>
        <w:tc>
          <w:tcPr>
            <w:tcW w:w="5210" w:type="dxa"/>
            <w:tcBorders/>
          </w:tcPr>
          <w:p>
            <w:pPr>
              <w:pStyle w:val="Normal"/>
              <w:rPr/>
            </w:pPr>
            <w:r>
              <w:rPr>
                <w:lang w:val="en-US"/>
              </w:rPr>
              <w:t>[8] Facileest auditorem concitare ad cupidinem recti; omnibus enim natura fundamentadedit semenque virtutum. Omnes ad omnia ista nati sumus: cum inritatoraccessit, tunc illa animi bona veluti sopita excitantur. Non vides quemadmodumtheatra consonent quotiens aliqua dicta sunt quae publice adgnoscimus etconsensu vera esse testamur?</w:t>
            </w:r>
          </w:p>
        </w:tc>
        <w:tc>
          <w:tcPr>
            <w:tcW w:w="5210" w:type="dxa"/>
            <w:tcBorders/>
          </w:tcPr>
          <w:p>
            <w:pPr>
              <w:pStyle w:val="Normal"/>
              <w:rPr/>
            </w:pPr>
            <w:r>
              <w:rPr/>
              <w:t>(8) Нетрудно пробудить у слушателя жажду жить правильно: природа во всех заложила основанья добра и семена добродетели; все мы для нее рождены, и когда придет подстрекатель, добро, как бы уснувшее в нашей душе, пробуждается. Разве ты не видел, каким криком оглашается театр, едва скажут что-нибудь, с чем все мы согласны и о чем нашим единодушием свидетельствуем, что это истина?</w:t>
            </w:r>
          </w:p>
        </w:tc>
      </w:tr>
      <w:tr>
        <w:trPr/>
        <w:tc>
          <w:tcPr>
            <w:tcW w:w="5210" w:type="dxa"/>
            <w:tcBorders/>
          </w:tcPr>
          <w:p>
            <w:pPr>
              <w:pStyle w:val="Verse"/>
              <w:rPr/>
            </w:pPr>
            <w:r>
              <w:rPr>
                <w:lang w:val="en-US"/>
              </w:rPr>
              <w:t>[9]Desunt inopiae multa, avaritiae omnia.</w:t>
              <w:br/>
              <w:t>In nullum avarus bonus est, in se pessimus.</w:t>
            </w:r>
          </w:p>
        </w:tc>
        <w:tc>
          <w:tcPr>
            <w:tcW w:w="5210" w:type="dxa"/>
            <w:tcBorders/>
          </w:tcPr>
          <w:p>
            <w:pPr>
              <w:pStyle w:val="Verse"/>
              <w:rPr/>
            </w:pPr>
            <w:r>
              <w:rPr/>
              <w:t>(9) Нужда во многом бедным, жадным нужда во всем.</w:t>
              <w:br/>
              <w:t>Скупец ко всем недобр, но злей всего - к себе.2</w:t>
            </w:r>
          </w:p>
        </w:tc>
      </w:tr>
      <w:tr>
        <w:trPr/>
        <w:tc>
          <w:tcPr>
            <w:tcW w:w="5210" w:type="dxa"/>
            <w:tcBorders/>
          </w:tcPr>
          <w:p>
            <w:pPr>
              <w:pStyle w:val="Normal"/>
              <w:rPr/>
            </w:pPr>
            <w:r>
              <w:rPr>
                <w:lang w:val="en-US"/>
              </w:rPr>
              <w:t xml:space="preserve">Ad hos versus ille sordidissimus plaudit et vitiis suis fieri conviciumgaudet: quanto magis hoc iudicas evenire cum a philosopho ista dicuntur,cum salutaribus praeceptis versus inseruntur, efficacius eadem illa demissuriin animum inperitorum? </w:t>
            </w:r>
          </w:p>
        </w:tc>
        <w:tc>
          <w:tcPr>
            <w:tcW w:w="5210" w:type="dxa"/>
            <w:tcBorders/>
          </w:tcPr>
          <w:p>
            <w:pPr>
              <w:pStyle w:val="Normal"/>
              <w:rPr/>
            </w:pPr>
            <w:r>
              <w:rPr/>
              <w:t xml:space="preserve">Этим стихам рукоплещет последний скряга, радуясь обличенью своих пороков. Но разве такое действие не было бы, по-твоему, еще сильнее, если бы спасительные наставления исходили из уст философа, если бы они были вложены в стихи, благодаря которым те же самые мысли легче проникают в души невежд? </w:t>
            </w:r>
          </w:p>
        </w:tc>
      </w:tr>
      <w:tr>
        <w:trPr/>
        <w:tc>
          <w:tcPr>
            <w:tcW w:w="5210" w:type="dxa"/>
            <w:tcBorders/>
          </w:tcPr>
          <w:p>
            <w:pPr>
              <w:pStyle w:val="Normal"/>
              <w:rPr/>
            </w:pPr>
            <w:r>
              <w:rPr>
                <w:lang w:val="en-US"/>
              </w:rPr>
              <w:t xml:space="preserve">[10] Nam ut dicebat Cleanthes, 'quemadmodum spiritusnoster clariorem sonum reddit cum illum tuba per longi canalis angustiastractum patentiore novissime exitu effudit, sic sensus nostros clariorescarminis arta necessitas efficit.' Eadem neglegentius audiuntur minusquepercutiunt quamdiu soluta oratione dicuntur: ubi accessere numeri et egregiumsensum adstrinxere certi pedes, eadem illa sententia velut lacerto excussioretorquetur. </w:t>
            </w:r>
          </w:p>
        </w:tc>
        <w:tc>
          <w:tcPr>
            <w:tcW w:w="5210" w:type="dxa"/>
            <w:tcBorders/>
          </w:tcPr>
          <w:p>
            <w:pPr>
              <w:pStyle w:val="Normal"/>
              <w:rPr/>
            </w:pPr>
            <w:r>
              <w:rPr/>
              <w:t xml:space="preserve">(10) "Ибо, - говорил Клеанф, - как наше дыханье, пропущенное сквозь длинный и тесный ход трубы, с большей силой вырывается с другого ее конца и производит отчетливый звук, так и наши чувства становятся отчетливее благодаря сжатой непреложности стихов". Сказанное прозой слушается не так внимательно и задевает меньше, а если в дело вступает размер, если благородный смысл закреплен его стопами, то же самое изреченье вонзается, будто брошенное с размаху копье. </w:t>
            </w:r>
          </w:p>
        </w:tc>
      </w:tr>
      <w:tr>
        <w:trPr/>
        <w:tc>
          <w:tcPr>
            <w:tcW w:w="5210" w:type="dxa"/>
            <w:tcBorders/>
          </w:tcPr>
          <w:p>
            <w:pPr>
              <w:pStyle w:val="Normal"/>
              <w:rPr/>
            </w:pPr>
            <w:r>
              <w:rPr>
                <w:lang w:val="en-US"/>
              </w:rPr>
              <w:t>[11] De contemptu pecuniae multa dicuntur et longissimis orationibushoc praecipitur, ut homines in animo, non in patrimonio putent esse divitias,eum esse locupletem qui paupertati suae aptatus est et parvo se divitemfecit; magis tamen feriuntur animi cum carmina eiusmodi dicta sunt:</w:t>
            </w:r>
          </w:p>
        </w:tc>
        <w:tc>
          <w:tcPr>
            <w:tcW w:w="5210" w:type="dxa"/>
            <w:tcBorders/>
          </w:tcPr>
          <w:p>
            <w:pPr>
              <w:pStyle w:val="Normal"/>
              <w:rPr/>
            </w:pPr>
            <w:r>
              <w:rPr/>
              <w:t>(11) Много говорено о презрении к деньгам, произносились в поученье людям длинные речи о том, что богатство - не в наследственном достоянье, а в душе, что богат тот, кто приспособился к своей бедности,. кто, имея мало, считает себя зажиточным. Но куда сильнее поражают душу изречения вроде этих:</w:t>
            </w:r>
          </w:p>
        </w:tc>
      </w:tr>
      <w:tr>
        <w:trPr/>
        <w:tc>
          <w:tcPr>
            <w:tcW w:w="5210" w:type="dxa"/>
            <w:tcBorders/>
          </w:tcPr>
          <w:p>
            <w:pPr>
              <w:pStyle w:val="Verse"/>
              <w:rPr>
                <w:lang w:val="en-US"/>
              </w:rPr>
            </w:pPr>
            <w:r>
              <w:rPr>
                <w:lang w:val="en-US"/>
              </w:rPr>
              <w:t>Is minimo eget mortalis qui minimum cupit.</w:t>
              <w:br/>
              <w:t>Quod vult habet qui velle quod satis est potest.</w:t>
            </w:r>
          </w:p>
        </w:tc>
        <w:tc>
          <w:tcPr>
            <w:tcW w:w="5210" w:type="dxa"/>
            <w:tcBorders/>
          </w:tcPr>
          <w:p>
            <w:pPr>
              <w:pStyle w:val="Verse"/>
              <w:rPr/>
            </w:pPr>
            <w:r>
              <w:rPr/>
              <w:t>Кто хочет меньше, меньше и нуждается.</w:t>
            </w:r>
            <w:r>
              <w:rPr>
                <w:lang w:val="en-US"/>
              </w:rPr>
              <w:br/>
            </w:r>
            <w:r>
              <w:rPr/>
              <w:t>Имеет все, кто хочет, сколько надобно.</w:t>
            </w:r>
          </w:p>
        </w:tc>
      </w:tr>
      <w:tr>
        <w:trPr/>
        <w:tc>
          <w:tcPr>
            <w:tcW w:w="5210" w:type="dxa"/>
            <w:tcBorders/>
          </w:tcPr>
          <w:p>
            <w:pPr>
              <w:pStyle w:val="Normal"/>
              <w:rPr/>
            </w:pPr>
            <w:r>
              <w:rPr>
                <w:lang w:val="en-US"/>
              </w:rPr>
              <w:t xml:space="preserve">[12] Cum haec atque eiusmodi audimus, ad confessionem veritatis adducimur;illi enim quibus nihil satis est admirantur, adclamant, odium pecuniaeindicunt. Hunc illorum adfectum cum videris, urge, hoc preme, hoc onera,relictis ambiguitatibus et syllogismis et cavillationibus et ceteris acuminisinriti ludicris. Dic in avaritiam, dic in luxuriam; cum profecisse te videriset animos audientium adfeceris, insta vehementius: veri simile non estquantum proficiat talis oratio remedio intenta et tota in bonum audientiumversa. Facillime enim tenera conciliantur ingenia ad honesti rectique amorem,et adhuc docilibus leviterque corruptis inicit manum veritas si advocatumidoneum nacta est. </w:t>
            </w:r>
          </w:p>
        </w:tc>
        <w:tc>
          <w:tcPr>
            <w:tcW w:w="5210" w:type="dxa"/>
            <w:tcBorders/>
          </w:tcPr>
          <w:p>
            <w:pPr>
              <w:pStyle w:val="Normal"/>
              <w:rPr/>
            </w:pPr>
            <w:r>
              <w:rPr/>
              <w:t xml:space="preserve">(12) Слыша это или нечто подобное, мы не можем не признать истины. И вот те, кто всегда хочет больше, чем надобно, кричат от восторга и проклинают деньги. И как заметишь у них такое настроенье, - донимай их, жми, тесни, отбросив всяческие умозаключенья, и тонкости, и прочие забавы бесполезного умствования. Говори против алчности, говори против роскоши, а когда покажется, что польза есть, что души слушателей затронуты, наседай еще сильнее. Трудно поверить, как бывает полезна речь имеющая в виду исцеление, направленная целиком ко благу слушателей. Неокрепшим умам легко внушить любовь ко всему правильному и честному; да и над не слишком испорченными и податливыми истина получает право собственности, если найдет умелого ходатая. </w:t>
            </w:r>
          </w:p>
        </w:tc>
      </w:tr>
      <w:tr>
        <w:trPr/>
        <w:tc>
          <w:tcPr>
            <w:tcW w:w="5210" w:type="dxa"/>
            <w:tcBorders/>
          </w:tcPr>
          <w:p>
            <w:pPr>
              <w:pStyle w:val="Normal"/>
              <w:rPr/>
            </w:pPr>
            <w:r>
              <w:rPr>
                <w:lang w:val="en-US"/>
              </w:rPr>
              <w:t xml:space="preserve">[13] Ego certe cum Attalum audirem in vitia, in errores,in mala vitae perorantem, saepe miseritus sum generis humani et illum sublimemaltioremque humano fastigio credidi. Ipse regem se esse dicebat, sed plusquam regnare mihi videbatur cui liceret censuram agere regnantium. </w:t>
            </w:r>
          </w:p>
        </w:tc>
        <w:tc>
          <w:tcPr>
            <w:tcW w:w="5210" w:type="dxa"/>
            <w:tcBorders/>
          </w:tcPr>
          <w:p>
            <w:pPr>
              <w:pStyle w:val="Normal"/>
              <w:rPr/>
            </w:pPr>
            <w:r>
              <w:rPr/>
              <w:t xml:space="preserve">(13) Я сам, когда слушал, как Аттал держит речи против пороков, против заблуждений, против всякого зла в жизни, часто жалел род людской, а о нем думал, что он оставил внизу все вершины, достигаемые людьми. Сам он называл себя царем, но мне казалось, что выше царской власть того, кто вправе вершить суд над царями. </w:t>
            </w:r>
          </w:p>
        </w:tc>
      </w:tr>
      <w:tr>
        <w:trPr/>
        <w:tc>
          <w:tcPr>
            <w:tcW w:w="5210" w:type="dxa"/>
            <w:tcBorders/>
          </w:tcPr>
          <w:p>
            <w:pPr>
              <w:pStyle w:val="Normal"/>
              <w:rPr/>
            </w:pPr>
            <w:r>
              <w:rPr>
                <w:lang w:val="en-US"/>
              </w:rPr>
              <w:t xml:space="preserve">[14]Cum vero commendare paupertatem coeperat et ostendere quam quidquid usumexcederet pondus esset supervacuum et grave ferenti, saepe exire e scholapauperi libuit. Cum coeperat voluptates nostras traducere, laudare castumcorpus, sobriam mensam, puram mentem non tantum ab inlicitis voluptatibussed etiam supervacuis, libebat circumscribere gulam ac ventrem. </w:t>
            </w:r>
          </w:p>
        </w:tc>
        <w:tc>
          <w:tcPr>
            <w:tcW w:w="5210" w:type="dxa"/>
            <w:tcBorders/>
          </w:tcPr>
          <w:p>
            <w:pPr>
              <w:pStyle w:val="Normal"/>
              <w:rPr/>
            </w:pPr>
            <w:r>
              <w:rPr/>
              <w:t xml:space="preserve">(14) А когда он принимался восхвалять бедность и доказывать, что все ненужное есть только лишний груз, обременительный для несущего, - часто хотелось выйти с урока бедняком. Когда же он начинал осмеивать наши наслаждения, восхвалять целомудренное тело, скромный стол, чистый ум, не помышляющий не только о беззаконных, но и об излишних наслажденьях, - хотелось положить предел прожорливости брюха. </w:t>
            </w:r>
          </w:p>
        </w:tc>
      </w:tr>
      <w:tr>
        <w:trPr/>
        <w:tc>
          <w:tcPr>
            <w:tcW w:w="5210" w:type="dxa"/>
            <w:tcBorders/>
          </w:tcPr>
          <w:p>
            <w:pPr>
              <w:pStyle w:val="Normal"/>
              <w:rPr/>
            </w:pPr>
            <w:r>
              <w:rPr>
                <w:lang w:val="en-US"/>
              </w:rPr>
              <w:t xml:space="preserve">[15] Indemihi quaedam permansere, Lucili; magno enim in omnia impetu veneram, deindead civitatis vitam reductus ex bene coeptis pauca servavi. Inde ostreisboletisque in omnem vitam renuntiatum est; nec enim cibi sed oblectamentasunt ad edendum saturos cogentia (quod gratissimum est edacibus et se ultraquam capiunt farcientibus), facile descensura, facile reditura. </w:t>
            </w:r>
          </w:p>
        </w:tc>
        <w:tc>
          <w:tcPr>
            <w:tcW w:w="5210" w:type="dxa"/>
            <w:tcBorders/>
          </w:tcPr>
          <w:p>
            <w:pPr>
              <w:pStyle w:val="Normal"/>
              <w:rPr/>
            </w:pPr>
            <w:r>
              <w:rPr/>
              <w:t xml:space="preserve">(15) Кое-что, Луцилий, я удержал с тех пор. Приступал я ко всему с большим рвением, а потом, вынужденный вернуться к государственной жизни, немногое сохранил от этих добрых начал. Все же с тех пор я на всю жизнь отказался от устриц и грибов: ведь это не пища, а лакомство, заставляющее насытившихся есть опять, легко извергаемое и снизу, и сверху, - а это весьма по душе обжорам, запихивающим в себя больше, чем могут вместить. </w:t>
            </w:r>
          </w:p>
        </w:tc>
      </w:tr>
      <w:tr>
        <w:trPr/>
        <w:tc>
          <w:tcPr>
            <w:tcW w:w="5210" w:type="dxa"/>
            <w:tcBorders/>
          </w:tcPr>
          <w:p>
            <w:pPr>
              <w:pStyle w:val="Normal"/>
              <w:rPr/>
            </w:pPr>
            <w:r>
              <w:rPr>
                <w:lang w:val="en-US"/>
              </w:rPr>
              <w:t>[16] Indein omnem vitam unguento abstinemus, quoniam optimus odor in corpore estnullus. Inde vino carens stomachus. Inde in omnem vitam balneum fugimus;decoquere corpus atque exinanire sudoribus inutile simul delicatumque credidimus.Cetera proiecta redierunt, ita tamen ut quorum abstinentiam interrupi modumservem et quidem abstinentiae proximiorem, nescio an difficiliorem, quoniamquaedam absciduntur facilius animo quam temperantur.</w:t>
            </w:r>
          </w:p>
        </w:tc>
        <w:tc>
          <w:tcPr>
            <w:tcW w:w="5210" w:type="dxa"/>
            <w:tcBorders/>
          </w:tcPr>
          <w:p>
            <w:pPr>
              <w:pStyle w:val="Normal"/>
              <w:rPr/>
            </w:pPr>
            <w:r>
              <w:rPr/>
              <w:t xml:space="preserve">(16) С тех пор я в жизни не брал притираний: ведь лучше всего пахнет тело, которое ничем не пахнет3. С тех пор мой желудок забыл о винах. С тех пор всю жизнь я избегаю бани, сочтя, что обваривать себе тело и истощать его потением - бесполезное баловство. К прочему, оставленному тогда, я вернулся, но даже в том, от чего перестал воздерживаться, сохраняю меру, которая и ближе к воздержанию и, может быть, труднее воздержанья: ведь от чего-то легче отказаться совсем, чем сохранять умеренность. </w:t>
            </w:r>
          </w:p>
        </w:tc>
      </w:tr>
      <w:tr>
        <w:trPr/>
        <w:tc>
          <w:tcPr>
            <w:tcW w:w="5210" w:type="dxa"/>
            <w:tcBorders/>
          </w:tcPr>
          <w:p>
            <w:pPr>
              <w:pStyle w:val="Normal"/>
              <w:rPr/>
            </w:pPr>
            <w:r>
              <w:rPr>
                <w:lang w:val="en-US"/>
              </w:rPr>
              <w:t>[17] Quoniam coepi tibi exponere quanto maiore impetu ad philosophiamiuvenis accesserim quam senex pergam, non pudebit fateri quem mihi amoremPythagoras iniecerit. Sotion dicebat quare ille animalibus abstinuisset,quare postea Sextius. Dissimilis utrique causa erat, sed utrique magnifica.</w:t>
            </w:r>
          </w:p>
        </w:tc>
        <w:tc>
          <w:tcPr>
            <w:tcW w:w="5210" w:type="dxa"/>
            <w:tcBorders/>
          </w:tcPr>
          <w:p>
            <w:pPr>
              <w:pStyle w:val="Normal"/>
              <w:rPr/>
            </w:pPr>
            <w:r>
              <w:rPr/>
              <w:t xml:space="preserve">(17) Если уж я сказал тебе начистоту, что в молодости взялся за философию с большим пылом, чем занимаюсь ею в старости, то не постыжусь признаться, какую любовь внушил мне Пифагор. Сотион рассказывал, почему тот отказывался есть животных и почему, позже, Секстий. У обоих причины были разные, но благородные. </w:t>
            </w:r>
          </w:p>
        </w:tc>
      </w:tr>
      <w:tr>
        <w:trPr/>
        <w:tc>
          <w:tcPr>
            <w:tcW w:w="5210" w:type="dxa"/>
            <w:tcBorders/>
          </w:tcPr>
          <w:p>
            <w:pPr>
              <w:pStyle w:val="Normal"/>
              <w:rPr/>
            </w:pPr>
            <w:r>
              <w:rPr>
                <w:lang w:val="en-US"/>
              </w:rPr>
              <w:t xml:space="preserve">[18] Hic homini satis alimentorum citra sanguinem esse credebat et crudelitatisconsuetudinem fieri ubi in voluptatem esset adducta laceratio. Adiciebatcontrahendam materiam esse luxuriae; colligebat bonae valetudini contrariaesse alimenta varia et nostris aliena corporibus. </w:t>
            </w:r>
          </w:p>
        </w:tc>
        <w:tc>
          <w:tcPr>
            <w:tcW w:w="5210" w:type="dxa"/>
            <w:tcBorders/>
          </w:tcPr>
          <w:p>
            <w:pPr>
              <w:pStyle w:val="Normal"/>
              <w:rPr/>
            </w:pPr>
            <w:r>
              <w:rPr/>
              <w:t xml:space="preserve">(18) Один полагал, что человеку и бескровной пищи хватит и что там, где резня служит удовольствию,. жестокость переходит в привычку. И еще он говорил, что нужно ограничивать число предметов, на которые зарится жажда роскоши, что разнообразная пища, чуждая нашему телу, вредна для здоровья. </w:t>
            </w:r>
          </w:p>
        </w:tc>
      </w:tr>
      <w:tr>
        <w:trPr/>
        <w:tc>
          <w:tcPr>
            <w:tcW w:w="5210" w:type="dxa"/>
            <w:tcBorders/>
          </w:tcPr>
          <w:p>
            <w:pPr>
              <w:pStyle w:val="Normal"/>
              <w:rPr/>
            </w:pPr>
            <w:r>
              <w:rPr>
                <w:lang w:val="en-US"/>
              </w:rPr>
              <w:t xml:space="preserve">[19] At Pythagoras omniuminter omnia cognationem esse dicebat et animorum commercium in alias atquealias formas transeuntium. Nulla, si illi credas, anima interit, ne cessatquidem nisi tempore exiguo, dum in aliud corpus transfunditur. Videbimusper quas temporum vices et quando pererratis pluribus domiciliis in hominemrevertatur: interim sceleris hominibus ac parricidii metum fecit, cum possentin parentis animam inscii incurrere et ferro morsuve violare, si in quo&lt;corpore&gt; cognatus aliqui spiritus hospitaretur. </w:t>
            </w:r>
          </w:p>
        </w:tc>
        <w:tc>
          <w:tcPr>
            <w:tcW w:w="5210" w:type="dxa"/>
            <w:tcBorders/>
          </w:tcPr>
          <w:p>
            <w:pPr>
              <w:pStyle w:val="Normal"/>
              <w:rPr/>
            </w:pPr>
            <w:r>
              <w:rPr/>
              <w:t xml:space="preserve">(19) А Пифагор утверждал, что есть родство всего со всем и взаимосвязь душ, переселяющихся из одного обличья в другое. Ни одна душа, если верить ему, не погибает и не перестает существовать иначе как на малое время, после которого переливается в другое тело. Мы увидим, сколько временных кругов она пройдет и сколько обиталищ сменит, прежде чем вернется в человека. А покуда она внушает людям страх совершить злодейство и отцеубийство, невзначай напав на душу родителя и железом или зубами уничтожив то, в чем нашел приют дух какого-нибудь родича. </w:t>
            </w:r>
          </w:p>
        </w:tc>
      </w:tr>
      <w:tr>
        <w:trPr/>
        <w:tc>
          <w:tcPr>
            <w:tcW w:w="5210" w:type="dxa"/>
            <w:tcBorders/>
          </w:tcPr>
          <w:p>
            <w:pPr>
              <w:pStyle w:val="Normal"/>
              <w:rPr/>
            </w:pPr>
            <w:r>
              <w:rPr>
                <w:lang w:val="en-US"/>
              </w:rPr>
              <w:t xml:space="preserve">[20] Haec cum exposuissetSotion et implesset argumentis suis, 'non credis' inquit 'animas in aliacorpora atque alia discribi et migrationem esse quod dicimus mortem? Noncredis in his pecudibus ferisve aut aqua mersis illum quondam hominis animummorari? Non credis nihil perire in hoc mundo, sed mutare regionem? nectantum caelestia per certos circuitus verti, sed animalia quoque per vicesire et animos per orbem agi? Magni ista crediderunt viri. </w:t>
            </w:r>
          </w:p>
        </w:tc>
        <w:tc>
          <w:tcPr>
            <w:tcW w:w="5210" w:type="dxa"/>
            <w:tcBorders/>
          </w:tcPr>
          <w:p>
            <w:pPr>
              <w:pStyle w:val="Normal"/>
              <w:rPr/>
            </w:pPr>
            <w:r>
              <w:rPr/>
              <w:t xml:space="preserve">(20) Сотион не только излагал это, но и дополнял своими доводами: "Ты не веришь, что души распределяются по все новым и новым телам? Что именуемое нами смертью есть только переселение? Не веришь, что в теле этих скотов, этих зверей, этих подводных обитателей пребывает душа, когда-то бывшая человеческой? Что все во вселенной не погибает, а только меняет место? Не веришь, что не одни небесные тела совершают круговые движения, но и живые существа исчезают и возвращаются, и души переходят по кругу? Но в это верили великие люди! </w:t>
            </w:r>
          </w:p>
        </w:tc>
      </w:tr>
      <w:tr>
        <w:trPr/>
        <w:tc>
          <w:tcPr>
            <w:tcW w:w="5210" w:type="dxa"/>
            <w:tcBorders/>
          </w:tcPr>
          <w:p>
            <w:pPr>
              <w:pStyle w:val="Normal"/>
              <w:rPr/>
            </w:pPr>
            <w:r>
              <w:rPr>
                <w:lang w:val="en-US"/>
              </w:rPr>
              <w:t xml:space="preserve">[21] Itaque iudiciumquidem tuum sustine, ceterum omnia tibi in integro serva. Si vera suntista, abstinuisse animalibus innocentia est; si falsa, frugalitas est.Quod istic credulitatis tuae damnum est? alimenta tibi leonum et vulturumeripio.' </w:t>
            </w:r>
          </w:p>
        </w:tc>
        <w:tc>
          <w:tcPr>
            <w:tcW w:w="5210" w:type="dxa"/>
            <w:tcBorders/>
          </w:tcPr>
          <w:p>
            <w:pPr>
              <w:pStyle w:val="Normal"/>
              <w:rPr/>
            </w:pPr>
            <w:r>
              <w:rPr/>
              <w:t xml:space="preserve">(21) Так что воздержись от суждения и оставь все как есть. Если это правда, то не есть животных - значит быть без вины; если неправда - значит быть умеренным. Велик ли будет урон твоей жестокости? Я только отнимаю у тебя пищу львов и коршунов". </w:t>
            </w:r>
          </w:p>
        </w:tc>
      </w:tr>
      <w:tr>
        <w:trPr/>
        <w:tc>
          <w:tcPr>
            <w:tcW w:w="5210" w:type="dxa"/>
            <w:tcBorders/>
          </w:tcPr>
          <w:p>
            <w:pPr>
              <w:pStyle w:val="Normal"/>
              <w:rPr/>
            </w:pPr>
            <w:r>
              <w:rPr>
                <w:lang w:val="en-US"/>
              </w:rPr>
              <w:t xml:space="preserve">[22] His ego instinctus abstinere animalibus coepi, et anno peractonon tantum facilis erat mihi consuetudo sed dulcis. Agitatiorem mihi animumesse credebam nec tibi hodie adfirmaverim an fuerit. Quaeris quomodo desierim?In primum Tiberii Caesaris principatum iuventae tempus inciderat: alienigenatum sacra movebantur et inter argumenta superstitionis ponebatur quorundamanimalium abstinentia. Patre itaque meo rogante, qui non calumniam timebatsed philosophiam oderat, ad pristinam consuetudinem redii; nec difficultermihi ut inciperem melius cenare persuasit. </w:t>
            </w:r>
          </w:p>
        </w:tc>
        <w:tc>
          <w:tcPr>
            <w:tcW w:w="5210" w:type="dxa"/>
            <w:tcBorders/>
          </w:tcPr>
          <w:p>
            <w:pPr>
              <w:pStyle w:val="Normal"/>
              <w:rPr/>
            </w:pPr>
            <w:r>
              <w:rPr/>
              <w:t xml:space="preserve">(22) Под его влияньем я перестал есть животных, и по прошествии года воздержанье от них стало для меня не только легким, но и приятным. Мне казалось, что душа моя стала подвижней; впрочем, сегодня я не взялся бы утверждать, что это так. Ты спросишь, как я от этого отошел? Время моей молодости пришлось на принципат Тиберия Цезаря: тогда изгонялись обряды инородцев4, и неупотребление в пищу некоторых животных признавалось уликой суеверия. По просьбам отца, не опасавшегося клеветы, но враждебного философии, я вернулся к прежним привычкам; впрочем, он без труда убедил меня обедать лучше. </w:t>
            </w:r>
          </w:p>
        </w:tc>
      </w:tr>
      <w:tr>
        <w:trPr/>
        <w:tc>
          <w:tcPr>
            <w:tcW w:w="5210" w:type="dxa"/>
            <w:tcBorders/>
          </w:tcPr>
          <w:p>
            <w:pPr>
              <w:pStyle w:val="Normal"/>
              <w:rPr/>
            </w:pPr>
            <w:r>
              <w:rPr>
                <w:lang w:val="en-US"/>
              </w:rPr>
              <w:t xml:space="preserve">[23] Laudare solebat Attalusculcitam quae resisteret corpori: tali utor etiam senex, in qua vestigiumapparere non possit. Haec rettuli ut probarem tibi quam vehementes haberent tirunculi impetusprimos ad optima quaeque, si quis exhortaretur illos, si quis inpelleret.Sed aliquid praecipientium vitio peccatur, qui nos docent disputare, nonvivere, aliquid discentium, qui propositum adferunt ad praeceptores suosnon animum excolendi sed ingenium. Itaque quae philosophia fuit facta philologiaest. </w:t>
            </w:r>
          </w:p>
        </w:tc>
        <w:tc>
          <w:tcPr>
            <w:tcW w:w="5210" w:type="dxa"/>
            <w:tcBorders/>
          </w:tcPr>
          <w:p>
            <w:pPr>
              <w:pStyle w:val="Normal"/>
              <w:rPr/>
            </w:pPr>
            <w:r>
              <w:rPr/>
              <w:t xml:space="preserve">(23) Аттал всегда хвалил тот матрас, который сопротивляется телу; я и в старости пользуюсь таким, что на нем не останется следов лежанья. Я рассказал тебе об этом, чтобы ты убедился, как силен у новичков первый порыв ко всему хорошему, если их кто-нибудь ободряет и подстегивает. Но потом одно упускается по вине наставников, которые учат нас рассуждать, а не жить, другое - по вине учеников, которые приходят к учителям с намереньем совершенствовать не душу, а ум. Так то, что было философией, становится филологией. </w:t>
            </w:r>
          </w:p>
        </w:tc>
      </w:tr>
      <w:tr>
        <w:trPr/>
        <w:tc>
          <w:tcPr>
            <w:tcW w:w="5210" w:type="dxa"/>
            <w:tcBorders/>
          </w:tcPr>
          <w:p>
            <w:pPr>
              <w:pStyle w:val="Normal"/>
              <w:rPr>
                <w:lang w:val="en-US"/>
              </w:rPr>
            </w:pPr>
            <w:r>
              <w:rPr>
                <w:lang w:val="en-US"/>
              </w:rPr>
              <w:t>[24] Multum autem ad rem pertinet quo proposito ad quamquam rem accedas.Qui grammaticus futurus Vergilium scrutatur non hoc animo legit illud egregium</w:t>
            </w:r>
          </w:p>
        </w:tc>
        <w:tc>
          <w:tcPr>
            <w:tcW w:w="5210" w:type="dxa"/>
            <w:tcBorders/>
          </w:tcPr>
          <w:p>
            <w:pPr>
              <w:pStyle w:val="Normal"/>
              <w:rPr/>
            </w:pPr>
            <w:r>
              <w:rPr/>
              <w:t>(24) Ведь очень важно, с каким намереньем ты к чему-либо подходишь. Кто изучает Вергилия как будущий грамматик, тот читает превосходную строку</w:t>
            </w:r>
          </w:p>
        </w:tc>
      </w:tr>
      <w:tr>
        <w:trPr/>
        <w:tc>
          <w:tcPr>
            <w:tcW w:w="5210" w:type="dxa"/>
            <w:tcBorders/>
          </w:tcPr>
          <w:p>
            <w:pPr>
              <w:pStyle w:val="Verse"/>
              <w:rPr>
                <w:lang w:val="en-US"/>
              </w:rPr>
            </w:pPr>
            <w:r>
              <w:rPr>
                <w:lang w:val="en-US"/>
              </w:rPr>
              <w:t>fugit inreparabile tempus:</w:t>
            </w:r>
          </w:p>
        </w:tc>
        <w:tc>
          <w:tcPr>
            <w:tcW w:w="5210" w:type="dxa"/>
            <w:tcBorders/>
          </w:tcPr>
          <w:p>
            <w:pPr>
              <w:pStyle w:val="Verse"/>
              <w:rPr/>
            </w:pPr>
            <w:r>
              <w:rPr/>
              <w:t>Бежит невозвратное время 5</w:t>
            </w:r>
          </w:p>
        </w:tc>
      </w:tr>
      <w:tr>
        <w:trPr/>
        <w:tc>
          <w:tcPr>
            <w:tcW w:w="5210" w:type="dxa"/>
            <w:tcBorders/>
          </w:tcPr>
          <w:p>
            <w:pPr>
              <w:pStyle w:val="Normal"/>
              <w:rPr/>
            </w:pPr>
            <w:r>
              <w:rPr>
                <w:lang w:val="en-US"/>
              </w:rPr>
              <w:t>'vigilandum est; nisi properamus relinquemur; agit nos agiturque veloxdies; inscii rapimur; omnia in futurum disponimus et inter praecipitialenti sumus': sed ut observet, quotiens Vergilius de celeritate temporumdicit, hoc uti verbo illum 'fugit'.</w:t>
            </w:r>
          </w:p>
        </w:tc>
        <w:tc>
          <w:tcPr>
            <w:tcW w:w="5210" w:type="dxa"/>
            <w:tcBorders/>
          </w:tcPr>
          <w:p>
            <w:pPr>
              <w:pStyle w:val="Normal"/>
              <w:rPr/>
            </w:pPr>
            <w:r>
              <w:rPr/>
              <w:t>и не думает так: "Нельзя спать! Кто не спешит, тот отстанет. Торопливый день торопит нас и мчится сам. Нас влечет все дальше незаметно .для нас; а мы откладываем все на будущее и остаемся медлительными в быстрине". Нет, он заметит, что Вергилий всякий раз, говоря о быстротечности времени, употребляет глагол "бежать".</w:t>
            </w:r>
          </w:p>
        </w:tc>
      </w:tr>
      <w:tr>
        <w:trPr/>
        <w:tc>
          <w:tcPr>
            <w:tcW w:w="5210" w:type="dxa"/>
            <w:tcBorders/>
          </w:tcPr>
          <w:p>
            <w:pPr>
              <w:pStyle w:val="Verse"/>
              <w:rPr/>
            </w:pPr>
            <w:r>
              <w:rPr>
                <w:lang w:val="en-US"/>
              </w:rPr>
              <w:t>Optima quaeque dies miseris mortalibus aevi</w:t>
              <w:br/>
              <w:t>prima fugit; subeunt morbi tristisque senectus</w:t>
              <w:br/>
              <w:t>et labor, et durae rapit inclementia mortis.</w:t>
            </w:r>
          </w:p>
        </w:tc>
        <w:tc>
          <w:tcPr>
            <w:tcW w:w="5210" w:type="dxa"/>
            <w:tcBorders/>
          </w:tcPr>
          <w:p>
            <w:pPr>
              <w:pStyle w:val="Verse"/>
              <w:rPr/>
            </w:pPr>
            <w:r>
              <w:rPr/>
              <w:t>Самые лучшие дни убегают для смертных несчастных</w:t>
              <w:br/>
              <w:t>Ранее всех; подойдут болезни, унылая старость,</w:t>
              <w:br/>
              <w:t>Скорби, - а там унесет безжалостной смерти немилость.6</w:t>
            </w:r>
          </w:p>
        </w:tc>
      </w:tr>
      <w:tr>
        <w:trPr/>
        <w:tc>
          <w:tcPr>
            <w:tcW w:w="5210" w:type="dxa"/>
            <w:tcBorders/>
          </w:tcPr>
          <w:p>
            <w:pPr>
              <w:pStyle w:val="Normal"/>
              <w:rPr/>
            </w:pPr>
            <w:r>
              <w:rPr>
                <w:lang w:val="en-US"/>
              </w:rPr>
              <w:t xml:space="preserve">[25] Ille qui ad philosophiam spectat haec eadem quo debet adducit. 'NumquamVergilius' inquit 'dies dicit ire, sed fugere, quod currendi genus concitatissimumest, et optimos quosque primos rapi: quid ergo cessamus nos ipsi concitare,ut velocitatem rapidissimae rei possimus aequare? Meliora praetervolant,deteriora succedunt.' </w:t>
            </w:r>
          </w:p>
        </w:tc>
        <w:tc>
          <w:tcPr>
            <w:tcW w:w="5210" w:type="dxa"/>
            <w:tcBorders/>
          </w:tcPr>
          <w:p>
            <w:pPr>
              <w:pStyle w:val="Normal"/>
              <w:rPr/>
            </w:pPr>
            <w:r>
              <w:rPr/>
              <w:t xml:space="preserve">(25) Всякий, чей взгляд направлен к философии, и это сведет, к чему следует, и скажет: "Никогда Вергилий не говорит "дни проходят", но всегда "убегают", - а это самый быстрый бег; самые же лучшие минуют первыми, - почему же мы сами себя не подгоним, чтобы сравняться скоростью с самым быстротечным из всего? Лучшее пролетает мимо, наступает худшее. </w:t>
            </w:r>
          </w:p>
        </w:tc>
      </w:tr>
      <w:tr>
        <w:trPr/>
        <w:tc>
          <w:tcPr>
            <w:tcW w:w="5210" w:type="dxa"/>
            <w:tcBorders/>
          </w:tcPr>
          <w:p>
            <w:pPr>
              <w:pStyle w:val="Normal"/>
              <w:rPr/>
            </w:pPr>
            <w:r>
              <w:rPr>
                <w:lang w:val="en-US"/>
              </w:rPr>
              <w:t>[26] Quemadmodum ex amphora primum quod est sincerissimumeffluit, gravissimum quodque turbidumque subsidit, sic in aetate nostraquod est optimum in primo est. Id exhauriri [in] aliis potius patimur,ut nobis faecem reservemus? Inhaereat istud animo et tamquam missum oraculoplaceat:</w:t>
            </w:r>
          </w:p>
        </w:tc>
        <w:tc>
          <w:tcPr>
            <w:tcW w:w="5210" w:type="dxa"/>
            <w:tcBorders/>
          </w:tcPr>
          <w:p>
            <w:pPr>
              <w:pStyle w:val="Normal"/>
              <w:rPr/>
            </w:pPr>
            <w:r>
              <w:rPr/>
              <w:t>(26) Как из кувшина выливается сперва самое чистое вино, .а то, что тяжелее и мутнее, оседает, так и на нашем веку лучшее идет сначала. А мы допускаем, чтобы его вычерпали для других, оставив нам самим подонки. Так пусть запечатлеются в душе наравне с изречением-оракула эти слова:</w:t>
            </w:r>
          </w:p>
        </w:tc>
      </w:tr>
      <w:tr>
        <w:trPr/>
        <w:tc>
          <w:tcPr>
            <w:tcW w:w="5210" w:type="dxa"/>
            <w:tcBorders/>
          </w:tcPr>
          <w:p>
            <w:pPr>
              <w:pStyle w:val="Verse"/>
              <w:rPr>
                <w:lang w:val="en-US"/>
              </w:rPr>
            </w:pPr>
            <w:r>
              <w:rPr>
                <w:lang w:val="en-US"/>
              </w:rPr>
              <w:t>optima quaeque dies miseris mortalibus aevi</w:t>
              <w:br/>
              <w:t>prima fugit.</w:t>
            </w:r>
          </w:p>
        </w:tc>
        <w:tc>
          <w:tcPr>
            <w:tcW w:w="5210" w:type="dxa"/>
            <w:tcBorders/>
          </w:tcPr>
          <w:p>
            <w:pPr>
              <w:pStyle w:val="Verse"/>
              <w:rPr/>
            </w:pPr>
            <w:r>
              <w:rPr/>
              <w:t>Лучшие самые дни убегают для смертных несчастных</w:t>
            </w:r>
            <w:r>
              <w:rPr>
                <w:lang w:val="en-US"/>
              </w:rPr>
              <w:br/>
            </w:r>
            <w:r>
              <w:rPr/>
              <w:t>Ранее всех.</w:t>
            </w:r>
          </w:p>
        </w:tc>
      </w:tr>
      <w:tr>
        <w:trPr/>
        <w:tc>
          <w:tcPr>
            <w:tcW w:w="5210" w:type="dxa"/>
            <w:tcBorders/>
          </w:tcPr>
          <w:p>
            <w:pPr>
              <w:pStyle w:val="Normal"/>
              <w:rPr/>
            </w:pPr>
            <w:r>
              <w:rPr>
                <w:lang w:val="en-US"/>
              </w:rPr>
              <w:t xml:space="preserve">[27] Quare optima? quia quod restat incertum est. Quare optima?quia iuvenespossumus discere, possumus facilem animum et adhuc tractabilem ad melioraconvertere; quia hoc tempus idoneum est laboribus, idoneum agitandis perstudia ingeniis [est] et exercendis per opera corporibus: quod superestsegnius et languidius est et propius a fine. Itaque toto hoc agamus animoet omissis ad quae devertimur in rem unam laboremus, ne hanc temporis pernicissimiceleritatem, quam retinere non possumus, relicti demum intellegamus. Primusquisque tamquam optimus dies placeat et redigatur in nostrum. </w:t>
            </w:r>
          </w:p>
        </w:tc>
        <w:tc>
          <w:tcPr>
            <w:tcW w:w="5210" w:type="dxa"/>
            <w:tcBorders/>
          </w:tcPr>
          <w:p>
            <w:pPr>
              <w:pStyle w:val="Normal"/>
              <w:rPr/>
            </w:pPr>
            <w:r>
              <w:rPr/>
              <w:t xml:space="preserve">(27) Почему лучшие? Да потому, что остальные нам неведомы. Почему лучшие? Потому что в молодости мы можем учиться, можем направить. к лучшему неокрепшую душу, покуда она податлива; потому что это самое подходящее время для трудов, подходящее для того, чтобы взбодрить дух учеными занятьями, закалить тело работою. Остальные годы и ленивей, и расслабленнее, и ближе к концу. Так оставим же все, что нас отвлекает, и всей душой будем стараться об одном: чтобы быстротечность неудержимо бегущего времени не стала понятна нам, только когда оно уйдет. Каждый день будем считать лучшим и завладеем им! Что убегает, то нужно захватывать". </w:t>
            </w:r>
          </w:p>
        </w:tc>
      </w:tr>
      <w:tr>
        <w:trPr/>
        <w:tc>
          <w:tcPr>
            <w:tcW w:w="5210" w:type="dxa"/>
            <w:tcBorders/>
          </w:tcPr>
          <w:p>
            <w:pPr>
              <w:pStyle w:val="Normal"/>
              <w:rPr/>
            </w:pPr>
            <w:r>
              <w:rPr>
                <w:lang w:val="en-US"/>
              </w:rPr>
              <w:t xml:space="preserve">[28] Quodfugit occupandum est. Haec non cogitat ille qui grammatici oculis carmenistud legit, ideo optimum quemque primum esse diem quia subeunt morbi,quia senectus premit et adhuc adulescentiam cogitantibus supra caput est,sed ait Vergilium semper una ponere morbos et senectutem -- non meherculesinmerito; senectus enim insanabilis morbus est. </w:t>
            </w:r>
          </w:p>
        </w:tc>
        <w:tc>
          <w:tcPr>
            <w:tcW w:w="5210" w:type="dxa"/>
            <w:tcBorders/>
          </w:tcPr>
          <w:p>
            <w:pPr>
              <w:pStyle w:val="Normal"/>
              <w:rPr/>
            </w:pPr>
            <w:r>
              <w:rPr/>
              <w:t xml:space="preserve">(28) Но читающий Вергилиевы стихи глазами грамматика будет думать не о том, что каждый день - лучший, ибо подходят болезни, теснит старость, уже нависшая над головой почитающих себя юнцами, - он скажет, что поэт всегда ставит вместе "болезни и старость". И, право же,. недаром: ведь сама старость есть неизлечимая болезнь. </w:t>
            </w:r>
          </w:p>
        </w:tc>
      </w:tr>
      <w:tr>
        <w:trPr/>
        <w:tc>
          <w:tcPr>
            <w:tcW w:w="5210" w:type="dxa"/>
            <w:tcBorders/>
          </w:tcPr>
          <w:p>
            <w:pPr>
              <w:pStyle w:val="Normal"/>
              <w:rPr>
                <w:lang w:val="en-US"/>
              </w:rPr>
            </w:pPr>
            <w:r>
              <w:rPr>
                <w:lang w:val="en-US"/>
              </w:rPr>
              <w:t>[29] 'Praeterea' inquit'hoc senectuti cognomen inposuit, "tristem" illam vocat:</w:t>
            </w:r>
          </w:p>
        </w:tc>
        <w:tc>
          <w:tcPr>
            <w:tcW w:w="5210" w:type="dxa"/>
            <w:tcBorders/>
          </w:tcPr>
          <w:p>
            <w:pPr>
              <w:pStyle w:val="Normal"/>
              <w:rPr/>
            </w:pPr>
            <w:r>
              <w:rPr/>
              <w:t>(29) И еще, скажет он, поэт дает старости прозвище, всегда называя ее "унылою":</w:t>
            </w:r>
          </w:p>
        </w:tc>
      </w:tr>
      <w:tr>
        <w:trPr/>
        <w:tc>
          <w:tcPr>
            <w:tcW w:w="5210" w:type="dxa"/>
            <w:tcBorders/>
          </w:tcPr>
          <w:p>
            <w:pPr>
              <w:pStyle w:val="Verse"/>
              <w:rPr>
                <w:lang w:val="en-US"/>
              </w:rPr>
            </w:pPr>
            <w:r>
              <w:rPr>
                <w:lang w:val="en-US"/>
              </w:rPr>
              <w:t xml:space="preserve">subeunt morbi tristisque senectus. </w:t>
            </w:r>
          </w:p>
        </w:tc>
        <w:tc>
          <w:tcPr>
            <w:tcW w:w="5210" w:type="dxa"/>
            <w:tcBorders/>
          </w:tcPr>
          <w:p>
            <w:pPr>
              <w:pStyle w:val="Verse"/>
              <w:rPr/>
            </w:pPr>
            <w:r>
              <w:rPr/>
              <w:t>... подойдут болезни, унылая старость.</w:t>
            </w:r>
          </w:p>
        </w:tc>
      </w:tr>
      <w:tr>
        <w:trPr/>
        <w:tc>
          <w:tcPr>
            <w:tcW w:w="5210" w:type="dxa"/>
            <w:tcBorders/>
          </w:tcPr>
          <w:p>
            <w:pPr>
              <w:pStyle w:val="Normal"/>
              <w:rPr>
                <w:lang w:val="en-US"/>
              </w:rPr>
            </w:pPr>
            <w:r>
              <w:rPr>
                <w:lang w:val="en-US"/>
              </w:rPr>
              <w:t>Alio loco dicit</w:t>
            </w:r>
          </w:p>
        </w:tc>
        <w:tc>
          <w:tcPr>
            <w:tcW w:w="5210" w:type="dxa"/>
            <w:tcBorders/>
          </w:tcPr>
          <w:p>
            <w:pPr>
              <w:pStyle w:val="Normal"/>
              <w:rPr/>
            </w:pPr>
            <w:r>
              <w:rPr/>
              <w:t>И еще в другом месте:</w:t>
            </w:r>
          </w:p>
        </w:tc>
      </w:tr>
      <w:tr>
        <w:trPr/>
        <w:tc>
          <w:tcPr>
            <w:tcW w:w="5210" w:type="dxa"/>
            <w:tcBorders/>
          </w:tcPr>
          <w:p>
            <w:pPr>
              <w:pStyle w:val="Verse"/>
              <w:rPr>
                <w:lang w:val="en-US"/>
              </w:rPr>
            </w:pPr>
            <w:r>
              <w:rPr>
                <w:lang w:val="en-US"/>
              </w:rPr>
              <w:t>pallentesque habitant Morbi tristisque Senectus.'</w:t>
            </w:r>
          </w:p>
        </w:tc>
        <w:tc>
          <w:tcPr>
            <w:tcW w:w="5210" w:type="dxa"/>
            <w:tcBorders/>
          </w:tcPr>
          <w:p>
            <w:pPr>
              <w:pStyle w:val="Verse"/>
              <w:rPr/>
            </w:pPr>
            <w:r>
              <w:rPr/>
              <w:t>Бледные там болезни живут, унылая старость.. 1</w:t>
            </w:r>
          </w:p>
        </w:tc>
      </w:tr>
      <w:tr>
        <w:trPr/>
        <w:tc>
          <w:tcPr>
            <w:tcW w:w="5210" w:type="dxa"/>
            <w:tcBorders/>
          </w:tcPr>
          <w:p>
            <w:pPr>
              <w:pStyle w:val="Normal"/>
              <w:rPr/>
            </w:pPr>
            <w:r>
              <w:rPr>
                <w:lang w:val="en-US"/>
              </w:rPr>
              <w:t>Non est quod mireris ex eadem materia suis quemque studiis apta colligere:in eodem prato bos herbam quaerit, canis leporem, ciconia lacertam.</w:t>
            </w:r>
          </w:p>
        </w:tc>
        <w:tc>
          <w:tcPr>
            <w:tcW w:w="5210" w:type="dxa"/>
            <w:tcBorders/>
          </w:tcPr>
          <w:p>
            <w:pPr>
              <w:pStyle w:val="Normal"/>
              <w:rPr/>
            </w:pPr>
            <w:r>
              <w:rPr/>
              <w:t xml:space="preserve">Не надо удивляться, если из одного и того же каждый извлекает лишь нечто, соответствующее его занятиям. На одном и том же лугу бык ищет траву, собака - зайца, аист - ящерицу. </w:t>
            </w:r>
          </w:p>
        </w:tc>
      </w:tr>
      <w:tr>
        <w:trPr/>
        <w:tc>
          <w:tcPr>
            <w:tcW w:w="5210" w:type="dxa"/>
            <w:tcBorders/>
          </w:tcPr>
          <w:p>
            <w:pPr>
              <w:pStyle w:val="Normal"/>
              <w:rPr/>
            </w:pPr>
            <w:r>
              <w:rPr>
                <w:lang w:val="en-US"/>
              </w:rPr>
              <w:t xml:space="preserve">[30] Cum Ciceronis librum de re publica prendit hinc philologus aliquis,hinc grammaticus, hinc philosophiae deditus, alius alio curam suam mittit.Philosophus admiratur contra iustitiam dici tam multa potuisse. Cum adhanc eandem lectionem philologus accessit, hoc subnotat: duos Romanos regesesse quorum alter patrem non habet, alter matrem. Nam de Servi matre dubitatur;Anci pater nullus, Numae nepos dicitur. </w:t>
            </w:r>
          </w:p>
        </w:tc>
        <w:tc>
          <w:tcPr>
            <w:tcW w:w="5210" w:type="dxa"/>
            <w:tcBorders/>
          </w:tcPr>
          <w:p>
            <w:pPr>
              <w:pStyle w:val="Normal"/>
              <w:rPr/>
            </w:pPr>
            <w:r>
              <w:rPr/>
              <w:t xml:space="preserve">(30) Если книги Цицерона "О государстве" возьмет в руки сперва какой-нибудь филолог, потом грамматик, потом приверженец философии, каждый из них обратит все усердие не на то, на что оба другие. Философ подивится, что так много можно сказать против справедливости. Филолог, если возьмется за то же чтение, отметит вот что: "Было два римских царя, из которых один не имеет матери, другой отца". Ибо есть сомнения насчет матери Сервия, а отца-у Анка не имеется, царя именуют внуком Нумы8. </w:t>
            </w:r>
          </w:p>
        </w:tc>
      </w:tr>
      <w:tr>
        <w:trPr/>
        <w:tc>
          <w:tcPr>
            <w:tcW w:w="5210" w:type="dxa"/>
            <w:tcBorders/>
          </w:tcPr>
          <w:p>
            <w:pPr>
              <w:pStyle w:val="Normal"/>
              <w:rPr/>
            </w:pPr>
            <w:r>
              <w:rPr>
                <w:lang w:val="en-US"/>
              </w:rPr>
              <w:t xml:space="preserve">[31] Praeterea notat eum quem nosdictatorem dicimus et in historiis ita nominari legimus apud antiquos magistrumpopuli' vocatum. Hodieque id extat in auguralibus libris, et testimoniumest quod qui ab illo nominatur 'magister equitum' est. Aeque notat Romulumperisse solis defectione; provocationem ad populum etiam a regibus fuisse;id ita in pontificalibus libris +et aliqui qui+ putant et Fenestella. </w:t>
            </w:r>
          </w:p>
        </w:tc>
        <w:tc>
          <w:tcPr>
            <w:tcW w:w="5210" w:type="dxa"/>
            <w:tcBorders/>
          </w:tcPr>
          <w:p>
            <w:pPr>
              <w:pStyle w:val="Normal"/>
              <w:rPr/>
            </w:pPr>
            <w:r>
              <w:rPr/>
              <w:t xml:space="preserve">(31) И еще он заметит, что тот, кого мы называем диктатором и о ком читаем в истории' под тем же именем, у древних звался "начальником народа", что сохраняется доныне в авгуральных книгах, а доказательством служит произведенное от этого наименование "начальник конницы". Равным образом-он заметит, что Ромул погиб во время солнечного затмения и что право воззвания к народу было уже у царей; некоторые, в том числе Фенестелла, полагают, будто об атом есть в понтификальных книгах9. </w:t>
            </w:r>
          </w:p>
        </w:tc>
      </w:tr>
      <w:tr>
        <w:trPr/>
        <w:tc>
          <w:tcPr>
            <w:tcW w:w="5210" w:type="dxa"/>
            <w:tcBorders/>
          </w:tcPr>
          <w:p>
            <w:pPr>
              <w:pStyle w:val="Normal"/>
              <w:rPr/>
            </w:pPr>
            <w:r>
              <w:rPr>
                <w:lang w:val="en-US"/>
              </w:rPr>
              <w:t xml:space="preserve">[32]Eosdem libros cum grammaticus explicuit, primum [verba expresse] 'reapse'dici a Cicerone, id est 're ipsa', in commentarium refert, nec minus 'sepse',id est 'se ipse'. Deinde transit ad ea quae consuetudo saeculi mutavit,tamquam ait Cicero 'quoniam sumus ab ipsa calce eius interpellatione revocati.'Hanc quam nunc in circo 'cretam' vocamus 'calcem' antiqui dicebant. </w:t>
            </w:r>
          </w:p>
        </w:tc>
        <w:tc>
          <w:tcPr>
            <w:tcW w:w="5210" w:type="dxa"/>
            <w:tcBorders/>
          </w:tcPr>
          <w:p>
            <w:pPr>
              <w:pStyle w:val="Normal"/>
              <w:rPr/>
            </w:pPr>
            <w:r>
              <w:rPr/>
              <w:t xml:space="preserve">(32) Если же эти книги развернет грамматик, он прежде всего внесет в свои заметки старинные10 слова: ведь Цицерон говорит "воистину" - вместо "на самом деле", а также "оного" вместо "его". Затем грамматик перейдет к тем словам, употребленье которых изменилось за столетье; например, Цицерон говорит: "его вмешательство вернуло нас от самой известковой черты", ибо то, что у нас в цирке называется "меловой чертой", в старину именовалось "известковой"11. </w:t>
            </w:r>
          </w:p>
        </w:tc>
      </w:tr>
      <w:tr>
        <w:trPr/>
        <w:tc>
          <w:tcPr>
            <w:tcW w:w="5210" w:type="dxa"/>
            <w:tcBorders/>
          </w:tcPr>
          <w:p>
            <w:pPr>
              <w:pStyle w:val="Normal"/>
              <w:rPr/>
            </w:pPr>
            <w:r>
              <w:rPr>
                <w:lang w:val="en-US"/>
              </w:rPr>
              <w:t>[33]Deinde Ennianos colligit versus et in primis illos de Africano scriptos:</w:t>
            </w:r>
          </w:p>
        </w:tc>
        <w:tc>
          <w:tcPr>
            <w:tcW w:w="5210" w:type="dxa"/>
            <w:tcBorders/>
          </w:tcPr>
          <w:p>
            <w:pPr>
              <w:pStyle w:val="Normal"/>
              <w:rPr/>
            </w:pPr>
            <w:r>
              <w:rPr/>
              <w:t>(33) Потом он соберет Энниевы стихи, прежде всего эти, написанные о Сципионе:</w:t>
            </w:r>
          </w:p>
        </w:tc>
      </w:tr>
      <w:tr>
        <w:trPr/>
        <w:tc>
          <w:tcPr>
            <w:tcW w:w="5210" w:type="dxa"/>
            <w:tcBorders/>
          </w:tcPr>
          <w:p>
            <w:pPr>
              <w:pStyle w:val="Normal"/>
              <w:rPr>
                <w:lang w:val="en-US"/>
              </w:rPr>
            </w:pPr>
            <w:r>
              <w:rPr>
                <w:lang w:val="en-US"/>
              </w:rPr>
              <w:t xml:space="preserve">    </w:t>
            </w:r>
            <w:r>
              <w:rPr>
                <w:lang w:val="en-US"/>
              </w:rPr>
              <w:t>cui nemo civis neque hostis      quibit pro factis reddere opis pretium.</w:t>
            </w:r>
          </w:p>
        </w:tc>
        <w:tc>
          <w:tcPr>
            <w:tcW w:w="5210" w:type="dxa"/>
            <w:tcBorders/>
          </w:tcPr>
          <w:p>
            <w:pPr>
              <w:pStyle w:val="Normal"/>
              <w:rPr/>
            </w:pPr>
            <w:r>
              <w:rPr/>
              <w:t>Кому ни гражданин, ни враг Воздать не мог награду по трудам его.</w:t>
            </w:r>
          </w:p>
        </w:tc>
      </w:tr>
      <w:tr>
        <w:trPr/>
        <w:tc>
          <w:tcPr>
            <w:tcW w:w="5210" w:type="dxa"/>
            <w:tcBorders/>
          </w:tcPr>
          <w:p>
            <w:pPr>
              <w:pStyle w:val="Normal"/>
              <w:rPr/>
            </w:pPr>
            <w:r>
              <w:rPr>
                <w:lang w:val="en-US"/>
              </w:rPr>
              <w:t xml:space="preserve">Ex eo se ait intellegere &lt;opem&gt; apud antiquos non tantum auxilium significassesed operam. Ait [opera] enim Ennius neminem potuisse Scipioni neque civemneque hostem reddere operae pretium. </w:t>
            </w:r>
          </w:p>
        </w:tc>
        <w:tc>
          <w:tcPr>
            <w:tcW w:w="5210" w:type="dxa"/>
            <w:tcBorders/>
          </w:tcPr>
          <w:p>
            <w:pPr>
              <w:pStyle w:val="Normal"/>
              <w:rPr/>
            </w:pPr>
            <w:r>
              <w:rPr/>
              <w:t xml:space="preserve">Из этого, скажет он, понятно, что в старину слово "труды" означало также и "подвиги, дела": ведь поэт имеет в виду, что Сципиону никто, ни гражданин, ни враг, не мог воздать награду за его подвиги. </w:t>
            </w:r>
          </w:p>
        </w:tc>
      </w:tr>
      <w:tr>
        <w:trPr/>
        <w:tc>
          <w:tcPr>
            <w:tcW w:w="5210" w:type="dxa"/>
            <w:tcBorders/>
          </w:tcPr>
          <w:p>
            <w:pPr>
              <w:pStyle w:val="Normal"/>
              <w:rPr>
                <w:lang w:val="en-US"/>
              </w:rPr>
            </w:pPr>
            <w:r>
              <w:rPr>
                <w:lang w:val="en-US"/>
              </w:rPr>
              <w:t>[34] Felicem deinde se putat quodinvenerit unde visum sit Vergilio dicere</w:t>
            </w:r>
          </w:p>
        </w:tc>
        <w:tc>
          <w:tcPr>
            <w:tcW w:w="5210" w:type="dxa"/>
            <w:tcBorders/>
          </w:tcPr>
          <w:p>
            <w:pPr>
              <w:pStyle w:val="Normal"/>
              <w:rPr/>
            </w:pPr>
            <w:r>
              <w:rPr/>
              <w:t>(34) И совсем уж счастливым он сочтет себя, обнаружив, откуда, по-видимому, взял Вергилий слова:</w:t>
            </w:r>
          </w:p>
        </w:tc>
      </w:tr>
      <w:tr>
        <w:trPr/>
        <w:tc>
          <w:tcPr>
            <w:tcW w:w="5210" w:type="dxa"/>
            <w:tcBorders/>
          </w:tcPr>
          <w:p>
            <w:pPr>
              <w:pStyle w:val="Verse"/>
              <w:rPr>
                <w:lang w:val="en-US"/>
              </w:rPr>
            </w:pPr>
            <w:r>
              <w:rPr>
                <w:lang w:val="en-US"/>
              </w:rPr>
              <w:t>quem super ingens</w:t>
              <w:br/>
              <w:t>porta tonat caeli.</w:t>
            </w:r>
          </w:p>
        </w:tc>
        <w:tc>
          <w:tcPr>
            <w:tcW w:w="5210" w:type="dxa"/>
            <w:tcBorders/>
          </w:tcPr>
          <w:p>
            <w:pPr>
              <w:pStyle w:val="Verse"/>
              <w:rPr/>
            </w:pPr>
            <w:r>
              <w:rPr/>
              <w:t>... грохочет</w:t>
              <w:br/>
              <w:t>Неба огромная дверь.12</w:t>
            </w:r>
          </w:p>
        </w:tc>
      </w:tr>
      <w:tr>
        <w:trPr/>
        <w:tc>
          <w:tcPr>
            <w:tcW w:w="5210" w:type="dxa"/>
            <w:tcBorders/>
          </w:tcPr>
          <w:p>
            <w:pPr>
              <w:pStyle w:val="Normal"/>
              <w:rPr>
                <w:lang w:val="en-US"/>
              </w:rPr>
            </w:pPr>
            <w:r>
              <w:rPr>
                <w:lang w:val="en-US"/>
              </w:rPr>
              <w:t>Ennium hoc ait Homero [se] subripuisse, Ennio Vergilium; esse enim apudCiceronem in his ipsis de re publica hoc epigramma Enni:</w:t>
            </w:r>
          </w:p>
        </w:tc>
        <w:tc>
          <w:tcPr>
            <w:tcW w:w="5210" w:type="dxa"/>
            <w:tcBorders/>
          </w:tcPr>
          <w:p>
            <w:pPr>
              <w:pStyle w:val="Normal"/>
              <w:rPr/>
            </w:pPr>
            <w:r>
              <w:rPr/>
              <w:t>Энний, скажет он, похитил их у Гомера, а Вергилий - у Энния. Ведь у Цицерона в этих самых книгах "О государстве" есть такая эпиграмма Энния:</w:t>
            </w:r>
          </w:p>
        </w:tc>
      </w:tr>
      <w:tr>
        <w:trPr/>
        <w:tc>
          <w:tcPr>
            <w:tcW w:w="5210" w:type="dxa"/>
            <w:tcBorders/>
          </w:tcPr>
          <w:p>
            <w:pPr>
              <w:pStyle w:val="Verse"/>
              <w:rPr>
                <w:lang w:val="en-US"/>
              </w:rPr>
            </w:pPr>
            <w:r>
              <w:rPr>
                <w:lang w:val="en-US"/>
              </w:rPr>
              <w:t>si fas endo plagas caelestum ascendere cuiquam est,</w:t>
              <w:br/>
              <w:t>mi soli caeli maxima porta patet.</w:t>
            </w:r>
          </w:p>
        </w:tc>
        <w:tc>
          <w:tcPr>
            <w:tcW w:w="5210" w:type="dxa"/>
            <w:tcBorders/>
          </w:tcPr>
          <w:p>
            <w:pPr>
              <w:pStyle w:val="Verse"/>
              <w:rPr/>
            </w:pPr>
            <w:r>
              <w:rPr/>
              <w:t>Если возможно взойти в небожителей горнюю область,</w:t>
              <w:br/>
              <w:t>Мне одному отперта неба великая дверь.</w:t>
            </w:r>
          </w:p>
        </w:tc>
      </w:tr>
      <w:tr>
        <w:trPr/>
        <w:tc>
          <w:tcPr>
            <w:tcW w:w="5210" w:type="dxa"/>
            <w:tcBorders/>
          </w:tcPr>
          <w:p>
            <w:pPr>
              <w:pStyle w:val="Normal"/>
              <w:rPr>
                <w:lang w:val="en-US"/>
              </w:rPr>
            </w:pPr>
            <w:r>
              <w:rPr>
                <w:lang w:val="en-US"/>
              </w:rPr>
              <w:t xml:space="preserve">[35] Sed ne et ipse, dum aliud ago, in philologum aut grammaticum delabar,illud admoneo, auditionem philosophorum lectionemque ad propositum beataevitae trahendam, non ut verba prisca aut ficta captemus et translationesinprobas figurasque dicendi, sed ut profutura praecepta et magnificas voceset animosas quae mox in rem transferantur. Sic ista ediscamus ut quae fuerintverba sint opera. </w:t>
            </w:r>
          </w:p>
        </w:tc>
        <w:tc>
          <w:tcPr>
            <w:tcW w:w="5210" w:type="dxa"/>
            <w:tcBorders/>
          </w:tcPr>
          <w:p>
            <w:pPr>
              <w:pStyle w:val="Normal"/>
              <w:rPr/>
            </w:pPr>
            <w:r>
              <w:rPr/>
              <w:t xml:space="preserve">(35) Но чтобы мне самому, отвлекшись, не соскользнуть на путь грамматика или филолога, напоминаю тебе, что и слушать и читать философов нужно ради достижения блаженной жизни, и ловить следует не старинные или придуманные ими слова либо неудачные метафоры и фигуры речи, а полезные наставленья и благородные, мужественные высказыванья, которые немедля можно претворить в действительность. Будем выучивать их так, чтобы недавно бывшее словом стало делом. </w:t>
            </w:r>
          </w:p>
        </w:tc>
      </w:tr>
      <w:tr>
        <w:trPr/>
        <w:tc>
          <w:tcPr>
            <w:tcW w:w="5210" w:type="dxa"/>
            <w:tcBorders/>
          </w:tcPr>
          <w:p>
            <w:pPr>
              <w:pStyle w:val="Normal"/>
              <w:rPr>
                <w:lang w:val="en-US"/>
              </w:rPr>
            </w:pPr>
            <w:r>
              <w:rPr>
                <w:lang w:val="en-US"/>
              </w:rPr>
              <w:t>[36] Nullos autem peius mereri de omnibus mortalibusiudico quam qui philosophiam velut aliquod artificium venale didicerunt,qui aliter vivunt quam vivendum esse praecipiunt. Exempla enim se ipsosinutilis disciplinae circumferunt, nulli non vitio quod insequuntur obnoxii.</w:t>
            </w:r>
          </w:p>
        </w:tc>
        <w:tc>
          <w:tcPr>
            <w:tcW w:w="5210" w:type="dxa"/>
            <w:tcBorders/>
          </w:tcPr>
          <w:p>
            <w:pPr>
              <w:pStyle w:val="Normal"/>
              <w:rPr/>
            </w:pPr>
            <w:r>
              <w:rPr/>
              <w:t xml:space="preserve">(36) Никто, я думаю, не оказал всем смертным столь дурной услуги, как те, кто научились философии словно некому продажному ремеслу и живут иначе, чем учат жить. Они-то, подверженные всем обличаемым ими порокам, и являют собой наилучший пример бесполезной учености. </w:t>
            </w:r>
          </w:p>
        </w:tc>
      </w:tr>
      <w:tr>
        <w:trPr/>
        <w:tc>
          <w:tcPr>
            <w:tcW w:w="5210" w:type="dxa"/>
            <w:tcBorders/>
          </w:tcPr>
          <w:p>
            <w:pPr>
              <w:pStyle w:val="Normal"/>
              <w:rPr>
                <w:lang w:val="en-US"/>
              </w:rPr>
            </w:pPr>
            <w:r>
              <w:rPr>
                <w:lang w:val="en-US"/>
              </w:rPr>
              <w:t xml:space="preserve">[37] Non magis mihi potest quisquam talis prodesse praeceptor quam gubernatorin tempestate nauseabundus. Tenendum rapiente fluctu gubernaculum, luctandumcum ipso mari, eripienda sunt vento vela: quid me potest adiuvare rectornavigii attonitus et vomitans? Quanto maiore putas vitam tempestate iactariquam ullam ratem? Non est loquendum sed gubernandum. </w:t>
            </w:r>
          </w:p>
        </w:tc>
        <w:tc>
          <w:tcPr>
            <w:tcW w:w="5210" w:type="dxa"/>
            <w:tcBorders/>
          </w:tcPr>
          <w:p>
            <w:pPr>
              <w:pStyle w:val="Normal"/>
              <w:rPr/>
            </w:pPr>
            <w:r>
              <w:rPr/>
              <w:t xml:space="preserve">(37) От такого наставника мне столько же пользы, сколько от кормчего, которого в бурю валит морская болезнь. Когда несет волна, нужно держать руль, бороться с самим морем, вырывать у ветра паруса: а чем мне поможет правитель корабля, одуревший и блюющий? Разве нашу жизнь, по-твоему, буря не треплет сильнее, чем любую лодку? Нужно не разговаривать, а править. </w:t>
            </w:r>
          </w:p>
        </w:tc>
      </w:tr>
      <w:tr>
        <w:trPr/>
        <w:tc>
          <w:tcPr>
            <w:tcW w:w="5210" w:type="dxa"/>
            <w:tcBorders/>
          </w:tcPr>
          <w:p>
            <w:pPr>
              <w:pStyle w:val="Normal"/>
              <w:rPr>
                <w:lang w:val="en-US"/>
              </w:rPr>
            </w:pPr>
            <w:r>
              <w:rPr>
                <w:lang w:val="en-US"/>
              </w:rPr>
              <w:t>[38] Omnia quae dicunt,quae turba audiente iactant, aliena sunt: dixit illa Platon, dixit Zenon,dixit Chrysippus et Posidonius et ingens agmen nominum tot ac talium. Quomodoprobare possint sua esse monstrabo: faciant quae dixerint.</w:t>
            </w:r>
          </w:p>
        </w:tc>
        <w:tc>
          <w:tcPr>
            <w:tcW w:w="5210" w:type="dxa"/>
            <w:tcBorders/>
          </w:tcPr>
          <w:p>
            <w:pPr>
              <w:pStyle w:val="Normal"/>
              <w:rPr/>
            </w:pPr>
            <w:r>
              <w:rPr/>
              <w:t xml:space="preserve">(38) Все, что говорится, чем бахвалятся перед заслушавшейся толпой, - заемное, все это сказано Платоном, сказано Зеноном, сказано Хрисиппом, Посидонием и огромным отрядом им подобных. А как нынешним доказать, что сказанное подлинно им принадлежит, я тебе открою: пусть поступают, как говорят. </w:t>
            </w:r>
          </w:p>
        </w:tc>
      </w:tr>
      <w:tr>
        <w:trPr/>
        <w:tc>
          <w:tcPr>
            <w:tcW w:w="5210" w:type="dxa"/>
            <w:tcBorders/>
          </w:tcPr>
          <w:p>
            <w:pPr>
              <w:pStyle w:val="Normal"/>
              <w:rPr>
                <w:b/>
                <w:b/>
                <w:lang w:val="fr-FR"/>
              </w:rPr>
            </w:pPr>
            <w:r>
              <w:rPr>
                <w:lang w:val="en-US"/>
              </w:rPr>
              <w:t>[39] Quoniam quae volueram ad te perferre iam dixi, nunc desideriotuo satis faciam et in alteram epistulam integrum quod exegeras transferam,ne ad rem spinosam et auribus erectis curiosisque audiendam lassus accedas.Vale.</w:t>
            </w:r>
          </w:p>
        </w:tc>
        <w:tc>
          <w:tcPr>
            <w:tcW w:w="5210" w:type="dxa"/>
            <w:tcBorders/>
          </w:tcPr>
          <w:p>
            <w:pPr>
              <w:pStyle w:val="Normal"/>
              <w:rPr>
                <w:b/>
                <w:b/>
              </w:rPr>
            </w:pPr>
            <w:r>
              <w:rPr/>
              <w:t>(39) Я сказал все, что хотел тебе сообщить, а теперь я пойду навстречу твоему желанью и то, чего ты требовал, целиком перенесу в другое письмо, чтобы ты не брался усталым за дело спорное, которое надобно слушать, с любопытством насторожив уши.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IX.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An sapiens sapienti prosit scire desideras. Dicimus plenum omnibono esse sapientem et summa adeptum: quomodo prodesse aliqui possit summumhabenti bonum quaeritur. Prosunt inter se boni. Exercent enim virtuteset sapientiam in suo statu continent; desiderat uterque aliquem cum quoconferat, cum quo quaerat. </w:t>
            </w:r>
          </w:p>
        </w:tc>
        <w:tc>
          <w:tcPr>
            <w:tcW w:w="5210" w:type="dxa"/>
            <w:tcBorders/>
          </w:tcPr>
          <w:p>
            <w:pPr>
              <w:pStyle w:val="Normal"/>
              <w:rPr/>
            </w:pPr>
            <w:r>
              <w:rPr/>
              <w:t xml:space="preserve">(1) Ты желаешь узнать, может ли мудрый помочь мудрому. - Ведь мы говорим, что мудрец преисполнен всяческим благом и достиг вершины; спрашивается, как можно принести пользу обладающему высшим благом. Мужи добра полезны друг другу: они упражняются в добродетелях и поддерживают мудрость такой, как она есть. Каждому нужен кто-нибудь, чтобы разговаривать с ним, с ним заниматься изысканьями. </w:t>
            </w:r>
          </w:p>
        </w:tc>
      </w:tr>
      <w:tr>
        <w:trPr/>
        <w:tc>
          <w:tcPr>
            <w:tcW w:w="5210" w:type="dxa"/>
            <w:tcBorders/>
          </w:tcPr>
          <w:p>
            <w:pPr>
              <w:pStyle w:val="Normal"/>
              <w:rPr>
                <w:lang w:val="en-US"/>
              </w:rPr>
            </w:pPr>
            <w:r>
              <w:rPr>
                <w:lang w:val="en-US"/>
              </w:rPr>
              <w:t xml:space="preserve">[2] Peritos luctandi usus exercet; musicum quiparia didicit movet. Opus est et sapienti agitatione virtutum; ita quemadmodumipse se movet, sic movetur ab alio sapiente. </w:t>
            </w:r>
          </w:p>
        </w:tc>
        <w:tc>
          <w:tcPr>
            <w:tcW w:w="5210" w:type="dxa"/>
            <w:tcBorders/>
          </w:tcPr>
          <w:p>
            <w:pPr>
              <w:pStyle w:val="Normal"/>
              <w:rPr/>
            </w:pPr>
            <w:r>
              <w:rPr/>
              <w:t xml:space="preserve">(2) Опытные борцы упражняются друг с другом, музыканта наставляет другой, равный ему выучкой. Мудрому тоже нужно, чтобы его добродетели не были праздны; и как он сам не дает себе лениться, так же не дает ему этого и другой мудрец. </w:t>
            </w:r>
          </w:p>
        </w:tc>
      </w:tr>
      <w:tr>
        <w:trPr/>
        <w:tc>
          <w:tcPr>
            <w:tcW w:w="5210" w:type="dxa"/>
            <w:tcBorders/>
          </w:tcPr>
          <w:p>
            <w:pPr>
              <w:pStyle w:val="Normal"/>
              <w:rPr>
                <w:lang w:val="en-US"/>
              </w:rPr>
            </w:pPr>
            <w:r>
              <w:rPr>
                <w:lang w:val="en-US"/>
              </w:rPr>
              <w:t>[3] Quid sapiens sapientiproderit?Impetum illi dabit, occasiones actionum honestarum commonstrabit.Praeter haec aliquas cogitationes suas exprimet; docebit quae invenerit.Semper enim etiam sapienti restabit quod inveniat et quo animus eius excurrat.</w:t>
            </w:r>
          </w:p>
        </w:tc>
        <w:tc>
          <w:tcPr>
            <w:tcW w:w="5210" w:type="dxa"/>
            <w:tcBorders/>
          </w:tcPr>
          <w:p>
            <w:pPr>
              <w:pStyle w:val="Normal"/>
              <w:rPr/>
            </w:pPr>
            <w:r>
              <w:rPr/>
              <w:t xml:space="preserve">(3) Чем мудрый поможет мудрому? Подбодрит его, укажет случай поступить благородно, И еще поделится с ним мыслями, научит тому, что сам открыл. Ведь и мудрому всегда будет что открыть, будет простор для вылазок духа. </w:t>
            </w:r>
          </w:p>
        </w:tc>
      </w:tr>
      <w:tr>
        <w:trPr/>
        <w:tc>
          <w:tcPr>
            <w:tcW w:w="5210" w:type="dxa"/>
            <w:tcBorders/>
          </w:tcPr>
          <w:p>
            <w:pPr>
              <w:pStyle w:val="Normal"/>
              <w:rPr>
                <w:lang w:val="en-US"/>
              </w:rPr>
            </w:pPr>
            <w:r>
              <w:rPr>
                <w:lang w:val="en-US"/>
              </w:rPr>
              <w:t xml:space="preserve">[4] Malus malo nocet facitque peiorem, iram eius incitando, tristitiaeadsentiendo, voluptates laudando; et tunc maxime laborant mali ubi plurimumvitia miscuere et in unum conlata nequitia est. Ergo ex contrario bonusbono proderit. 'Quomodo?' inquis. </w:t>
            </w:r>
          </w:p>
        </w:tc>
        <w:tc>
          <w:tcPr>
            <w:tcW w:w="5210" w:type="dxa"/>
            <w:tcBorders/>
          </w:tcPr>
          <w:p>
            <w:pPr>
              <w:pStyle w:val="Normal"/>
              <w:rPr/>
            </w:pPr>
            <w:r>
              <w:rPr/>
              <w:t xml:space="preserve">(4) Дурной вредит дурному, делает его хуже, подстрекая в нем гнев и страх, потакая унынью, восхваляя наслажденья; и дурным людям хуже всего там, где сошлись пороки многих и негодность их слилась воедино. Значит, если заключать от противного, добрый полезен доброму. - "Чем?" - спросишь ты. - </w:t>
            </w:r>
          </w:p>
        </w:tc>
      </w:tr>
      <w:tr>
        <w:trPr/>
        <w:tc>
          <w:tcPr>
            <w:tcW w:w="5210" w:type="dxa"/>
            <w:tcBorders/>
          </w:tcPr>
          <w:p>
            <w:pPr>
              <w:pStyle w:val="Normal"/>
              <w:rPr>
                <w:lang w:val="en-US"/>
              </w:rPr>
            </w:pPr>
            <w:r>
              <w:rPr>
                <w:lang w:val="en-US"/>
              </w:rPr>
              <w:t xml:space="preserve">[5] Gaudium illi adferet, fiduciam confirmabit;ex conspectu mutuae tranquillitatis crescet utriusque laetitia. Praetereaquarumdam illi rerum scientiam tradet; non enim omnia sapiens scit; etiamsi sciret, breviores vias rerum aliqui excogitare posset et has indicareper quas facilius totum opus circumfertur. </w:t>
            </w:r>
          </w:p>
        </w:tc>
        <w:tc>
          <w:tcPr>
            <w:tcW w:w="5210" w:type="dxa"/>
            <w:tcBorders/>
          </w:tcPr>
          <w:p>
            <w:pPr>
              <w:pStyle w:val="Normal"/>
              <w:rPr/>
            </w:pPr>
            <w:r>
              <w:rPr/>
              <w:t xml:space="preserve">(5) Он доставит ему радость, укрепит в нем уверенность; при виде спокойствия другого каждому станет еще отраднее. Помимо этого, один передаст другому знанье некоторых вещей: ведь мудрец знает не все, а если бы и знал, другой может придумать кратчайшие пути и показать, по каким из них возможно легко довести весь труд до конца. </w:t>
            </w:r>
          </w:p>
        </w:tc>
      </w:tr>
      <w:tr>
        <w:trPr/>
        <w:tc>
          <w:tcPr>
            <w:tcW w:w="5210" w:type="dxa"/>
            <w:tcBorders/>
          </w:tcPr>
          <w:p>
            <w:pPr>
              <w:pStyle w:val="Normal"/>
              <w:rPr>
                <w:lang w:val="en-US"/>
              </w:rPr>
            </w:pPr>
            <w:r>
              <w:rPr>
                <w:lang w:val="en-US"/>
              </w:rPr>
              <w:t xml:space="preserve">[6] Proderit sapienti sapiens,non scilicet tantum suis viribus sed ipsius quem adiuvabit. Potest quidemille etiam relictus sibi explicare partes suas: utetur propria velocitate,sed nihilominus adiuvat etiam currentem hortator. 'Non prodest sapienti sapiens sed sibi ipse. Hoc &lt;ut&gt; scias, detraheilli vim propriam et ille nihil aget.' </w:t>
            </w:r>
          </w:p>
        </w:tc>
        <w:tc>
          <w:tcPr>
            <w:tcW w:w="5210" w:type="dxa"/>
            <w:tcBorders/>
          </w:tcPr>
          <w:p>
            <w:pPr>
              <w:pStyle w:val="Normal"/>
              <w:rPr/>
            </w:pPr>
            <w:r>
              <w:rPr/>
              <w:t xml:space="preserve">(6) Мудрец поможет мудрецу, и, конечно, не только своими силами, но и силами того, кто получает помощь. Он может сделать свое дело и покинутый на самого себя; но даже бегуну полезен ободряющий зритель. Мудрец помогает не мудрецу, а самому себе, знай это. Лиши его собственных сил - и он ни на что не годен. </w:t>
            </w:r>
          </w:p>
        </w:tc>
      </w:tr>
      <w:tr>
        <w:trPr/>
        <w:tc>
          <w:tcPr>
            <w:tcW w:w="5210" w:type="dxa"/>
            <w:tcBorders/>
          </w:tcPr>
          <w:p>
            <w:pPr>
              <w:pStyle w:val="Normal"/>
              <w:rPr>
                <w:lang w:val="en-US"/>
              </w:rPr>
            </w:pPr>
            <w:r>
              <w:rPr>
                <w:lang w:val="en-US"/>
              </w:rPr>
              <w:t>[7] Isto modo dicas licet non essein melle dulcedinem; nam ipse ille qui esse debeat &lt;nisi&gt; ita aptatuslingua palatoque est ad eiusmodi gustum ut illum talis sapor capiat, offendetur;sunt enim quidam quibus morbi vitio mel amarum videatur. Oportet utrumquevalere ut et ille prodesse possit et hic profuturo idonea materia sit.</w:t>
            </w:r>
          </w:p>
        </w:tc>
        <w:tc>
          <w:tcPr>
            <w:tcW w:w="5210" w:type="dxa"/>
            <w:tcBorders/>
          </w:tcPr>
          <w:p>
            <w:pPr>
              <w:pStyle w:val="Normal"/>
              <w:rPr/>
            </w:pPr>
            <w:r>
              <w:rPr/>
              <w:t xml:space="preserve">(7) Так же точно можно сказать, что в меду нет сладости: это у пробующего мед язык и небо должны так приладиться к тому или другому вкусу, чтобы он нравился, а не казался противным. Ведь есть и такие, кому из-за болезненного изъяна мед кажется горьким. Нужно обоим быть такими, чтобы один мог принести, другой извлечь пользу. - </w:t>
            </w:r>
          </w:p>
        </w:tc>
      </w:tr>
      <w:tr>
        <w:trPr/>
        <w:tc>
          <w:tcPr>
            <w:tcW w:w="5210" w:type="dxa"/>
            <w:tcBorders/>
          </w:tcPr>
          <w:p>
            <w:pPr>
              <w:pStyle w:val="Normal"/>
              <w:rPr>
                <w:lang w:val="en-US"/>
              </w:rPr>
            </w:pPr>
            <w:r>
              <w:rPr>
                <w:lang w:val="en-US"/>
              </w:rPr>
              <w:t xml:space="preserve">[8] '&lt;Ut&gt; in summum' inquit 'perducto calorem calefieri supervacuumest, et in summum perducto bonum supervacuum est &lt;si&gt; qui prosit. Numquidinstructus omnibus rebus agricola ab alio instrui quaerit? numquid armatusmiles quantum in aciem exituro satis est ulla amplius arma desiderat? Ergonec sapiens; satis enim vitae instructus, satis armatus est.' </w:t>
            </w:r>
          </w:p>
        </w:tc>
        <w:tc>
          <w:tcPr>
            <w:tcW w:w="5210" w:type="dxa"/>
            <w:tcBorders/>
          </w:tcPr>
          <w:p>
            <w:pPr>
              <w:pStyle w:val="Normal"/>
              <w:rPr/>
            </w:pPr>
            <w:r>
              <w:rPr/>
              <w:t xml:space="preserve">(8) "Но раскаленное до последнего предела излишне нагревать; а достигшему высшего блага излишне помогать. Разве снаряженный всем, что требуется, землепашец просит орудий у других? Разве воин, если у него довольно оружья для боя, хочет вооружаться дальше? Так же и мудрец: ведь он достаточно и снаряжен, и вооружен для жизни". - </w:t>
            </w:r>
          </w:p>
        </w:tc>
      </w:tr>
      <w:tr>
        <w:trPr/>
        <w:tc>
          <w:tcPr>
            <w:tcW w:w="5210" w:type="dxa"/>
            <w:tcBorders/>
          </w:tcPr>
          <w:p>
            <w:pPr>
              <w:pStyle w:val="Normal"/>
              <w:rPr>
                <w:lang w:val="en-US"/>
              </w:rPr>
            </w:pPr>
            <w:r>
              <w:rPr>
                <w:lang w:val="en-US"/>
              </w:rPr>
              <w:t xml:space="preserve">[9] Ad haecrespondeo: et qui in summum &lt;perductus est calorem&gt; opus est caloreadiecto ut summum teneat. 'Sed ipse se' inquit 'calor continet.' Primummultum interest inter ista quae comparas. Calor enim unus est, prodessevarium est. Deinde calor non adiuvatur adiectione caloris ut caleat: sapiensnon potest in habitu mentis suae stare nisi amicos aliquos similes suiadmisit cum quibus virtutes suas communicet. </w:t>
            </w:r>
          </w:p>
        </w:tc>
        <w:tc>
          <w:tcPr>
            <w:tcW w:w="5210" w:type="dxa"/>
            <w:tcBorders/>
          </w:tcPr>
          <w:p>
            <w:pPr>
              <w:pStyle w:val="Normal"/>
              <w:rPr/>
            </w:pPr>
            <w:r>
              <w:rPr/>
              <w:t xml:space="preserve">(9) Отвечаю на это: даже раскаленное до последнего предела нуждается в заемном жаре, чтобы остаться у этого предела. - "Но жар сам себя поддерживает". - Те вещи, которые ты сравниваешь, не так уж похожи. Ведь жар всегда один, а польза бывает разная. И потом к жару, чтобы он был горячим, не нужно добавлять жар, а дух мудреца не может оста ваться, как был, если рядом с мудрым не будет подобных ему друзей, с которыми он мог бы делиться добродетелями. </w:t>
            </w:r>
          </w:p>
        </w:tc>
      </w:tr>
      <w:tr>
        <w:trPr/>
        <w:tc>
          <w:tcPr>
            <w:tcW w:w="5210" w:type="dxa"/>
            <w:tcBorders/>
          </w:tcPr>
          <w:p>
            <w:pPr>
              <w:pStyle w:val="Normal"/>
              <w:rPr>
                <w:lang w:val="en-US"/>
              </w:rPr>
            </w:pPr>
            <w:r>
              <w:rPr>
                <w:lang w:val="en-US"/>
              </w:rPr>
              <w:t xml:space="preserve">[10] Adice nunc quod omnibusinter se virtutibus amicitia est; itaque prodest qui virtutes alicuiusparis sui amat amandasque invicem praestat. Similia delectant, utique ubihonesta sunt et probare ac probari sciunt. </w:t>
            </w:r>
          </w:p>
        </w:tc>
        <w:tc>
          <w:tcPr>
            <w:tcW w:w="5210" w:type="dxa"/>
            <w:tcBorders/>
          </w:tcPr>
          <w:p>
            <w:pPr>
              <w:pStyle w:val="Normal"/>
              <w:rPr/>
            </w:pPr>
            <w:r>
              <w:rPr/>
              <w:t xml:space="preserve">(10) Прибавь к этому, что все добродетели дружны между собою. Значит, есть польза в том, чтобы любить чужие, равные твоим, добродетели и чтобы кто-нибудь любил твои. Само сходство отрадно, особенно когда схожее благородно и когда сходствующие умеют и одобрить, и снискать одобренье. </w:t>
            </w:r>
          </w:p>
        </w:tc>
      </w:tr>
      <w:tr>
        <w:trPr/>
        <w:tc>
          <w:tcPr>
            <w:tcW w:w="5210" w:type="dxa"/>
            <w:tcBorders/>
          </w:tcPr>
          <w:p>
            <w:pPr>
              <w:pStyle w:val="Normal"/>
              <w:rPr>
                <w:lang w:val="en-US"/>
              </w:rPr>
            </w:pPr>
            <w:r>
              <w:rPr>
                <w:lang w:val="en-US"/>
              </w:rPr>
              <w:t xml:space="preserve">[11] Etiamnunc sapientis animumperite movere nemo alius potest quam sapiens, sicut hominem movere rationaliternon potest nisi homo. Quomodo ergo ad rationem movendam ratione opus est,sic ut moveatur ratio perfecta opus est ratione perfecta. </w:t>
            </w:r>
          </w:p>
        </w:tc>
        <w:tc>
          <w:tcPr>
            <w:tcW w:w="5210" w:type="dxa"/>
            <w:tcBorders/>
          </w:tcPr>
          <w:p>
            <w:pPr>
              <w:pStyle w:val="Normal"/>
              <w:rPr/>
            </w:pPr>
            <w:r>
              <w:rPr/>
              <w:t xml:space="preserve">(11) Кроме того, никто не может с толком действовать на душу мудреца, кроме мудреца, как никто не может разумно действовать на человека, кроме человека. И как для того, чтобы действовать на разум, нужен разум, так и для действия на совершенный разум нужен разум столь же совершенный. </w:t>
            </w:r>
          </w:p>
        </w:tc>
      </w:tr>
      <w:tr>
        <w:trPr/>
        <w:tc>
          <w:tcPr>
            <w:tcW w:w="5210" w:type="dxa"/>
            <w:tcBorders/>
          </w:tcPr>
          <w:p>
            <w:pPr>
              <w:pStyle w:val="Normal"/>
              <w:rPr>
                <w:lang w:val="en-US"/>
              </w:rPr>
            </w:pPr>
            <w:r>
              <w:rPr>
                <w:lang w:val="en-US"/>
              </w:rPr>
              <w:t xml:space="preserve">[12] Prodessedicuntur et qui media nobis largiuntur, pecuniam, gratiam, incolumitatem,alia in usus vitae cara aut necessaria; in his dicetur etiam stultus prodessesapienti. Prodesse autem est animum secundum naturam movere virtute sua.Ut eius qui movebitur, hoc non sine ipsius quoque qui proderit bono fiet;necessest enim alienam virtutem exercendo exerceat et suam. </w:t>
            </w:r>
          </w:p>
        </w:tc>
        <w:tc>
          <w:tcPr>
            <w:tcW w:w="5210" w:type="dxa"/>
            <w:tcBorders/>
          </w:tcPr>
          <w:p>
            <w:pPr>
              <w:pStyle w:val="Normal"/>
              <w:rPr/>
            </w:pPr>
            <w:r>
              <w:rPr/>
              <w:t xml:space="preserve">(12) Говорят, нам помогают и те, кто щедро дает нам вещи промежуточные: деньги, милости, безопасность и прочее, что ценится или необходимо в повседневной жизни. Так скажут и о глупце, будто этим он помогает мудрецу. Но помогать - значит согласно природе действовать на душу посредством добродетели, и своей, и того, на кого ты действуешь. Это не может не быть на благо и самому помогающему: ведь заставляя другого упражняться в добродетели, он упражняет и собственную. </w:t>
            </w:r>
          </w:p>
        </w:tc>
      </w:tr>
      <w:tr>
        <w:trPr/>
        <w:tc>
          <w:tcPr>
            <w:tcW w:w="5210" w:type="dxa"/>
            <w:tcBorders/>
          </w:tcPr>
          <w:p>
            <w:pPr>
              <w:pStyle w:val="Normal"/>
              <w:rPr>
                <w:lang w:val="en-US"/>
              </w:rPr>
            </w:pPr>
            <w:r>
              <w:rPr>
                <w:lang w:val="en-US"/>
              </w:rPr>
              <w:t>[13] Sed utremoveas ista quae aut summa bona sunt aut summorum efficientia, nihilominusprodesse inter se sapientes possunt. Invenire enim sapientem sapienti perse res expetenda est, quia natura bonum omne carum est bono et sic quisqueconciliatur bono quemadmodum sibi.</w:t>
            </w:r>
          </w:p>
        </w:tc>
        <w:tc>
          <w:tcPr>
            <w:tcW w:w="5210" w:type="dxa"/>
            <w:tcBorders/>
          </w:tcPr>
          <w:p>
            <w:pPr>
              <w:pStyle w:val="Normal"/>
              <w:rPr/>
            </w:pPr>
            <w:r>
              <w:rPr/>
              <w:t xml:space="preserve">(13) Но пусть мы оставим в стороне и само высшее благо и все ему способствующее, - все равно мудрые могут принести друг другу пользу. Найти другого мудреца само по себе желательно для мудрого: ведь по природе благо дорожит благом, и человек добра привязывается душою к другому такому же, словно к самому себе. </w:t>
            </w:r>
          </w:p>
        </w:tc>
      </w:tr>
      <w:tr>
        <w:trPr/>
        <w:tc>
          <w:tcPr>
            <w:tcW w:w="5210" w:type="dxa"/>
            <w:tcBorders/>
          </w:tcPr>
          <w:p>
            <w:pPr>
              <w:pStyle w:val="Normal"/>
              <w:rPr>
                <w:lang w:val="en-US"/>
              </w:rPr>
            </w:pPr>
            <w:r>
              <w:rPr>
                <w:lang w:val="en-US"/>
              </w:rPr>
              <w:t xml:space="preserve">[14] Necesse est ex hac quaestione argumenti causa in alteram transeam.Quaeritur enim an deliberaturus sit sapiens, an in consilium aliquem advocaturus.Quod facere illi necessarium est cum ad haec civilia et domestica venituret, ut ita dicam, mortalia; in his sic illi opus est alieno consilio quomodomedico, quomodo gubernatori, quomodo advocato et litis ordinatori. Proderitergo sapiens aliquando sapienti; suadebit enim. Sed in illis quoque magnisac divinis, ut diximus, communiter honesta tractando et animos cogitationesquemiscendo utilis erit. </w:t>
            </w:r>
          </w:p>
        </w:tc>
        <w:tc>
          <w:tcPr>
            <w:tcW w:w="5210" w:type="dxa"/>
            <w:tcBorders/>
          </w:tcPr>
          <w:p>
            <w:pPr>
              <w:pStyle w:val="Normal"/>
              <w:rPr/>
            </w:pPr>
            <w:r>
              <w:rPr/>
              <w:t xml:space="preserve">(14) Но сам предмет наш требует перейти от этого вопроса к другому. Спрашивают, станет ли мудрец обсуждать свои дела, призовет ли он кого-нибудь на совет. - Без этого ему не обойтись, едва только доходит до дел гражданских, домашних, так сказать, смертных. Тут чужой совет нужен ему так же, как бывает нужен врач, кормчий, ходатай, посредник в тяжбе. Значит, мудрец порой принесет пользу мудрецу и тем, что убедит его. Но пригодится он и в делах великих и божественных, - тем, что будет, как мы говорили, заодно с другом стремиться к честности, сольется с ним душою и помыслами. </w:t>
            </w:r>
          </w:p>
        </w:tc>
      </w:tr>
      <w:tr>
        <w:trPr/>
        <w:tc>
          <w:tcPr>
            <w:tcW w:w="5210" w:type="dxa"/>
            <w:tcBorders/>
          </w:tcPr>
          <w:p>
            <w:pPr>
              <w:pStyle w:val="Normal"/>
              <w:rPr>
                <w:lang w:val="en-US"/>
              </w:rPr>
            </w:pPr>
            <w:r>
              <w:rPr>
                <w:lang w:val="en-US"/>
              </w:rPr>
              <w:t xml:space="preserve">[15] Praeterea secundum naturam est et amicos conplectiet amicorum auctu ut suo proprioque laetari; nam nisi hoc fecerimus, nevirtus quidem nobis permanebit, quae exercendo sensu valet. Virtus autemsuadet praesentia bene conlocare, in futurum consulere, deliberare et intendereanimum: facilius intendet explicabitque qui aliquem sibi adsumpserit. Quaeretitaque aut perfectum virum aut proficientem vicinumque perfecto. Proderitautem ille perfectus, si consilium communi prudentia iuverit. </w:t>
            </w:r>
          </w:p>
        </w:tc>
        <w:tc>
          <w:tcPr>
            <w:tcW w:w="5210" w:type="dxa"/>
            <w:tcBorders/>
          </w:tcPr>
          <w:p>
            <w:pPr>
              <w:pStyle w:val="Normal"/>
              <w:rPr/>
            </w:pPr>
            <w:r>
              <w:rPr/>
              <w:t xml:space="preserve">(15) И потом, льнуть к друзьям, радоваться их поступкам, как своим собственным, - это согласно с природой. А не будь этого, мы лишились бы и добродетели, которая сильна повседневным упражнением. Добродетель же учит нас не тратить впустую настоящего, заранее думать о будущем, советоваться с другими и не расслабляться душою, - а не расслабляться и дать ей развернуться во всю ширь нам легче, имея кого-нибудь рядом. Значит, нам нужен друг или совершенный, или стремящийся и близкий к совершенству. Совершенный принесет пользу, коль скоро общим разумением легче найти решенье. </w:t>
            </w:r>
          </w:p>
        </w:tc>
      </w:tr>
      <w:tr>
        <w:trPr/>
        <w:tc>
          <w:tcPr>
            <w:tcW w:w="5210" w:type="dxa"/>
            <w:tcBorders/>
          </w:tcPr>
          <w:p>
            <w:pPr>
              <w:pStyle w:val="Normal"/>
              <w:rPr>
                <w:lang w:val="en-US"/>
              </w:rPr>
            </w:pPr>
            <w:r>
              <w:rPr>
                <w:lang w:val="en-US"/>
              </w:rPr>
              <w:t>[16] Aiunthomines plus in alieno negotio videre +initio+. Hoc illis evenit quos amorsui excaecat quibusque dispectum utilitatis timor in periculis excutit:incipiet sapere securior et extra metum positus. Sed nihilominus quaedamsunt quae etiam sapientes in alio quam in se diligentius vident. Praetereaillud dulcissimum et honestissimum 'idem velle atque idem nolle' sapienssapienti praestabit; egregium opus pari iugo ducet.</w:t>
            </w:r>
          </w:p>
        </w:tc>
        <w:tc>
          <w:tcPr>
            <w:tcW w:w="5210" w:type="dxa"/>
            <w:tcBorders/>
          </w:tcPr>
          <w:p>
            <w:pPr>
              <w:pStyle w:val="Normal"/>
              <w:rPr/>
            </w:pPr>
            <w:r>
              <w:rPr/>
              <w:t xml:space="preserve">(16) Говорят, человек зорче в чужих делах, чем в своих; это бывает с такими, кого ослепляет себялюбие, у кого страх отнимает способность разглядеть свою пользу. А в безопасности, не страшась ничего, эти люди становятся здравомыслящими. Но есть вещи, на которые даже мудрецы глядят пристальней, когда дело касается других. И потом мудрый дарит мудрому такую отрадную и благородную вещь, как единство желании; а в единой упряжке можно создать самый прекрасный труд. </w:t>
            </w:r>
          </w:p>
        </w:tc>
      </w:tr>
      <w:tr>
        <w:trPr/>
        <w:tc>
          <w:tcPr>
            <w:tcW w:w="5210" w:type="dxa"/>
            <w:tcBorders/>
          </w:tcPr>
          <w:p>
            <w:pPr>
              <w:pStyle w:val="Normal"/>
              <w:rPr>
                <w:lang w:val="en-US"/>
              </w:rPr>
            </w:pPr>
            <w:r>
              <w:rPr>
                <w:lang w:val="en-US"/>
              </w:rPr>
              <w:t xml:space="preserve">[17] Persolvi quod exegeras, quamquam in ordine rerum erat quas moralisphilosophiae voluminibus conplectimur. Cogita quod soleo frequenter tibidicere, in istis nos nihil aliud quam acumen exercere. Totiens enim illorevertor: quid ista me res iuvat? fortiorem fac me, iustiorem, temperantiorem.Nondum exerceri vacat: adhuc medico mihi opus est. </w:t>
            </w:r>
          </w:p>
        </w:tc>
        <w:tc>
          <w:tcPr>
            <w:tcW w:w="5210" w:type="dxa"/>
            <w:tcBorders/>
          </w:tcPr>
          <w:p>
            <w:pPr>
              <w:pStyle w:val="Normal"/>
              <w:rPr/>
            </w:pPr>
            <w:r>
              <w:rPr/>
              <w:t xml:space="preserve">(17) Я выполнил все, чего ты требовал, хоть оно и входило по порядку в число вопросов, которые я собираюсь охватить в книгах о нравственной философии. Помни и о том, о чем я часто твержу тебе: все это - упражненья для нашего остроумия, и только. Я то и дело возвращаюсь к одному: а чем мне это поможет? стану ли я от этого мужественней, справедливей, воздержней? Мне пока еще не до упражнений: во враче я нуждаюсь. </w:t>
            </w:r>
          </w:p>
        </w:tc>
      </w:tr>
      <w:tr>
        <w:trPr/>
        <w:tc>
          <w:tcPr>
            <w:tcW w:w="5210" w:type="dxa"/>
            <w:tcBorders/>
          </w:tcPr>
          <w:p>
            <w:pPr>
              <w:pStyle w:val="Normal"/>
              <w:rPr>
                <w:b/>
                <w:b/>
                <w:lang w:val="fr-FR"/>
              </w:rPr>
            </w:pPr>
            <w:r>
              <w:rPr>
                <w:lang w:val="en-US"/>
              </w:rPr>
              <w:t>[18] Quid me poscisscientiam inutilem? Magna promisisti: exhibe fidem. Dicebas intrepidumfore etiam si circa me gladii micarent, etiam si mucro tangeret iugulum;dicebas securum fore etiam si circa me flagrarent incendia, etiam si subitusturbo toto navem meam mari raperet: hanc mihi praesta curam, ut voluptatem,ut gloriam contemnam. Postea docebis inplicta solvere, ambigua distinguere,obscura perspicere: nunc doce quod necesse est. Vale.</w:t>
            </w:r>
          </w:p>
        </w:tc>
        <w:tc>
          <w:tcPr>
            <w:tcW w:w="5210" w:type="dxa"/>
            <w:tcBorders/>
          </w:tcPr>
          <w:p>
            <w:pPr>
              <w:pStyle w:val="Normal"/>
              <w:rPr>
                <w:b/>
                <w:b/>
              </w:rPr>
            </w:pPr>
            <w:r>
              <w:rPr/>
              <w:t>(18) Зачем же ты учишь меня тому, что знать бесполезно? Наобещал ты много, а то, что я вижу, ничтожно '. Ты говорил, что я не затрепещу, даже если вокруг меня засверкают мечи, если острие прикоснется к горлу; говорил, что я останусь безмятежен, даже если вокруг меня запылают пожары, если внезапный вихрь подхватит мой корабль и будет бросать его по всему морю. Дай же мне презирать наслажденье, презирать славу; потом ты научишь меня распутывать запутанные узлы, разбираться в двусмысленных утвержденьях, проникать взглядом в темноту, а сейчас учи необходимому.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X.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Ex Nomentano meo te saluto et iubeo habere mentem bonam, hoc est propitios deos omnis, quos habet placatos et faventes quisquis sibi se propitiavit. Sepone in praesentia quae quibusdam placent, unicuique nostrum paedagogum dari deum, non quidem ordinarium, sed hunc inferioris notae ex eorum numero quos Ovidius ait 'de plebe deos'. Ita tamen hoc seponas volo ut memineris maiores nostros qui crediderunt Stoicos fuisse; singulis enim et Genium et Iunonem dederunt. </w:t>
            </w:r>
          </w:p>
        </w:tc>
        <w:tc>
          <w:tcPr>
            <w:tcW w:w="5210" w:type="dxa"/>
            <w:tcBorders/>
          </w:tcPr>
          <w:p>
            <w:pPr>
              <w:pStyle w:val="Normal"/>
              <w:rPr/>
            </w:pPr>
            <w:r>
              <w:rPr/>
              <w:t xml:space="preserve">(1) Шлю тебе привет из моей Номентанской усадьбы и желаю благомыслия, то есть милости всех богов, которые всегда расположены и благосклонны к тому, кто сам к себе благосклонен. По нынешним временам тебе нужно отказаться от мысли, столь любезной некоторым, - будто каждому дан в воспитатели бог, пусть даже не сановитый, а второразрядный, из числа тех, о ком Овидий говорит; "бессмертные низкого званья" ). Но я хочу, чтобы, отказываясь от этого заблужденья, ты помнил одно: наши предки, верившие в него, были истинные стоики, - ведь они каждому давали либо гения, либо Юнону2. </w:t>
            </w:r>
          </w:p>
        </w:tc>
      </w:tr>
      <w:tr>
        <w:trPr/>
        <w:tc>
          <w:tcPr>
            <w:tcW w:w="5210" w:type="dxa"/>
            <w:tcBorders/>
          </w:tcPr>
          <w:p>
            <w:pPr>
              <w:pStyle w:val="Normal"/>
              <w:rPr>
                <w:lang w:val="en-US"/>
              </w:rPr>
            </w:pPr>
            <w:r>
              <w:rPr>
                <w:lang w:val="en-US"/>
              </w:rPr>
              <w:t xml:space="preserve">[2] Postea videbimus an tantum dis vacet ut privatorum negotia procurent: interim illud scito, sive adsignati sumus sive neglecti et fortunae dati, nulli te posse inprecari quicquam gravius quam si inprecatus fueris ut se habeat iratum. Sed non est quare cuiquam quem poena putaveris dignum optes ut infestos deos habeat: habet, inquam, etiam si videtur eorum favore produci. </w:t>
            </w:r>
          </w:p>
        </w:tc>
        <w:tc>
          <w:tcPr>
            <w:tcW w:w="5210" w:type="dxa"/>
            <w:tcBorders/>
          </w:tcPr>
          <w:p>
            <w:pPr>
              <w:pStyle w:val="Normal"/>
              <w:rPr/>
            </w:pPr>
            <w:r>
              <w:rPr/>
              <w:t xml:space="preserve">(2) Позже мы посмотрим, есть ли у богов время быть управителями частных дел; а покуда знай: приписаны ли мы к богам или брошены ими и отданы фортуне3, - ты никого не сможешь проклясть страшнее, чем пожелав ему быть в гневе на себя самого. Нет причины накликать на того, кого ты считаешь достойным кары, вражду богов: они и так враждебны ему, даже если он, по-видимому, преуспевает через их покровительство. </w:t>
            </w:r>
          </w:p>
        </w:tc>
      </w:tr>
      <w:tr>
        <w:trPr/>
        <w:tc>
          <w:tcPr>
            <w:tcW w:w="5210" w:type="dxa"/>
            <w:tcBorders/>
          </w:tcPr>
          <w:p>
            <w:pPr>
              <w:pStyle w:val="Normal"/>
              <w:rPr>
                <w:lang w:val="en-US"/>
              </w:rPr>
            </w:pPr>
            <w:r>
              <w:rPr>
                <w:lang w:val="en-US"/>
              </w:rPr>
              <w:t xml:space="preserve">[3] Adhibe diligentiam tuam et intuere quid sint res nostrae, non quid vocentur, et scies plura mala contingere nobis quam accidere. Quotiens enim felicitatis et causa et initium fuit quod calamitas vocabatur! quotiens magna gratulatione excepta res gradum sibi struxit in praeceps et aliquem iam eminentem adlevavit etiamnunc, tamquam adhuc ibi staret unde tuto cadunt! </w:t>
            </w:r>
          </w:p>
        </w:tc>
        <w:tc>
          <w:tcPr>
            <w:tcW w:w="5210" w:type="dxa"/>
            <w:tcBorders/>
          </w:tcPr>
          <w:p>
            <w:pPr>
              <w:pStyle w:val="Normal"/>
              <w:rPr/>
            </w:pPr>
            <w:r>
              <w:rPr/>
              <w:t xml:space="preserve">(3) Присмотрись пристальней, что такое наши дела действительно, а не по названию, и ты узнаешь, что большая часть бед - это удачи, а не беды. Как часто становилась причиной и началом счастья так называемая "невзгода"? Как часто встреченное общими поздравлениями событие строит лишнюю ступень над пропастью и поднимает высоко вознесенного еще выше, как будто оттуда, где он стоял, падать безопасно? </w:t>
            </w:r>
          </w:p>
        </w:tc>
      </w:tr>
      <w:tr>
        <w:trPr/>
        <w:tc>
          <w:tcPr>
            <w:tcW w:w="5210" w:type="dxa"/>
            <w:tcBorders/>
          </w:tcPr>
          <w:p>
            <w:pPr>
              <w:pStyle w:val="Normal"/>
              <w:rPr>
                <w:lang w:val="en-US"/>
              </w:rPr>
            </w:pPr>
            <w:r>
              <w:rPr>
                <w:lang w:val="en-US"/>
              </w:rPr>
              <w:t>[4] Sed ipsum illud cadere non habet in se mali quicquam si exitum spectes, ultra quem natura neminem deiecit. Prope est rerum omnium terminus, prope est, inquam, et illud unde felix eicitur et illud unde infelix emittitur: nos utraque extendimus et longa spe ac metu facimus. Sed, si sapis, omnia humana condicione metire; simul et quod gaudes et quod times contrahe. Est autem tanti nihil diu gaudere ne quid diu timeas.</w:t>
            </w:r>
          </w:p>
        </w:tc>
        <w:tc>
          <w:tcPr>
            <w:tcW w:w="5210" w:type="dxa"/>
            <w:tcBorders/>
          </w:tcPr>
          <w:p>
            <w:pPr>
              <w:pStyle w:val="Normal"/>
              <w:rPr/>
            </w:pPr>
            <w:r>
              <w:rPr/>
              <w:t xml:space="preserve">(4) Но и в самом падении нет никакого зла, надо только разглядеть предел, ниже которого природа никого не сбрасывала. Исход всех дел, повторяю, близок, - одинаково близок и от того места, откуда изгоняется счастливец, и от того, откуда выходит на волю несчастный. Мы сами увеличиваем расстоянье и удлиняем путь страхом и надеждой. Если ты умен, мерь все мерой человеческого удела, не преувеличивай поводов ни для радости, ни для страха. Чтобы сократить время боязни, стоит сократить и время радости. </w:t>
            </w:r>
          </w:p>
        </w:tc>
      </w:tr>
      <w:tr>
        <w:trPr/>
        <w:tc>
          <w:tcPr>
            <w:tcW w:w="5210" w:type="dxa"/>
            <w:tcBorders/>
          </w:tcPr>
          <w:p>
            <w:pPr>
              <w:pStyle w:val="Normal"/>
              <w:rPr>
                <w:lang w:val="en-US"/>
              </w:rPr>
            </w:pPr>
            <w:r>
              <w:rPr>
                <w:lang w:val="en-US"/>
              </w:rPr>
              <w:t xml:space="preserve">[5] Sed quare istuc malum adstringo? Non est quod quicquam timendum putes: vana sunt ista quae nos movent, quae attonitos habent. Nemo nostrum quid veri esset excussit, sed metum alter alteri tradidit; nemo ausus est ad id quo perturbabatur accedere et naturam ac bonum timoris sui nosse. Itaque res falsa et inanis habet adhuc fidem quia non coarguitur. </w:t>
            </w:r>
          </w:p>
        </w:tc>
        <w:tc>
          <w:tcPr>
            <w:tcW w:w="5210" w:type="dxa"/>
            <w:tcBorders/>
          </w:tcPr>
          <w:p>
            <w:pPr>
              <w:pStyle w:val="Normal"/>
              <w:rPr/>
            </w:pPr>
            <w:r>
              <w:rPr/>
              <w:t xml:space="preserve">(5) Но почему я только убавляю это зло? Ничего вообще ты не должен считать страшным! Все, что волнует нас и ошеломляет, - пустое дело. Никто из нас не разобрался, где истина, и все заражают друг друга страхом. Никто не отважился подойти ближе к источнику своего смятения и узнать его природу, понять, нет ли в нем блага. Потому-то и верят поныне пустому заблужденью, что оно не изобличено. </w:t>
            </w:r>
          </w:p>
        </w:tc>
      </w:tr>
      <w:tr>
        <w:trPr/>
        <w:tc>
          <w:tcPr>
            <w:tcW w:w="5210" w:type="dxa"/>
            <w:tcBorders/>
          </w:tcPr>
          <w:p>
            <w:pPr>
              <w:pStyle w:val="Normal"/>
              <w:rPr>
                <w:lang w:val="en-US"/>
              </w:rPr>
            </w:pPr>
            <w:r>
              <w:rPr>
                <w:lang w:val="en-US"/>
              </w:rPr>
              <w:t>[6] Tanti putemus oculos intendere: iam apparebit quam brevia, quam incerta, quam tuta timeantur. Talis est animorum nostrorum confusio qualis Lucretio visa est:</w:t>
            </w:r>
          </w:p>
        </w:tc>
        <w:tc>
          <w:tcPr>
            <w:tcW w:w="5210" w:type="dxa"/>
            <w:tcBorders/>
          </w:tcPr>
          <w:p>
            <w:pPr>
              <w:pStyle w:val="Normal"/>
              <w:rPr/>
            </w:pPr>
            <w:r>
              <w:rPr/>
              <w:t>(6) Так поймем же, до чего важно вглядеться внимательнее, - и станет очевидно, как кратковременны, как шатки, как безопасны причины нашей боязни. В душе у нас и теперь та же путаница, какую видел Лукреций:</w:t>
            </w:r>
          </w:p>
        </w:tc>
      </w:tr>
      <w:tr>
        <w:trPr/>
        <w:tc>
          <w:tcPr>
            <w:tcW w:w="5210" w:type="dxa"/>
            <w:tcBorders/>
          </w:tcPr>
          <w:p>
            <w:pPr>
              <w:pStyle w:val="Verse"/>
              <w:rPr>
                <w:lang w:val="en-US"/>
              </w:rPr>
            </w:pPr>
            <w:r>
              <w:rPr>
                <w:lang w:val="en-US"/>
              </w:rPr>
              <w:t>nam veluti pueri trepidant atque omnia caecis</w:t>
              <w:br/>
              <w:t>in tenebris metuunt, ita nos in luce timemus.</w:t>
            </w:r>
          </w:p>
        </w:tc>
        <w:tc>
          <w:tcPr>
            <w:tcW w:w="5210" w:type="dxa"/>
            <w:tcBorders/>
          </w:tcPr>
          <w:p>
            <w:pPr>
              <w:pStyle w:val="Verse"/>
              <w:rPr/>
            </w:pPr>
            <w:r>
              <w:rPr/>
              <w:t>Ибо как в мрачных потемках дрожат и пугаются дети,</w:t>
              <w:br/>
              <w:t>Так же и мы среди белого дня опасаемся часто.</w:t>
            </w:r>
          </w:p>
        </w:tc>
      </w:tr>
      <w:tr>
        <w:trPr/>
        <w:tc>
          <w:tcPr>
            <w:tcW w:w="5210" w:type="dxa"/>
            <w:tcBorders/>
          </w:tcPr>
          <w:p>
            <w:pPr>
              <w:pStyle w:val="Normal"/>
              <w:rPr>
                <w:lang w:val="en-US"/>
              </w:rPr>
            </w:pPr>
            <w:r>
              <w:rPr>
                <w:lang w:val="en-US"/>
              </w:rPr>
              <w:t xml:space="preserve">Quid ergo? non omni puero stultiores sumus qui in luce timemus? </w:t>
            </w:r>
          </w:p>
        </w:tc>
        <w:tc>
          <w:tcPr>
            <w:tcW w:w="5210" w:type="dxa"/>
            <w:tcBorders/>
          </w:tcPr>
          <w:p>
            <w:pPr>
              <w:pStyle w:val="Normal"/>
              <w:rPr/>
            </w:pPr>
            <w:r>
              <w:rPr/>
              <w:t xml:space="preserve">Так что же, разве мы и впрямь не глупее любого ребенка, если страшимся при свете? </w:t>
            </w:r>
          </w:p>
        </w:tc>
      </w:tr>
      <w:tr>
        <w:trPr/>
        <w:tc>
          <w:tcPr>
            <w:tcW w:w="5210" w:type="dxa"/>
            <w:tcBorders/>
          </w:tcPr>
          <w:p>
            <w:pPr>
              <w:pStyle w:val="Normal"/>
              <w:rPr>
                <w:lang w:val="en-US"/>
              </w:rPr>
            </w:pPr>
            <w:r>
              <w:rPr>
                <w:lang w:val="en-US"/>
              </w:rPr>
              <w:t xml:space="preserve">[7] Sed falsum est, Lucreti, non timemus in luce: omnia nobis fecimus tenebras. Nihil videmus, nec quid noceat nec quid expediat; tota vita incursitamus nec ob hoc resistimus aut circumspectius pedem ponimus. Vides autem quam sit furiosa res in tenebris impetus. At mehercules id agimus ut longius revocandi simus, et cum ignoremus quo feramur, velociter tamen illo quo intendimus perseveramus. </w:t>
            </w:r>
          </w:p>
        </w:tc>
        <w:tc>
          <w:tcPr>
            <w:tcW w:w="5210" w:type="dxa"/>
            <w:tcBorders/>
          </w:tcPr>
          <w:p>
            <w:pPr>
              <w:pStyle w:val="Normal"/>
              <w:rPr/>
            </w:pPr>
            <w:r>
              <w:rPr/>
              <w:t xml:space="preserve">(7) Нет, Лукреций, это неверно, мы страшимся не при свете, а сами разливаем вокруг тьму и не видим, что нам во вред и что - на пользу; всю жизнь мы проводим в бегах и от этого не можем ни остановиться, ни посмотреть, куда ставим ногу. Вот видишь, какое безумье этот безудержный бег в темноте. А мы, клянусь, только о том и стараемся, чтобы нас отозвали попозже, и хоть сами не знаем, куда несемся, упорно продолжаем мчаться тем же путем. </w:t>
            </w:r>
          </w:p>
        </w:tc>
      </w:tr>
      <w:tr>
        <w:trPr/>
        <w:tc>
          <w:tcPr>
            <w:tcW w:w="5210" w:type="dxa"/>
            <w:tcBorders/>
          </w:tcPr>
          <w:p>
            <w:pPr>
              <w:pStyle w:val="Normal"/>
              <w:rPr>
                <w:lang w:val="en-US"/>
              </w:rPr>
            </w:pPr>
            <w:r>
              <w:rPr>
                <w:lang w:val="en-US"/>
              </w:rPr>
              <w:t xml:space="preserve">[8] Sed lucescere, si velimus, potest. Uno autem modo potest, si quis hanc humanorum divinorumque notitiam [scientia] acceperit, si illa se non perfuderit sed infecerit, si eadem, quamvis sciat, retractaverit et ad se saepe rettulerit, si quaesierit quae sint bona, quae mala, quibus hoc falso sit nomen adscriptum, si quaesierit de honestis et turpibus, de providentia. </w:t>
            </w:r>
          </w:p>
        </w:tc>
        <w:tc>
          <w:tcPr>
            <w:tcW w:w="5210" w:type="dxa"/>
            <w:tcBorders/>
          </w:tcPr>
          <w:p>
            <w:pPr>
              <w:pStyle w:val="Normal"/>
              <w:rPr/>
            </w:pPr>
            <w:r>
              <w:rPr/>
              <w:t xml:space="preserve">(8) Но ведь может и посветлеть, если мы захотим! Есть только один способ: усвоить знание всего божественного и человеческого, не только окунуться в него, но и впитать, почаще повторять усвоенное и все относить к себе, исследовать, что благо, что зло, а чему эти имена напрасно приписаны, исследовать, что есть честное, что есть постыдное, что есть провиденье. </w:t>
            </w:r>
          </w:p>
        </w:tc>
      </w:tr>
      <w:tr>
        <w:trPr/>
        <w:tc>
          <w:tcPr>
            <w:tcW w:w="5210" w:type="dxa"/>
            <w:tcBorders/>
          </w:tcPr>
          <w:p>
            <w:pPr>
              <w:pStyle w:val="Normal"/>
              <w:rPr>
                <w:lang w:val="en-US"/>
              </w:rPr>
            </w:pPr>
            <w:r>
              <w:rPr>
                <w:lang w:val="en-US"/>
              </w:rPr>
              <w:t xml:space="preserve">[9] Nec intra haec humani ingenii sagacitas sistitur: prospicere et ultra mundum libet, quo feratur, unde surrexerit, in quem exitum tanta rerum velocitas properet. Ab hac divina contemplatione abductum animum in sordida et humilia pertraximus, ut avaritiae serviret, ut relicto mundo terminisque eius et dominis cuncta versantibus terram rimaretur et quaereret quid ex illa mali effoderet, non contentus oblatis. </w:t>
            </w:r>
          </w:p>
        </w:tc>
        <w:tc>
          <w:tcPr>
            <w:tcW w:w="5210" w:type="dxa"/>
            <w:tcBorders/>
          </w:tcPr>
          <w:p>
            <w:pPr>
              <w:pStyle w:val="Normal"/>
              <w:rPr/>
            </w:pPr>
            <w:r>
              <w:rPr/>
              <w:t xml:space="preserve">(9) Но пытливость человеческого ума не останавливается в этих пределах: ему хочется заглянуть и дальше вселенной, понять, куда она несется, откуда возникла, к какому исходу мчит все вещи их необычайная скорость. Мы же оторвали душу от этого божественного созерцания и низвели ее до низменной убогости, чтобы она стала рабыней алчности, чтобы, покинув мир и его предельные области и движущих все властителей, рылась в земле, искала, что бы еще выкопать на горе нам, не довольствующимся лежащим перед глазами. </w:t>
            </w:r>
          </w:p>
        </w:tc>
      </w:tr>
      <w:tr>
        <w:trPr/>
        <w:tc>
          <w:tcPr>
            <w:tcW w:w="5210" w:type="dxa"/>
            <w:tcBorders/>
          </w:tcPr>
          <w:p>
            <w:pPr>
              <w:pStyle w:val="Normal"/>
              <w:rPr>
                <w:lang w:val="en-US"/>
              </w:rPr>
            </w:pPr>
            <w:r>
              <w:rPr>
                <w:lang w:val="en-US"/>
              </w:rPr>
              <w:t>[10] Quidquid nobis bono futurum erat deus et parens noster in proximo posuit; non expectavit inquisitionem nostram et ultro dedit: nocitura altissime pressit. Nihil nisi de nobis queri possumus: ea quibus periremus nolente rerum natura et abscondente protulimus. Addiximus animum voluptati, cui indulgere initium omnium malorum est, tradidimus ambitioni et famae, ceteris aeque vanis et inanibus.</w:t>
            </w:r>
          </w:p>
        </w:tc>
        <w:tc>
          <w:tcPr>
            <w:tcW w:w="5210" w:type="dxa"/>
            <w:tcBorders/>
          </w:tcPr>
          <w:p>
            <w:pPr>
              <w:pStyle w:val="Normal"/>
              <w:rPr/>
            </w:pPr>
            <w:r>
              <w:rPr/>
              <w:t xml:space="preserve">(10) Все, что нам на благо, наш бог и родитель поместил у нас под рукой и дал по доброй воле, не ожидая наших поисков, а все вредное спрятал поглубже. Нам не на кого жаловаться, кроме как на себя: все гибельное для нас мы сами вытащили на свет, вопреки воле скрывшей его природы. Мы обрекли душу наслаждениям, - а потворство им есть начало всех зол; мы предали ее честолюбию и молве и другим столь же пустым видимостям. </w:t>
            </w:r>
          </w:p>
        </w:tc>
      </w:tr>
      <w:tr>
        <w:trPr/>
        <w:tc>
          <w:tcPr>
            <w:tcW w:w="5210" w:type="dxa"/>
            <w:tcBorders/>
          </w:tcPr>
          <w:p>
            <w:pPr>
              <w:pStyle w:val="Normal"/>
              <w:rPr>
                <w:lang w:val="en-US"/>
              </w:rPr>
            </w:pPr>
            <w:r>
              <w:rPr>
                <w:lang w:val="en-US"/>
              </w:rPr>
              <w:t xml:space="preserve">[11] Quid ergo nunc te hortor ut facias? nihil novi -- nec enim novis malis remedia quaeruntur - sed hoc primum, ut tecum ipse dispicias quid sit necessarium, quid supervacuum. Necessaria tibi ubique occurrent: supervacua et semper et toto animo quaerenda sunt. </w:t>
            </w:r>
          </w:p>
        </w:tc>
        <w:tc>
          <w:tcPr>
            <w:tcW w:w="5210" w:type="dxa"/>
            <w:tcBorders/>
          </w:tcPr>
          <w:p>
            <w:pPr>
              <w:pStyle w:val="Normal"/>
              <w:rPr/>
            </w:pPr>
            <w:r>
              <w:rPr/>
              <w:t xml:space="preserve">(11) Что же мне посоветовать тебе? Что ты должен делать? Ничего нового: ведь не от новых болезней нужны нам лекарства. Прежде всего ты сам для себя должен разобраться, что необходимо и что излишне. Необходимое ты легко найдешь повсюду; лишнее нужно всегда искать, тратя всю душу. </w:t>
            </w:r>
          </w:p>
        </w:tc>
      </w:tr>
      <w:tr>
        <w:trPr/>
        <w:tc>
          <w:tcPr>
            <w:tcW w:w="5210" w:type="dxa"/>
            <w:tcBorders/>
          </w:tcPr>
          <w:p>
            <w:pPr>
              <w:pStyle w:val="Normal"/>
              <w:rPr>
                <w:lang w:val="en-US"/>
              </w:rPr>
            </w:pPr>
            <w:r>
              <w:rPr>
                <w:lang w:val="en-US"/>
              </w:rPr>
              <w:t xml:space="preserve">[12] Non est autem quod te nimis laudes si contempseris aureos lectos et gemmeam supellectilem; quae est enim virtus supervacua contemnere? Tunc te admirare cum contempseris necessaria. Non magnam rem facis quod vivere sine regio apparatu potes, quod non desideras milliarios apros nec linguas phoenicopterorum et alia portenta luxuriae iam tota animalia fastidientis et certa membra ex singulis eligentis: tunc te admirabor si contempseris etiam sordidum panem, si tibi persuaseris herbam, ubi necesse est, non pecori tantum sed homini nasci, si scieris cacumina arborum explementum esse ventris in quem sic pretiosa congerimus tamquam recepta servantem. Sine fastidio implendus est; quid enim ad rem pertinet quid accipiat, perditurus quidquid acceperit? </w:t>
            </w:r>
          </w:p>
        </w:tc>
        <w:tc>
          <w:tcPr>
            <w:tcW w:w="5210" w:type="dxa"/>
            <w:tcBorders/>
          </w:tcPr>
          <w:p>
            <w:pPr>
              <w:pStyle w:val="Normal"/>
              <w:rPr/>
            </w:pPr>
            <w:r>
              <w:rPr/>
              <w:t xml:space="preserve">(12) Далее, тебе не за что будет так уж себя хвалить, если ты презришь золотые ложа и посуду в самоцветах. Велика ли добродетель - презреть лишнее? Восхищайся собой, когда презришь необходимое. Пусть ты можешь жить без царского убранства, - это не так уж много! Пусть тебе не нужны тысячефунтовые кабаны, языки заморских птиц и прочие чудовищные выдумки роскоши, пресытившейся целыми тушками и выбирающей из каждой только те или другие части, - я буду восхищаться тобою, когда ты презришь даже грубый хлеб, когда убедишь себя, что трава родится не только для скота, но, в случае необходимости, и для человека, когда узнаешь, что молодыми побегами деревьев тоже можно наполнить желудок, который мы набиваем ценностями, словно он может их сохранить. Насытиться можно и без прихотей. Какая разница, что поглотило брюхо, которое все равно не удержит проглоченного? </w:t>
            </w:r>
          </w:p>
        </w:tc>
      </w:tr>
      <w:tr>
        <w:trPr/>
        <w:tc>
          <w:tcPr>
            <w:tcW w:w="5210" w:type="dxa"/>
            <w:tcBorders/>
          </w:tcPr>
          <w:p>
            <w:pPr>
              <w:pStyle w:val="Normal"/>
              <w:rPr>
                <w:lang w:val="en-US"/>
              </w:rPr>
            </w:pPr>
            <w:r>
              <w:rPr>
                <w:lang w:val="en-US"/>
              </w:rPr>
              <w:t>[13] Delectant te disposita quae terra marique capiuntur, alia eo gratiora si recentia perferuntur ad mensam, alia si diu pasta et coacta pinguescere fluunt ac vix saginam continent suam; delectat te nitor horum arte quaesitus. At mehercules ista sollicite scrutata varieque condita, cum subierint ventrem, una atque eadem foeditas occupabit. Vis ciborum voluptatem contemnere? exitum specta.</w:t>
            </w:r>
          </w:p>
        </w:tc>
        <w:tc>
          <w:tcPr>
            <w:tcW w:w="5210" w:type="dxa"/>
            <w:tcBorders/>
          </w:tcPr>
          <w:p>
            <w:pPr>
              <w:pStyle w:val="Normal"/>
              <w:rPr/>
            </w:pPr>
            <w:r>
              <w:rPr/>
              <w:t xml:space="preserve">(13) Тебе нравится видеть разложенным по блюдам все, что можно добыть на суше и на море; одно приятнее тебе, если доставлено к столу свежим, другое - если его долго откармливали и заставляли жиреть до того, что сейчас оно безудержно расплывается салом. Тебя радует наведенный с великим искусством лоск, - а между тем, клянусь, все эти с трудом добытые и разнообразно приготовленные яства, едва попав в утробу, превратятся в одинаковую мерзость. Хочешь научиться, как презирать чревоугодие? Взгляни, чем все выходит! </w:t>
            </w:r>
          </w:p>
        </w:tc>
      </w:tr>
      <w:tr>
        <w:trPr/>
        <w:tc>
          <w:tcPr>
            <w:tcW w:w="5210" w:type="dxa"/>
            <w:tcBorders/>
          </w:tcPr>
          <w:p>
            <w:pPr>
              <w:pStyle w:val="Normal"/>
              <w:rPr>
                <w:lang w:val="en-US"/>
              </w:rPr>
            </w:pPr>
            <w:r>
              <w:rPr>
                <w:lang w:val="en-US"/>
              </w:rPr>
              <w:t xml:space="preserve">[14] Attalum memini cum magna admiratione omnium haec dicere: 'diu' inquit 'mihi inposuere divitiae. Stupebam ubi aliquid ex illis alio atque alio loco fulserat; existimabam similia esse quae laterent his quae ostenderentur. Sed in quodam apparatu vidi totas opes urbis, caelata et auro et argento et iis quae pretium auri argentique vicerunt, exquisitos colores et vestes ultra non tantum nostrum sed ultra finem hostium advectas; hinc puerorum perspicuos cultu atque forma greges, hinc feminarum, et alia quae res suas recognoscens summi imperii fortuna protulerat. </w:t>
            </w:r>
          </w:p>
        </w:tc>
        <w:tc>
          <w:tcPr>
            <w:tcW w:w="5210" w:type="dxa"/>
            <w:tcBorders/>
          </w:tcPr>
          <w:p>
            <w:pPr>
              <w:pStyle w:val="Normal"/>
              <w:rPr/>
            </w:pPr>
            <w:r>
              <w:rPr/>
              <w:t xml:space="preserve">(14) Я помню, как Аттал к вящему восхищению всех говорил: "Долгое время меня ослепляло богатство; я цепенел всякий раз, как видел там или здесь его блеск, и думал, что и скрытое от глаз подобно выставляемому на обозренье. Но однажды на пышном празднестве я увидел все богатства столицы, все чеканное золото и серебро, и еще многое, что дороже золота и серебра, и одежды изысканных цветов, привезенные не только из-за нашей границы, но и из-за рубежей наших врагов. Тут были толпы мальчиков, прекрасных и убранством и наружностью, там - толпы женщин, словом, все, что выставила всевластная фортуна, обозревающая свои владения. </w:t>
            </w:r>
          </w:p>
        </w:tc>
      </w:tr>
      <w:tr>
        <w:trPr/>
        <w:tc>
          <w:tcPr>
            <w:tcW w:w="5210" w:type="dxa"/>
            <w:tcBorders/>
          </w:tcPr>
          <w:p>
            <w:pPr>
              <w:pStyle w:val="Normal"/>
              <w:rPr>
                <w:lang w:val="en-US"/>
              </w:rPr>
            </w:pPr>
            <w:r>
              <w:rPr>
                <w:lang w:val="en-US"/>
              </w:rPr>
              <w:t xml:space="preserve">[15] "Quid hoc est" inquam "aliud inritare cupiditates hominum per se incitatas? quid sibi vult ista pecuniae pompa? ad discendam avaritiam convenimus?" At mehercules minus cupiditatis istinc effero quam adtuleram. Contempsi divitias, non quia supervacuae sed quia pusillae sunt. </w:t>
            </w:r>
          </w:p>
        </w:tc>
        <w:tc>
          <w:tcPr>
            <w:tcW w:w="5210" w:type="dxa"/>
            <w:tcBorders/>
          </w:tcPr>
          <w:p>
            <w:pPr>
              <w:pStyle w:val="Normal"/>
              <w:rPr/>
            </w:pPr>
            <w:r>
              <w:rPr/>
              <w:t xml:space="preserve">(15) И я сказал себе: что это, как не разжигание и без того не знающих покоя человеческих вожделений? К чему это бахвальство своими деньгами? Мы собрались здесь учиться жадности. А я, клянусь, унесу отсюда меньше вожделений, чем принес сюда. Я презираю теперь богатства не потому, что они не нужны, а потому, что они ничтожны. </w:t>
            </w:r>
          </w:p>
        </w:tc>
      </w:tr>
      <w:tr>
        <w:trPr/>
        <w:tc>
          <w:tcPr>
            <w:tcW w:w="5210" w:type="dxa"/>
            <w:tcBorders/>
          </w:tcPr>
          <w:p>
            <w:pPr>
              <w:pStyle w:val="Normal"/>
              <w:rPr>
                <w:lang w:val="en-US"/>
              </w:rPr>
            </w:pPr>
            <w:r>
              <w:rPr>
                <w:lang w:val="en-US"/>
              </w:rPr>
              <w:t xml:space="preserve">[16] Vidistine quam intra paucas horas ille ordo quamvis lentus dispositusque transierit? Hoc totam vitam nostram occupabit quod totum diem occupare non potuit? Accessit illud quoque: tam supervacuae mihi visae sunt habentibus quam fuerunt spectantibus. </w:t>
            </w:r>
          </w:p>
        </w:tc>
        <w:tc>
          <w:tcPr>
            <w:tcW w:w="5210" w:type="dxa"/>
            <w:tcBorders/>
          </w:tcPr>
          <w:p>
            <w:pPr>
              <w:pStyle w:val="Normal"/>
              <w:rPr/>
            </w:pPr>
            <w:r>
              <w:rPr/>
              <w:t xml:space="preserve">(16) Ты видел, вся эта череда, хотя шла медленно и не густо, прошла за два-три часа? Так неужто нас на всю жизнь займет то, что не могло занять и целого дня? И еще одно прибавилось: мне показалось, что богатства так же не нужны владельцам, как и зрителям. </w:t>
            </w:r>
          </w:p>
        </w:tc>
      </w:tr>
      <w:tr>
        <w:trPr/>
        <w:tc>
          <w:tcPr>
            <w:tcW w:w="5210" w:type="dxa"/>
            <w:tcBorders/>
          </w:tcPr>
          <w:p>
            <w:pPr>
              <w:pStyle w:val="Normal"/>
              <w:rPr>
                <w:lang w:val="en-US"/>
              </w:rPr>
            </w:pPr>
            <w:r>
              <w:rPr>
                <w:lang w:val="en-US"/>
              </w:rPr>
              <w:t xml:space="preserve">[17] Hoc itaque ipse mihi dico quotiens tale aliquid praestrinxerit oculos meos, quotiens occurrit domus splendida, cohors culta servorum, lectica formonsis inposita calonibus: "quid miraris? quid stupes? pompa est. Ostenduntur istae res, non possidentur, et dum placent transeunt". </w:t>
            </w:r>
          </w:p>
        </w:tc>
        <w:tc>
          <w:tcPr>
            <w:tcW w:w="5210" w:type="dxa"/>
            <w:tcBorders/>
          </w:tcPr>
          <w:p>
            <w:pPr>
              <w:pStyle w:val="Normal"/>
              <w:rPr/>
            </w:pPr>
            <w:r>
              <w:rPr/>
              <w:t xml:space="preserve">(17) С тех пор всякий раз, когда что-нибудь такое поразит мой взгляд, когда попадется на глаза блистательный дом, отряд лощеных рабов, носилки на плечах красавцев-слуг, я говорю себе: "Чему ты удивляешься? Перед чем цепенеешь? Все это - одно бахвальство! Такими вещами не владеют - их выставляют напоказ, а покуда ими любуются, они исчезают. </w:t>
            </w:r>
          </w:p>
        </w:tc>
      </w:tr>
      <w:tr>
        <w:trPr/>
        <w:tc>
          <w:tcPr>
            <w:tcW w:w="5210" w:type="dxa"/>
            <w:tcBorders/>
          </w:tcPr>
          <w:p>
            <w:pPr>
              <w:pStyle w:val="Normal"/>
              <w:rPr>
                <w:lang w:val="en-US"/>
              </w:rPr>
            </w:pPr>
            <w:r>
              <w:rPr>
                <w:lang w:val="en-US"/>
              </w:rPr>
              <w:t xml:space="preserve">[18] Ad veras potius te converte divitias; disce parvo esse contentus et illam vocem magnus atque animosus exclama: habemus aquam, habemus polentam; Iovi ipsi controversiam de felicitate faciamus. Faciamus, oro te, etiam si ista defuerint; turpe est beatam vitam in auro et argento reponere, aeque turpe in aqua et polenta. "Quid ergo faciam si ista non fuerint?" </w:t>
            </w:r>
          </w:p>
        </w:tc>
        <w:tc>
          <w:tcPr>
            <w:tcW w:w="5210" w:type="dxa"/>
            <w:tcBorders/>
          </w:tcPr>
          <w:p>
            <w:pPr>
              <w:pStyle w:val="Normal"/>
              <w:rPr/>
            </w:pPr>
            <w:r>
              <w:rPr/>
              <w:t xml:space="preserve">(18) Обратись-ка лучше к подлинным богатствам, научись довольствоваться малым и с великим мужеством восклицай: у нас есть вода, есть мучная похлебка, - значит, мы и с самим Юпитером потягаемся счастьем! Но прошу тебя: потягаемся, даже если их не будет. Постыдно полагать все блаженство жизни в золоте и серебре, но столь же постыдно - в воде и похлебке". - </w:t>
            </w:r>
          </w:p>
        </w:tc>
      </w:tr>
      <w:tr>
        <w:trPr/>
        <w:tc>
          <w:tcPr>
            <w:tcW w:w="5210" w:type="dxa"/>
            <w:tcBorders/>
          </w:tcPr>
          <w:p>
            <w:pPr>
              <w:pStyle w:val="Normal"/>
              <w:rPr>
                <w:lang w:val="en-US"/>
              </w:rPr>
            </w:pPr>
            <w:r>
              <w:rPr>
                <w:lang w:val="en-US"/>
              </w:rPr>
              <w:t xml:space="preserve">[19] Quaeris quod sit remedium inopiae? Famem fames finit: alioquin quid interest magna sint an exigua quae servire te cogant? quid refert quantulum sit quod tibi possit negare fortuna? </w:t>
            </w:r>
          </w:p>
        </w:tc>
        <w:tc>
          <w:tcPr>
            <w:tcW w:w="5210" w:type="dxa"/>
            <w:tcBorders/>
          </w:tcPr>
          <w:p>
            <w:pPr>
              <w:pStyle w:val="Normal"/>
              <w:rPr/>
            </w:pPr>
            <w:r>
              <w:rPr/>
              <w:t xml:space="preserve">(19) "А как же, если их не будет?" - Ты спрашиваешь, где лекарство от нужды? Голод кладет конец голоду. А не то какая разница, велики или малы те вещи, которые обращают тебя в рабство? Важно ли, насколько велико то, в чем может отказать тебе фортуна? </w:t>
            </w:r>
          </w:p>
        </w:tc>
      </w:tr>
      <w:tr>
        <w:trPr/>
        <w:tc>
          <w:tcPr>
            <w:tcW w:w="5210" w:type="dxa"/>
            <w:tcBorders/>
          </w:tcPr>
          <w:p>
            <w:pPr>
              <w:pStyle w:val="Normal"/>
              <w:rPr>
                <w:lang w:val="en-US"/>
              </w:rPr>
            </w:pPr>
            <w:r>
              <w:rPr>
                <w:lang w:val="en-US"/>
              </w:rPr>
              <w:t>[20] Haec ipsa aqua et polenta in alienum arbitrium cadit; liber est autem non in quem parum licet fortunae, sed in quem nihil. Ita est: nihil desideres oportet si vis Iovem provocare nihil desiderantem.'</w:t>
            </w:r>
          </w:p>
        </w:tc>
        <w:tc>
          <w:tcPr>
            <w:tcW w:w="5210" w:type="dxa"/>
            <w:tcBorders/>
          </w:tcPr>
          <w:p>
            <w:pPr>
              <w:pStyle w:val="Normal"/>
              <w:rPr/>
            </w:pPr>
            <w:r>
              <w:rPr/>
              <w:t>(20) Эта самая вода и похлебка зависит от чужого произвола; а свободен не тот, с кем фортуна мало что может сделать, но тот, с кем ничего. Да, это так; если ты хочешь потягаться с Юпитером, который ничего не желает, - нужно самому ничего не желать".</w:t>
            </w:r>
          </w:p>
        </w:tc>
      </w:tr>
      <w:tr>
        <w:trPr/>
        <w:tc>
          <w:tcPr>
            <w:tcW w:w="5210" w:type="dxa"/>
            <w:tcBorders/>
          </w:tcPr>
          <w:p>
            <w:pPr>
              <w:pStyle w:val="Normal"/>
              <w:rPr>
                <w:b/>
                <w:b/>
                <w:lang w:val="fr-FR"/>
              </w:rPr>
            </w:pPr>
            <w:r>
              <w:rPr>
                <w:lang w:val="en-US"/>
              </w:rPr>
              <w:t>Haec nobis Attalus dixit, natura omnibus dixit; quae si voles frequenter cogitare, id ages ut sis felix, non ut videaris, et ut tibi videaris, non aliis. Vale.</w:t>
            </w:r>
          </w:p>
        </w:tc>
        <w:tc>
          <w:tcPr>
            <w:tcW w:w="5210" w:type="dxa"/>
            <w:tcBorders/>
          </w:tcPr>
          <w:p>
            <w:pPr>
              <w:pStyle w:val="Normal"/>
              <w:rPr>
                <w:b/>
                <w:b/>
              </w:rPr>
            </w:pPr>
            <w:r>
              <w:rPr/>
              <w:t>Все это Аттал говорил нам, а природа говорит всем5. Если ты согласишься часто об этом думать, то добьешься того, что станешь счастливым, а не будешь казаться, то есть будешь казаться счастливым самому себе, а не другим.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X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Quid vocentur Latine sophismata quaesisti a me. Multi temptaverunt illis nomen inponere, nullum haesit; videlicet, quia res ipsa non recipiebatur a nobis nec in usu erat, nomini quoque repugnatum est. Aptissimum tamen videtur mihi quo Cicero usus est: 'cavillationes' vocat. </w:t>
            </w:r>
          </w:p>
        </w:tc>
        <w:tc>
          <w:tcPr>
            <w:tcW w:w="5210" w:type="dxa"/>
            <w:tcBorders/>
          </w:tcPr>
          <w:p>
            <w:pPr>
              <w:pStyle w:val="Normal"/>
              <w:rPr/>
            </w:pPr>
            <w:r>
              <w:rPr/>
              <w:t xml:space="preserve">(1) Ты спросил меня, как назвать "софизмы" по-латыни. Многие пытались дать им название, но ни одно не привилось; как видно, сам предмет для нас был неприемлем и настолько неупотребителен, что противились даже его имени. Мне самым подходящим кажется то, которое употреблял Цицерон: </w:t>
            </w:r>
          </w:p>
        </w:tc>
      </w:tr>
      <w:tr>
        <w:trPr/>
        <w:tc>
          <w:tcPr>
            <w:tcW w:w="5210" w:type="dxa"/>
            <w:tcBorders/>
          </w:tcPr>
          <w:p>
            <w:pPr>
              <w:pStyle w:val="Normal"/>
              <w:rPr>
                <w:lang w:val="en-US"/>
              </w:rPr>
            </w:pPr>
            <w:r>
              <w:rPr>
                <w:lang w:val="en-US"/>
              </w:rPr>
              <w:t xml:space="preserve">[2] Quibus quisquis se tradidit quaestiunculas quidem vafras nectit, ceterum ad vitam nihil proficit: neque fortior fit neque temperantior neque elatior. At ille qui philosophiam in remedium suum exercuit ingens fit animo, plenus fiduciae, inexsuperabilis et maior adeunti. </w:t>
            </w:r>
          </w:p>
        </w:tc>
        <w:tc>
          <w:tcPr>
            <w:tcW w:w="5210" w:type="dxa"/>
            <w:tcBorders/>
          </w:tcPr>
          <w:p>
            <w:pPr>
              <w:pStyle w:val="Normal"/>
              <w:rPr/>
            </w:pPr>
            <w:r>
              <w:rPr/>
              <w:t xml:space="preserve">(2) он называл их "изворотами"1, поскольку тот, кто им предался, только хитро запутывает мелкие вопросы, ничего полезного для жизни не приобретая, не став ни мужественней, ни воздержней, ни выше духом. Зато всякий, кто занимается философией ради собственного исцеления, делается велик духом и неодолим, преисполняется уверенности и кажется тем выше, чем ближе подойдешь. </w:t>
            </w:r>
          </w:p>
        </w:tc>
      </w:tr>
      <w:tr>
        <w:trPr/>
        <w:tc>
          <w:tcPr>
            <w:tcW w:w="5210" w:type="dxa"/>
            <w:tcBorders/>
          </w:tcPr>
          <w:p>
            <w:pPr>
              <w:pStyle w:val="Normal"/>
              <w:rPr>
                <w:lang w:val="en-US"/>
              </w:rPr>
            </w:pPr>
            <w:r>
              <w:rPr>
                <w:lang w:val="en-US"/>
              </w:rPr>
              <w:t xml:space="preserve">[3] Quod in magnis evenit montibus, quorum proceritas minus apparet longe intuentibus: cum accesseris, tunc manifestum fit quam in arduo summa sint. Talis est, mi Lucili, verus et rebus, non artificiis philosophus. In edito stat, admirabilis, celsus, magnitudinis verae; non exsurgit in plantas nec summis ambulat digitis eorum more qui mendacio staturam adiuvant longioresque quam sunt videri volunt; contentus est magnitudine sua. </w:t>
            </w:r>
          </w:p>
        </w:tc>
        <w:tc>
          <w:tcPr>
            <w:tcW w:w="5210" w:type="dxa"/>
            <w:tcBorders/>
          </w:tcPr>
          <w:p>
            <w:pPr>
              <w:pStyle w:val="Normal"/>
              <w:rPr/>
            </w:pPr>
            <w:r>
              <w:rPr/>
              <w:t xml:space="preserve">(3) Что бывает с большими горами, чья высота плохо видна смотрящим издали, и только приблизившимся становится ясно, как вознеслись их вершины, - то же самое, Луцилий, происходит и с подлинным философом, доказывающим свою подлинность делами, а не ухищрениями. Он стоит на возвышении, всем видимый снизу вверх, и величье его - истинное. Он не обувает высоких подметок и не ходит на цыпочках, наподобие тех, кто уловками прибавляет себе росту, желая казаться выше, чем на самом деле. Он доволен своим природным ростом. </w:t>
            </w:r>
          </w:p>
        </w:tc>
      </w:tr>
      <w:tr>
        <w:trPr/>
        <w:tc>
          <w:tcPr>
            <w:tcW w:w="5210" w:type="dxa"/>
            <w:tcBorders/>
          </w:tcPr>
          <w:p>
            <w:pPr>
              <w:pStyle w:val="Normal"/>
              <w:rPr>
                <w:lang w:val="en-US"/>
              </w:rPr>
            </w:pPr>
            <w:r>
              <w:rPr>
                <w:lang w:val="en-US"/>
              </w:rPr>
              <w:t xml:space="preserve">[4] Quidni contentus sit eo usque crevisse quo manus fortuna non porrigit? Ergo et supra humana est et par sibi in omni statu rerum, sive secundo cursu vita procedit, sive fluctuatur et &lt;it&gt; per adversa ac difficilia: hanc constantiam cavillationes istae de quibus paulo ante loquebar praestare non possunt. Ludit istis animus, non proficit, et philosophiam a fastigio suo deducit in planum. </w:t>
            </w:r>
          </w:p>
        </w:tc>
        <w:tc>
          <w:tcPr>
            <w:tcW w:w="5210" w:type="dxa"/>
            <w:tcBorders/>
          </w:tcPr>
          <w:p>
            <w:pPr>
              <w:pStyle w:val="Normal"/>
              <w:rPr/>
            </w:pPr>
            <w:r>
              <w:rPr/>
              <w:t xml:space="preserve">(4) Да и как ему быть недовольным, если он дорос до того, что фортуне к нему не дотянуться? Значит, рост его выше человеческого и при любых обстоятельствах остается одинаковым, будет ли теченье жизни благоприятным или же она бурно понесется через пороги трудностей. Такого постоянства не дадут хитрые извороты, о которых я только что говорил. Душа забавляется ими, но без пользы для себя, и низводит философию с ее высот в низину. </w:t>
            </w:r>
          </w:p>
        </w:tc>
      </w:tr>
      <w:tr>
        <w:trPr/>
        <w:tc>
          <w:tcPr>
            <w:tcW w:w="5210" w:type="dxa"/>
            <w:tcBorders/>
          </w:tcPr>
          <w:p>
            <w:pPr>
              <w:pStyle w:val="Normal"/>
              <w:rPr>
                <w:b/>
                <w:b/>
                <w:lang w:val="fr-FR"/>
              </w:rPr>
            </w:pPr>
            <w:r>
              <w:rPr>
                <w:lang w:val="en-US"/>
              </w:rPr>
              <w:t>[5] Nec te prohibuerim aliquando ista agere, sed tunc cum voles nihil agere. Hoc tamen habent in se pessimum: dulcedinem quandam sui faciunt et animum specie subtilitatis inductum tenent ac morantur, cum tanta rerum moles vocet, cum vix tota vita sufficiat ut hoc unum discas, vitam contemnere. 'Quid regere?' inquis. Secundum opus est; nam nemo illam bene rexit nisi qui contempserat. Vale.</w:t>
            </w:r>
          </w:p>
        </w:tc>
        <w:tc>
          <w:tcPr>
            <w:tcW w:w="5210" w:type="dxa"/>
            <w:tcBorders/>
          </w:tcPr>
          <w:p>
            <w:pPr>
              <w:pStyle w:val="Normal"/>
              <w:rPr>
                <w:b/>
                <w:b/>
              </w:rPr>
            </w:pPr>
            <w:r>
              <w:rPr/>
              <w:t>(5) Я не стану запрещать тебе иногда ими заняться, - но только тогда, когда тебе захочется побездельничать. В том-то и вся беда, что в них есть некая приятность, они держат в плену душу, соблазненную видимостью тонкости, и не отпускают, хоть ее и зовет неодолимая громада дел, хотя всей жизни едва хватает на то одно, чтобы научиться презирать жизнь. - "А не управлять ею?" - спросишь ты. Это дело второе; ведь только тот, кто презрел ее, сумеет хорошо ею управлять.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X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Cupio mehercules amicum tuum formari ut desideras etinstitui, sed valde durus capitur; immo, quod est molestius, valde mollis capitur et consuetudine mala ac diutina fractus. Volo tibi ex nostro artificio exemplum referre. </w:t>
            </w:r>
          </w:p>
        </w:tc>
        <w:tc>
          <w:tcPr>
            <w:tcW w:w="5210" w:type="dxa"/>
            <w:tcBorders/>
          </w:tcPr>
          <w:p>
            <w:pPr>
              <w:pStyle w:val="Normal"/>
              <w:rPr/>
            </w:pPr>
            <w:r>
              <w:rPr/>
              <w:t xml:space="preserve">(I) Клянусь тебе, я и хочу образовать твоего друга, как ты желаешь, и решил сделать это, - да он слишком тверд, чтоб воспринимать, или вернее - и это еще хуже - слишком мягок, чтобы воспринимать, и сломлен долголетними дурными привычками. Я хочу привести тебе пример из нашего ремесла. </w:t>
            </w:r>
          </w:p>
        </w:tc>
      </w:tr>
      <w:tr>
        <w:trPr/>
        <w:tc>
          <w:tcPr>
            <w:tcW w:w="5210" w:type="dxa"/>
            <w:tcBorders/>
          </w:tcPr>
          <w:p>
            <w:pPr>
              <w:pStyle w:val="Normal"/>
              <w:rPr>
                <w:lang w:val="en-US"/>
              </w:rPr>
            </w:pPr>
            <w:r>
              <w:rPr>
                <w:lang w:val="en-US"/>
              </w:rPr>
              <w:t xml:space="preserve">[2] Non quaelibet insitionem vitis patitur: si vetus et exesa est, si infirma gracilisque, aut non recipiet surculum aut non alet nec adplicabit sibi nec in qualitatem eius naturamque transibit. Itaque solemus supra terram praecidere ut, si non respondit, temptari possit secunda fortuna et iterum repetita infra terram inseratur. </w:t>
            </w:r>
          </w:p>
        </w:tc>
        <w:tc>
          <w:tcPr>
            <w:tcW w:w="5210" w:type="dxa"/>
            <w:tcBorders/>
          </w:tcPr>
          <w:p>
            <w:pPr>
              <w:pStyle w:val="Normal"/>
              <w:rPr/>
            </w:pPr>
            <w:r>
              <w:rPr/>
              <w:t xml:space="preserve">(2) Не всякая лоза годна для прививки: та, что стара и изъедена, и та, что не окрепла и гнется, либо не принимают привоя, либо его не питают, не дают срастись с собой, не перенимают его свойств и природы. Поэтому мы и делаем обыкновенно надрез над землею, чтобы, если лоза не ответит, попытать счастья вторично и сделать новую прививку под землею. </w:t>
            </w:r>
          </w:p>
        </w:tc>
      </w:tr>
      <w:tr>
        <w:trPr/>
        <w:tc>
          <w:tcPr>
            <w:tcW w:w="5210" w:type="dxa"/>
            <w:tcBorders/>
          </w:tcPr>
          <w:p>
            <w:pPr>
              <w:pStyle w:val="Normal"/>
              <w:rPr>
                <w:lang w:val="en-US"/>
              </w:rPr>
            </w:pPr>
            <w:r>
              <w:rPr>
                <w:lang w:val="en-US"/>
              </w:rPr>
              <w:t xml:space="preserve">[3] Hic de quo scribis et mandas non habet vires: indulsit vitiis. Simul et emarcuit et induruit; non potest recipere rationem, non potest nutrire. 'At cupit ipse.' Noli credere. Non dico illum mentiri tibi: putat se cupere. Stomachum illi fecit luxuria: cito cum illa redibit in gratiam. </w:t>
            </w:r>
          </w:p>
        </w:tc>
        <w:tc>
          <w:tcPr>
            <w:tcW w:w="5210" w:type="dxa"/>
            <w:tcBorders/>
          </w:tcPr>
          <w:p>
            <w:pPr>
              <w:pStyle w:val="Normal"/>
              <w:rPr/>
            </w:pPr>
            <w:r>
              <w:rPr/>
              <w:t xml:space="preserve">(3) Тот, кого ты в письме поручал мне, не имеет сил; он предавался порокам и оттого подгнил и отвердел одновременно. Он не может ни принять, ни вскормить привой разума. - "Но ведь он сам жаждет!" - Не верь! Я не хочу сказать, что он тебе лжет; он сам воображает, будто жаждет. Роскошь ему опротивела, однако он скоро снова с нею помирится. - </w:t>
            </w:r>
          </w:p>
        </w:tc>
      </w:tr>
      <w:tr>
        <w:trPr/>
        <w:tc>
          <w:tcPr>
            <w:tcW w:w="5210" w:type="dxa"/>
            <w:tcBorders/>
          </w:tcPr>
          <w:p>
            <w:pPr>
              <w:pStyle w:val="Normal"/>
              <w:rPr>
                <w:b/>
                <w:b/>
                <w:lang w:val="fr-FR"/>
              </w:rPr>
            </w:pPr>
            <w:r>
              <w:rPr>
                <w:lang w:val="en-US"/>
              </w:rPr>
              <w:t>[4] 'Sed dicit se offendi vita sua.' Non negaverim; quis enim non offenditur? Homines vitia sua et amant simul et oderunt. Tunc itaque de illo feremus sententiam cum fidem nobis fecerit invisam iam sibi esse luxuriam: nunc illis male convenit. Vale.</w:t>
            </w:r>
          </w:p>
        </w:tc>
        <w:tc>
          <w:tcPr>
            <w:tcW w:w="5210" w:type="dxa"/>
            <w:tcBorders/>
          </w:tcPr>
          <w:p>
            <w:pPr>
              <w:pStyle w:val="Normal"/>
              <w:rPr>
                <w:b/>
                <w:b/>
              </w:rPr>
            </w:pPr>
            <w:r>
              <w:rPr/>
              <w:t>(4) "Но он говорит, что такая жизнь ему в тягость". - Не спорю; а кому она не в тягость? Люди и любят, и ненавидят свою жизнь. Вынесем ему приговор тогда, когда он на деле докажет нам свою .ненависть к роскоши, а сейчас они только в размолвке.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XI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1] Desideras tibi scribi a me quid sentiam de hac quaestione iactata apud nostros, an iustitia, fortitudo, prudentia ceteraeque virtutes animalia sint. Hac subtilitate effecimus, Lucili carissime, ut exercere ingenium inter inrita videremur et disputationibus nihil profuturis otium terere. Faciam quod desideras et quid nostris videatur exponam; sed me in alia esse sententia profiteor: puto quaedam esse quae deceant phaecasiatum palliatumque. Quae sint ergo quae antiquos moverint vel quae sint quae antiqui moverint dicam.</w:t>
            </w:r>
          </w:p>
        </w:tc>
        <w:tc>
          <w:tcPr>
            <w:tcW w:w="5210" w:type="dxa"/>
            <w:tcBorders/>
          </w:tcPr>
          <w:p>
            <w:pPr>
              <w:pStyle w:val="Normal"/>
              <w:rPr/>
            </w:pPr>
            <w:r>
              <w:rPr/>
              <w:t xml:space="preserve">(1) Ты требуешь написать тебе, что я думаю о вопросе, так часто обсуждаемом нашими: одушевленные ли существа - справедливость, мужество, разумность и прочие добродетели. Такими тонкостями, Луцилий, мы только одного и добьемся: всем покажется, будто мы заняты пустыми упражнениями ума и от нечего делать предаемся бесполезным рассуждениям. Я поступлю, как ты требуешь, и изложу мненье наших. Но признаюсь, сам я сужу об этом иначе. Есть вещи, которые пристали только носящим сандалии да короткий плащ '. Итак, вот что занимало древних, или вот чем занимались древние. </w:t>
            </w:r>
          </w:p>
        </w:tc>
      </w:tr>
      <w:tr>
        <w:trPr/>
        <w:tc>
          <w:tcPr>
            <w:tcW w:w="5210" w:type="dxa"/>
            <w:tcBorders/>
          </w:tcPr>
          <w:p>
            <w:pPr>
              <w:pStyle w:val="Normal"/>
              <w:rPr>
                <w:lang w:val="en-US"/>
              </w:rPr>
            </w:pPr>
            <w:r>
              <w:rPr>
                <w:lang w:val="en-US"/>
              </w:rPr>
              <w:t xml:space="preserve">[2] Animum constat animal esse, cum ipse efficiat ut simus animalia, cum ab illo animalia nomen hoc traxerint; virtus autem nihil aliud est quam animus quodam modo se habens; ergo animal est. Deinde virtus agit aliquid; agi autem nihil sine impetu potest; si impetum habet, qui nulli est nisi animali, animal est. </w:t>
            </w:r>
          </w:p>
        </w:tc>
        <w:tc>
          <w:tcPr>
            <w:tcW w:w="5210" w:type="dxa"/>
            <w:tcBorders/>
          </w:tcPr>
          <w:p>
            <w:pPr>
              <w:pStyle w:val="Normal"/>
              <w:rPr/>
            </w:pPr>
            <w:r>
              <w:rPr/>
              <w:t xml:space="preserve">(2) Душа, бесспорно, одушевлена, поскольку и нас делает одушевленными, и все одушевленные существа получили от нее имя. Добродетель же есть не что иное, как душа в известном состоянии; значит, и она одушевлена. Далее: добродетель производит действие, а это невозможно для того, в чем нет самодвиженья; если же самодвиженье, присущее только одушевленным предметам, есть в ней, то и она одушевлена. - "Но если добродетель одушевлена, то она обладает добродетелью". - А почему бы ей не обладать самой собою? </w:t>
            </w:r>
          </w:p>
        </w:tc>
      </w:tr>
      <w:tr>
        <w:trPr/>
        <w:tc>
          <w:tcPr>
            <w:tcW w:w="5210" w:type="dxa"/>
            <w:tcBorders/>
          </w:tcPr>
          <w:p>
            <w:pPr>
              <w:pStyle w:val="Normal"/>
              <w:rPr>
                <w:lang w:val="en-US"/>
              </w:rPr>
            </w:pPr>
            <w:r>
              <w:rPr>
                <w:lang w:val="en-US"/>
              </w:rPr>
              <w:t xml:space="preserve">[3] 'Si animal est' inquit 'virtus, habet ipsa virtutem.' Quidni habeat se ipsam? quomodo sapiens omnia per virtutem gerit, sic virtus per se. 'Ergo' inquit 'et omnes artes animalia sunt et omnia quae cogitamus quaeque mente conplectimur. Sequitur ut multa millia animalium habitent in his angustiis pectoris, et singuli multa simus animalia aut multa habeamus animalia.' Quaeris quid adversus istud respondeatur? Unaquaeque ex istis res animal erit: multa animalia non erunt. Quare? dicam, si mihi accommodaveris subtilitatem et intentionem tuam. </w:t>
            </w:r>
          </w:p>
        </w:tc>
        <w:tc>
          <w:tcPr>
            <w:tcW w:w="5210" w:type="dxa"/>
            <w:tcBorders/>
          </w:tcPr>
          <w:p>
            <w:pPr>
              <w:pStyle w:val="Normal"/>
              <w:rPr/>
            </w:pPr>
            <w:r>
              <w:rPr/>
              <w:t xml:space="preserve">(3) Как мудрец все делает через добродетель, так и сама добродетель. - "Стало быть, одушевлены и все искусства, и все, что мы думаем, все, что наш дух объемлет собою, и в тесноте нашего сердца обитает много тысяч одушевленных существ, а каждый из нас - это множество живых существ, либо каждый содержит в себе множество их". - Ты спрашиваешь, что отвечают в опроверженье этого? Каждый из названных предметов одушевлен, но вместе они множеством одушевленных существ не будут. - "Как так?" - Я скажу тебе, если ты приложишь все свое вниманье и сообразительность. </w:t>
            </w:r>
          </w:p>
        </w:tc>
      </w:tr>
      <w:tr>
        <w:trPr/>
        <w:tc>
          <w:tcPr>
            <w:tcW w:w="5210" w:type="dxa"/>
            <w:tcBorders/>
          </w:tcPr>
          <w:p>
            <w:pPr>
              <w:pStyle w:val="Normal"/>
              <w:rPr>
                <w:lang w:val="en-US"/>
              </w:rPr>
            </w:pPr>
            <w:r>
              <w:rPr>
                <w:lang w:val="en-US"/>
              </w:rPr>
              <w:t xml:space="preserve">[4] Singula animalia singulas habere debent substantias; ista omnia unum animum habent; itaque singula esse possunt, multa esse non possunt. Ego et animal sum et homo, non tamen duos esse nos dices. Quare? quia separati debent esse. Ita dico: alter ab altero debet esse diductus ut duo sint. Quidquid in uno multiplex est sub unam naturam cadit; itaque unum est. </w:t>
            </w:r>
          </w:p>
        </w:tc>
        <w:tc>
          <w:tcPr>
            <w:tcW w:w="5210" w:type="dxa"/>
            <w:tcBorders/>
          </w:tcPr>
          <w:p>
            <w:pPr>
              <w:pStyle w:val="Normal"/>
              <w:rPr/>
            </w:pPr>
            <w:r>
              <w:rPr/>
              <w:t xml:space="preserve">(4) Отдельный одушевленный предмет должен иметь отдельную сущность, а у этих всех душа одна; значит, быть отдельными они могут, быть множеством не могут. Ведь я - и человек, и живое существо, но ты не скажешь, что нас двое. Почему? Потому что двое должны существовать порознь, иначе говоря, должны быть отделены друг от друга, чтобы их было двое. А что множественно внутри единого, то относится к одной природе и, значит, существует как одно. </w:t>
            </w:r>
          </w:p>
        </w:tc>
      </w:tr>
      <w:tr>
        <w:trPr/>
        <w:tc>
          <w:tcPr>
            <w:tcW w:w="5210" w:type="dxa"/>
            <w:tcBorders/>
          </w:tcPr>
          <w:p>
            <w:pPr>
              <w:pStyle w:val="Normal"/>
              <w:rPr>
                <w:lang w:val="en-US"/>
              </w:rPr>
            </w:pPr>
            <w:r>
              <w:rPr>
                <w:lang w:val="en-US"/>
              </w:rPr>
              <w:t>[5] Et animus meus animal est et ego animal sum, duo tamen non sumus. Quare? quia animus mei pars est. Tunc aliquid per se numerabitur cum per se stabit; ubi vero alterius membrum erit, non poterit videri aliud. Quare? dicam: quia quod aliud est suum oportet esse et proprium et totum et intra se absolutum.</w:t>
            </w:r>
          </w:p>
        </w:tc>
        <w:tc>
          <w:tcPr>
            <w:tcW w:w="5210" w:type="dxa"/>
            <w:tcBorders/>
          </w:tcPr>
          <w:p>
            <w:pPr>
              <w:pStyle w:val="Normal"/>
              <w:rPr/>
            </w:pPr>
            <w:r>
              <w:rPr/>
              <w:t xml:space="preserve">(5) И душа моя одушевлена, и сам я - существо одушевленное, однако нас не двое. Почему? Потому что душа есть часть меня самого. Любой предмет может считаться отдельно, если он самостоятелен, а где он - лишь член другого предмета, там его нельзя рассматривать как нечто особое. - "Почему?" - Я отвечу: все особое должно принадлежать самому себе и быть завершенным в себе независимым целым. </w:t>
            </w:r>
          </w:p>
        </w:tc>
      </w:tr>
      <w:tr>
        <w:trPr/>
        <w:tc>
          <w:tcPr>
            <w:tcW w:w="5210" w:type="dxa"/>
            <w:tcBorders/>
          </w:tcPr>
          <w:p>
            <w:pPr>
              <w:pStyle w:val="Normal"/>
              <w:rPr>
                <w:lang w:val="en-US"/>
              </w:rPr>
            </w:pPr>
            <w:r>
              <w:rPr>
                <w:lang w:val="en-US"/>
              </w:rPr>
              <w:t xml:space="preserve">[6] Ego in alia esse me sententia professus sum; non enim tantum virtutes animalia erunt, si hoc recipitur, sed opposita quoque illis vitia et adfectus, tamquam ira, timor, luctus, suspicio. Ultra res ista procedet: omnes sententiae, omnes cogitationes animalia erunt. Quod nullo modo recipiendum est; non enim quidquid ab homine fit homo est. </w:t>
            </w:r>
          </w:p>
        </w:tc>
        <w:tc>
          <w:tcPr>
            <w:tcW w:w="5210" w:type="dxa"/>
            <w:tcBorders/>
          </w:tcPr>
          <w:p>
            <w:pPr>
              <w:pStyle w:val="Normal"/>
              <w:rPr/>
            </w:pPr>
            <w:r>
              <w:rPr/>
              <w:t xml:space="preserve">(6) Я признавался тебе, что сам сужу об этом иначе. Ведь если с этим согласиться, то не одни добродетели окажутся одушевленными существами, но и противоположные им пороки и страсти, такие как гнев, скорбь, страх, подозренье. Можно пойти еще дальше: одушевленными будут все наши мысли, все сужденья, - а с этим уж никак нельзя согласиться. Ведь не все, что исходит от человека, есть человек. - </w:t>
            </w:r>
          </w:p>
        </w:tc>
      </w:tr>
      <w:tr>
        <w:trPr/>
        <w:tc>
          <w:tcPr>
            <w:tcW w:w="5210" w:type="dxa"/>
            <w:tcBorders/>
          </w:tcPr>
          <w:p>
            <w:pPr>
              <w:pStyle w:val="Normal"/>
              <w:rPr>
                <w:lang w:val="en-US"/>
              </w:rPr>
            </w:pPr>
            <w:r>
              <w:rPr>
                <w:lang w:val="en-US"/>
              </w:rPr>
              <w:t xml:space="preserve">[7] 'Iustitia quid est?' inquit. Animus quodam modo se habens. 'Itaque si animus animal est, et iustitia.' Minime; haec enim habitus animi est et quaedam vis. Idem animus in varias figuras convertitur et non totiens animal aliud est quotiens aliud facit; nec illud quod fit ab animo animal est. </w:t>
            </w:r>
          </w:p>
        </w:tc>
        <w:tc>
          <w:tcPr>
            <w:tcW w:w="5210" w:type="dxa"/>
            <w:tcBorders/>
          </w:tcPr>
          <w:p>
            <w:pPr>
              <w:pStyle w:val="Normal"/>
              <w:rPr/>
            </w:pPr>
            <w:r>
              <w:rPr/>
              <w:t xml:space="preserve">(7) "Что такое справедливость? Некое состояние души. Значит, если душа одушевлена, то и справедливость также". - Нет, она есть состояние души и некая ее сила. Одна душа превращается во множество обличий, но не становится другим существом всякий раз, как совершает нечто другое; и то, что исходит от нее, не есть одушевленное существо. </w:t>
            </w:r>
          </w:p>
        </w:tc>
      </w:tr>
      <w:tr>
        <w:trPr/>
        <w:tc>
          <w:tcPr>
            <w:tcW w:w="5210" w:type="dxa"/>
            <w:tcBorders/>
          </w:tcPr>
          <w:p>
            <w:pPr>
              <w:pStyle w:val="Normal"/>
              <w:rPr>
                <w:lang w:val="en-US"/>
              </w:rPr>
            </w:pPr>
            <w:r>
              <w:rPr>
                <w:lang w:val="en-US"/>
              </w:rPr>
              <w:t xml:space="preserve">[8] &lt;Si&gt; iustitia animal est, &lt;si&gt; fortitudo, si ceterae virtutes, utrum desinunt esse animalia subinde aut rursus incipiunt, an semper sunt? desinere virtutes non possunt. Ergo multa animalia, immo innumerabilia, in hoc animo versantur. </w:t>
            </w:r>
          </w:p>
        </w:tc>
        <w:tc>
          <w:tcPr>
            <w:tcW w:w="5210" w:type="dxa"/>
            <w:tcBorders/>
          </w:tcPr>
          <w:p>
            <w:pPr>
              <w:pStyle w:val="Normal"/>
              <w:rPr/>
            </w:pPr>
            <w:r>
              <w:rPr/>
              <w:t xml:space="preserve">(8) Если и справедливость - одушевленное существо, и мужество, и прочие добродетели, то перестают ли они порой существовать, а потом снова возникают, или же пребывают всегда? Добродетели перестать существовать не могут, значит, в одной душе теснится множество, несчетное множество живых существ. - </w:t>
            </w:r>
          </w:p>
        </w:tc>
      </w:tr>
      <w:tr>
        <w:trPr/>
        <w:tc>
          <w:tcPr>
            <w:tcW w:w="5210" w:type="dxa"/>
            <w:tcBorders/>
          </w:tcPr>
          <w:p>
            <w:pPr>
              <w:pStyle w:val="Normal"/>
              <w:rPr>
                <w:lang w:val="en-US"/>
              </w:rPr>
            </w:pPr>
            <w:r>
              <w:rPr>
                <w:lang w:val="en-US"/>
              </w:rPr>
              <w:t xml:space="preserve">[9] 'Non sunt' inquit 'multa, quia ex uno religata sunt et partes unius ac membra sunt.' Talem ergo faciem animi nobis proponimus qualis est hydrae multa habentis capita, quorum unumquodque per se pugnat, per se nocet. Atqui nullum ex illis capitibus animal est, sed animalis caput: ceterum ipsa unum animal est. Nemo in Chimaera leonem animal esse dixit aut draconem: hae partes erant eius; partes autem non sunt animalia. </w:t>
            </w:r>
          </w:p>
        </w:tc>
        <w:tc>
          <w:tcPr>
            <w:tcW w:w="5210" w:type="dxa"/>
            <w:tcBorders/>
          </w:tcPr>
          <w:p>
            <w:pPr>
              <w:pStyle w:val="Normal"/>
              <w:rPr/>
            </w:pPr>
            <w:r>
              <w:rPr/>
              <w:t xml:space="preserve">(9) "Но их не множество, все они привязаны к одному и остаются частями и членами одного и того же". - Значит, мы представляем себе душу подобьем гидры со многими головами, из которых каждая сама по себе сражается, сама по себе жалит. Но ведь ни одна из этих голов не есть одушевленное существо, все они - головы одного существа; и вся гидра - одно существо. А в химере ни льва, ни змея нельзя назвать отдельными существами: они - части химеры и, значит, отдельными существами не могут быть. Из чего ты можешь сделать вывод, будто справедливость - одушевленное существо? - </w:t>
            </w:r>
          </w:p>
        </w:tc>
      </w:tr>
      <w:tr>
        <w:trPr/>
        <w:tc>
          <w:tcPr>
            <w:tcW w:w="5210" w:type="dxa"/>
            <w:tcBorders/>
          </w:tcPr>
          <w:p>
            <w:pPr>
              <w:pStyle w:val="Normal"/>
              <w:rPr>
                <w:lang w:val="en-US"/>
              </w:rPr>
            </w:pPr>
            <w:r>
              <w:rPr>
                <w:lang w:val="en-US"/>
              </w:rPr>
              <w:t xml:space="preserve">[10] Quid est quo colligas iustitiam animal esse? 'Agit' inquit 'aliquid et prodest; quod autem agit et prodest impetum habet; &lt;quod autem impetum habet&gt; animal est.' Verum est si suum impetum habet; &lt;suum autem non habet&gt; sed animi. </w:t>
            </w:r>
          </w:p>
        </w:tc>
        <w:tc>
          <w:tcPr>
            <w:tcW w:w="5210" w:type="dxa"/>
            <w:tcBorders/>
          </w:tcPr>
          <w:p>
            <w:pPr>
              <w:pStyle w:val="Normal"/>
              <w:rPr/>
            </w:pPr>
            <w:r>
              <w:rPr/>
              <w:t xml:space="preserve">(10) "Она оказывает действие, приносит пользу, обладает движением, а обладающее им есть одушевленное существо". - Это было бы правильно, если бы она обладала самодвижением; но справедливость движима не самою собой, а душою. </w:t>
            </w:r>
          </w:p>
        </w:tc>
      </w:tr>
      <w:tr>
        <w:trPr/>
        <w:tc>
          <w:tcPr>
            <w:tcW w:w="5210" w:type="dxa"/>
            <w:tcBorders/>
          </w:tcPr>
          <w:p>
            <w:pPr>
              <w:pStyle w:val="Normal"/>
              <w:rPr>
                <w:lang w:val="en-US"/>
              </w:rPr>
            </w:pPr>
            <w:r>
              <w:rPr>
                <w:lang w:val="en-US"/>
              </w:rPr>
              <w:t xml:space="preserve">[11] Omne animal donec moriatur id est quod coepit: homo donec moriatur homo est, equus equus, canis canis; transire in aliud non potest. Iustitia, id est animus quodam modo se habens, animal est. Credamus: deinde animal est fortitudo, id est animus quodam modo se habens. Quis animus? ille qui modo iustitia erat? Tenetur in priore animali, in aliud animal transire ei non licet; in eo illi in quo primum esse coepit perseverandum est. </w:t>
            </w:r>
          </w:p>
        </w:tc>
        <w:tc>
          <w:tcPr>
            <w:tcW w:w="5210" w:type="dxa"/>
            <w:tcBorders/>
          </w:tcPr>
          <w:p>
            <w:pPr>
              <w:pStyle w:val="Normal"/>
              <w:rPr/>
            </w:pPr>
            <w:r>
              <w:rPr/>
              <w:t xml:space="preserve">(11) Всякое живое существо до самой смерти остается тем же, чем появилось на свет; человек, покуда не умрет, остается человеком, лошадь - лошадью, собака - собакой, и перейти одно в другое не может. Справедливость - то есть душа в неком состоянии - существо одушевленное. Что же, поверим! Далее, одушевленное существо есть и храбрость - также душа в неком состоянии. Какая душа? Та же, которая только что была справедливостью? Одушевленные существа остаются, чем были, им не дано превратиться в другое существо и положено пребывать в том же виде, в каком они появились на свет. </w:t>
            </w:r>
          </w:p>
        </w:tc>
      </w:tr>
      <w:tr>
        <w:trPr/>
        <w:tc>
          <w:tcPr>
            <w:tcW w:w="5210" w:type="dxa"/>
            <w:tcBorders/>
          </w:tcPr>
          <w:p>
            <w:pPr>
              <w:pStyle w:val="Normal"/>
              <w:rPr>
                <w:lang w:val="en-US"/>
              </w:rPr>
            </w:pPr>
            <w:r>
              <w:rPr>
                <w:lang w:val="en-US"/>
              </w:rPr>
              <w:t xml:space="preserve">[12] Praeterea unus animus duorum esse animalium non potest, multo minus plurium. Si iustitia, fortitudo, temperantia ceteraeque virtutes animalia sunt, quomodo unum animum habebunt? singulos habeant oportet, aut non sunt animalia. </w:t>
            </w:r>
          </w:p>
        </w:tc>
        <w:tc>
          <w:tcPr>
            <w:tcW w:w="5210" w:type="dxa"/>
            <w:tcBorders/>
          </w:tcPr>
          <w:p>
            <w:pPr>
              <w:pStyle w:val="Normal"/>
              <w:rPr/>
            </w:pPr>
            <w:r>
              <w:rPr/>
              <w:t xml:space="preserve">(12) Кроме того, одна душа не может принадлежать двум существам, а тем более - многим. Если справедливость, мужество, умеренность и все прочие добродетели - одушевленные существа, как же может быть у них одна душа на всех? Нужно, чтобы у каждой была своя, - или же они не будут одушевленными существами. </w:t>
            </w:r>
          </w:p>
        </w:tc>
      </w:tr>
      <w:tr>
        <w:trPr/>
        <w:tc>
          <w:tcPr>
            <w:tcW w:w="5210" w:type="dxa"/>
            <w:tcBorders/>
          </w:tcPr>
          <w:p>
            <w:pPr>
              <w:pStyle w:val="Normal"/>
              <w:rPr>
                <w:lang w:val="en-US"/>
              </w:rPr>
            </w:pPr>
            <w:r>
              <w:rPr>
                <w:lang w:val="en-US"/>
              </w:rPr>
              <w:t xml:space="preserve">[13] Non potest unum corpus plurium animalium esse. Hoc et ipsi fatentur. Iustitiae quod est corpus? 'Animus'. Quid? fortitudinis quod est corpus? 'Idem animus'. Atqui unum corpus esse duorum animalium non potest. </w:t>
            </w:r>
          </w:p>
        </w:tc>
        <w:tc>
          <w:tcPr>
            <w:tcW w:w="5210" w:type="dxa"/>
            <w:tcBorders/>
          </w:tcPr>
          <w:p>
            <w:pPr>
              <w:pStyle w:val="Normal"/>
              <w:rPr/>
            </w:pPr>
            <w:r>
              <w:rPr/>
              <w:t xml:space="preserve">(13) Одна тело не может принадлежать многим существам, - это и наши противники признают. Но что есть тело справедливости? Душа! А тело мужества? Опять-таки душа! Не может быть у двух существ одно тело. - </w:t>
            </w:r>
          </w:p>
        </w:tc>
      </w:tr>
      <w:tr>
        <w:trPr/>
        <w:tc>
          <w:tcPr>
            <w:tcW w:w="5210" w:type="dxa"/>
            <w:tcBorders/>
          </w:tcPr>
          <w:p>
            <w:pPr>
              <w:pStyle w:val="Normal"/>
              <w:rPr>
                <w:lang w:val="en-US"/>
              </w:rPr>
            </w:pPr>
            <w:r>
              <w:rPr>
                <w:lang w:val="en-US"/>
              </w:rPr>
              <w:t xml:space="preserve">[14] 'Sed idem animus' inquit 'iustitiae habitum induit et fortitudinis et temperantiae.' Hoc fieri posset si quo tempore iustitia esset fortitudo non esset, quo tempore fortitudo esset temperantia non esset; nunc vero omnes virtutes simul sunt. Ita quomodo singulae erunt animalia, cum unus animus sit, qui plus quam unum animal non potest facere? </w:t>
            </w:r>
          </w:p>
        </w:tc>
        <w:tc>
          <w:tcPr>
            <w:tcW w:w="5210" w:type="dxa"/>
            <w:tcBorders/>
          </w:tcPr>
          <w:p>
            <w:pPr>
              <w:pStyle w:val="Normal"/>
              <w:rPr/>
            </w:pPr>
            <w:r>
              <w:rPr/>
              <w:t xml:space="preserve">(14) "Но одна и та же душа переходит из состояния в состояние, становясь то справедливостью, то мужеством, то умеренностью". - Могло бы быть и так, если бы душа, став справедливостью, переставала быть мужеством, став мужеством, переставала бы быть умеренностью; но ведь все добродетели пребывают одновременно. Так как же могут они быть отдельными существами, если душа одна и не может стать больше чем- одним существом? </w:t>
            </w:r>
          </w:p>
        </w:tc>
      </w:tr>
      <w:tr>
        <w:trPr/>
        <w:tc>
          <w:tcPr>
            <w:tcW w:w="5210" w:type="dxa"/>
            <w:tcBorders/>
          </w:tcPr>
          <w:p>
            <w:pPr>
              <w:pStyle w:val="Normal"/>
              <w:rPr>
                <w:lang w:val="en-US"/>
              </w:rPr>
            </w:pPr>
            <w:r>
              <w:rPr>
                <w:lang w:val="en-US"/>
              </w:rPr>
              <w:t>[15] Denique nullum animal pars est alterius animalis; iustitia autem pars est animi; non est ergo animal.</w:t>
            </w:r>
          </w:p>
        </w:tc>
        <w:tc>
          <w:tcPr>
            <w:tcW w:w="5210" w:type="dxa"/>
            <w:tcBorders/>
          </w:tcPr>
          <w:p>
            <w:pPr>
              <w:pStyle w:val="Normal"/>
              <w:rPr/>
            </w:pPr>
            <w:r>
              <w:rPr/>
              <w:t>(15) И потом, ни одно одушевленное существо не бывает частью другого, справедливость же - часть души и, следовательно, не есть одушевленное существо.</w:t>
            </w:r>
          </w:p>
        </w:tc>
      </w:tr>
      <w:tr>
        <w:trPr/>
        <w:tc>
          <w:tcPr>
            <w:tcW w:w="5210" w:type="dxa"/>
            <w:tcBorders/>
          </w:tcPr>
          <w:p>
            <w:pPr>
              <w:pStyle w:val="Normal"/>
              <w:rPr>
                <w:lang w:val="en-US"/>
              </w:rPr>
            </w:pPr>
            <w:r>
              <w:rPr>
                <w:lang w:val="en-US"/>
              </w:rPr>
              <w:t xml:space="preserve">Videor mihi in re confessa perdere operam; magis enim indignandum de isto quam disputandum est. Nullum animal alteri par est. Circumspice omnium corpora: nulli non et color proprius est et figura sua et magnitudo. </w:t>
            </w:r>
          </w:p>
        </w:tc>
        <w:tc>
          <w:tcPr>
            <w:tcW w:w="5210" w:type="dxa"/>
            <w:tcBorders/>
          </w:tcPr>
          <w:p>
            <w:pPr>
              <w:pStyle w:val="Normal"/>
              <w:rPr/>
            </w:pPr>
            <w:r>
              <w:rPr/>
              <w:t xml:space="preserve">Мне кажется, я напрасно трачу силы, доказывая вещи общепризнанные. Тут скорее уместно негодование, а не спор. Ни одно существо не бывает во всем подобно другому. Осмотри все и вся: каждое тело имеет и свой цвет, и свои очертанья, и свою величину. </w:t>
            </w:r>
          </w:p>
        </w:tc>
      </w:tr>
      <w:tr>
        <w:trPr/>
        <w:tc>
          <w:tcPr>
            <w:tcW w:w="5210" w:type="dxa"/>
            <w:tcBorders/>
          </w:tcPr>
          <w:p>
            <w:pPr>
              <w:pStyle w:val="Normal"/>
              <w:rPr>
                <w:lang w:val="en-US"/>
              </w:rPr>
            </w:pPr>
            <w:r>
              <w:rPr>
                <w:lang w:val="en-US"/>
              </w:rPr>
              <w:t xml:space="preserve">[16] Inter cetera propter quae mirabile divini artificis ingenium est hoc quoque existimo esse, quod in tanta copia rerum numquam in idem incidit; etiam quae similia videntur, cum contuleris, diversa sunt. Tot fecit genera foliorum: nullum non sua proprietate signatum; tot animalia: nullius magnitudo cum altero convenit, utique aliquid interest. Exegit a se ut quae alia erant et dissimilia essent et inparia. Virtutes omnes, ut dicitis, pares sunt; ergo non sunt animalia. </w:t>
            </w:r>
          </w:p>
        </w:tc>
        <w:tc>
          <w:tcPr>
            <w:tcW w:w="5210" w:type="dxa"/>
            <w:tcBorders/>
          </w:tcPr>
          <w:p>
            <w:pPr>
              <w:pStyle w:val="Normal"/>
              <w:rPr/>
            </w:pPr>
            <w:r>
              <w:rPr/>
              <w:t xml:space="preserve">(16) В числе причин, по которым удивителен разум божественного создателя, я полагаю и ту, что среди такого обилия вещей он ни разу не впал в повторенье: ведь даже на первый взгляд похожее оказывается разным, если сравнить. Сколько создал он разновидностей листьев - и у каждой свои особые приметы, сколько животных - и ни одно не сходствует2 с другим полностью, всегда есть различия. Он сам от себя потребовал, чтобы разные существа были и не похожи, и не одинаковы. А добродетели, по вашим же словам, все равны: значит, они не могут быть одушевленными существами. </w:t>
            </w:r>
          </w:p>
        </w:tc>
      </w:tr>
      <w:tr>
        <w:trPr/>
        <w:tc>
          <w:tcPr>
            <w:tcW w:w="5210" w:type="dxa"/>
            <w:tcBorders/>
          </w:tcPr>
          <w:p>
            <w:pPr>
              <w:pStyle w:val="Normal"/>
              <w:rPr>
                <w:lang w:val="en-US"/>
              </w:rPr>
            </w:pPr>
            <w:r>
              <w:rPr>
                <w:lang w:val="en-US"/>
              </w:rPr>
              <w:t xml:space="preserve">[17] Nullum non animal per se agit; virtus autem per se nihil agit, sed cum homine. Omnia animalia aut rationalia sunt, ut homines, ut dii, &lt;aut inrationalia, ut ferae, ut pecora&gt;; virtutes utique rationales sunt; atqui nec homines sunt nec dii; ergo non sunt animalia. </w:t>
            </w:r>
          </w:p>
        </w:tc>
        <w:tc>
          <w:tcPr>
            <w:tcW w:w="5210" w:type="dxa"/>
            <w:tcBorders/>
          </w:tcPr>
          <w:p>
            <w:pPr>
              <w:pStyle w:val="Normal"/>
              <w:rPr/>
            </w:pPr>
            <w:r>
              <w:rPr/>
              <w:t xml:space="preserve">(17) Кроме одушевленного существа, ничто не может действовать само собою; но добродетель сама собою и не действует - ей нужен человек. Все существа делятся на разумных, как человек и боги, и неразумных, как звери и скоты; добродетели непременно разумны, но притом и не боги и не люди; значит, они не могут быть одушевленными существами. </w:t>
            </w:r>
          </w:p>
        </w:tc>
      </w:tr>
      <w:tr>
        <w:trPr/>
        <w:tc>
          <w:tcPr>
            <w:tcW w:w="5210" w:type="dxa"/>
            <w:tcBorders/>
          </w:tcPr>
          <w:p>
            <w:pPr>
              <w:pStyle w:val="Normal"/>
              <w:rPr>
                <w:lang w:val="en-US"/>
              </w:rPr>
            </w:pPr>
            <w:r>
              <w:rPr>
                <w:lang w:val="en-US"/>
              </w:rPr>
              <w:t xml:space="preserve">[18] Omne rationale animal nihil agit nisi primum specie alicuius rei inritatum est, deinde impetum cepit, deinde adsensio confirmavit hunc impetum. Quid sit adsensio dicam. Oportet me ambulare: tunc demum ambulo cum hoc mihi dixi et adprobavi hanc opinionem meam; oportet me sedere: tunc demum sedeo. Haec adsensio in virtute non est. </w:t>
            </w:r>
          </w:p>
        </w:tc>
        <w:tc>
          <w:tcPr>
            <w:tcW w:w="5210" w:type="dxa"/>
            <w:tcBorders/>
          </w:tcPr>
          <w:p>
            <w:pPr>
              <w:pStyle w:val="Normal"/>
              <w:rPr/>
            </w:pPr>
            <w:r>
              <w:rPr/>
              <w:t xml:space="preserve">(18) Всякое разумное существо, чтобы действовать, должно быть сперва раздражено видом какой-либо вещи, затем почувствовать побужденье двинуться, которое наконец подтверждается согласием. Что это за согласие, я скажу. Мне пора гулять; но пойду я гулять только после того, как скажу себе об этом, а потом одобрю свое мнение. Пора мне сесть - но сяду я только после этого. Такого согласия добродетель не знает. </w:t>
            </w:r>
          </w:p>
        </w:tc>
      </w:tr>
      <w:tr>
        <w:trPr/>
        <w:tc>
          <w:tcPr>
            <w:tcW w:w="5210" w:type="dxa"/>
            <w:tcBorders/>
          </w:tcPr>
          <w:p>
            <w:pPr>
              <w:pStyle w:val="Normal"/>
              <w:rPr>
                <w:lang w:val="en-US"/>
              </w:rPr>
            </w:pPr>
            <w:r>
              <w:rPr>
                <w:lang w:val="en-US"/>
              </w:rPr>
              <w:t xml:space="preserve">[19] Puta enim prudentiam esse: quomodo adsentietur 'oportet me ambulare'? Hoc natura non recipit. Prudentia enim ei cuius est prospicit, non sibi; nam nec ambulare potest nec sedere. Ergo adsensionem non habet; quod adsensionem non habet rationale animal non est. Virtus si animal est, rationale est; rationale autem non est; ergo nec animal. </w:t>
            </w:r>
          </w:p>
        </w:tc>
        <w:tc>
          <w:tcPr>
            <w:tcW w:w="5210" w:type="dxa"/>
            <w:tcBorders/>
          </w:tcPr>
          <w:p>
            <w:pPr>
              <w:pStyle w:val="Normal"/>
              <w:rPr/>
            </w:pPr>
            <w:r>
              <w:rPr/>
              <w:t xml:space="preserve">(19) Представь себе, к примеру, разумность; как может она дать согласие: "пора мне гулять"? Этого природа не допускает: разумность предвидит для того, кому принадлежит, а не для себя самой. Ведь она не может ни гулять, ни сидеть; значит, согласия она не знает, а без согласия нет и разумного существа. Если добродетель - существо, то существо разумное; но она не принадлежит к разумным, а значит, и к одушевленным существам. </w:t>
            </w:r>
          </w:p>
        </w:tc>
      </w:tr>
      <w:tr>
        <w:trPr/>
        <w:tc>
          <w:tcPr>
            <w:tcW w:w="5210" w:type="dxa"/>
            <w:tcBorders/>
          </w:tcPr>
          <w:p>
            <w:pPr>
              <w:pStyle w:val="Normal"/>
              <w:rPr>
                <w:lang w:val="en-US"/>
              </w:rPr>
            </w:pPr>
            <w:r>
              <w:rPr>
                <w:lang w:val="en-US"/>
              </w:rPr>
              <w:t>[20] Si virtus animal est, virtus autem bonum omnest, omne bonum animal est. Hoc nostri fatentur. Patrem servare bonum est, et sententiam prudenter in senatu dicere bonum est, et iuste decernere bonum est; ergo et patrem servare animal est et prudenter sententiam dicere animal est. Eo usque res ~exegit~ ut risum tenere non possis: prudenter tacere bonum est, &lt;* * * cenare bonum est&gt;; ita et tacere et cenare animal est.</w:t>
            </w:r>
          </w:p>
        </w:tc>
        <w:tc>
          <w:tcPr>
            <w:tcW w:w="5210" w:type="dxa"/>
            <w:tcBorders/>
          </w:tcPr>
          <w:p>
            <w:pPr>
              <w:pStyle w:val="Normal"/>
              <w:rPr/>
            </w:pPr>
            <w:r>
              <w:rPr/>
              <w:t xml:space="preserve">(20) Если добродетель - одушевленное существо, а всякое благо есть добродетель, значит, всякое благо - одушевленное существо. Наши это и признают. Спасти отца - благо, внести в сенате .разумное предложение - благо, решить дело по справедливости благо; значит, и спасенье отца - одушевленное существо, и разумно высказанное предложение - одушевленное существо. Тут дело заходит так далеко, что нельзя не засмеяться. Предусмотрительно промолчать - благо, хорошо поужинать - благо, значит, и молчанье, и ужин - одушевленные существа! </w:t>
            </w:r>
          </w:p>
        </w:tc>
      </w:tr>
      <w:tr>
        <w:trPr/>
        <w:tc>
          <w:tcPr>
            <w:tcW w:w="5210" w:type="dxa"/>
            <w:tcBorders/>
          </w:tcPr>
          <w:p>
            <w:pPr>
              <w:pStyle w:val="Normal"/>
              <w:rPr>
                <w:lang w:val="en-US"/>
              </w:rPr>
            </w:pPr>
            <w:r>
              <w:rPr>
                <w:lang w:val="en-US"/>
              </w:rPr>
              <w:t xml:space="preserve">[21] Ego mehercules titillare non desinam et ludos mihi ex istis subtilibus ineptiis facere. Iustitia et fortitudo, si animalia sunt, certe terrestria sunt; omne animal terrestre alget, esurit, sitit; ergo iustitia alget, fortitudo esurit, clementia sitit. </w:t>
            </w:r>
          </w:p>
        </w:tc>
        <w:tc>
          <w:tcPr>
            <w:tcW w:w="5210" w:type="dxa"/>
            <w:tcBorders/>
          </w:tcPr>
          <w:p>
            <w:pPr>
              <w:pStyle w:val="Normal"/>
              <w:rPr/>
            </w:pPr>
            <w:r>
              <w:rPr/>
              <w:t xml:space="preserve">(21) Право, мне хочется подольше пощекотать себя и позабавиться этими хитроумными глупостями. Если справедливость и мужество - одушевленные существа, то они и существа земные. Всякое земное существо мерзнет, хочет есть и пить; значит, справедливость мерзнет, мужество хочет есть, милосердие - пить. </w:t>
            </w:r>
          </w:p>
        </w:tc>
      </w:tr>
      <w:tr>
        <w:trPr/>
        <w:tc>
          <w:tcPr>
            <w:tcW w:w="5210" w:type="dxa"/>
            <w:tcBorders/>
          </w:tcPr>
          <w:p>
            <w:pPr>
              <w:pStyle w:val="Normal"/>
              <w:rPr>
                <w:lang w:val="en-US"/>
              </w:rPr>
            </w:pPr>
            <w:r>
              <w:rPr>
                <w:lang w:val="en-US"/>
              </w:rPr>
              <w:t>[22] Quid porro? non interrogabo illos quam figuram habeant ista animalia? hominis an equi an ferae? Si rotundam illis qualem deo dederint, quaeram an et avaritia et luxuria et dementia aeque rotundae sint; sunt enim et ipsae animalia. Si has quoque conrotundaverint, etiamnunc interrogabo an prudens ambulatio animal sit. Necesse est confiteantur, deinde dicant ambulationem animal esse et quidem rotundum.</w:t>
            </w:r>
          </w:p>
        </w:tc>
        <w:tc>
          <w:tcPr>
            <w:tcW w:w="5210" w:type="dxa"/>
            <w:tcBorders/>
          </w:tcPr>
          <w:p>
            <w:pPr>
              <w:pStyle w:val="Normal"/>
              <w:rPr/>
            </w:pPr>
            <w:r>
              <w:rPr/>
              <w:t xml:space="preserve">(22) И еще, почему бы мне не спросить, каков облик этих существ? Человеческий, лошадиный, звериный? Если они припишут им круглую форму, как богу3, я спрошу: а что, жадность, мотовство, безрассудство тоже круглы? Ведь и они - одушевленные существа. Если они их тоже округлят, я опять-таки спрошу: а гулянье в меру - одушевленное существо? Им придется согласиться, а потом сказать, что и гулянье, будучи существом одушевленным, кругло. </w:t>
            </w:r>
          </w:p>
        </w:tc>
      </w:tr>
      <w:tr>
        <w:trPr/>
        <w:tc>
          <w:tcPr>
            <w:tcW w:w="5210" w:type="dxa"/>
            <w:tcBorders/>
          </w:tcPr>
          <w:p>
            <w:pPr>
              <w:pStyle w:val="Normal"/>
              <w:rPr>
                <w:lang w:val="en-US"/>
              </w:rPr>
            </w:pPr>
            <w:r>
              <w:rPr>
                <w:lang w:val="en-US"/>
              </w:rPr>
              <w:t>[23] Ne putes autem primum &lt;me&gt; ex nostris non ex praescripto loqui sed meae sententiae esse, inter Cleanthen et discipulum eius Chrysippum non convenit quid sit ambulatio. Cleanthes ait spiritum esse a principali usque in pedes permissum, Chrysippus ipsum principale. Quid est ergo cur non ipsius Chrysippi exemplo sibi quisque se vindicet et ista tot animalia quot mundus ipse non potest capere derideat?</w:t>
            </w:r>
          </w:p>
        </w:tc>
        <w:tc>
          <w:tcPr>
            <w:tcW w:w="5210" w:type="dxa"/>
            <w:tcBorders/>
          </w:tcPr>
          <w:p>
            <w:pPr>
              <w:pStyle w:val="Normal"/>
              <w:rPr/>
            </w:pPr>
            <w:r>
              <w:rPr/>
              <w:t xml:space="preserve">(23) Впрочем, не думай, будто я первым из наших стал говорить не по предписанному, а по своему разумению. И между Клеанфом и его учеником Хрисиппом не было согласья в том, что такое гулянье. Клеанф говорит, что это дух посылается руководящим началом4 к ногам, а Хрисипп - что это само руководящее начало. Так почему бы каждому, по-примеру самого Хрисиппа, не заявить о своей самостоятельности и не' высмеять все это множество существ, которого и весь мир не вместит? </w:t>
            </w:r>
          </w:p>
        </w:tc>
      </w:tr>
      <w:tr>
        <w:trPr/>
        <w:tc>
          <w:tcPr>
            <w:tcW w:w="5210" w:type="dxa"/>
            <w:tcBorders/>
          </w:tcPr>
          <w:p>
            <w:pPr>
              <w:pStyle w:val="Normal"/>
              <w:rPr>
                <w:lang w:val="en-US"/>
              </w:rPr>
            </w:pPr>
            <w:r>
              <w:rPr>
                <w:lang w:val="en-US"/>
              </w:rPr>
              <w:t xml:space="preserve">[24] 'Non sunt' inquit 'virtutes multa animalia, et tamen animalia sunt. Nam quemadmodum aliquis et poeta est et orator, et tamen unus, sic virtutes istae animalia sunt sed multa non sunt. Idem est animus et animus et iustus et prudens et fortis, ad singulas virtutes quodam modo se habens.' </w:t>
            </w:r>
          </w:p>
        </w:tc>
        <w:tc>
          <w:tcPr>
            <w:tcW w:w="5210" w:type="dxa"/>
            <w:tcBorders/>
          </w:tcPr>
          <w:p>
            <w:pPr>
              <w:pStyle w:val="Normal"/>
              <w:rPr/>
            </w:pPr>
            <w:r>
              <w:rPr/>
              <w:t xml:space="preserve">(24) "Добродетели - это не многие существа, но все же существа. Как' человек бывает поэтом и оратором, оставаясь одним человеком, так и-добродетели - существа, но не многие. Душа справедливая, и разумная, и мужественная - это все одна душа, только состояние ее меняется-соответственно добродетелям". - </w:t>
            </w:r>
          </w:p>
        </w:tc>
      </w:tr>
      <w:tr>
        <w:trPr/>
        <w:tc>
          <w:tcPr>
            <w:tcW w:w="5210" w:type="dxa"/>
            <w:tcBorders/>
          </w:tcPr>
          <w:p>
            <w:pPr>
              <w:pStyle w:val="Normal"/>
              <w:rPr>
                <w:lang w:val="en-US"/>
              </w:rPr>
            </w:pPr>
            <w:r>
              <w:rPr>
                <w:lang w:val="en-US"/>
              </w:rPr>
              <w:t>[25] Sublata * * * convenit nobis. Nam et ego interim fateor animum animal esse, postea visurus quam de ista re sententiam feram: actiones eius animalia esse nego. Alioqui et omnia verba erunt animalia et omnes versus. Nam si prudens sermo bonum est, bonum autem omne animal est, &lt;sermo animal est&gt;. Prudens versus bonum est, bonum autem omne animal est; versus ergo animal est. Ita</w:t>
            </w:r>
          </w:p>
        </w:tc>
        <w:tc>
          <w:tcPr>
            <w:tcW w:w="5210" w:type="dxa"/>
            <w:tcBorders/>
          </w:tcPr>
          <w:p>
            <w:pPr>
              <w:pStyle w:val="Normal"/>
              <w:rPr/>
            </w:pPr>
            <w:r>
              <w:rPr/>
              <w:t>(25) Ладно, вопрос снят. Ведь и я покамест признаю душу существом одушевленным, а потом погляжу, какого суждения мне на этот счет держаться; но вот что деянья души суть одушевленные существа, я отрицаю. Не то и все слова окажутся одушевленными, и все стихи. Ведь если разумная речь - благо, а благо - существо одушевленное, значит, и речь тоже. Разумные стихи благо, благо - одушевленное существо, значит, и стихи тоже. Выходит, что"</w:t>
            </w:r>
          </w:p>
        </w:tc>
      </w:tr>
      <w:tr>
        <w:trPr/>
        <w:tc>
          <w:tcPr>
            <w:tcW w:w="5210" w:type="dxa"/>
            <w:tcBorders/>
          </w:tcPr>
          <w:p>
            <w:pPr>
              <w:pStyle w:val="Normal"/>
              <w:rPr>
                <w:lang w:val="en-US"/>
              </w:rPr>
            </w:pPr>
            <w:r>
              <w:rPr>
                <w:lang w:val="en-US"/>
              </w:rPr>
              <w:t xml:space="preserve">    </w:t>
            </w:r>
            <w:r>
              <w:rPr>
                <w:lang w:val="en-US"/>
              </w:rPr>
              <w:t>arma virumque cano</w:t>
            </w:r>
          </w:p>
        </w:tc>
        <w:tc>
          <w:tcPr>
            <w:tcW w:w="5210" w:type="dxa"/>
            <w:tcBorders/>
          </w:tcPr>
          <w:p>
            <w:pPr>
              <w:pStyle w:val="Normal"/>
              <w:rPr/>
            </w:pPr>
            <w:r>
              <w:rPr/>
              <w:t>"Битвы и мужа пою" -</w:t>
            </w:r>
          </w:p>
        </w:tc>
      </w:tr>
      <w:tr>
        <w:trPr/>
        <w:tc>
          <w:tcPr>
            <w:tcW w:w="5210" w:type="dxa"/>
            <w:tcBorders/>
          </w:tcPr>
          <w:p>
            <w:pPr>
              <w:pStyle w:val="Normal"/>
              <w:rPr>
                <w:lang w:val="en-US"/>
              </w:rPr>
            </w:pPr>
            <w:r>
              <w:rPr>
                <w:lang w:val="en-US"/>
              </w:rPr>
              <w:t xml:space="preserve">animal est, quod non possunt rotundum dicere cum sex pedes habeat. </w:t>
            </w:r>
          </w:p>
        </w:tc>
        <w:tc>
          <w:tcPr>
            <w:tcW w:w="5210" w:type="dxa"/>
            <w:tcBorders/>
          </w:tcPr>
          <w:p>
            <w:pPr>
              <w:pStyle w:val="Normal"/>
              <w:rPr/>
            </w:pPr>
            <w:r>
              <w:rPr/>
              <w:t xml:space="preserve">одушевленное существо, только его не назовут круглым, коль скоро оно о шести стопах5. - </w:t>
            </w:r>
          </w:p>
        </w:tc>
      </w:tr>
      <w:tr>
        <w:trPr/>
        <w:tc>
          <w:tcPr>
            <w:tcW w:w="5210" w:type="dxa"/>
            <w:tcBorders/>
          </w:tcPr>
          <w:p>
            <w:pPr>
              <w:pStyle w:val="Normal"/>
              <w:rPr>
                <w:lang w:val="en-US"/>
              </w:rPr>
            </w:pPr>
            <w:r>
              <w:rPr>
                <w:lang w:val="en-US"/>
              </w:rPr>
              <w:t>[26] 'Textorium' inquis 'totum mehercules istud quod cum maxime agitur.' Dissilio risu cum mihi propono soloecismum animal esse et barbarismum et syllogismum et aptas illis facies tamquam pictor adsigno. Haec disputamus attractis superciliis, fronte rugosa? Non possum hoc loco dicere illud Caelianum: 'o tristes ineptias!' Ridiculae sunt.</w:t>
            </w:r>
          </w:p>
        </w:tc>
        <w:tc>
          <w:tcPr>
            <w:tcW w:w="5210" w:type="dxa"/>
            <w:tcBorders/>
          </w:tcPr>
          <w:p>
            <w:pPr>
              <w:pStyle w:val="Normal"/>
              <w:rPr/>
            </w:pPr>
            <w:r>
              <w:rPr/>
              <w:t>(26) Ты скажешь: "Вот уж, право, занялся хитросплетеньями!" - А я лопаюсь со смеху, когда воображаю себе одушевленными существами и солецизм, и варваризм, и силлогизм, и придумываю для них, на манер живописца, подходящие обличья. Вот о чем мы рассуждаем, нахмуря брови и наморщив лоб. Тут я не могу не сказать вместе с Цецилием6: "О глупости унылые!" Смешно все это!</w:t>
            </w:r>
          </w:p>
        </w:tc>
      </w:tr>
      <w:tr>
        <w:trPr/>
        <w:tc>
          <w:tcPr>
            <w:tcW w:w="5210" w:type="dxa"/>
            <w:tcBorders/>
          </w:tcPr>
          <w:p>
            <w:pPr>
              <w:pStyle w:val="Normal"/>
              <w:rPr>
                <w:lang w:val="en-US"/>
              </w:rPr>
            </w:pPr>
            <w:r>
              <w:rPr>
                <w:lang w:val="en-US"/>
              </w:rPr>
              <w:t xml:space="preserve">Quin itaque potius aliquid utile nobis ac salutare tractamus et quaerimus quomodo ad virtutes pervenire possimus, quae nos ad illas via adducat? </w:t>
            </w:r>
          </w:p>
        </w:tc>
        <w:tc>
          <w:tcPr>
            <w:tcW w:w="5210" w:type="dxa"/>
            <w:tcBorders/>
          </w:tcPr>
          <w:p>
            <w:pPr>
              <w:pStyle w:val="Normal"/>
              <w:rPr/>
            </w:pPr>
            <w:r>
              <w:rPr/>
              <w:t xml:space="preserve">Лучше займемся чем-нибудь полезным и спасительным для нас, поищем, как нам пробиться к добродетели, где ведущие к ней дороги. </w:t>
            </w:r>
          </w:p>
        </w:tc>
      </w:tr>
      <w:tr>
        <w:trPr/>
        <w:tc>
          <w:tcPr>
            <w:tcW w:w="5210" w:type="dxa"/>
            <w:tcBorders/>
          </w:tcPr>
          <w:p>
            <w:pPr>
              <w:pStyle w:val="Normal"/>
              <w:rPr>
                <w:lang w:val="en-US"/>
              </w:rPr>
            </w:pPr>
            <w:r>
              <w:rPr>
                <w:lang w:val="en-US"/>
              </w:rPr>
              <w:t xml:space="preserve">[27] Doce me non an fortitudo animal sit, sed nullum animal felix esse sine fortitudine, nisi contra fortuita convaluit et omnis casus antequam exciperet meditando praedomuit. Quid est fortitudo? Munimentum humanae imbecillitatis inexpugnabile, quod qui circumdedit sibi securus in hac vitae obsidione perdurat; utitur enim suis viribus, suis telis. </w:t>
            </w:r>
          </w:p>
        </w:tc>
        <w:tc>
          <w:tcPr>
            <w:tcW w:w="5210" w:type="dxa"/>
            <w:tcBorders/>
          </w:tcPr>
          <w:p>
            <w:pPr>
              <w:pStyle w:val="Normal"/>
              <w:rPr/>
            </w:pPr>
            <w:r>
              <w:rPr/>
              <w:t xml:space="preserve">(27) Учи меня не тому, одушевленное ли существо храбрость, а тому, что ни одно существо не бывает счастливым без храбрости, если не укрепит себя против всего случайного и не усмирит в мыслях все превратности еще раньше, чем испытает их. Что такое храбрость? Неприступное укрепление, обороняющее человеческую слабость; кто возвел его вокруг себя, тот безопасно выдержит осаду жизни: ведь у него есть свои силы, свое оружие. </w:t>
            </w:r>
          </w:p>
        </w:tc>
      </w:tr>
      <w:tr>
        <w:trPr/>
        <w:tc>
          <w:tcPr>
            <w:tcW w:w="5210" w:type="dxa"/>
            <w:tcBorders/>
          </w:tcPr>
          <w:p>
            <w:pPr>
              <w:pStyle w:val="Normal"/>
              <w:rPr>
                <w:lang w:val="en-US"/>
              </w:rPr>
            </w:pPr>
            <w:r>
              <w:rPr>
                <w:lang w:val="en-US"/>
              </w:rPr>
              <w:t xml:space="preserve">[28] Hoc loco tibi Posidonii nostri referre sententiam volo: 'non est quod umquam fortunae armis putes esse te tutum: tuis pugna. Contra ipsam fortuna non armat; itaque contra hostes instructi, contra ipsam inermes sunt.' </w:t>
            </w:r>
          </w:p>
        </w:tc>
        <w:tc>
          <w:tcPr>
            <w:tcW w:w="5210" w:type="dxa"/>
            <w:tcBorders/>
          </w:tcPr>
          <w:p>
            <w:pPr>
              <w:pStyle w:val="Normal"/>
              <w:rPr/>
            </w:pPr>
            <w:r>
              <w:rPr/>
              <w:t xml:space="preserve">(28) Тут я хочу привести тебе изреченье нашего Посидония: "И не думай, будто оружье фортуны избавит тебя от опасностей, - бейся твоим собственным! Фортуна против себя не вооружит. Значит, даже" снаряженные против врага - против нее безоружны". </w:t>
            </w:r>
          </w:p>
        </w:tc>
      </w:tr>
      <w:tr>
        <w:trPr/>
        <w:tc>
          <w:tcPr>
            <w:tcW w:w="5210" w:type="dxa"/>
            <w:tcBorders/>
          </w:tcPr>
          <w:p>
            <w:pPr>
              <w:pStyle w:val="Normal"/>
              <w:rPr>
                <w:lang w:val="en-US"/>
              </w:rPr>
            </w:pPr>
            <w:r>
              <w:rPr>
                <w:lang w:val="en-US"/>
              </w:rPr>
              <w:t xml:space="preserve">[29] Alexander Persas quidem et Hyrcanos et Indos et quidquid gentium usque in oceanum extendit oriens vastabat fugabatque, sed ipse modo occiso amico, modo amisso, iacebat in tenebris, alias scelus, alias desiderium suum maerens, victor tot regum atque populorum irae tristitiaeque succumbens; id enim egerat ut omnia potius haberet in potestate quam adfectus. </w:t>
            </w:r>
          </w:p>
        </w:tc>
        <w:tc>
          <w:tcPr>
            <w:tcW w:w="5210" w:type="dxa"/>
            <w:tcBorders/>
          </w:tcPr>
          <w:p>
            <w:pPr>
              <w:pStyle w:val="Normal"/>
              <w:rPr/>
            </w:pPr>
            <w:r>
              <w:rPr/>
              <w:t xml:space="preserve">(29) Александр разорил и обратил в бегство и персов, и гиркан7, и индийцев, и все племена, сколько их есть на востоке вплоть до Океана; а сам, одного друга потеряв, другого убив8, лежал в темноте, один раз горюя о своем злодеянии, в другой - тоскуя об утрате. Победитель стольких царей и народов поддался гневу и печали: ведь он старался подчинить своей власти все, кроме страстей. </w:t>
            </w:r>
          </w:p>
        </w:tc>
      </w:tr>
      <w:tr>
        <w:trPr/>
        <w:tc>
          <w:tcPr>
            <w:tcW w:w="5210" w:type="dxa"/>
            <w:tcBorders/>
          </w:tcPr>
          <w:p>
            <w:pPr>
              <w:pStyle w:val="Normal"/>
              <w:rPr>
                <w:lang w:val="en-US"/>
              </w:rPr>
            </w:pPr>
            <w:r>
              <w:rPr>
                <w:lang w:val="en-US"/>
              </w:rPr>
              <w:t xml:space="preserve">[30] O quam magnis homines tenentur erroribus qui ius dominandi trans maria cupiunt permittere felicissimosque se iudicant si multas [pro] milite provincias obtinent et novas veteribus adiungunt, ignari quod sit illud ingens parque dis regnum: imperare sibi maximum imperium est. </w:t>
            </w:r>
          </w:p>
        </w:tc>
        <w:tc>
          <w:tcPr>
            <w:tcW w:w="5210" w:type="dxa"/>
            <w:tcBorders/>
          </w:tcPr>
          <w:p>
            <w:pPr>
              <w:pStyle w:val="Normal"/>
              <w:rPr/>
            </w:pPr>
            <w:r>
              <w:rPr/>
              <w:t xml:space="preserve">(30) Какими заблужденьями одержимы люди, которые жаждут распространить за море свое право владения, считают себя счастливей всех, если займут военной силой множество провинций, присоединив новые к старым, - и не знают, в чем состоит безграничная богоравная власть! Повелевать собою - вот право величайшего из повелителей. </w:t>
            </w:r>
          </w:p>
        </w:tc>
      </w:tr>
      <w:tr>
        <w:trPr/>
        <w:tc>
          <w:tcPr>
            <w:tcW w:w="5210" w:type="dxa"/>
            <w:tcBorders/>
          </w:tcPr>
          <w:p>
            <w:pPr>
              <w:pStyle w:val="Normal"/>
              <w:rPr>
                <w:lang w:val="en-US"/>
              </w:rPr>
            </w:pPr>
            <w:r>
              <w:rPr>
                <w:lang w:val="en-US"/>
              </w:rPr>
              <w:t xml:space="preserve">[31] Doceat me quam sacra res sit iustitia alienum bonum spectans, nihil ex se petens nisi usum sui. Nihil sit illi cum ambitione famaque: sibi placeat. Hoc ante omnia sibi quisque persuadeat: me iustum esse gratis oportet. Parum est. Adhuc illud persuadeat sibi: me in hanc pulcherrimam virtutem ultro etiam inpendere iuvet; tota cogitatio a privatis commodis quam longissime aversa sit. Non est quod spectes quod sit iustae rei praemium: maius in iusto est. </w:t>
            </w:r>
          </w:p>
        </w:tc>
        <w:tc>
          <w:tcPr>
            <w:tcW w:w="5210" w:type="dxa"/>
            <w:tcBorders/>
          </w:tcPr>
          <w:p>
            <w:pPr>
              <w:pStyle w:val="Normal"/>
              <w:rPr/>
            </w:pPr>
            <w:r>
              <w:rPr/>
              <w:t xml:space="preserve">(31) Пусть научат меня, сколь священна справедливость, блюдущая чужое благо и ничего не добивающаяся, кроме одного: чтобы ею не пренебрегали. Ей нет дела до тщеславия, до молвы: она сама собой довольна. Вот в чем каждый должен убедить себя прежде всего: "Я должен быть справедлив безвозмездно!" Мало того! Пусть убедит себя вот в чем: "Этой прекраснейшей из добродетелей я рад буду пожертвовать всем!" Пусть все помыслы отвернутся прочь от твоих собственных выгод! Нельзя смотреть, будет ли за справедливое деяние награда помимо самой справедливости! </w:t>
            </w:r>
          </w:p>
        </w:tc>
      </w:tr>
      <w:tr>
        <w:trPr/>
        <w:tc>
          <w:tcPr>
            <w:tcW w:w="5210" w:type="dxa"/>
            <w:tcBorders/>
          </w:tcPr>
          <w:p>
            <w:pPr>
              <w:pStyle w:val="Normal"/>
              <w:rPr>
                <w:b/>
                <w:b/>
                <w:lang w:val="fr-FR"/>
              </w:rPr>
            </w:pPr>
            <w:r>
              <w:rPr>
                <w:lang w:val="en-US"/>
              </w:rPr>
              <w:t>[32] Illud adhuc tibi adfige quod paulo ante dicebam, nihil ad rem pertinere quam multi aequitatem tuam noverint. Qui virtutem suam publicari vult non virtuti laborat sed gloriae. Non vis esse iustus sine gloria? at mehercules saepe iustus esse debebis cum infamia, et tunc, si sapis, mala opinio bene parta delectet. Vale.</w:t>
            </w:r>
          </w:p>
        </w:tc>
        <w:tc>
          <w:tcPr>
            <w:tcW w:w="5210" w:type="dxa"/>
            <w:tcBorders/>
          </w:tcPr>
          <w:p>
            <w:pPr>
              <w:pStyle w:val="Normal"/>
              <w:rPr>
                <w:b/>
                <w:b/>
              </w:rPr>
            </w:pPr>
            <w:r>
              <w:rPr/>
              <w:t>(32) Запомни и то, что я говорил тебе недавно: неважно, многие ли знают о твоей справедливости. Кто хочет обнародовать свою добродетель, тот старается не ради добродетели, а ради славы. Ты не хочешь быть справедливым, не получая взамен славы? А ведь тебе, клянусь, придется быть справедливым и получить взамен поношенье! И тогда, если ты мудр, тебе будет отрадно дурное мнение, которое ты снискал добром.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XIV.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Quare quibusdam temporibus provenerit corrupti generis oratio quaeris et quomodo in quaedam vitia inclinatio ingeniorum facta sit, ut aliquando inflata explicatio vigeret, aliquando infracta et in morem cantici ducta; quare alias sensus audaces et fidem egressi placuerint, alias abruptae sententiae et suspiciosae, in quibus plus intellegendum esset quam audiendum; quare aliqua aetas fuerit quae translationis iure uteretur inverecunde. Hoc quod audire vulgo soles, quod apud Graecos in proverbium cessit: talis hominibus fuit oratio qualis vita. </w:t>
            </w:r>
          </w:p>
        </w:tc>
        <w:tc>
          <w:tcPr>
            <w:tcW w:w="5210" w:type="dxa"/>
            <w:tcBorders/>
          </w:tcPr>
          <w:p>
            <w:pPr>
              <w:pStyle w:val="Normal"/>
              <w:rPr/>
            </w:pPr>
            <w:r>
              <w:rPr/>
              <w:t xml:space="preserve">(1) Ты спрашиваешь меня, почему в те или иные времена возникает род испорченного красноречия, как появляется в умах склонность к тем или иным порокам, - так что иногда преобладает напыщенное произнесение, иногда - томное и протяжное, словно песня? Почему иногда нравятся мысли смелые и неправдоподобные, иногда - выражения недоговоренные и загадочные, в которых приходится больше постигать умом, чем слухом? Почему была пора, когда бессовестно злоупотребляли переносными значениями? - Причина в том, о чем ты часто слышал и что у греков даже перешло в пословицу: "Какова у людей жизнь, такова и речь". </w:t>
            </w:r>
          </w:p>
        </w:tc>
      </w:tr>
      <w:tr>
        <w:trPr/>
        <w:tc>
          <w:tcPr>
            <w:tcW w:w="5210" w:type="dxa"/>
            <w:tcBorders/>
          </w:tcPr>
          <w:p>
            <w:pPr>
              <w:pStyle w:val="Normal"/>
              <w:rPr>
                <w:lang w:val="en-US"/>
              </w:rPr>
            </w:pPr>
            <w:r>
              <w:rPr>
                <w:lang w:val="en-US"/>
              </w:rPr>
              <w:t xml:space="preserve">[2] Quemadmodum autem uniuscuiusque actio ~dicendi~ similis est, sic genus dicendi aliquando imitatur publicos mores, si disciplina civitatis laboravit et se in delicias dedit. Argumentum est luxuriae publicae orationis lascivia, si modo non in uno aut in altero fuit, sed adprobata est et recepta. </w:t>
            </w:r>
          </w:p>
        </w:tc>
        <w:tc>
          <w:tcPr>
            <w:tcW w:w="5210" w:type="dxa"/>
            <w:tcBorders/>
          </w:tcPr>
          <w:p>
            <w:pPr>
              <w:pStyle w:val="Normal"/>
              <w:rPr/>
            </w:pPr>
            <w:r>
              <w:rPr/>
              <w:t xml:space="preserve">(2) И если у каждого оратора манера говорить похожа на него самого, то и господствующий род красноречия иногда подражает общим нравам. Если порядок в государстве расшатан, если граждане предались удовольствиям, то свидетельством общей страсти к ним будет распущенность речи, коль скоро она присуща не одному-двум ораторам, а всеми принята и одобрена. </w:t>
            </w:r>
          </w:p>
        </w:tc>
      </w:tr>
      <w:tr>
        <w:trPr/>
        <w:tc>
          <w:tcPr>
            <w:tcW w:w="5210" w:type="dxa"/>
            <w:tcBorders/>
          </w:tcPr>
          <w:p>
            <w:pPr>
              <w:pStyle w:val="Normal"/>
              <w:rPr>
                <w:lang w:val="en-US"/>
              </w:rPr>
            </w:pPr>
            <w:r>
              <w:rPr>
                <w:lang w:val="en-US"/>
              </w:rPr>
              <w:t>[3] Non potest alius esse ingenio, alius animo color. Si ille sanus est, si compositus, gravis, temperans, ingenium quoque siccum ac sobrium est: illo vitiato hoc quoque adflatur. Non vides, si animus elanguit, trahi membra et pigre moveri pedes? si ille effeminatus est, in ipso incessu apparere mollitiam? si ille acer est et ferox, concitari gradum? si furit aut, quod furori simile est, irascitur, turbatum esse corporis motum nec ire sed ferri? Quanto hoc magis accidere ingenio putas, quod totum animo permixtum est, ab illo fingitur, illi paret, inde legem petit?</w:t>
            </w:r>
          </w:p>
        </w:tc>
        <w:tc>
          <w:tcPr>
            <w:tcW w:w="5210" w:type="dxa"/>
            <w:tcBorders/>
          </w:tcPr>
          <w:p>
            <w:pPr>
              <w:pStyle w:val="Normal"/>
              <w:rPr/>
            </w:pPr>
            <w:r>
              <w:rPr/>
              <w:t xml:space="preserve">(3) Не может быть душа одного цвета, а ум другого. Если душа здорова, если она спокойна, степенна и воздержна, то и ум будет ясным и трезвым; развратят душу пороки - ум станет напыщенным. Разве ты не видел: у кого в душе томность, тот волочит ноги и двигается лениво; у кого душа порывиста и жестока, тот ускоряет шаг; у кого душа охвачена неистовством или так похожим на неистовство гневом, у того все телодвижения беспорядочны, тот не ходит, а мечется? Так неужели, по-твоему, того же самого не будет и с умом, тем более что он слит с душой воедино, ею создается, ей повинуется, от нее получает закон? </w:t>
            </w:r>
          </w:p>
        </w:tc>
      </w:tr>
      <w:tr>
        <w:trPr/>
        <w:tc>
          <w:tcPr>
            <w:tcW w:w="5210" w:type="dxa"/>
            <w:tcBorders/>
          </w:tcPr>
          <w:p>
            <w:pPr>
              <w:pStyle w:val="Normal"/>
              <w:rPr>
                <w:lang w:val="en-US"/>
              </w:rPr>
            </w:pPr>
            <w:r>
              <w:rPr>
                <w:lang w:val="en-US"/>
              </w:rPr>
              <w:t xml:space="preserve">[4] Quomodo Maecenas vixerit notius est quam ut narrari nunc debeat quomodo ambulaverit, quam delicatus fuerit, quam cupierit videri, quam vitia sua latere noluerit. Quid ergo? non oratio eius aeque soluta est quam ipse discinctus? non tam insignita illius verba sunt quam cultus, quam comitatus, quam domus, quam uxor? Magni vir ingenii fuerat si illud egisset via rectiore, si non vitasset intellegi, si non etiam in oratione difflueret. Videbis itaque eloquentiam ebrii hominis involutam et errantem et licentiae plenam. [Maecenas de cultu suo.] </w:t>
            </w:r>
          </w:p>
        </w:tc>
        <w:tc>
          <w:tcPr>
            <w:tcW w:w="5210" w:type="dxa"/>
            <w:tcBorders/>
          </w:tcPr>
          <w:p>
            <w:pPr>
              <w:pStyle w:val="Normal"/>
              <w:rPr/>
            </w:pPr>
            <w:r>
              <w:rPr/>
              <w:t xml:space="preserve">(4) Как жил Меценат, известно настолько хорошо, что мне нет нужды здесь об этом рассказывать: как он разгуливал, каким был щеголем, как хотел, чтобы на него смотрели, как не желал прятать свои пороки. Так что же? Разве речь его не была такой же вольной и распоясанной, как он сам? Разве его слова - под стать его одежде, слугам, дому, жене - не должны были больше всего удивлять? Он был бы человеком большого дарования, если бы повел его правильным путем, если б не избегал быть понятным, если бы знал границы хотя бы в речи. Его красноречие - ты увидишь сам - это красноречие пьяного, темное, беспутное и беззаконное. Есть ли что позорнее? [Меценат, "О моем образе жизни"] </w:t>
            </w:r>
          </w:p>
        </w:tc>
      </w:tr>
      <w:tr>
        <w:trPr/>
        <w:tc>
          <w:tcPr>
            <w:tcW w:w="5210" w:type="dxa"/>
            <w:tcBorders/>
          </w:tcPr>
          <w:p>
            <w:pPr>
              <w:pStyle w:val="Normal"/>
              <w:rPr>
                <w:lang w:val="en-US"/>
              </w:rPr>
            </w:pPr>
            <w:r>
              <w:rPr>
                <w:lang w:val="en-US"/>
              </w:rPr>
              <w:t xml:space="preserve">[5] Quid turpius 'amne silvisque ripa comantibus'? Vide ut 'alveum lyntribus arent versoque vado remittant hortos'. Quid? si quis 'feminae cinno crispat et labris columbatur incipitque suspirans, ut cervice lassa fanantur nemoris tyranni'. 'Inremediabilis factio rimantur epulis lagonaque temptant domos et spe mortem exigunt.' 'Genium festo vix suo testem.' 'Tenuisve cerei fila et crepacem molam.' 'Focum mater aut uxor investiunt.' </w:t>
            </w:r>
          </w:p>
        </w:tc>
        <w:tc>
          <w:tcPr>
            <w:tcW w:w="5210" w:type="dxa"/>
            <w:tcBorders/>
          </w:tcPr>
          <w:p>
            <w:pPr>
              <w:pStyle w:val="Normal"/>
              <w:rPr/>
            </w:pPr>
            <w:r>
              <w:rPr/>
              <w:t xml:space="preserve">(5) "По реке вдоль берегов, что лесами курчавятся, взгляни, как челны взбороздили русло, как, вспенивши мели, сад заставляют назад отбегать". Или это: "Завитки кудрявой женщины голубит губами, - начинает, вздыхая, - так закинув усталую голову, безумствуют леса владыки". - "Неисправимая шайка: на пирах они роются жадно, за бутылкой обыскивают домы, и надежда их требует смерти". - "Гений, который свой праздник } едва ли заметит, нити тонкого воска, и гремучая мельница, - а очаг украшают жена или мать". - </w:t>
            </w:r>
          </w:p>
        </w:tc>
      </w:tr>
      <w:tr>
        <w:trPr/>
        <w:tc>
          <w:tcPr>
            <w:tcW w:w="5210" w:type="dxa"/>
            <w:tcBorders/>
          </w:tcPr>
          <w:p>
            <w:pPr>
              <w:pStyle w:val="Normal"/>
              <w:rPr>
                <w:lang w:val="en-US"/>
              </w:rPr>
            </w:pPr>
            <w:r>
              <w:rPr>
                <w:lang w:val="en-US"/>
              </w:rPr>
              <w:t xml:space="preserve">[6] Non statim cum haec legeris hoc tibi occurret, hunc esse qui solutis tunicis in urbe semper incesserit (nam etiam cum absentis Caesaris partibus fungeretur, signum a discincto petebatur); hunc esse qui &lt;in&gt; tribunali, in rostris, in omni publico coetu sic apparuerit ut pallio velaretur caput exclusis utrimque auribus, non aliter quam in mimo fugitivi divitis solent; hunc esse cui tunc maxime civilibus bellis strepentibus et sollicita urbe et armata comitatus hic fuerit in publico, spadones duo, magis tamen viri quam ipse; hunc esse qui uxorem milliens duxit, cum unam habuerit? </w:t>
            </w:r>
          </w:p>
        </w:tc>
        <w:tc>
          <w:tcPr>
            <w:tcW w:w="5210" w:type="dxa"/>
            <w:tcBorders/>
          </w:tcPr>
          <w:p>
            <w:pPr>
              <w:pStyle w:val="Normal"/>
              <w:rPr/>
            </w:pPr>
            <w:r>
              <w:rPr/>
              <w:t xml:space="preserve">(6) Разве не сразу по прочтении ты увидишь, что это тот самый, кто всегда расхаживал по Риму в неподпоясанной тунике (даже когда он замещал отсутствовавшего Цезаря, пароль получали 2 от распоясанного полководца)? тот, кто и на суде, и на ораторском возвышенье, и на любой сходке появлялся с закутанной в плащ головой, оставляя открытыми только оба уха, наподобье богатых беглецов в мимах? 3 тот. кто в разгар гражданской войны, когда город был в страхе и все вооружились, ходил по улицам в сопровожденье двух скопцов - больше мужчин, чем он сам? кто тысячу раз женился - и брал ту же самую жену? 4 </w:t>
            </w:r>
          </w:p>
        </w:tc>
      </w:tr>
      <w:tr>
        <w:trPr/>
        <w:tc>
          <w:tcPr>
            <w:tcW w:w="5210" w:type="dxa"/>
            <w:tcBorders/>
          </w:tcPr>
          <w:p>
            <w:pPr>
              <w:pStyle w:val="Normal"/>
              <w:rPr>
                <w:lang w:val="en-US"/>
              </w:rPr>
            </w:pPr>
            <w:r>
              <w:rPr>
                <w:lang w:val="en-US"/>
              </w:rPr>
              <w:t xml:space="preserve">[7] Haec verba tam inprobe structa, tam neglegenter abiecta, tam contra consuetudinem omnium posita ostendunt mores quoque non minus novos et pravos et singulares fuisse. Maxima laus illi tribuitur mansuetudinis: pepercit gladio, sanguine abstinuit, nec ulla alia re quid posset quam licentia ostendit. Hanc ipsam laudem suam corrupit istis orationis portentosissimae delicis; apparet enim mollem fuisse, non mitem. </w:t>
            </w:r>
          </w:p>
        </w:tc>
        <w:tc>
          <w:tcPr>
            <w:tcW w:w="5210" w:type="dxa"/>
            <w:tcBorders/>
          </w:tcPr>
          <w:p>
            <w:pPr>
              <w:pStyle w:val="Normal"/>
              <w:rPr/>
            </w:pPr>
            <w:r>
              <w:rPr/>
              <w:t xml:space="preserve">(7) Эти слова, так беззаконно соединенные, так небрежно расставленные, употребленные вопреки общепринятому смыслу, свидетельствуют о нравах не менее невиданных, извращенных и странных. Больше всего его хвалят за незлобивость: он не касался меча, не проливал крови, и если чем и выставлял напоказ свое могущество, так только вольностью нравов. Но он сам подпортил эту свою славу затейливостью чудовищных речей. </w:t>
            </w:r>
          </w:p>
        </w:tc>
      </w:tr>
      <w:tr>
        <w:trPr/>
        <w:tc>
          <w:tcPr>
            <w:tcW w:w="5210" w:type="dxa"/>
            <w:tcBorders/>
          </w:tcPr>
          <w:p>
            <w:pPr>
              <w:pStyle w:val="Normal"/>
              <w:rPr>
                <w:lang w:val="en-US"/>
              </w:rPr>
            </w:pPr>
            <w:r>
              <w:rPr>
                <w:lang w:val="en-US"/>
              </w:rPr>
              <w:t xml:space="preserve">[8] Hoc istae ambages compositionis, hoc verba transversa, hoc sensus miri, magni quidem saepe sed enervati dum exeunt, cuivis manifestum facient: motum illi felicitate nimia caput. Quod vitium hominis esse interdum, interdum temporis solet. </w:t>
            </w:r>
          </w:p>
        </w:tc>
        <w:tc>
          <w:tcPr>
            <w:tcW w:w="5210" w:type="dxa"/>
            <w:tcBorders/>
          </w:tcPr>
          <w:p>
            <w:pPr>
              <w:pStyle w:val="Normal"/>
              <w:rPr/>
            </w:pPr>
            <w:r>
              <w:rPr/>
              <w:t xml:space="preserve">(8) По ним видно, что он был изнежен, а не кроток. Это станет ясно любому, кто увидит его кудрявый слог, и перевернутые слова, и мысли, нередко величавые, но теряющие силу еще прежде, чем высказаны до конца. Чрезмерное счастье вскружило ему голову; иногда в этом повинен сам человек, иногда - время. </w:t>
            </w:r>
          </w:p>
        </w:tc>
      </w:tr>
      <w:tr>
        <w:trPr/>
        <w:tc>
          <w:tcPr>
            <w:tcW w:w="5210" w:type="dxa"/>
            <w:tcBorders/>
          </w:tcPr>
          <w:p>
            <w:pPr>
              <w:pStyle w:val="Normal"/>
              <w:rPr>
                <w:lang w:val="en-US"/>
              </w:rPr>
            </w:pPr>
            <w:r>
              <w:rPr>
                <w:lang w:val="en-US"/>
              </w:rPr>
              <w:t xml:space="preserve">[9] Ubi luxuriam late felicitas fudit, cultus primum corporum esse diligentior incipit; deinde supellectili laboratur; deinde in ipsas domos inpenditur cura ut in laxitatem ruris excurrant, ut parietes advectis trans maria marmoribus fulgeant, ut tecta varientur auro, ut lacunaribus pavimentorum respondeat nitor; deinde ad cenas lautitia transfertur et illic commendatio ex novitate et soliti ordinis commutatione captatur, ut ea quae includere solent cenam prima ponantur, ut quae advenientibus dabantur exeuntibus dentur. </w:t>
            </w:r>
          </w:p>
        </w:tc>
        <w:tc>
          <w:tcPr>
            <w:tcW w:w="5210" w:type="dxa"/>
            <w:tcBorders/>
          </w:tcPr>
          <w:p>
            <w:pPr>
              <w:pStyle w:val="Normal"/>
              <w:rPr/>
            </w:pPr>
            <w:r>
              <w:rPr/>
              <w:t xml:space="preserve">(9) Там, где счастье широко разливает страсть к удовольствиям, роскошь начинается с заботливого ухода за телом: потом хлопочут об утвари; потом с усердьем занимаются домом, стараясь, чтобы он был обширнее поместья, чтобы стены сверкали заморским мрамором, чтобы кровля сияла золотом и штучным потолкам отвечали блеском плиты пола. Потом изысканность распространяется и на обеды; тут ищут отличиться новизной блюд и переменой обычного их порядка: чем принято обед заканчивать, то подают сначала, что раздаривалось при входе, то дарят при выходе. </w:t>
            </w:r>
          </w:p>
        </w:tc>
      </w:tr>
      <w:tr>
        <w:trPr/>
        <w:tc>
          <w:tcPr>
            <w:tcW w:w="5210" w:type="dxa"/>
            <w:tcBorders/>
          </w:tcPr>
          <w:p>
            <w:pPr>
              <w:pStyle w:val="Normal"/>
              <w:rPr>
                <w:lang w:val="en-US"/>
              </w:rPr>
            </w:pPr>
            <w:r>
              <w:rPr>
                <w:lang w:val="en-US"/>
              </w:rPr>
              <w:t xml:space="preserve">[10] Cum adsuevit animus fastidire quae ex more sunt et illi pro sordidis solita sunt, etiam in oratione quod novum est quaerit et modo antiqua verba atque exoleta revocat ac profert, modo fingit ~et ignota ac~ deflectit, modo, id quod nuper increbruit, pro cultu habetur audax translatio ac frequens. </w:t>
            </w:r>
          </w:p>
        </w:tc>
        <w:tc>
          <w:tcPr>
            <w:tcW w:w="5210" w:type="dxa"/>
            <w:tcBorders/>
          </w:tcPr>
          <w:p>
            <w:pPr>
              <w:pStyle w:val="Normal"/>
              <w:rPr/>
            </w:pPr>
            <w:r>
              <w:rPr/>
              <w:t xml:space="preserve">(10) Когда душа привыкнет гнушаться всем общепринятым, а обычное считать слишком дешевым, - тогда ищут новизны и в речах, то вытаскивают на свет старинные забытые слова, то выдумывают новые или переиначивают общеизвестные, то принимают за верх изящества частые и смелые переносы смысла, которых стало так много в последнее время. </w:t>
            </w:r>
          </w:p>
        </w:tc>
      </w:tr>
      <w:tr>
        <w:trPr/>
        <w:tc>
          <w:tcPr>
            <w:tcW w:w="5210" w:type="dxa"/>
            <w:tcBorders/>
          </w:tcPr>
          <w:p>
            <w:pPr>
              <w:pStyle w:val="Normal"/>
              <w:rPr>
                <w:lang w:val="en-US"/>
              </w:rPr>
            </w:pPr>
            <w:r>
              <w:rPr>
                <w:lang w:val="en-US"/>
              </w:rPr>
              <w:t>[11] Sunt qui sensus praecidant et hoc gratiam sperent, si sententia pependerit et audienti suspicionem sui fecerit; sunt qui illos detineant et porrigant; sunt qui non usque ad vitium accedant (necesse est enim hoc facere aliquid grande temptanti) sed qui ipsum vitium ament.</w:t>
            </w:r>
          </w:p>
        </w:tc>
        <w:tc>
          <w:tcPr>
            <w:tcW w:w="5210" w:type="dxa"/>
            <w:tcBorders/>
          </w:tcPr>
          <w:p>
            <w:pPr>
              <w:pStyle w:val="Normal"/>
              <w:rPr/>
            </w:pPr>
            <w:r>
              <w:rPr/>
              <w:t>(11) Есть такие, что обрывают мысль, видя всю прелесть речи в недоговоренности, в том, чтобы дать слушателю только намек на смысл. Но есть и такие, что каждую мысль тянут и не могут кончить. Есть такие, что не случайно подходят вплотную к пороку (для всякого, кто отваживается на что-нибудь великое, это неизбежно), но этот самый порок любят.</w:t>
            </w:r>
          </w:p>
        </w:tc>
      </w:tr>
      <w:tr>
        <w:trPr/>
        <w:tc>
          <w:tcPr>
            <w:tcW w:w="5210" w:type="dxa"/>
            <w:tcBorders/>
          </w:tcPr>
          <w:p>
            <w:pPr>
              <w:pStyle w:val="Normal"/>
              <w:rPr>
                <w:lang w:val="en-US"/>
              </w:rPr>
            </w:pPr>
            <w:r>
              <w:rPr>
                <w:lang w:val="en-US"/>
              </w:rPr>
              <w:t xml:space="preserve">Itaque ubicumque videris orationem corruptam placere, ibi mores quoque a recto descivisse non erit dubium. Quomodo conviviorum luxuria, quomodo vestium aegrae civitatis indicia sunt, sic orationis licentia, si modo frequens est, ostendit animos quoque a quibus verba exeunt procidisse. </w:t>
            </w:r>
          </w:p>
        </w:tc>
        <w:tc>
          <w:tcPr>
            <w:tcW w:w="5210" w:type="dxa"/>
            <w:tcBorders/>
          </w:tcPr>
          <w:p>
            <w:pPr>
              <w:pStyle w:val="Normal"/>
              <w:rPr/>
            </w:pPr>
            <w:r>
              <w:rPr/>
              <w:t xml:space="preserve">Словом, где ты увидишь, что испорченная речь нравится, там, не сомневайся, и нравы извратились. Как пышность пиров и одежды есть признак болезни, охватившей государство, так и вольность речи, если встречается часто, свидетельствует о падении душ, из которых исходят слова. </w:t>
            </w:r>
          </w:p>
        </w:tc>
      </w:tr>
      <w:tr>
        <w:trPr/>
        <w:tc>
          <w:tcPr>
            <w:tcW w:w="5210" w:type="dxa"/>
            <w:tcBorders/>
          </w:tcPr>
          <w:p>
            <w:pPr>
              <w:pStyle w:val="Normal"/>
              <w:rPr>
                <w:lang w:val="en-US"/>
              </w:rPr>
            </w:pPr>
            <w:r>
              <w:rPr>
                <w:lang w:val="en-US"/>
              </w:rPr>
              <w:t>[12] Mirari quidem non debes corrupta excipi non tantum a corona sordidiore sed ab hac quoque turba cultiore; togis enim inter se isti, non iudicis distant. Hoc magis mirari potes, quod non tantum vitiosa sed vitia laudentur. Nam illud semper factum est: nullum sine venia placuit ingenium. Da mihi quemcumque vis magni nominis virum: dicam quid illi aetas sua ignoverit, quid in illo sciens dissimulaverit. Multos tibi dabo quibus vitia non nocuerint, quosdam quibus profuerint. Dabo, inquam, maximae famae et inter admiranda propositos, quos si quis corrigit, delet; sic enim vitia virtutibus inmixta sunt ut illas secum tractura sint.</w:t>
            </w:r>
          </w:p>
        </w:tc>
        <w:tc>
          <w:tcPr>
            <w:tcW w:w="5210" w:type="dxa"/>
            <w:tcBorders/>
          </w:tcPr>
          <w:p>
            <w:pPr>
              <w:pStyle w:val="Normal"/>
              <w:rPr/>
            </w:pPr>
            <w:r>
              <w:rPr/>
              <w:t xml:space="preserve">(12) И не приходится удивляться, если испорченность речи благосклонно воспринимается не только слушателями погрязнее, но и хорошо одетой толпой: ведь отличаются у них только тоги, а не мнения. Удивительнее то, что хвалят не только речи с изъяном, но и самые изъяны. Первое было всегда: без снисхождения не понравятся и самые великие. Дай мне любого, самого прославленного мужа - и я скажу тебе, что его век прощал ему и на что намеренно закрывал глаза. Я укажу тебе много таких, кому изъяны не повредили, и даже таких, кому они были на пользу, - укажу людей самых прославленных, которыми принято восхищаться; кто попробует что-нибудь исправить, тот все разрушит: изъяны здесь так неотделимы от достоинств, что потянут их за собою. </w:t>
            </w:r>
          </w:p>
        </w:tc>
      </w:tr>
      <w:tr>
        <w:trPr/>
        <w:tc>
          <w:tcPr>
            <w:tcW w:w="5210" w:type="dxa"/>
            <w:tcBorders/>
          </w:tcPr>
          <w:p>
            <w:pPr>
              <w:pStyle w:val="Normal"/>
              <w:rPr>
                <w:lang w:val="en-US"/>
              </w:rPr>
            </w:pPr>
            <w:r>
              <w:rPr>
                <w:lang w:val="en-US"/>
              </w:rPr>
              <w:t xml:space="preserve">[13] Adice nunc quod oratio certam regulam non habet: consuetudo illam civitatis, quae numquam in eodem diu stetit, versat. Multi ex alieno saeculo petunt verba, duodecim tabulas loquuntur; Gracchus illis et Crassus et Curio nimis culti et recentes sunt, ad Appium usque et Coruncanium redeunt. Quidam contra, dum nihil nisi tritum et usitatum volunt, in sordes incidunt. </w:t>
            </w:r>
          </w:p>
        </w:tc>
        <w:tc>
          <w:tcPr>
            <w:tcW w:w="5210" w:type="dxa"/>
            <w:tcBorders/>
          </w:tcPr>
          <w:p>
            <w:pPr>
              <w:pStyle w:val="Normal"/>
              <w:rPr/>
            </w:pPr>
            <w:r>
              <w:rPr/>
              <w:t xml:space="preserve">(13) Прибавь к этому, что для речи нет строгих правил. Их изменяет привычка, господствующая среди граждан, а она никогда не задерживается долго на одном. Многие ищут слова в далеких веках, говорят языком Двенадцати таблиц; для них и Гракх, и Красе, и Курион слишком изысканны и современны, они возвращаются к Аппию и Корунканию5. Другие, наоборот, признавая только избитое и общепринятое, впадают в пошлость. </w:t>
            </w:r>
          </w:p>
        </w:tc>
      </w:tr>
      <w:tr>
        <w:trPr/>
        <w:tc>
          <w:tcPr>
            <w:tcW w:w="5210" w:type="dxa"/>
            <w:tcBorders/>
          </w:tcPr>
          <w:p>
            <w:pPr>
              <w:pStyle w:val="Normal"/>
              <w:rPr>
                <w:lang w:val="en-US"/>
              </w:rPr>
            </w:pPr>
            <w:r>
              <w:rPr>
                <w:lang w:val="en-US"/>
              </w:rPr>
              <w:t>[14] Utrumque diverso genere corruptum est, tam mehercules quam nolle nisi splendidis uti ac sonantibus et poeticis, necessaria atque in usu posita vitare. Tam hunc dicam peccare quam illum: alter se plus iusto colit, alter plus iusto neglegit; ille et crura, hic ne alas quidem vellit.</w:t>
            </w:r>
          </w:p>
        </w:tc>
        <w:tc>
          <w:tcPr>
            <w:tcW w:w="5210" w:type="dxa"/>
            <w:tcBorders/>
          </w:tcPr>
          <w:p>
            <w:pPr>
              <w:pStyle w:val="Normal"/>
              <w:rPr/>
            </w:pPr>
            <w:r>
              <w:rPr/>
              <w:t xml:space="preserve">(14) И то и другое - порча, хотя и разного рода, - не меньшая, право, чем желанье пользоваться только словами яркими, звучными, поэтическими, а необходимых и общеупотребительных избегать. По-моему, и то, и другое неправильно. Один холит себя больше, чем нужно, другой небрежен больше, чем нужно: один и на бедрах выщипывает волосы, другой даже под мышками не выщипывает. </w:t>
            </w:r>
          </w:p>
        </w:tc>
      </w:tr>
      <w:tr>
        <w:trPr/>
        <w:tc>
          <w:tcPr>
            <w:tcW w:w="5210" w:type="dxa"/>
            <w:tcBorders/>
          </w:tcPr>
          <w:p>
            <w:pPr>
              <w:pStyle w:val="Normal"/>
              <w:rPr>
                <w:lang w:val="en-US"/>
              </w:rPr>
            </w:pPr>
            <w:r>
              <w:rPr>
                <w:lang w:val="en-US"/>
              </w:rPr>
              <w:t xml:space="preserve">[15] Ad compositionem transeamus. Quot genera tibi in hac dabo quibus peccetur? Quidam praefractam et asperam probant; disturbant de industria si quid placidius effluxit; nolunt sine salebra esse iuncturam; virilem putant et fortem quae aurem inaequalitate percutiat. Quorundam non est compositio, modulatio est; adeo blanditur et molliter labitur. </w:t>
            </w:r>
          </w:p>
        </w:tc>
        <w:tc>
          <w:tcPr>
            <w:tcW w:w="5210" w:type="dxa"/>
            <w:tcBorders/>
          </w:tcPr>
          <w:p>
            <w:pPr>
              <w:pStyle w:val="Normal"/>
              <w:rPr/>
            </w:pPr>
            <w:r>
              <w:rPr/>
              <w:t xml:space="preserve">(15) Перейдем к слогу. Сколько примеров всяческих погрешностей могу я тебе привести! Некоторым по душе слог изломанный и шероховатый: где речь льется плавно, там они нарочно приводят ее в беспорядок, не допуская ни одного заглаженного шва; что задевает слух своей неровностью, то им кажется мужественным и сильным. А у некоторых - не слог, а напев, до того мягко скользит их речь и ласкает уши. </w:t>
            </w:r>
          </w:p>
        </w:tc>
      </w:tr>
      <w:tr>
        <w:trPr/>
        <w:tc>
          <w:tcPr>
            <w:tcW w:w="5210" w:type="dxa"/>
            <w:tcBorders/>
          </w:tcPr>
          <w:p>
            <w:pPr>
              <w:pStyle w:val="Normal"/>
              <w:rPr>
                <w:lang w:val="en-US"/>
              </w:rPr>
            </w:pPr>
            <w:r>
              <w:rPr>
                <w:lang w:val="en-US"/>
              </w:rPr>
              <w:t>[16] Quid de illa loquar in qua verba differuntur et diu expectata vix ad clausulas redeunt? Quid illa in exitu lenta, qualis Ciceronis est, devexa et molliter detinens nec aliter quam solet ad morem suum pedemque respondens?</w:t>
            </w:r>
          </w:p>
        </w:tc>
        <w:tc>
          <w:tcPr>
            <w:tcW w:w="5210" w:type="dxa"/>
            <w:tcBorders/>
          </w:tcPr>
          <w:p>
            <w:pPr>
              <w:pStyle w:val="Normal"/>
              <w:rPr/>
            </w:pPr>
            <w:r>
              <w:rPr/>
              <w:t>(16) А что сказать о таком слоге, где слова переставляются подальше и, давно ожидаемые, появляются перед самою концовкой? Или о слоге медлительном, как у Цицерона, полого скатывающемся с мягкими замедлениями, ни на миг не отступающем от некого обыкновения, размеряемом привычными стопами?</w:t>
            </w:r>
          </w:p>
        </w:tc>
      </w:tr>
      <w:tr>
        <w:trPr/>
        <w:tc>
          <w:tcPr>
            <w:tcW w:w="5210" w:type="dxa"/>
            <w:tcBorders/>
          </w:tcPr>
          <w:p>
            <w:pPr>
              <w:pStyle w:val="Normal"/>
              <w:rPr>
                <w:lang w:val="en-US"/>
              </w:rPr>
            </w:pPr>
            <w:r>
              <w:rPr>
                <w:lang w:val="en-US"/>
              </w:rPr>
              <w:t>Non tantum * * * in genere sententiarum vitium est, si aut pusillae sunt et pueriles aut inprobae et plus ausae quam pudore salvo licet, si floridae sunt et nimis dulces, si in vanum exeunt et sine effectu nihil amplius quam sonant.</w:t>
            </w:r>
          </w:p>
        </w:tc>
        <w:tc>
          <w:tcPr>
            <w:tcW w:w="5210" w:type="dxa"/>
            <w:tcBorders/>
          </w:tcPr>
          <w:p>
            <w:pPr>
              <w:pStyle w:val="Normal"/>
              <w:rPr/>
            </w:pPr>
            <w:r>
              <w:rPr/>
              <w:t xml:space="preserve">И у высказываемых мыслей изъян может состоять не только в том, что они ничтожны, или простоваты, или бесчестны, или оскорбляют стыд чрезмерной дерзостью, но и в том, что они цветисты, что произносятся впустую и звучат громко, но никого не трогают. </w:t>
            </w:r>
          </w:p>
        </w:tc>
      </w:tr>
      <w:tr>
        <w:trPr/>
        <w:tc>
          <w:tcPr>
            <w:tcW w:w="5210" w:type="dxa"/>
            <w:tcBorders/>
          </w:tcPr>
          <w:p>
            <w:pPr>
              <w:pStyle w:val="Normal"/>
              <w:rPr>
                <w:lang w:val="en-US"/>
              </w:rPr>
            </w:pPr>
            <w:r>
              <w:rPr>
                <w:lang w:val="en-US"/>
              </w:rPr>
              <w:t xml:space="preserve">[17] Haec vitia unus aliquis inducit, sub quo tunc eloquentia est, ceteri imitantur et alter alteri tradunt. Sic Sallustio vigente anputatae sententiae et verba ante expectatum cadentia et obscura brevitas fuere pro cultu. L. Arruntius, vir rarae frugalitatis, qui historias belli Punici scripsit, fuit Sallustianus et in illud genus nitens. Est apud Sallustium 'exercitum argento fecit', id est, pecunia paravit. Hoc Arruntius amare coepit; posuit illud omnibus paginis. Dicit quodam loco 'fugam nostris fecere', alio loco 'Hiero rex Syracusanorum bellum fecit', et alio loco 'quae audita Panhormitanos dedere Romanis fecere'. </w:t>
            </w:r>
          </w:p>
        </w:tc>
        <w:tc>
          <w:tcPr>
            <w:tcW w:w="5210" w:type="dxa"/>
            <w:tcBorders/>
          </w:tcPr>
          <w:p>
            <w:pPr>
              <w:pStyle w:val="Normal"/>
              <w:rPr/>
            </w:pPr>
            <w:r>
              <w:rPr/>
              <w:t xml:space="preserve">(17) Все эти изъяны вводятся в обиход одним - тем, кто об эту пору главенствует в красноречии; остальные ему подражают и заражают один другого. Так, когда был в силе Саллюстий, верхом изысканности считались недоговоренные мысли, речи, прерывающиеся раньше, чем ожидаешь, темная краткость. Аррунтий6, человек редкой порядочности, написавший историю Пунической войны, был саллюстианцем и очень усердствовал в этом. У Саллюстия7 сказано: "Серебром сделал войско", то есть набрал его за деньги. Это полюбилось Аррунтию, ион начал на каждой странице писать так же. В одном месте он говорит: "Они сделали нашим бегство", в другом: "Гиерон, царь сиракузский, сделал войну", еще где-то: "Услышанное известие сделало так, что панормнтанцы сдались римлянам". </w:t>
            </w:r>
          </w:p>
        </w:tc>
      </w:tr>
      <w:tr>
        <w:trPr/>
        <w:tc>
          <w:tcPr>
            <w:tcW w:w="5210" w:type="dxa"/>
            <w:tcBorders/>
          </w:tcPr>
          <w:p>
            <w:pPr>
              <w:pStyle w:val="Normal"/>
              <w:rPr>
                <w:lang w:val="en-US"/>
              </w:rPr>
            </w:pPr>
            <w:r>
              <w:rPr>
                <w:lang w:val="en-US"/>
              </w:rPr>
              <w:t xml:space="preserve">[18] Gustum tibi dare volui: totus his contexitur liber. Quae apud Sallustium rara fuerunt apud hunc crebra sunt et paene continua, nec sine causa; ille enim in haec incidebat, at hic illa quaerebat. Vides autem quid sequatur ubi alicui vitium pro exemplo est. </w:t>
            </w:r>
          </w:p>
        </w:tc>
        <w:tc>
          <w:tcPr>
            <w:tcW w:w="5210" w:type="dxa"/>
            <w:tcBorders/>
          </w:tcPr>
          <w:p>
            <w:pPr>
              <w:pStyle w:val="Normal"/>
              <w:rPr/>
            </w:pPr>
            <w:r>
              <w:rPr/>
              <w:t xml:space="preserve">(18) Я дал тебе только образцы на пробу, а у него вся книга из этого состоит. Что у Саллюстия редкость, то у него попадается часто и чуть ли не постоянно, и не без причины: у Саллюстия такие реченья - случайность, Аррунтий отыскивал их нарочно. Видишь, что получается, когда за образец берется изъян. </w:t>
            </w:r>
          </w:p>
        </w:tc>
      </w:tr>
      <w:tr>
        <w:trPr/>
        <w:tc>
          <w:tcPr>
            <w:tcW w:w="5210" w:type="dxa"/>
            <w:tcBorders/>
          </w:tcPr>
          <w:p>
            <w:pPr>
              <w:pStyle w:val="Normal"/>
              <w:rPr>
                <w:lang w:val="en-US"/>
              </w:rPr>
            </w:pPr>
            <w:r>
              <w:rPr>
                <w:lang w:val="en-US"/>
              </w:rPr>
              <w:t xml:space="preserve">[19] Dixit Sallustius 'aquis hiemantibus'. Arruntius in primo libro belli Punici ait 'repente hiemavit tempestas', et alio loco cum dicere vellet frigidum annum fuisse ait 'totus hiemavit annus', et alio loco 'inde sexaginta onerarias leves praeter militem et necessarios nautarum hiemante aquilone misit'. Non desinit omnibus locis hoc verbum infulcire. Quodam loco dicit Sallustius 'dum inter arma civilia aequi bonique famas petit'. Arruntius non temperavit quominus primo statim libro poneret ingentes esse 'famas' de Regulo. </w:t>
            </w:r>
          </w:p>
        </w:tc>
        <w:tc>
          <w:tcPr>
            <w:tcW w:w="5210" w:type="dxa"/>
            <w:tcBorders/>
          </w:tcPr>
          <w:p>
            <w:pPr>
              <w:pStyle w:val="Normal"/>
              <w:rPr/>
            </w:pPr>
            <w:r>
              <w:rPr/>
              <w:t xml:space="preserve">(19) Саллюстий сказал: "Воды повернули к зиме". Аррунтий в первой книге о Пунической войне пишет: "внезапно погода повернула к зиме", и в другом месте, желая сказать, что год был холодный, пишет. "Ведь год повернул к зиме". И еще в одном месте: "Он послал шестьдесят грузовых судов, посадив на них только солдат и необходимое число моряков, так как северный ветер повернул к зиме". Аррунтий не перестает совать эти слова куда попало. Саллюстий сказал где-то: "Среди междоусобиц он старался, чтобы молвы признали его честным и справедливым". Аррунтий не удержался и в первой же книге поставил: "Молвы широко разгласили о Регуле". </w:t>
            </w:r>
          </w:p>
        </w:tc>
      </w:tr>
      <w:tr>
        <w:trPr/>
        <w:tc>
          <w:tcPr>
            <w:tcW w:w="5210" w:type="dxa"/>
            <w:tcBorders/>
          </w:tcPr>
          <w:p>
            <w:pPr>
              <w:pStyle w:val="Normal"/>
              <w:rPr>
                <w:lang w:val="en-US"/>
              </w:rPr>
            </w:pPr>
            <w:r>
              <w:rPr>
                <w:lang w:val="en-US"/>
              </w:rPr>
              <w:t xml:space="preserve">[20] Haec ergo et eiusmodi vitia, quae alicui inpressit imitatio, non sunt indicia luxuriae nec animi corrupti; propria enim esse debent et ex ipso nata ex quibus tu aestimes alicuius adfectus: iracundi hominis iracunda oratio est, commoti nimis incitata, delicati tenera et fluxa. </w:t>
            </w:r>
          </w:p>
        </w:tc>
        <w:tc>
          <w:tcPr>
            <w:tcW w:w="5210" w:type="dxa"/>
            <w:tcBorders/>
          </w:tcPr>
          <w:p>
            <w:pPr>
              <w:pStyle w:val="Normal"/>
              <w:rPr/>
            </w:pPr>
            <w:r>
              <w:rPr/>
              <w:t xml:space="preserve">(20) Эти и подобные изъяны, перенятые через подражание, не будут приметами испорченной и падкой до наслаждений души; те, по которым можешь судить о страстях человека, должны принадлежать только ему, от него родиться. У гневливого речь сердитая, у беспокойного - возбужденная, у избалованного - мягкая и плавная. </w:t>
            </w:r>
          </w:p>
        </w:tc>
      </w:tr>
      <w:tr>
        <w:trPr/>
        <w:tc>
          <w:tcPr>
            <w:tcW w:w="5210" w:type="dxa"/>
            <w:tcBorders/>
          </w:tcPr>
          <w:p>
            <w:pPr>
              <w:pStyle w:val="Normal"/>
              <w:rPr>
                <w:lang w:val="en-US"/>
              </w:rPr>
            </w:pPr>
            <w:r>
              <w:rPr>
                <w:lang w:val="en-US"/>
              </w:rPr>
              <w:t xml:space="preserve">[21] Quod vides istos sequi qui aut vellunt barbam aut intervellunt, qui labra pressius tondent et adradunt servata et summissa cetera parte, qui lacernas coloris inprobi sumunt, qui perlucentem togam, qui nolunt facere quicquam quod hominum oculis transire liceat: inritant illos et in se avertunt, volunt vel reprehendi dum conspici. Talis est oratio Maecenatis omniumque aliorum qui non casu errant sed scientes volentesque. </w:t>
            </w:r>
          </w:p>
        </w:tc>
        <w:tc>
          <w:tcPr>
            <w:tcW w:w="5210" w:type="dxa"/>
            <w:tcBorders/>
          </w:tcPr>
          <w:p>
            <w:pPr>
              <w:pStyle w:val="Normal"/>
              <w:rPr/>
            </w:pPr>
            <w:r>
              <w:rPr/>
              <w:t xml:space="preserve">(21) Ты видишь, чего добиваются те, кто выщипывает бороду, местами или всю целиком, кто тщательно выбривает и выскабливает губы, оставив и отпустив волосы на щеках и подбородке, кто надевает невиданного цвета плащ поверх прозрачной тоги, кто не захочет сделать ничего такого, что осталось бы незамеченным, кто дразнит людей, лишь бы на него оглянулись, и согласен быть выруганным, лишь бы на него смотрели. Такова же речь Мецената и всех прочих, допускающих ошибки не случайно, а заведомо и намеренно. </w:t>
            </w:r>
          </w:p>
        </w:tc>
      </w:tr>
      <w:tr>
        <w:trPr/>
        <w:tc>
          <w:tcPr>
            <w:tcW w:w="5210" w:type="dxa"/>
            <w:tcBorders/>
          </w:tcPr>
          <w:p>
            <w:pPr>
              <w:pStyle w:val="Normal"/>
              <w:rPr>
                <w:lang w:val="en-US"/>
              </w:rPr>
            </w:pPr>
            <w:r>
              <w:rPr>
                <w:lang w:val="en-US"/>
              </w:rPr>
              <w:t>[22] Hoc a magno animi malo oritur: quomodo in vino non ante lingua titubat quam mens cessit oneri et inclinata vel prodita est, ita ista orationis quid aliud quam ebrietas nulli molesta est nisi animus labat. Ideo ille curetur: ab illo sensus, ab illo verba exeunt, ab illo nobis est habitus, vultus, incessus. Illo sano ac valente oratio quoque robusta, fortis, virilis est: si ille procubuit, et cetera ruinam sequuntur.</w:t>
            </w:r>
          </w:p>
        </w:tc>
        <w:tc>
          <w:tcPr>
            <w:tcW w:w="5210" w:type="dxa"/>
            <w:tcBorders/>
          </w:tcPr>
          <w:p>
            <w:pPr>
              <w:pStyle w:val="Normal"/>
              <w:rPr/>
            </w:pPr>
            <w:r>
              <w:rPr/>
              <w:t>(22) Причина тут - тяжелый душевный недуг. Как после вина язык начинает заплетаться не прежде, чем ум, не выдержав тяжести, подломится или изменит нам, так и этот род речи (чем он отличается от пьяных речей?) ни для кого не в тягость, если только душа не пошатнулась. Поэтому лечить надо душу: ведь от нее у нас и мысли, и слова, от нее осанка, выраженье лица, походка. Когда душа здорова и сильна, тогда и речь могуча, мужественна, бесстрашна; если душа рухнула, она все увлекает в своем паденье.</w:t>
            </w:r>
          </w:p>
        </w:tc>
      </w:tr>
      <w:tr>
        <w:trPr/>
        <w:tc>
          <w:tcPr>
            <w:tcW w:w="5210" w:type="dxa"/>
            <w:tcBorders/>
          </w:tcPr>
          <w:p>
            <w:pPr>
              <w:pStyle w:val="Verse"/>
              <w:rPr>
                <w:lang w:val="en-US"/>
              </w:rPr>
            </w:pPr>
            <w:r>
              <w:rPr>
                <w:lang w:val="en-US"/>
              </w:rPr>
              <w:t>[23]Rege incolumi mens omnibus una est:</w:t>
              <w:br/>
              <w:t>amisso rupere fidem.</w:t>
            </w:r>
          </w:p>
        </w:tc>
        <w:tc>
          <w:tcPr>
            <w:tcW w:w="5210" w:type="dxa"/>
            <w:tcBorders/>
          </w:tcPr>
          <w:p>
            <w:pPr>
              <w:pStyle w:val="Verse"/>
              <w:rPr/>
            </w:pPr>
            <w:r>
              <w:rPr/>
              <w:t>(23) Ежели царь невредим, живут все в добром согласье,</w:t>
              <w:br/>
              <w:t>Но лишь утратят его, договор нарушается 8. ..</w:t>
            </w:r>
          </w:p>
        </w:tc>
      </w:tr>
      <w:tr>
        <w:trPr/>
        <w:tc>
          <w:tcPr>
            <w:tcW w:w="5210" w:type="dxa"/>
            <w:tcBorders/>
          </w:tcPr>
          <w:p>
            <w:pPr>
              <w:pStyle w:val="Normal"/>
              <w:rPr>
                <w:lang w:val="en-US"/>
              </w:rPr>
            </w:pPr>
            <w:r>
              <w:rPr>
                <w:lang w:val="en-US"/>
              </w:rPr>
              <w:t>Rex noster est animus; hoc incolumi cetera manent in officio, parent, obtemperant: cum ille paulum vacillavit, simul dubitant. Cum vero cessit voluptati, artes quoque eius actusque marcent et omnis ex languido fluidoque conatus est.</w:t>
            </w:r>
          </w:p>
        </w:tc>
        <w:tc>
          <w:tcPr>
            <w:tcW w:w="5210" w:type="dxa"/>
            <w:tcBorders/>
          </w:tcPr>
          <w:p>
            <w:pPr>
              <w:pStyle w:val="Normal"/>
              <w:rPr/>
            </w:pPr>
            <w:r>
              <w:rPr/>
              <w:t xml:space="preserve">Наш царь - это душа; пока она невредима, все прочие исполняют свои обязанности и послушно повинуются; но стоит ей немного пошатнуться, и все приходит в колебанье. А стоит сдаться наслаждениям, тотчас сходят на нет все ее уменья, вся деятельная сила, и за что она ни берется, все делается вяло и лениво. </w:t>
            </w:r>
          </w:p>
        </w:tc>
      </w:tr>
      <w:tr>
        <w:trPr/>
        <w:tc>
          <w:tcPr>
            <w:tcW w:w="5210" w:type="dxa"/>
            <w:tcBorders/>
          </w:tcPr>
          <w:p>
            <w:pPr>
              <w:pStyle w:val="Normal"/>
              <w:rPr>
                <w:lang w:val="en-US"/>
              </w:rPr>
            </w:pPr>
            <w:r>
              <w:rPr>
                <w:lang w:val="en-US"/>
              </w:rPr>
              <w:t xml:space="preserve">[24] Quoniam hac similitudine usus sum, perseverabo. Animus noster modo rex est, modo tyrannus: rex cum honesta intuetur, salutem commissi sibi corporis curat et illi nihil imperat turpe, nihil sordidum; ubi vero inpotens, cupidus, delicatus est, transit in nomen detestabile ac dirum et fit tyrannus. Tunc illum excipiunt adfectus inpotentes et instant; qui initio quidem gaudet, ut solet populus largitione nocitura frustra plenus et quae non potest haurire contrectans; </w:t>
            </w:r>
          </w:p>
        </w:tc>
        <w:tc>
          <w:tcPr>
            <w:tcW w:w="5210" w:type="dxa"/>
            <w:tcBorders/>
          </w:tcPr>
          <w:p>
            <w:pPr>
              <w:pStyle w:val="Normal"/>
              <w:rPr/>
            </w:pPr>
            <w:r>
              <w:rPr/>
              <w:t xml:space="preserve">(24) Если я уж взялся за это сравненье, то продолжу его. Наша душа то царь, то тиран: царь, когда стремится к честному, заботится о здоровье порученного ей тела, не требует от него ничего грязного, ничего постыдного; а когда она не властна над собою, жадна, избалована, тогда получает ненавистное и проклятое имя и становится тираном. Тут-то ею овладевают безудержные страсти, одолевают ее и сперва ликуют, наподобье черни, которой мало насытиться вредоносной раздачей и которая старается перещупать все, чего не может проглотить. </w:t>
            </w:r>
          </w:p>
        </w:tc>
      </w:tr>
      <w:tr>
        <w:trPr/>
        <w:tc>
          <w:tcPr>
            <w:tcW w:w="5210" w:type="dxa"/>
            <w:tcBorders/>
          </w:tcPr>
          <w:p>
            <w:pPr>
              <w:pStyle w:val="Normal"/>
              <w:rPr>
                <w:lang w:val="en-US"/>
              </w:rPr>
            </w:pPr>
            <w:r>
              <w:rPr>
                <w:lang w:val="en-US"/>
              </w:rPr>
              <w:t xml:space="preserve">[25] cum vero magis ac magis vires morbus exedit et in medullas nervosque descendere deliciae, conspectu eorum quibus se nimia aviditate inutilem reddidit laetus, pro suis voluptatibus habet alienarum spectaculum, sumministrator libidinum testisque, quarum usum sibi ingerendo abstulit. Nec illi tam gratum est abundare iucundis quam acerbum quod non omnem illum apparatum per gulam ventremque transmittit, quod non cum omni exoletorum feminarumque turba convolutatur, maeretque quod magna pars suae felicitatis exclusa corporis angustiis cessat. </w:t>
            </w:r>
          </w:p>
        </w:tc>
        <w:tc>
          <w:tcPr>
            <w:tcW w:w="5210" w:type="dxa"/>
            <w:tcBorders/>
          </w:tcPr>
          <w:p>
            <w:pPr>
              <w:pStyle w:val="Normal"/>
              <w:rPr/>
            </w:pPr>
            <w:r>
              <w:rPr/>
              <w:t xml:space="preserve">(25) Но по мере того как болезнь все больше подтачивает силы, а удовольствия входят в плоть и в кровь, одержимый недугом доволен и видом того, на что чрезмерная жадность сделала его негодным, и возмещает собственные наслажденья зрелищем чужих, став поставщиком и свидетелем похотливых забав, которых сам себя лишил невоздержностью. Не так отрадно ему обилие услаждающих вещей, как горько то, что не всю эту роскошь он может пропустить через глотку и утробу, что не со всеми распутными бабами и юнцами может переспать; он печалится, что упускает немалую часть своего счастья оттого, что тело так мало вмещает. </w:t>
            </w:r>
          </w:p>
        </w:tc>
      </w:tr>
      <w:tr>
        <w:trPr/>
        <w:tc>
          <w:tcPr>
            <w:tcW w:w="5210" w:type="dxa"/>
            <w:tcBorders/>
          </w:tcPr>
          <w:p>
            <w:pPr>
              <w:pStyle w:val="Normal"/>
              <w:rPr>
                <w:lang w:val="en-US"/>
              </w:rPr>
            </w:pPr>
            <w:r>
              <w:rPr>
                <w:lang w:val="en-US"/>
              </w:rPr>
              <w:t xml:space="preserve">[26] Numquid enim, mi Lucili, &lt;non&gt; in hoc furor est, quod nemo nostrum mortalem se cogitat, quod nemo inbecillum? immo quod nemo nostrum unum esse se cogitat? Aspice culinas nostras et concursantis inter tot ignes cocos: unum videri putas ventrem cui tanto tumultu comparatur cibus? Aspice veteraria nostra et plena multorum saeculorum vindemiis horrea: unum putas videri ventrem cui tot consulum regionumque vina cluduntur? Aspice quot locis terra vertatur, quot millia colonorum arent, fodiant: unum videri putas ventrem cui et in Sicilia et in Africa seritur? </w:t>
            </w:r>
          </w:p>
        </w:tc>
        <w:tc>
          <w:tcPr>
            <w:tcW w:w="5210" w:type="dxa"/>
            <w:tcBorders/>
          </w:tcPr>
          <w:p>
            <w:pPr>
              <w:pStyle w:val="Normal"/>
              <w:rPr/>
            </w:pPr>
            <w:r>
              <w:rPr/>
              <w:t xml:space="preserve">(26) Разве безумье в том, мой Луцилий, что мы забываем о неизбежности смерти? о собственной слабости? Нет, оно в другом: никто из нас не подумает, что он только один! Погляди на наши кухни, сколько там бегает между очагами поваров: неужто, по-твоему, не покажется, что в такой суматохе пища приготавливается не для одного брюха? Взгляни на наши винохранилища, на погреба, где собран урожай за много столетий: неужто, по-твоему, не покажется, что не для одного брюха запечатаны эти вина, выжатые во многих краях при многих консулах? Погляди, в скольких местах переворачивают землю, сколько тысяч пахарей пашет и копает, - неужто, по-твоему, не покажется, что не для одного брюха сеют и в Африке, и в Сицилии? </w:t>
            </w:r>
          </w:p>
        </w:tc>
      </w:tr>
      <w:tr>
        <w:trPr/>
        <w:tc>
          <w:tcPr>
            <w:tcW w:w="5210" w:type="dxa"/>
            <w:tcBorders/>
          </w:tcPr>
          <w:p>
            <w:pPr>
              <w:pStyle w:val="Normal"/>
              <w:rPr>
                <w:b/>
                <w:b/>
                <w:lang w:val="fr-FR"/>
              </w:rPr>
            </w:pPr>
            <w:r>
              <w:rPr>
                <w:lang w:val="en-US"/>
              </w:rPr>
              <w:t>[27] Sani erimus et modica concupiscemus si unusquisque se numeret, metiatur simul corpus, sciat quam nec multum capere nec diu possit. Nihil tamen aeque tibi profuerit ad temperantiam omnium rerum quam frequens cogitatio brevis aevi et huius incerti: quidquid facies, respice ad mortem. Vale.</w:t>
            </w:r>
          </w:p>
        </w:tc>
        <w:tc>
          <w:tcPr>
            <w:tcW w:w="5210" w:type="dxa"/>
            <w:tcBorders/>
          </w:tcPr>
          <w:p>
            <w:pPr>
              <w:pStyle w:val="Normal"/>
              <w:rPr>
                <w:b/>
                <w:b/>
              </w:rPr>
            </w:pPr>
            <w:r>
              <w:rPr/>
              <w:t>(27) Мы будем здоровы, будем воздержны в желаньях, если каждый поймет, что он - один, если измерит свое тело и узнает, как мало оно вместит и как ненадолго! Ничто так не способствует умеренности во всем, как частые мысли о краткости нашего века и ненадежности срока. Что бы ты ни делал, не упускай из виду смерть!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CXV.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Nimis anxium esse te circa verba et compositionem, mi Lucili, nolo: habeo maiora quae cures. Quaere quid scribas, non quemadmodum; et hoc ipsum non ut scribas sed ut sentias, ut illa quae senseris magis adplices tibi et velut signes. </w:t>
            </w:r>
          </w:p>
        </w:tc>
        <w:tc>
          <w:tcPr>
            <w:tcW w:w="5210" w:type="dxa"/>
            <w:tcBorders/>
          </w:tcPr>
          <w:p>
            <w:pPr>
              <w:pStyle w:val="Normal"/>
              <w:rPr/>
            </w:pPr>
            <w:r>
              <w:rPr/>
              <w:t xml:space="preserve">(1) Мне не хочется, мой Луцилий, чтобы ты слишком уж тревожился по поводу слов и слога: у меня есть для тебя заботы поважнее. Ищи, о чем писать, а не как; старайся, что пишешь, то и думать, а что думаешь, то усвоить и как бы запечатлеть собственной печатью. </w:t>
            </w:r>
          </w:p>
        </w:tc>
      </w:tr>
      <w:tr>
        <w:trPr/>
        <w:tc>
          <w:tcPr>
            <w:tcW w:w="5210" w:type="dxa"/>
            <w:tcBorders/>
          </w:tcPr>
          <w:p>
            <w:pPr>
              <w:pStyle w:val="Normal"/>
              <w:rPr>
                <w:lang w:val="en-US"/>
              </w:rPr>
            </w:pPr>
            <w:r>
              <w:rPr>
                <w:lang w:val="en-US"/>
              </w:rPr>
              <w:t xml:space="preserve">[2] Cuiuscumque orationem videris sollicitam et politam, scito animum quoque non minus esse pusillis occupatum. Magnus ille remissius loquitur et securius; quaecumque dicit plus habent fiduciae quam curae. Nosti comptulos iuvenes, barba et coma nitidos, de capsula totos: nihil ab illis speraveris forte, nihil solidum. Oratio cultus animi est: si circumtonsa est et fucata et manu facta, ostendit illum quoque non esse sincerum et habere aliquid fracti. Non est ornamentum virile concinnitas. </w:t>
            </w:r>
          </w:p>
        </w:tc>
        <w:tc>
          <w:tcPr>
            <w:tcW w:w="5210" w:type="dxa"/>
            <w:tcBorders/>
          </w:tcPr>
          <w:p>
            <w:pPr>
              <w:pStyle w:val="Normal"/>
              <w:rPr/>
            </w:pPr>
            <w:r>
              <w:rPr/>
              <w:t xml:space="preserve">(2) Чья речь покажется тебе придирчиво вылощенной, у того, так и знай, душа тоже занята пустяками. Великий муж говорит небрежней и уверенней; что бы он ни сказал, во всем больше убедительности, чем тщательности. Ты знаешь многих молодых людей с красивой бородой и прической, словно только что вынутых из сундука: от них не жди ничего мужественного, ничего основательного. Речь убранство души: если она старательно подстрижена и подкрашена, и отделана, то ясно, что и в душе нет ничего подлинного, а есть некое притворство'. Стройность речи - украшенье не для мужчины. </w:t>
            </w:r>
          </w:p>
        </w:tc>
      </w:tr>
      <w:tr>
        <w:trPr/>
        <w:tc>
          <w:tcPr>
            <w:tcW w:w="5210" w:type="dxa"/>
            <w:tcBorders/>
          </w:tcPr>
          <w:p>
            <w:pPr>
              <w:pStyle w:val="Normal"/>
              <w:rPr>
                <w:lang w:val="en-US"/>
              </w:rPr>
            </w:pPr>
            <w:r>
              <w:rPr>
                <w:lang w:val="en-US"/>
              </w:rPr>
              <w:t xml:space="preserve">[3] Si nobis animum boni viri liceret inspicere, o quam pulchram faciem, quam sanctam, quam ex magnifico placidoque fulgentem videremus, hinc iustitia, illinc fortitudine, hinc temperantia prudentiaque lucentibus! Praeter has frugalitas et continentia et tolerantia et liberalitas comitasque et (quis credat?) in homine rarum humanitas bonum splendorem illi suum adfunderent. Tunc providentia cum elegantia et ex istis magnanimitas eminentissima quantum, di boni, decoris illi, quantum ponderis gravitatisque adderent! quanta esset cum gratia auctoritas! Nemo illam amabilem qui non simul venerabilem diceret. </w:t>
            </w:r>
          </w:p>
        </w:tc>
        <w:tc>
          <w:tcPr>
            <w:tcW w:w="5210" w:type="dxa"/>
            <w:tcBorders/>
          </w:tcPr>
          <w:p>
            <w:pPr>
              <w:pStyle w:val="Normal"/>
              <w:rPr/>
            </w:pPr>
            <w:r>
              <w:rPr/>
              <w:t xml:space="preserve">(3) Если бы нам дано было увидеть душу человека добра, - какой святостью, каким кротким величием светилась бы она! Как блистали бы в ней и справедливость, и отвага, и воздержность, и разумность2, а кроме них и скромность, и сдержанность, и терпимость, и щедрость и общительность, и (кто бы этому поверил?) редчайшее в человеке благо - человечность сливали бы свое сиянье. А предусмотрительность, а тонкость вкуса, а самое возвышенное из свойств - благородство - сколько бы они прибавили красоты, сколько степенности и величавости! Всякий сказал бы, что не одну любовь, но и почтенье внушает эта душа. </w:t>
            </w:r>
          </w:p>
        </w:tc>
      </w:tr>
      <w:tr>
        <w:trPr/>
        <w:tc>
          <w:tcPr>
            <w:tcW w:w="5210" w:type="dxa"/>
            <w:tcBorders/>
          </w:tcPr>
          <w:p>
            <w:pPr>
              <w:pStyle w:val="Normal"/>
              <w:rPr>
                <w:lang w:val="en-US"/>
              </w:rPr>
            </w:pPr>
            <w:r>
              <w:rPr>
                <w:lang w:val="en-US"/>
              </w:rPr>
              <w:t>[4] Si quis viderit hanc faciem altiorem fulgentioremque quam cerni inter humana consuevit, nonne velut numinis occursu obstupefactus resistat et ut fas sit vidisse tacitus precetur, tum evocante ipsa vultus benignitate productus adoret ac supplicet, et diu contemplatus multum extantem superque mensuram solitorum inter nos aspici elatam, oculis mite quiddam sed nihilominus vivido igne flagrantibus, tunc deinde illam Vergili nostri vocem verens atque attonitus emittat?</w:t>
            </w:r>
          </w:p>
        </w:tc>
        <w:tc>
          <w:tcPr>
            <w:tcW w:w="5210" w:type="dxa"/>
            <w:tcBorders/>
          </w:tcPr>
          <w:p>
            <w:pPr>
              <w:pStyle w:val="Normal"/>
              <w:rPr/>
            </w:pPr>
            <w:r>
              <w:rPr/>
              <w:t>(4) Если бы кто увидел ее лик возвышенней и блистательней всех лиц, какие он привык видеть у людей, разве он не остановился бы, не оцепенел, словно встретив божество? Не стал бы молча умолять, чтобы взгляд на нее не был сочтен за грех? а потом, ободренный призывной кротостью лика, не приблизился бы, не молился бы коленопреклоненно, не созерцал бы долго, глядя снизу вверх - ибо она намного выше привычного для наших глаз роста, - в ее пылающие кротким, но ярким огнем очи? не повторил бы наконец изумленно и благоговейно строки нашего Вергилия:</w:t>
            </w:r>
          </w:p>
        </w:tc>
      </w:tr>
      <w:tr>
        <w:trPr/>
        <w:tc>
          <w:tcPr>
            <w:tcW w:w="5210" w:type="dxa"/>
            <w:tcBorders/>
          </w:tcPr>
          <w:p>
            <w:pPr>
              <w:pStyle w:val="Verse"/>
              <w:rPr>
                <w:lang w:val="en-US"/>
              </w:rPr>
            </w:pPr>
            <w:r>
              <w:rPr>
                <w:lang w:val="en-US"/>
              </w:rPr>
              <w:t>[5]O quam te memorem, virgo? namque haut tibi vultus</w:t>
              <w:br/>
              <w:t>mortalis nec vox hominem sonat . .</w:t>
              <w:br/>
              <w:t>sis felix nostrumque leves quaecumque laborem.</w:t>
            </w:r>
          </w:p>
        </w:tc>
        <w:tc>
          <w:tcPr>
            <w:tcW w:w="5210" w:type="dxa"/>
            <w:tcBorders/>
          </w:tcPr>
          <w:p>
            <w:pPr>
              <w:pStyle w:val="Verse"/>
              <w:rPr/>
            </w:pPr>
            <w:r>
              <w:rPr/>
              <w:t>(5)Как мне тебя называть?</w:t>
              <w:br/>
              <w:t>Ты лицом непохожа на смертных,</w:t>
              <w:br/>
              <w:t>Голос не так звучит, как у нас...</w:t>
              <w:br/>
              <w:t>Счастлива будь, кто б ты ни была! Облегчи нам заботу! а</w:t>
            </w:r>
          </w:p>
        </w:tc>
      </w:tr>
      <w:tr>
        <w:trPr/>
        <w:tc>
          <w:tcPr>
            <w:tcW w:w="5210" w:type="dxa"/>
            <w:tcBorders/>
          </w:tcPr>
          <w:p>
            <w:pPr>
              <w:pStyle w:val="Normal"/>
              <w:rPr>
                <w:lang w:val="en-US"/>
              </w:rPr>
            </w:pPr>
            <w:r>
              <w:rPr>
                <w:lang w:val="en-US"/>
              </w:rPr>
              <w:t xml:space="preserve">Aderit levabitque, si colere eam voluerimus. Colitur autem non taurorum opimis corporibus contrucidatis nec auro argentoque suspenso nec in thensauros stipe infusa, sed pia et recta voluntate. </w:t>
            </w:r>
          </w:p>
        </w:tc>
        <w:tc>
          <w:tcPr>
            <w:tcW w:w="5210" w:type="dxa"/>
            <w:tcBorders/>
          </w:tcPr>
          <w:p>
            <w:pPr>
              <w:pStyle w:val="Normal"/>
              <w:rPr/>
            </w:pPr>
            <w:r>
              <w:rPr/>
              <w:t xml:space="preserve">И она снизойдет и облегчит заботу, если мы захотим чтить ее! А чтят ее не жирными тушами зарезанных быков, не повешенным на стену золотом и серебром, не вкладом в храмовую казну, но волею к праведности и благочестью. </w:t>
            </w:r>
          </w:p>
        </w:tc>
      </w:tr>
      <w:tr>
        <w:trPr/>
        <w:tc>
          <w:tcPr>
            <w:tcW w:w="5210" w:type="dxa"/>
            <w:tcBorders/>
          </w:tcPr>
          <w:p>
            <w:pPr>
              <w:pStyle w:val="Normal"/>
              <w:rPr>
                <w:lang w:val="en-US"/>
              </w:rPr>
            </w:pPr>
            <w:r>
              <w:rPr>
                <w:lang w:val="en-US"/>
              </w:rPr>
              <w:t xml:space="preserve">[6] Nemo, inquam, non amore eius arderet si nobis illam videre contingeret; nunc enim multa obstrigillant et aciem nostram aut splendore nimio repercutiunt aut obscuritate retinent. Sed si, quemadmodum visus oculorum quibusdam medicamentis acui solet et repurgari, sic nos aciem animi liberare inpedimentis voluerimus, poterimus perspicere virtutem etiam obrutam corpore, etiam paupertate opposita, etiam humilitate et infamia obiacentibus; cernemus, inquam, pulchritudinem illam quamvis sordido obtectam. </w:t>
            </w:r>
          </w:p>
        </w:tc>
        <w:tc>
          <w:tcPr>
            <w:tcW w:w="5210" w:type="dxa"/>
            <w:tcBorders/>
          </w:tcPr>
          <w:p>
            <w:pPr>
              <w:pStyle w:val="Normal"/>
              <w:rPr/>
            </w:pPr>
            <w:r>
              <w:rPr/>
              <w:t xml:space="preserve">(6) Всякий, повторяю, загорелся бы к ней любовью, если бы нам посчастливилось ее увидеть; а теперь многое нам препятствует, либо поражая наш взгляд чрезмерным блеском, либо удерживая его темнотою. Но мы, если бы захотели освободить от всех преград зрение души, так же как мы очищаем лекарствами глаза и делаем их взгляд острее, - могли бы раз глядеть добродетель даже в прячущем ее теле, даже сквозь бедность, даже сквозь униженность и поношенье; мы увидели бы, повторяю, эту красоту даже сквозь скрывающую ее грязь. </w:t>
            </w:r>
          </w:p>
        </w:tc>
      </w:tr>
      <w:tr>
        <w:trPr/>
        <w:tc>
          <w:tcPr>
            <w:tcW w:w="5210" w:type="dxa"/>
            <w:tcBorders/>
          </w:tcPr>
          <w:p>
            <w:pPr>
              <w:pStyle w:val="Normal"/>
              <w:rPr>
                <w:lang w:val="en-US"/>
              </w:rPr>
            </w:pPr>
            <w:r>
              <w:rPr>
                <w:lang w:val="en-US"/>
              </w:rPr>
              <w:t xml:space="preserve">[7] Rursus aeque malitiam et aerumnosi animi veternum perspiciemus, quamvis multus circa divitiarum radiantium splendor inpediat et intuentem hinc honorum, illinc magnarum potestatium falsa lux verberet. </w:t>
            </w:r>
          </w:p>
        </w:tc>
        <w:tc>
          <w:tcPr>
            <w:tcW w:w="5210" w:type="dxa"/>
            <w:tcBorders/>
          </w:tcPr>
          <w:p>
            <w:pPr>
              <w:pStyle w:val="Normal"/>
              <w:rPr/>
            </w:pPr>
            <w:r>
              <w:rPr/>
              <w:t xml:space="preserve">(7) И наоборот, мы разглядели бы злонравие и вялость горемычной души, даже если бы нам мешал яркий блеск, излучаемый богатствами, и бил в глаза лживый свет почестей и могущества. </w:t>
            </w:r>
          </w:p>
        </w:tc>
      </w:tr>
      <w:tr>
        <w:trPr/>
        <w:tc>
          <w:tcPr>
            <w:tcW w:w="5210" w:type="dxa"/>
            <w:tcBorders/>
          </w:tcPr>
          <w:p>
            <w:pPr>
              <w:pStyle w:val="Normal"/>
              <w:rPr>
                <w:lang w:val="en-US"/>
              </w:rPr>
            </w:pPr>
            <w:r>
              <w:rPr>
                <w:lang w:val="en-US"/>
              </w:rPr>
              <w:t xml:space="preserve">[8] Tunc intellegere nobis licebit quam contemnenda miremur, simillimi pueris, quibus omne ludicrum in pretio est; parentibus quippe nec minus fratribus praeferunt parvo aere empta monilia. Quid ergo inter nos et illos interest, ut Ariston ait, nisi quod nos circa tabulas et statuas insanimus, carius inepti? Illos reperti in litore calculi leves et aliquid habentes varietatis delectant, nos ingentium maculae columnarum, sive ex Aegyptiis harenis sive ex Africae solitudinibus advectae porticum aliquam vel capacem populi cenationem ferunt. </w:t>
            </w:r>
          </w:p>
        </w:tc>
        <w:tc>
          <w:tcPr>
            <w:tcW w:w="5210" w:type="dxa"/>
            <w:tcBorders/>
          </w:tcPr>
          <w:p>
            <w:pPr>
              <w:pStyle w:val="Normal"/>
              <w:rPr/>
            </w:pPr>
            <w:r>
              <w:rPr/>
              <w:t xml:space="preserve">(8) Тогда бы мы и поняли, каким презренным вещам мы дивимся, словно дети, для которых любая игрушка драгоценна. Ведь они и родителям, и братьям предпочитают купленные за медные деньги бусы. "Какая разница между ними и нами, - говорит Аристон4, - помимо той, что мы сходим с ума из-за картин и статуй и наша глупость обходится дороже?" Им доставляют удовольствие обкатанные камешки с побережья, если они пестрые, а нам - разноцветные пятна на огромных колоннах, привезенных из египетских песков или из африканских пустынь и поддерживающих какой-нибудь портик или потолок столовой, вмещающей целый город. </w:t>
            </w:r>
          </w:p>
        </w:tc>
      </w:tr>
      <w:tr>
        <w:trPr/>
        <w:tc>
          <w:tcPr>
            <w:tcW w:w="5210" w:type="dxa"/>
            <w:tcBorders/>
          </w:tcPr>
          <w:p>
            <w:pPr>
              <w:pStyle w:val="Normal"/>
              <w:rPr>
                <w:lang w:val="en-US"/>
              </w:rPr>
            </w:pPr>
            <w:r>
              <w:rPr>
                <w:lang w:val="en-US"/>
              </w:rPr>
              <w:t xml:space="preserve">[9] Miramur parietes tenui marmore inductos, cum sciamus quale sit quod absconditur. Oculis nostris inponimus, et cum auro tecta perfudimus, quid aliud quam mendacio gaudemus? Scimus enim sub illo auro foeda ligna latitare. Nec tantum parietibus aut lacunaribus ornamentum tenue praetenditur: omnium istorum quos incedere altos vides bratteata felicitas est. Inspice, et scies sub ista tenui membrana dignitatis quantum mali iaceat. </w:t>
            </w:r>
          </w:p>
        </w:tc>
        <w:tc>
          <w:tcPr>
            <w:tcW w:w="5210" w:type="dxa"/>
            <w:tcBorders/>
          </w:tcPr>
          <w:p>
            <w:pPr>
              <w:pStyle w:val="Normal"/>
              <w:rPr/>
            </w:pPr>
            <w:r>
              <w:rPr/>
              <w:t xml:space="preserve">(9) Мы восхищаемся стенами, облицованными тонкими плитами мрамора, и хотя знаем, что под ними скрыто, сами обманываем свои глаза. А наводя позолоту на кровли, разве не лживой видимости мы радуемся? Ведь знаем же мы, что под нею - неприглядное дерево! Но не только стены и потолки украшаются тонкою облицовкой; и у всех тех, кто гордо шествует у тебя на виду, счастье облицовано. Вглядись - и узнаешь, сколько зла скрыто под тонким слоем достоинства. </w:t>
            </w:r>
          </w:p>
        </w:tc>
      </w:tr>
      <w:tr>
        <w:trPr/>
        <w:tc>
          <w:tcPr>
            <w:tcW w:w="5210" w:type="dxa"/>
            <w:tcBorders/>
          </w:tcPr>
          <w:p>
            <w:pPr>
              <w:pStyle w:val="Normal"/>
              <w:rPr>
                <w:lang w:val="en-US"/>
              </w:rPr>
            </w:pPr>
            <w:r>
              <w:rPr>
                <w:lang w:val="en-US"/>
              </w:rPr>
              <w:t xml:space="preserve">[10] Haec ipsa res quae tot magistratus, tot iudices detinet, quae et magistratus et iudices facit, pecunia, ex quo in honore esse coepit, verus rerum honor cecidit, mercatoresque et venales in vicem facti quaerimus non quale sit quidque sed quanti; ad mercedem pii sumus, ad mercedem impii, et honesta quamdiu aliqua illis spes inest sequimur, in contrarium transituri si plus scelera promittent. </w:t>
            </w:r>
          </w:p>
        </w:tc>
        <w:tc>
          <w:tcPr>
            <w:tcW w:w="5210" w:type="dxa"/>
            <w:tcBorders/>
          </w:tcPr>
          <w:p>
            <w:pPr>
              <w:pStyle w:val="Normal"/>
              <w:rPr/>
            </w:pPr>
            <w:r>
              <w:rPr/>
              <w:t xml:space="preserve">(10) А та вещь, которая дает работу стольким должностным лицам, стольким судьям, и стольких делает должностными лицами и судьями деньги! С тех пор как они в чести, ничему больше нет заслуженной чести: делаясь поочередно то продавцами, то товаром, мы спрашиваем не "какова вещь", а "какова цена"? Смотря по мзде, мы верны долгу, смотря по мзде неверны. Мы следуем правилам честности, пока она сулит нам что-нибудь, но тотчас перебежим к ее противникам, если понадеемся больше получить за злодейства. </w:t>
            </w:r>
          </w:p>
        </w:tc>
      </w:tr>
      <w:tr>
        <w:trPr/>
        <w:tc>
          <w:tcPr>
            <w:tcW w:w="5210" w:type="dxa"/>
            <w:tcBorders/>
          </w:tcPr>
          <w:p>
            <w:pPr>
              <w:pStyle w:val="Normal"/>
              <w:rPr>
                <w:lang w:val="en-US"/>
              </w:rPr>
            </w:pPr>
            <w:r>
              <w:rPr>
                <w:lang w:val="en-US"/>
              </w:rPr>
              <w:t xml:space="preserve">[11] Admirationem nobis parentes auri argentique fecerunt, et teneris infusa cupiditas altius sedit crevitque nobiscum. Deinde totus populus in alia discors in hoc convenit: hoc suspiciunt, hoc suis optant, hoc dis velut rerum humanarum maximum, cum grati videri volunt, consecrant. Denique eo mores redacti sunt ut paupertas maledicto probroque sit, contempta divitibus, invisa pauperibus. </w:t>
            </w:r>
          </w:p>
        </w:tc>
        <w:tc>
          <w:tcPr>
            <w:tcW w:w="5210" w:type="dxa"/>
            <w:tcBorders/>
          </w:tcPr>
          <w:p>
            <w:pPr>
              <w:pStyle w:val="Normal"/>
              <w:rPr/>
            </w:pPr>
            <w:r>
              <w:rPr/>
              <w:t xml:space="preserve">(11) Родители приучили нас восхищаться золотом и серебром, внушенная в нежном возрасте алчность, засев глубоко, растет вместе с нами. К тому же весь народ, ни в чем не единодушный, сходится в одном: на деньги смотрят с почтеньем, близким желают побольше денег, деньги, словно это величайшее достоянье человека, жертвуют богам, когда желают угодить им. Наши нравы дошли до того, что бедность стала проклятьем и бесчестьем, богачи ее презирают, бедняки ненавидят. </w:t>
            </w:r>
          </w:p>
        </w:tc>
      </w:tr>
      <w:tr>
        <w:trPr/>
        <w:tc>
          <w:tcPr>
            <w:tcW w:w="5210" w:type="dxa"/>
            <w:tcBorders/>
          </w:tcPr>
          <w:p>
            <w:pPr>
              <w:pStyle w:val="Normal"/>
              <w:rPr>
                <w:lang w:val="en-US"/>
              </w:rPr>
            </w:pPr>
            <w:r>
              <w:rPr>
                <w:lang w:val="en-US"/>
              </w:rPr>
              <w:t>[12] Accedunt deinde carmina poetarum, quae adfectibus nostris facem subdant, quibus divitiae velut unicum vitae decus ornamentumque laudantur. Nihil illis melius nec dare videntur di inmortales posse nec habere.</w:t>
            </w:r>
          </w:p>
        </w:tc>
        <w:tc>
          <w:tcPr>
            <w:tcW w:w="5210" w:type="dxa"/>
            <w:tcBorders/>
          </w:tcPr>
          <w:p>
            <w:pPr>
              <w:pStyle w:val="Normal"/>
              <w:rPr/>
            </w:pPr>
            <w:r>
              <w:rPr/>
              <w:t>(12) А тут еще поэты с их стихами: пуще распаляют они наши страсти, восхваляя богатство как единственное украшенье и прелесть нашей жизни. Им кажется, что даже бессмертные боги ничего лучшего ни дать, ни иметь не могут.</w:t>
            </w:r>
          </w:p>
        </w:tc>
      </w:tr>
      <w:tr>
        <w:trPr/>
        <w:tc>
          <w:tcPr>
            <w:tcW w:w="5210" w:type="dxa"/>
            <w:tcBorders/>
          </w:tcPr>
          <w:p>
            <w:pPr>
              <w:pStyle w:val="Verse"/>
              <w:rPr>
                <w:lang w:val="en-US"/>
              </w:rPr>
            </w:pPr>
            <w:r>
              <w:rPr>
                <w:lang w:val="en-US"/>
              </w:rPr>
              <w:t>[13]Regia Solis erat sublimibus alta columnis,</w:t>
              <w:br/>
              <w:t>clara micante auro.</w:t>
            </w:r>
          </w:p>
        </w:tc>
        <w:tc>
          <w:tcPr>
            <w:tcW w:w="5210" w:type="dxa"/>
            <w:tcBorders/>
          </w:tcPr>
          <w:p>
            <w:pPr>
              <w:pStyle w:val="Verse"/>
              <w:rPr/>
            </w:pPr>
            <w:r>
              <w:rPr/>
              <w:t>(13) Солнца высокий дворец поднимался на стройных колоннах,</w:t>
              <w:br/>
              <w:t>Золотом ясным сверкал..,</w:t>
            </w:r>
          </w:p>
        </w:tc>
      </w:tr>
      <w:tr>
        <w:trPr/>
        <w:tc>
          <w:tcPr>
            <w:tcW w:w="5210" w:type="dxa"/>
            <w:tcBorders/>
          </w:tcPr>
          <w:p>
            <w:pPr>
              <w:pStyle w:val="Normal"/>
              <w:rPr>
                <w:lang w:val="en-US"/>
              </w:rPr>
            </w:pPr>
            <w:r>
              <w:rPr>
                <w:lang w:val="en-US"/>
              </w:rPr>
              <w:t>Eiusdem currum aspice:</w:t>
            </w:r>
          </w:p>
        </w:tc>
        <w:tc>
          <w:tcPr>
            <w:tcW w:w="5210" w:type="dxa"/>
            <w:tcBorders/>
          </w:tcPr>
          <w:p>
            <w:pPr>
              <w:pStyle w:val="Normal"/>
              <w:rPr/>
            </w:pPr>
            <w:r>
              <w:rPr/>
              <w:t>Взгляни и на колесницу Солнца:</w:t>
            </w:r>
          </w:p>
        </w:tc>
      </w:tr>
      <w:tr>
        <w:trPr/>
        <w:tc>
          <w:tcPr>
            <w:tcW w:w="5210" w:type="dxa"/>
            <w:tcBorders/>
          </w:tcPr>
          <w:p>
            <w:pPr>
              <w:pStyle w:val="Verse"/>
              <w:rPr>
                <w:lang w:val="en-US"/>
              </w:rPr>
            </w:pPr>
            <w:r>
              <w:rPr>
                <w:lang w:val="en-US"/>
              </w:rPr>
              <w:t>Aureus axis erat, temo aureus, aurea summae</w:t>
              <w:br/>
              <w:t>curvatura rotae, radiorum argenteus ordo.</w:t>
            </w:r>
          </w:p>
        </w:tc>
        <w:tc>
          <w:tcPr>
            <w:tcW w:w="5210" w:type="dxa"/>
            <w:tcBorders/>
          </w:tcPr>
          <w:p>
            <w:pPr>
              <w:pStyle w:val="Verse"/>
              <w:rPr/>
            </w:pPr>
            <w:r>
              <w:rPr/>
              <w:t>Ось золотая была, золотое и дышло, и обод</w:t>
              <w:br/>
              <w:t>Вкруг колеса золотой на серебряных спицах держался.6</w:t>
            </w:r>
          </w:p>
        </w:tc>
      </w:tr>
      <w:tr>
        <w:trPr/>
        <w:tc>
          <w:tcPr>
            <w:tcW w:w="5210" w:type="dxa"/>
            <w:tcBorders/>
          </w:tcPr>
          <w:p>
            <w:pPr>
              <w:pStyle w:val="Normal"/>
              <w:rPr>
                <w:lang w:val="en-US"/>
              </w:rPr>
            </w:pPr>
            <w:r>
              <w:rPr>
                <w:lang w:val="en-US"/>
              </w:rPr>
              <w:t xml:space="preserve">Denique quod optimum videri volunt saeculum aureum appellant. </w:t>
            </w:r>
          </w:p>
        </w:tc>
        <w:tc>
          <w:tcPr>
            <w:tcW w:w="5210" w:type="dxa"/>
            <w:tcBorders/>
          </w:tcPr>
          <w:p>
            <w:pPr>
              <w:pStyle w:val="Normal"/>
              <w:rPr/>
            </w:pPr>
            <w:r>
              <w:rPr/>
              <w:t xml:space="preserve">И даже век, который они хотят представить самым лучшим, именуется у них золотым. </w:t>
            </w:r>
          </w:p>
        </w:tc>
      </w:tr>
      <w:tr>
        <w:trPr/>
        <w:tc>
          <w:tcPr>
            <w:tcW w:w="5210" w:type="dxa"/>
            <w:tcBorders/>
          </w:tcPr>
          <w:p>
            <w:pPr>
              <w:pStyle w:val="Normal"/>
              <w:rPr>
                <w:lang w:val="en-US"/>
              </w:rPr>
            </w:pPr>
            <w:r>
              <w:rPr>
                <w:lang w:val="en-US"/>
              </w:rPr>
              <w:t>[14] Nec apud Graecos tragicos desunt qui lucro innocentiam, salutem, opinionem bonam mutent.</w:t>
            </w:r>
          </w:p>
        </w:tc>
        <w:tc>
          <w:tcPr>
            <w:tcW w:w="5210" w:type="dxa"/>
            <w:tcBorders/>
          </w:tcPr>
          <w:p>
            <w:pPr>
              <w:pStyle w:val="Normal"/>
              <w:rPr/>
            </w:pPr>
            <w:r>
              <w:rPr/>
              <w:t>(14) И у греческих трагиков представлены такие, кто меняет на барыш невинность, здоровье, доброе имя.</w:t>
            </w:r>
          </w:p>
        </w:tc>
      </w:tr>
      <w:tr>
        <w:trPr/>
        <w:tc>
          <w:tcPr>
            <w:tcW w:w="5210" w:type="dxa"/>
            <w:tcBorders/>
          </w:tcPr>
          <w:p>
            <w:pPr>
              <w:pStyle w:val="Verse"/>
              <w:rPr>
                <w:lang w:val="en-US"/>
              </w:rPr>
            </w:pPr>
            <w:r>
              <w:rPr>
                <w:lang w:val="en-US"/>
              </w:rPr>
              <w:t>Sine me vocari pessimum, [simul] ut dives vocer.</w:t>
              <w:br/>
              <w:t>An dives omnes quaerimus, nemo an bonus.</w:t>
              <w:br/>
              <w:t>Non quare et unde, quid habeas tantum rogant.</w:t>
              <w:br/>
              <w:t>Ubique tanti quisque, quantum habuit, fuit.</w:t>
              <w:br/>
              <w:t>Quid habere nobis turpe sit quaeris? nihil.</w:t>
              <w:br/>
              <w:t>Aut dives opto vivere aut pauper mori.</w:t>
              <w:br/>
              <w:t>Bene moritur quisquis moritur dum lucrum facit.</w:t>
              <w:br/>
              <w:t>Pecunia, ingens generis humani bonum,</w:t>
              <w:br/>
              <w:t>cui non voluptas matris aut blandae potest</w:t>
              <w:br/>
              <w:t>par esse prolis, non sacer meritis parens;</w:t>
              <w:br/>
              <w:t>tam dulce si quid Veneris in vultu micat,</w:t>
              <w:br/>
              <w:t>merito illa amores caelitum atque hominum movet.</w:t>
            </w:r>
          </w:p>
        </w:tc>
        <w:tc>
          <w:tcPr>
            <w:tcW w:w="5210" w:type="dxa"/>
            <w:tcBorders/>
          </w:tcPr>
          <w:p>
            <w:pPr>
              <w:pStyle w:val="Verse"/>
              <w:rPr/>
            </w:pPr>
            <w:r>
              <w:rPr/>
              <w:t>Дан слыть мерзавцем - лишь бы богачом прослыть. . .</w:t>
              <w:br/>
              <w:t>Не спрашивают, кто да что, а "сколько есть?"..</w:t>
              <w:br/>
              <w:t>Кто чем владеет, во столько же и ценится. ..</w:t>
              <w:br/>
              <w:t>Такого нет, чем стыдно было б нам владеть...</w:t>
              <w:br/>
              <w:t>Богатым - жить хочу, а бедным - лучше смерть. .</w:t>
            </w:r>
            <w:r>
              <w:rPr>
                <w:lang w:val="en-US"/>
              </w:rPr>
              <w:br/>
            </w:r>
            <w:r>
              <w:rPr/>
              <w:t>Коль умирать - так тоже лучше с прибылью.. .</w:t>
              <w:br/>
              <w:t>Превыше блага для людей, чем деньги, нет:</w:t>
              <w:br/>
              <w:t>Ни наслажденье матери, ласкающей</w:t>
              <w:br/>
              <w:t>Детей, ни отца опека не сравнится с ним.</w:t>
              <w:br/>
              <w:t>И если лик Венеры так же сладостен,</w:t>
              <w:br/>
              <w:t>Ее недаром любят боги и смертные.8</w:t>
            </w:r>
          </w:p>
        </w:tc>
      </w:tr>
      <w:tr>
        <w:trPr/>
        <w:tc>
          <w:tcPr>
            <w:tcW w:w="5210" w:type="dxa"/>
            <w:tcBorders/>
          </w:tcPr>
          <w:p>
            <w:pPr>
              <w:pStyle w:val="Normal"/>
              <w:rPr>
                <w:lang w:val="en-US"/>
              </w:rPr>
            </w:pPr>
            <w:r>
              <w:rPr>
                <w:lang w:val="en-US"/>
              </w:rPr>
              <w:t xml:space="preserve">[15] Cum hi novissimi versus in tragoedia Euripidis pronuntiati essent, totus populus ad eiciendum et actorem et carmen consurrexit uno impetu, donec Euripides in medium ipse prosilivit petens ut expectarent viderentque quem admirator auri exitum faceret. Dabat in illa fabula poenas Bellerophontes quas in sua quisque dat. </w:t>
            </w:r>
          </w:p>
        </w:tc>
        <w:tc>
          <w:tcPr>
            <w:tcW w:w="5210" w:type="dxa"/>
            <w:tcBorders/>
          </w:tcPr>
          <w:p>
            <w:pPr>
              <w:pStyle w:val="Normal"/>
              <w:rPr/>
            </w:pPr>
            <w:r>
              <w:rPr/>
              <w:t xml:space="preserve">(15) Когда последние слова были произнесены, все зрители как один вскочили, чтобы прервать эту трагедию Еврипида и прогнать актера, - и тогда сам Еврипид вышел на середину и попросил их подождать и посмотреть, чем кончит этот поклонник золота. Беллерофонт в этой драме поплатился карой, как любой из нас платится в своей драме. </w:t>
            </w:r>
          </w:p>
        </w:tc>
      </w:tr>
      <w:tr>
        <w:trPr/>
        <w:tc>
          <w:tcPr>
            <w:tcW w:w="5210" w:type="dxa"/>
            <w:tcBorders/>
          </w:tcPr>
          <w:p>
            <w:pPr>
              <w:pStyle w:val="Normal"/>
              <w:rPr>
                <w:lang w:val="en-US"/>
              </w:rPr>
            </w:pPr>
            <w:r>
              <w:rPr>
                <w:lang w:val="en-US"/>
              </w:rPr>
              <w:t xml:space="preserve">[16] Nulla enim avaritia sine poena est, quamvis satis sit ipsa poenarum. O quantum lacrimarum, quantum laborum exigit! quam misera desideratis, quam misera partis est! Adice cotidianas sollicitudines quae pro modo habendi quemque discruciant. Maiore tormento pecunia possidetur quam quaeritur. Quantum damnis ingemescunt, quae et magna incidunt et videntur maiora. Denique ut illis fortuna nihil detrahat, quidquid non adquiritur damnum est. </w:t>
            </w:r>
          </w:p>
        </w:tc>
        <w:tc>
          <w:tcPr>
            <w:tcW w:w="5210" w:type="dxa"/>
            <w:tcBorders/>
          </w:tcPr>
          <w:p>
            <w:pPr>
              <w:pStyle w:val="Normal"/>
              <w:rPr/>
            </w:pPr>
            <w:r>
              <w:rPr/>
              <w:t xml:space="preserve">(16) Жадность не бывает без кары, хотя она и сама по себе есть немалая кара. Во сколько она обходится слез, во сколько трудов! Сколько горести доставляет ей желаемое, сколько горести приобретенное!7 Прибавь еще ежедневные тревоги, чья мучительность соразмерна богатству. Владеть деньгами - большая пытка, чем добывать их. Как стонем мы над убытками, которые и на самом деле велики, и еще больше кажутся. И потом, пусть фортуна ничего не отнимает, - для таких людей убыток все, чего они не заимели. - </w:t>
            </w:r>
          </w:p>
        </w:tc>
      </w:tr>
      <w:tr>
        <w:trPr/>
        <w:tc>
          <w:tcPr>
            <w:tcW w:w="5210" w:type="dxa"/>
            <w:tcBorders/>
          </w:tcPr>
          <w:p>
            <w:pPr>
              <w:pStyle w:val="Normal"/>
              <w:rPr>
                <w:lang w:val="en-US"/>
              </w:rPr>
            </w:pPr>
            <w:r>
              <w:rPr>
                <w:lang w:val="en-US"/>
              </w:rPr>
              <w:t xml:space="preserve">[17] 'At felicem illum homines et divitem vocant et consequi optant quantum ille possidet.' Fateor. Quid ergo? tu ullos esse condicionis peioris existimas quam qui habent et miseriam et invidiam? Utinam qui divitias optaturi essent cum divitibus deliberarent; utinam honores petituri cum ambitiosis et summum adeptis dignitatis statum! Profecto vota mutassent, cum interim illi nova suscipiunt cum priora damnaverint. Nemo enim est cui felicitas sua, etiam si cursu venit, satis faciat; queruntur et de consiliis et de processibus suis maluntque semper quae reliquerunt. </w:t>
            </w:r>
          </w:p>
        </w:tc>
        <w:tc>
          <w:tcPr>
            <w:tcW w:w="5210" w:type="dxa"/>
            <w:tcBorders/>
          </w:tcPr>
          <w:p>
            <w:pPr>
              <w:pStyle w:val="Normal"/>
              <w:rPr/>
            </w:pPr>
            <w:r>
              <w:rPr/>
              <w:t xml:space="preserve">(17) "Но их-то все и называют богатыми и счастливыми и мечтают сравняться с ними достоянием". - Согласен, но что с этого? Кому живется хуже тех, которых преследуют и горести, и зависть? Вот если бы мечтающие о богатствах посоветовались с богачами, а искатели почестей - с честолюбцами, достигшими высших степеней! Тогда они изменили бы желанья, между тем как теперь, предав проклятью прежние, тотчас же загораются новыми. Нет человека, довольного своим счастьем, даже если бы оно шло к нему в руки. Все недовольны и своими замыслами, и успехами, всем кажется лучшим то, от чего отказались. </w:t>
            </w:r>
          </w:p>
        </w:tc>
      </w:tr>
      <w:tr>
        <w:trPr/>
        <w:tc>
          <w:tcPr>
            <w:tcW w:w="5210" w:type="dxa"/>
            <w:tcBorders/>
          </w:tcPr>
          <w:p>
            <w:pPr>
              <w:pStyle w:val="Normal"/>
              <w:rPr>
                <w:b/>
                <w:b/>
                <w:lang w:val="fr-FR"/>
              </w:rPr>
            </w:pPr>
            <w:r>
              <w:rPr>
                <w:lang w:val="en-US"/>
              </w:rPr>
              <w:t>[18] Itaque hoc tibi philosophia praestabit, quo equidem nihil maius existimo: numquam te paenitebit tui. Ad hanc tam solidam felicitatem, quam tempestas nulla concutiat, non perducent te apte verba contexta et oratio fluens leniter: eant ut volent, dum animo compositio sua constet, dum sit magnus et opinionum securus et ob ipsa quae aliis displicent sibi placens, qui profectum suum vita aestimet et tantum scire se iudicet quantum non cupit, quantum non timet. Vale.</w:t>
            </w:r>
          </w:p>
        </w:tc>
        <w:tc>
          <w:tcPr>
            <w:tcW w:w="5210" w:type="dxa"/>
            <w:tcBorders/>
          </w:tcPr>
          <w:p>
            <w:pPr>
              <w:pStyle w:val="Normal"/>
              <w:rPr>
                <w:b/>
                <w:b/>
              </w:rPr>
            </w:pPr>
            <w:r>
              <w:rPr/>
              <w:t>(18) Но это как раз и даст тебе философия (ничего важнее, по-моему нет): ты никогда не будешь раскаиваться. К такому прочному счастью, которого никакая буря не поколеблет, не приведут тебя ни складные слова, ни плавно льющаяся речь. Пусть слова текут как хотят, лишь бы строй души не нарушался, лишь бы она была высока и не заботилась о чужом мнении, довольная собою как раз за то, за что другие недовольны, лишь бы жизнью поверяла свои успехи и о своем знании судила по тому, многого ли она не желает, многого ли не боится. Будь здоров.</w:t>
            </w:r>
          </w:p>
        </w:tc>
      </w:tr>
    </w:tbl>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Times New Roman" w:ascii="Footlight MT Light;Times New Roman" w:hAnsi="Footlight MT Light;Times New Roman"/>
        <w:b/>
        <w:i/>
        <w:sz w:val="36"/>
      </w:rPr>
      <w:fldChar w:fldCharType="begin"/>
    </w:r>
    <w:r>
      <w:rPr>
        <w:rStyle w:val="PageNumber"/>
        <w:sz w:val="36"/>
        <w:i/>
        <w:b/>
        <w:rFonts w:cs="Footlight MT Light;Times New Roman" w:ascii="Footlight MT Light;Times New Roman" w:hAnsi="Footlight MT Light;Times New Roman"/>
      </w:rPr>
      <w:instrText xml:space="preserve"> PAGE </w:instrText>
    </w:r>
    <w:r>
      <w:rPr>
        <w:rStyle w:val="PageNumber"/>
        <w:sz w:val="36"/>
        <w:i/>
        <w:b/>
        <w:rFonts w:cs="Footlight MT Light;Times New Roman" w:ascii="Footlight MT Light;Times New Roman" w:hAnsi="Footlight MT Light;Times New Roman"/>
      </w:rPr>
      <w:fldChar w:fldCharType="separate"/>
    </w:r>
    <w:r>
      <w:rPr>
        <w:rStyle w:val="PageNumber"/>
        <w:sz w:val="36"/>
        <w:i/>
        <w:b/>
        <w:rFonts w:cs="Footlight MT Light;Times New Roman" w:ascii="Footlight MT Light;Times New Roman" w:hAnsi="Footlight MT Light;Times New Roman"/>
      </w:rPr>
      <w:t>59</w:t>
    </w:r>
    <w:r>
      <w:rPr>
        <w:rStyle w:val="PageNumber"/>
        <w:sz w:val="36"/>
        <w:i/>
        <w:b/>
        <w:rFonts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bCs/>
        <w:u w:val="single"/>
        <w:lang w:val="en-US" w:eastAsia="en-US"/>
      </w:rPr>
    </w:pPr>
    <w:r>
      <w:fldChar w:fldCharType="begin"/>
    </w:r>
    <w:r>
      <w:rPr>
        <w:u w:val="single"/>
        <w:bCs/>
        <w:lang w:val="en-US" w:eastAsia="en-US"/>
      </w:rPr>
      <w:instrText xml:space="preserve"> STYLEREF "Заголовок 2"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u w:val="single"/>
        <w:lang w:val="en-US" w:eastAsia="en-US"/>
      </w:rPr>
    </w:pPr>
    <w:r>
      <w:fldChar w:fldCharType="begin"/>
    </w:r>
    <w:r>
      <w:rPr>
        <w:u w:val="single"/>
        <w:bCs/>
        <w:lang w:val="en-US" w:eastAsia="en-US"/>
      </w:rPr>
      <w:instrText xml:space="preserve"> STYLEREF "Заголовок 1"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book0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27:00Z</dcterms:created>
  <dc:creator>Владимир Соколов</dc:creator>
  <dc:description/>
  <dc:language>en-US</dc:language>
  <cp:lastModifiedBy>Франк</cp:lastModifiedBy>
  <dcterms:modified xsi:type="dcterms:W3CDTF">2004-05-28T03:13:00Z</dcterms:modified>
  <cp:revision>17</cp:revision>
  <dc:subject/>
  <dc:title> </dc:title>
</cp:coreProperties>
</file>