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lang w:val="it-IT"/>
        </w:rPr>
      </w:pPr>
      <w:r>
        <w:rPr>
          <w:sz w:val="48"/>
        </w:rPr>
        <w:t>Письма</w:t>
      </w:r>
      <w:r>
        <w:rPr>
          <w:sz w:val="48"/>
          <w:lang w:val="it-IT"/>
        </w:rPr>
        <w:t xml:space="preserve"> </w:t>
      </w:r>
      <w:r>
        <w:rPr>
          <w:sz w:val="48"/>
        </w:rPr>
        <w:t>Луцилию</w:t>
      </w:r>
    </w:p>
    <w:p>
      <w:pPr>
        <w:sectPr>
          <w:headerReference w:type="default" r:id="rId2"/>
          <w:headerReference w:type="first" r:id="rId3"/>
          <w:footerReference w:type="default" r:id="rId4"/>
          <w:footerReference w:type="first" r:id="rId5"/>
          <w:type w:val="nextPage"/>
          <w:pgSz w:w="11906" w:h="16838"/>
          <w:pgMar w:left="851" w:right="851" w:gutter="0" w:header="567" w:top="1134" w:footer="567" w:bottom="851"/>
          <w:pgNumType w:fmt="decimal"/>
          <w:formProt w:val="false"/>
          <w:titlePg/>
          <w:textDirection w:val="lrTb"/>
          <w:docGrid w:type="default" w:linePitch="360" w:charSpace="0"/>
        </w:sectPr>
      </w:pPr>
    </w:p>
    <w:p>
      <w:pPr>
        <w:pStyle w:val="Heading2"/>
        <w:jc w:val="center"/>
        <w:rPr/>
      </w:pPr>
      <w:r>
        <w:rPr/>
        <w:t>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en-US"/>
              </w:rPr>
              <w:t xml:space="preserve">[1] Ita fac, mi Lucili: vindica te tibi, et tempus quod adhuc aut auferebatur aut subripiebatur aut excidebat collige et serva. Persuade tibi hoc sic esse ut scribo: quaedam tempora eripiuntur nobis, quaedam subducuntur, quaedam effluunt. Turpissima tamen est iactura quae per neglegentiam fit. Et si volueris attendere, magna pars vitae elabitur male agentibus, maxima nihil agentibus, tota vita aliud agentibus. </w:t>
            </w:r>
          </w:p>
        </w:tc>
        <w:tc>
          <w:tcPr>
            <w:tcW w:w="5210" w:type="dxa"/>
            <w:tcBorders/>
          </w:tcPr>
          <w:p>
            <w:pPr>
              <w:pStyle w:val="Normal"/>
              <w:rPr/>
            </w:pPr>
            <w:r>
              <w:rPr/>
              <w:t xml:space="preserve">(1) Так и поступай, мой Луцилий! Отвоюй себя для себя самого, береги и копи время, которое прежде у тебя отнимали или крали, которое зря проходило. Сам убедись в том, что я пишу правду: часть времени у нас отбирают силой, часть похищают, часть утекает впустую. Но позорнее всех потеря по нашей собственной небрежности. Вглядись-ка пристальней: ведь наибольшую часть жизни тратим мы на дурные дела, немалую - на безделье, и всю жизнь - не на те дела, что нужно. </w:t>
            </w:r>
          </w:p>
        </w:tc>
      </w:tr>
      <w:tr>
        <w:trPr/>
        <w:tc>
          <w:tcPr>
            <w:tcW w:w="5210" w:type="dxa"/>
            <w:tcBorders/>
          </w:tcPr>
          <w:p>
            <w:pPr>
              <w:pStyle w:val="Normal"/>
              <w:rPr/>
            </w:pPr>
            <w:r>
              <w:rPr/>
              <w:t xml:space="preserve">[2] Quem mihi dabis qui aliquod pretium tempori ponat, qui diem aestimet, qui intellegat se cotidie mori? In hoc enim fallimur, quod mortem prospicimus: magna pars eius iam praeter”t; quidquid aetatis retro est mors tenet. Fac ergo, mi Lucili, quod facere te scribis, omnes horas complectere; sic fiet ut minus ex crastino pendeas, si hodierno manum inieceris. </w:t>
            </w:r>
          </w:p>
        </w:tc>
        <w:tc>
          <w:tcPr>
            <w:tcW w:w="5210" w:type="dxa"/>
            <w:tcBorders/>
          </w:tcPr>
          <w:p>
            <w:pPr>
              <w:pStyle w:val="Normal"/>
              <w:rPr/>
            </w:pPr>
            <w:r>
              <w:rPr/>
              <w:t xml:space="preserve">(2) Укажешь ли ты мне такого, кто ценил бы время, кто знал бы, чего стоит день, кто понимал бы, что умирает с каждым часом? В том-то и беда наша, что смерть мы видим впереди; а большая часть ее у нас за плечами, - ведь сколько лет жизни минуло, все принадлежат смерти. Поступай же так, мой Луцилий, как ты мне пишешь: не упускай ни часу. Удержишь в руках сегодняшний день - меньше будешь зависеть от завтрашнего. Не то, пока будешь откладывать, вся жизнь и промчится. </w:t>
            </w:r>
          </w:p>
        </w:tc>
      </w:tr>
      <w:tr>
        <w:trPr/>
        <w:tc>
          <w:tcPr>
            <w:tcW w:w="5210" w:type="dxa"/>
            <w:tcBorders/>
          </w:tcPr>
          <w:p>
            <w:pPr>
              <w:pStyle w:val="Normal"/>
              <w:rPr/>
            </w:pPr>
            <w:r>
              <w:rPr>
                <w:lang w:val="en-US"/>
              </w:rPr>
              <w:t>[3] Dum differtur vita transcurrit. Omnia, Lucili, aliena sunt, tempus tantum nostrum est; in huius rei unius fugacis ac lubricae possessionem natura nos misit, ex qua expellit quicumque vult. Et tanta stultitia mortalium est ut quae minima et vilissima sunt, certe reparabilia, imputari sibi cum impetravere patiantur, nemo se iudicet quicquam debere qui tempus accepit, cum interim hoc unum est quod ne gratus quidem potest reddere.</w:t>
            </w:r>
          </w:p>
        </w:tc>
        <w:tc>
          <w:tcPr>
            <w:tcW w:w="5210" w:type="dxa"/>
            <w:tcBorders/>
          </w:tcPr>
          <w:p>
            <w:pPr>
              <w:pStyle w:val="Normal"/>
              <w:rPr/>
            </w:pPr>
            <w:r>
              <w:rPr/>
              <w:t xml:space="preserve">(3) Все у нас, Луцилий, чужое, одно лишь время наше. Только время, ускользающее и текучее, дала нам во владенье природа, но и его кто хочет, тот и отнимает. Смертные же глупы: получив что-нибудь ничтожное, дешевое и наверняка легко возместимое, они позволяют предъявлять себе счет; а вот те, кому уделили время, не считают себя должниками, хотя единственно времени и не возвратит даже знающий благодарность. </w:t>
            </w:r>
          </w:p>
        </w:tc>
      </w:tr>
      <w:tr>
        <w:trPr/>
        <w:tc>
          <w:tcPr>
            <w:tcW w:w="5210" w:type="dxa"/>
            <w:tcBorders/>
          </w:tcPr>
          <w:p>
            <w:pPr>
              <w:pStyle w:val="Normal"/>
              <w:rPr/>
            </w:pPr>
            <w:r>
              <w:rPr/>
              <w:t xml:space="preserve">[4] Interrogabis fortasse quid ego faciam qui tibi ista praecipio. Fatebor ingenue: quod apud luxuriosum sed diligentem evenit, ratio mihi constat impensae. Non possum dicere nihil perdere, sed quid perdam et quare et quemadmodum dicam; causas paupertatis meae reddam. Sed evenit mihi quod plerisque non suo vitio ad inopiam redactis: omnes ignoscunt, nemo succurrit. </w:t>
            </w:r>
          </w:p>
        </w:tc>
        <w:tc>
          <w:tcPr>
            <w:tcW w:w="5210" w:type="dxa"/>
            <w:tcBorders/>
          </w:tcPr>
          <w:p>
            <w:pPr>
              <w:pStyle w:val="Normal"/>
              <w:rPr>
                <w:b/>
                <w:b/>
              </w:rPr>
            </w:pPr>
            <w:r>
              <w:rPr/>
              <w:t>(5) Ну так что ж? По-моему, не беден тот, кому довольно и самого малого остатка. Но ты уж лучше береги свое достояние сейчас: ведь начать самое время! Как считали наши предки поздно быть бережливым, когда осталось на донышке. Да к тому же остается там не только мало, но и самое скверное. Будь здоров.</w:t>
            </w:r>
          </w:p>
        </w:tc>
      </w:tr>
      <w:tr>
        <w:trPr/>
        <w:tc>
          <w:tcPr>
            <w:tcW w:w="5210" w:type="dxa"/>
            <w:tcBorders/>
          </w:tcPr>
          <w:p>
            <w:pPr>
              <w:pStyle w:val="Normal"/>
              <w:rPr>
                <w:b/>
                <w:b/>
                <w:lang w:val="fr-FR"/>
              </w:rPr>
            </w:pPr>
            <w:r>
              <w:rPr>
                <w:lang w:val="en-US"/>
              </w:rPr>
              <w:t xml:space="preserve">[5] Quid ergo est? non puto pauperem cui quantulumcumque superest sat est; tu tamen malo serves tua, et bono tempore incipies. Nam ut visum est maioribus nostris, 'sera parsimonia in fundo est'; non enim tantum minimum in imo sed pessimum remanet. </w:t>
            </w:r>
            <w:r>
              <w:rPr/>
              <w:t>Vale.</w:t>
            </w:r>
          </w:p>
        </w:tc>
        <w:tc>
          <w:tcPr>
            <w:tcW w:w="5210" w:type="dxa"/>
            <w:tcBorders/>
          </w:tcPr>
          <w:p>
            <w:pPr>
              <w:pStyle w:val="Normal"/>
              <w:snapToGrid w:val="false"/>
              <w:rPr>
                <w:b/>
                <w:b/>
                <w:lang w:val="fr-FR"/>
              </w:rPr>
            </w:pPr>
            <w:r>
              <w:rPr>
                <w:b/>
                <w:lang w:val="fr-FR"/>
              </w:rPr>
            </w:r>
          </w:p>
        </w:tc>
      </w:tr>
    </w:tbl>
    <w:p>
      <w:pPr>
        <w:pStyle w:val="Heading2"/>
        <w:jc w:val="center"/>
        <w:rPr/>
      </w:pPr>
      <w:r>
        <w:rPr/>
        <w:t>I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en-US"/>
              </w:rPr>
              <w:t xml:space="preserve">[1] Ex iis quae mihi scribis et ex iis quae audio bonam spem de te concipio: non discurris nec locorum mutationibus inquietaris. </w:t>
            </w:r>
            <w:r>
              <w:rPr>
                <w:lang w:val="pt-BR"/>
              </w:rPr>
              <w:t xml:space="preserve">Aegri animi ista iactatio est: primum argumentum compositae mentis existimo posse consistere et secum morari. </w:t>
            </w:r>
          </w:p>
        </w:tc>
        <w:tc>
          <w:tcPr>
            <w:tcW w:w="5210" w:type="dxa"/>
            <w:tcBorders/>
          </w:tcPr>
          <w:p>
            <w:pPr>
              <w:pStyle w:val="Normal"/>
              <w:rPr/>
            </w:pPr>
            <w:r>
              <w:rPr/>
              <w:t xml:space="preserve">(1) И то, что ты мне писал, и то, что я слышал, внушает мне на твой счет немалую надежду. Ты не странствуешь, не тревожишь себя переменою мест. Ведь такие метания - признак больной души. Я думаю, первое доказательство спокойствия духа - способность жить оседло и оставаться с самим собою. </w:t>
            </w:r>
          </w:p>
        </w:tc>
      </w:tr>
      <w:tr>
        <w:trPr/>
        <w:tc>
          <w:tcPr>
            <w:tcW w:w="5210" w:type="dxa"/>
            <w:tcBorders/>
          </w:tcPr>
          <w:p>
            <w:pPr>
              <w:pStyle w:val="Normal"/>
              <w:rPr/>
            </w:pPr>
            <w:r>
              <w:rPr/>
              <w:t xml:space="preserve">[2] Illud autem vide, ne ista lectio auctorum multorum et omnis generis voluminum habeat aliquid vagum et instabile. Certis ingeniis immorari et innutriri oportet, si velis aliquid trahere quod in animo fideliter sedeat. Nusquam est qui ubique est. Vitam in peregrinatione exigentibus hoc evenit, ut multa hospitia habeant, nullas amicitias; idem accidat necesse est iis qui nullius se ingenio familiariter applicant sed omnia cursim et properantes transmittunt. </w:t>
            </w:r>
          </w:p>
        </w:tc>
        <w:tc>
          <w:tcPr>
            <w:tcW w:w="5210" w:type="dxa"/>
            <w:tcBorders/>
          </w:tcPr>
          <w:p>
            <w:pPr>
              <w:pStyle w:val="Normal"/>
              <w:rPr/>
            </w:pPr>
            <w:r>
              <w:rPr/>
              <w:t xml:space="preserve">(2) Но взгляни: разве чтенье множества писателей и разнообразнейших книг не сродни бродяжничеству и непоседливости? Нужно долго оставаться с тем или другим из великих умов, питая ими душу, если хочешь извлечь нечто такое, что в ней бы осталось. Кто везде - тот нигде. Кто проводит жизнь в странствиях, у тех в итоге гостеприимцев множество, а друзей нет. То же самое непременно будет и с тем, кто ни С одним из великих умов не освоится, а пробегает все второпях и наспех. </w:t>
            </w:r>
          </w:p>
        </w:tc>
      </w:tr>
      <w:tr>
        <w:trPr/>
        <w:tc>
          <w:tcPr>
            <w:tcW w:w="5210" w:type="dxa"/>
            <w:tcBorders/>
          </w:tcPr>
          <w:p>
            <w:pPr>
              <w:pStyle w:val="Normal"/>
              <w:rPr/>
            </w:pPr>
            <w:r>
              <w:rPr/>
              <w:t xml:space="preserve">[3] Non prodest cibus nec corpori accedit qui statim sumptus emittitur; nihil aeque sanitatem impedit quam remediorum crebra mutatio; non venit vulnus ad cicatricem in quo medicamenta temptantur; non convalescit planta quae saepe transfertur; nihil tam utile est ut in transitu prosit. Distringit librorum multitudo; itaque cum legere non possis quantum habueris, satis est habere quantum legas. </w:t>
            </w:r>
          </w:p>
        </w:tc>
        <w:tc>
          <w:tcPr>
            <w:tcW w:w="5210" w:type="dxa"/>
            <w:tcBorders/>
          </w:tcPr>
          <w:p>
            <w:pPr>
              <w:pStyle w:val="Normal"/>
              <w:rPr/>
            </w:pPr>
            <w:r>
              <w:rPr/>
              <w:t xml:space="preserve">(3) Не приносит пользы и ничего не дает телу пища, если ее извергают, едва проглотивши. Ничто так не вредит здоровью, как частая смена лекарств. Не зарубцуется рана, если пробовать на ней разные снадобья. Не окрепнет растение, если часто его пересаживать. Даже самое полезное не приносит пользы на лету. Во множестве книги лишь рассеивают нас. Поэтому, если не можешь прочесть все, что имеешь, имей столько, сколько прочтешь - и довольно. </w:t>
            </w:r>
          </w:p>
        </w:tc>
      </w:tr>
      <w:tr>
        <w:trPr/>
        <w:tc>
          <w:tcPr>
            <w:tcW w:w="5210" w:type="dxa"/>
            <w:tcBorders/>
          </w:tcPr>
          <w:p>
            <w:pPr>
              <w:pStyle w:val="Normal"/>
              <w:rPr/>
            </w:pPr>
            <w:r>
              <w:rPr/>
              <w:t xml:space="preserve">[4] 'Sed modo' inquis 'hunc librum evolvere volo, modo illum.' Fastidientis stomachi est multa degustare; quae ubi varia sunt et diversa, inquinant non alunt. </w:t>
            </w:r>
            <w:r>
              <w:rPr>
                <w:lang w:val="it-IT"/>
              </w:rPr>
              <w:t xml:space="preserve">Probatos itaque semper lege, et si quando ad alios deverti libuerit, ad priores redi. Aliquid cotidie adversus paupertatem, aliquid adversus mortem auxili compara, nec minus adversus ceteras pestes; et cum multa percurreris, unum excerpe quod illo die concoquas. </w:t>
            </w:r>
          </w:p>
        </w:tc>
        <w:tc>
          <w:tcPr>
            <w:tcW w:w="5210" w:type="dxa"/>
            <w:tcBorders/>
          </w:tcPr>
          <w:p>
            <w:pPr>
              <w:pStyle w:val="Normal"/>
              <w:rPr/>
            </w:pPr>
            <w:r>
              <w:rPr/>
              <w:t xml:space="preserve">(4) "Но, - скажешь ты, - иногда мне хочется развернуть эту книгу, иногда другую". - Отведывать от множества блюд - признак пресыщенности, чрезмерное же разнообразие яств не питает, но портит желудок. Потому читай всегда признанных писателей, а если вздумается порой отвлечься на другое, возвращайся к оставленному. Каждый день запасай что-нибудь против бедности, против смерти, против всякой другой напасти и, пробежав многое, выбери одно, что можешь переварить сегодня. </w:t>
            </w:r>
          </w:p>
        </w:tc>
      </w:tr>
      <w:tr>
        <w:trPr/>
        <w:tc>
          <w:tcPr>
            <w:tcW w:w="5210" w:type="dxa"/>
            <w:tcBorders/>
          </w:tcPr>
          <w:p>
            <w:pPr>
              <w:pStyle w:val="Normal"/>
              <w:rPr/>
            </w:pPr>
            <w:r>
              <w:rPr/>
              <w:t xml:space="preserve">[5] Hoc ipse quoque facio; ex pluribus quae legi aliquid apprehendo. Hodiernum hoc est quod apud Epicurum nanctus sum - soleo enim et in aliena castra transire, non tamquam transfuga, sed tamquam explorator -: 'honesta' inquit 'res est laeta paupertas'. </w:t>
            </w:r>
          </w:p>
        </w:tc>
        <w:tc>
          <w:tcPr>
            <w:tcW w:w="5210" w:type="dxa"/>
            <w:tcBorders/>
          </w:tcPr>
          <w:p>
            <w:pPr>
              <w:pStyle w:val="Normal"/>
              <w:rPr/>
            </w:pPr>
            <w:r>
              <w:rPr/>
              <w:t xml:space="preserve">(5) Я и сам так делаю: из многого прочитанного что-нибудь одно запоминаю. Сегодня вот на что натолкнулся я у Эпикура (ведь я частенько перехожу в чужой стан, не как перебежчик, а как лазутчик): </w:t>
            </w:r>
          </w:p>
        </w:tc>
      </w:tr>
      <w:tr>
        <w:trPr/>
        <w:tc>
          <w:tcPr>
            <w:tcW w:w="5210" w:type="dxa"/>
            <w:tcBorders/>
          </w:tcPr>
          <w:p>
            <w:pPr>
              <w:pStyle w:val="Normal"/>
              <w:rPr>
                <w:b/>
                <w:b/>
                <w:lang w:val="fr-FR"/>
              </w:rPr>
            </w:pPr>
            <w:r>
              <w:rPr>
                <w:lang w:val="fr-FR"/>
              </w:rPr>
              <w:t xml:space="preserve">[6] Illa vero non est paupertas, si laeta est; non qui parum habet, sed qui plus cupit, pauper est. </w:t>
            </w:r>
            <w:r>
              <w:rPr>
                <w:lang w:val="it-IT"/>
              </w:rPr>
              <w:t xml:space="preserve">Quid enim refert quantum illi in arca, quantum in horreis iaceat, quantum pascat aut feneret, si alieno imminet, si non acquisita sed acquirenda computat? Quis sit divitiarum modus quaeris? primus habere quod necesse est, proximus quod sat est. </w:t>
            </w:r>
            <w:r>
              <w:rPr/>
              <w:t>Vale.</w:t>
            </w:r>
          </w:p>
        </w:tc>
        <w:tc>
          <w:tcPr>
            <w:tcW w:w="5210" w:type="dxa"/>
            <w:tcBorders/>
          </w:tcPr>
          <w:p>
            <w:pPr>
              <w:pStyle w:val="Normal"/>
              <w:rPr>
                <w:b/>
                <w:b/>
              </w:rPr>
            </w:pPr>
            <w:r>
              <w:rPr/>
              <w:t>(6) "Веселая бедность, - говорит он, - вещь честная". Но какая же это бедность, если она веселая? Беден не тот, у кого мало что есть, а тот, кто хочет иметь больше. Разве ему важно, сколько у него в ларях и в закромах, сколько он пасет и сколько получает и сотню, если он зарится на чужое и считает не приобретенное а то что надобно еще приобрести? Ты спросишь, каков предел богатства? Низший - иметь необходимое, высший - иметь столько, сколько с тебя довольно. Будь здоров.</w:t>
            </w:r>
          </w:p>
        </w:tc>
      </w:tr>
    </w:tbl>
    <w:p>
      <w:pPr>
        <w:pStyle w:val="Heading2"/>
        <w:jc w:val="center"/>
        <w:rPr/>
      </w:pPr>
      <w:r>
        <w:rPr/>
        <w:t>II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en-US"/>
              </w:rPr>
              <w:t xml:space="preserve">[1] Epistulas ad me perferendas tradidisti, ut scribis, amico tuo; deinde admones me ne omnia cum eo ad te pertinentia communicem, quia non soleas ne ipse quidem id facere: ita eadem epistula illum et dixisti amicum et negasti. Itaque si proprio illo verbo quasi publico usus es et sic illum amicum vocasti quomodo omnes candidatos 'bonos viros' dicimus, quomodo obvios, si nomen non succurrit, 'dominos' salutamus, hac abierit. </w:t>
            </w:r>
          </w:p>
        </w:tc>
        <w:tc>
          <w:tcPr>
            <w:tcW w:w="5210" w:type="dxa"/>
            <w:tcBorders/>
          </w:tcPr>
          <w:p>
            <w:pPr>
              <w:pStyle w:val="Normal"/>
              <w:rPr/>
            </w:pPr>
            <w:r>
              <w:rPr/>
              <w:t xml:space="preserve">(1) Ты пишешь, что письма для передачи мне отдал другу, а потом предупреждаешь, чтобы не всем, тебя касающимся, я с ним делился, потому что и сам ты не имеешь обыкновения делать так. Выходит, в одном письме ты и признаешь, и не признаешь его своим другом. Ладно еще, если ты употребил это слово как расхожее и назвал его "другом" так же, как всех соискателей на выборах мы называем "доблестными мужами", или как встречного если не можем припомнить его имени, приветствуем обращением "господин". </w:t>
            </w:r>
          </w:p>
        </w:tc>
      </w:tr>
      <w:tr>
        <w:trPr/>
        <w:tc>
          <w:tcPr>
            <w:tcW w:w="5210" w:type="dxa"/>
            <w:tcBorders/>
          </w:tcPr>
          <w:p>
            <w:pPr>
              <w:pStyle w:val="Normal"/>
              <w:rPr/>
            </w:pPr>
            <w:r>
              <w:rPr/>
              <w:t xml:space="preserve">[2] Sed si aliquem amicum existimas cui non tantundem credis quantum tibi, vehementer erras et non satis nosti vim verae amicitiae. Tu vero omnia cum amico delibera, sed de ipso prius: post amicitiam credendum est, ante amicitiam iudicandum. Isti vero praepostero officia permiscent qui, contra praecepta Theophrasti, cum amaverunt iudicant, et non amant cum iudicaverunt. Diu cogita an tibi in amicitiam aliquis recipiendus sit. Cum placuerit fieri, toto illum pectore admitte; tam audaciter cum illo loquere quam tecum. </w:t>
            </w:r>
          </w:p>
        </w:tc>
        <w:tc>
          <w:tcPr>
            <w:tcW w:w="5210" w:type="dxa"/>
            <w:tcBorders/>
          </w:tcPr>
          <w:p>
            <w:pPr>
              <w:pStyle w:val="Normal"/>
              <w:rPr/>
            </w:pPr>
            <w:r>
              <w:rPr/>
              <w:t xml:space="preserve">(2) Но если ты кого-нибудь считаешь другом и при этом не веришь ему, как самому себе, значит, ты заблуждаешься и не ведаешь, что есть истинная дружба. Во всем старайся разобраться вместе с другом, но прежде разберись в нем самом. Подружившись, доверяй, суди же до того, как подружился. Кто вопреки наставлению Феофраста судит, полюбив, вместо того, чтобы любить, составив суждение", те путают, что должно делать раньше, что позже. Долго думай, стоит ли становиться другом тому или этому, но решившись, принимай друга всей душой и говори с ним так же смело, как с собою самим. </w:t>
            </w:r>
          </w:p>
        </w:tc>
      </w:tr>
      <w:tr>
        <w:trPr/>
        <w:tc>
          <w:tcPr>
            <w:tcW w:w="5210" w:type="dxa"/>
            <w:tcBorders/>
          </w:tcPr>
          <w:p>
            <w:pPr>
              <w:pStyle w:val="Normal"/>
              <w:rPr/>
            </w:pPr>
            <w:r>
              <w:rPr/>
              <w:t xml:space="preserve">[3] Tu quidem ita vive ut nihil tibi committas nisi quod committere etiam inimico tuo possis; sed quia interveniunt quaedam quae consuetudo fecit arcana, cum amico omnes curas, omnes cogitationes tuas misce. Fidelem si putaveris, facies; nam quidam fallere docuerunt dum timent falli, et illi ius peccandi suspicando fecerunt. </w:t>
            </w:r>
            <w:r>
              <w:rPr>
                <w:lang w:val="it-IT"/>
              </w:rPr>
              <w:t xml:space="preserve">Quid est quare ego ulla verba coram amico meo retraham? quid est quare me coram illo non putem solum? </w:t>
            </w:r>
          </w:p>
        </w:tc>
        <w:tc>
          <w:tcPr>
            <w:tcW w:w="5210" w:type="dxa"/>
            <w:tcBorders/>
          </w:tcPr>
          <w:p>
            <w:pPr>
              <w:pStyle w:val="Normal"/>
              <w:rPr/>
            </w:pPr>
            <w:r>
              <w:rPr/>
              <w:t xml:space="preserve">(3) Живи так, чтобы и себе самому не приводилось признаваться в чем-нибудь, чего нельзя доверить даже врагу. но раз есть вещи, которые принято держать в тайне, делись лишь с другом всеми заботами, всеми мыслями. Будешь считать его верным - верным и сделаешь. Нередко учат обману тем, что обмана боятся, и подозрениями дают право быть вероломным. Почему не могу я произнести те или иные слова в присутствии друга? Почему мне не думать, что в его присутствии я все равно что наедине с собой? </w:t>
            </w:r>
          </w:p>
        </w:tc>
      </w:tr>
      <w:tr>
        <w:trPr/>
        <w:tc>
          <w:tcPr>
            <w:tcW w:w="5210" w:type="dxa"/>
            <w:tcBorders/>
          </w:tcPr>
          <w:p>
            <w:pPr>
              <w:pStyle w:val="Normal"/>
              <w:rPr/>
            </w:pPr>
            <w:r>
              <w:rPr/>
              <w:t xml:space="preserve">[4] Quidam quae tantum amicis committenda sunt obviis narrant, et in quaslibet aures quidquid illos urit exonerant; quidam rursus etiam carissimorum conscientiam reformidant et, si possent, ne sibi quidem credituri interius premunt omne secretum. </w:t>
            </w:r>
            <w:r>
              <w:rPr>
                <w:lang w:val="pt-BR"/>
              </w:rPr>
              <w:t xml:space="preserve">Neutrum faciendum est; utrumque enim vitium est, et omnibus credere et nulli, sed alterum honestius dixerim vitium, alterum tutius. </w:t>
            </w:r>
          </w:p>
        </w:tc>
        <w:tc>
          <w:tcPr>
            <w:tcW w:w="5210" w:type="dxa"/>
            <w:tcBorders/>
          </w:tcPr>
          <w:p>
            <w:pPr>
              <w:pStyle w:val="Normal"/>
              <w:rPr/>
            </w:pPr>
            <w:r>
              <w:rPr/>
              <w:t xml:space="preserve">(4) Одни первому встречному рассказывают о том, что можно поведать только другу, и всякому, лишь бы он слушал, выкладывают все, что у них накипело. Другом боязно, чтобы и самые близкие что-нибудь о них знали; эти, если бы могли, сами себе не доверяли бы, потому они и держат все про себя. Делать не следует ни так, ни этак: ведь порок - и верить всем, и никому не верить, только, я сказал бы, первый порок благороднее, второй - безопаснее. </w:t>
            </w:r>
          </w:p>
        </w:tc>
      </w:tr>
      <w:tr>
        <w:trPr/>
        <w:tc>
          <w:tcPr>
            <w:tcW w:w="5210" w:type="dxa"/>
            <w:tcBorders/>
          </w:tcPr>
          <w:p>
            <w:pPr>
              <w:pStyle w:val="Normal"/>
              <w:rPr/>
            </w:pPr>
            <w:r>
              <w:rPr/>
              <w:t xml:space="preserve">[5] Sic utrosque reprehendas, et eos qui semper inquieti sunt, et eos qui semper quiescunt. Nam illa tumultu gaudens non est industria sed exagitatae mentis concursatio, et haec non est quies quae motum omnem molestiam iudicat, sed dissolutio et languor. </w:t>
            </w:r>
          </w:p>
        </w:tc>
        <w:tc>
          <w:tcPr>
            <w:tcW w:w="5210" w:type="dxa"/>
            <w:tcBorders/>
          </w:tcPr>
          <w:p>
            <w:pPr>
              <w:pStyle w:val="Normal"/>
              <w:rPr/>
            </w:pPr>
            <w:r>
              <w:rPr/>
              <w:t xml:space="preserve">(5) Точно так же порицанья заслуживают и те, что всегда обеспокоены, и те, что всегда спокойны. Ведь и страсть к суете признак не деятельного, но мятущегося в постоянном возбуждении духа, и привычка считать каждое движение тягостным - признак не безмятежности, но изнеженности и распущенности. </w:t>
            </w:r>
          </w:p>
        </w:tc>
      </w:tr>
      <w:tr>
        <w:trPr/>
        <w:tc>
          <w:tcPr>
            <w:tcW w:w="5210" w:type="dxa"/>
            <w:tcBorders/>
          </w:tcPr>
          <w:p>
            <w:pPr>
              <w:pStyle w:val="Normal"/>
              <w:rPr>
                <w:b/>
                <w:b/>
                <w:lang w:val="fr-FR"/>
              </w:rPr>
            </w:pPr>
            <w:r>
              <w:rPr/>
              <w:t>[6] Itaque hoc quod apud Pomponium legi animo mandabitur: 'quidam adeo in latebras refugerunt ut putent in turbido esse quidquid in luce est'. Inter se ista miscenda sunt: et quiescenti agendum et agenti quiescendum est. Cum rerum natura delibera: illa dicet tibi et diem fecisse se et noctem. Vale.</w:t>
            </w:r>
          </w:p>
        </w:tc>
        <w:tc>
          <w:tcPr>
            <w:tcW w:w="5210" w:type="dxa"/>
            <w:tcBorders/>
          </w:tcPr>
          <w:p>
            <w:pPr>
              <w:pStyle w:val="Normal"/>
              <w:rPr>
                <w:b/>
                <w:b/>
              </w:rPr>
            </w:pPr>
            <w:r>
              <w:rPr/>
              <w:t>(6) Поэтому удержи в душе слова, которые вычитал я у Помпония: "Некоторые до того забились во тьму, что неясно видят все освещенное". Все должно сочетаться: и любителю покоя нужно действовать, и деятельному - побыть в покое. Спроси совета у природы: она скажет тебе, что создала и день и ночь. Будь здоров.</w:t>
            </w:r>
          </w:p>
        </w:tc>
      </w:tr>
    </w:tbl>
    <w:p>
      <w:pPr>
        <w:pStyle w:val="Heading2"/>
        <w:jc w:val="center"/>
        <w:rPr/>
      </w:pPr>
      <w:r>
        <w:rPr/>
        <w:t>IV.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en-US"/>
              </w:rPr>
              <w:t xml:space="preserve">[1] Persevera ut coepisti et quantum potes propera, quo diutius frui emendato animo et composito possis. Frueris quidem etiam dum emendas, etiam dum componis: alia tamen illa voluptas est quae percipitur ex contemplatione mentis ab omni labe purae et splendidae. </w:t>
            </w:r>
          </w:p>
        </w:tc>
        <w:tc>
          <w:tcPr>
            <w:tcW w:w="5210" w:type="dxa"/>
            <w:tcBorders/>
          </w:tcPr>
          <w:p>
            <w:pPr>
              <w:pStyle w:val="Normal"/>
              <w:rPr/>
            </w:pPr>
            <w:r>
              <w:rPr/>
              <w:t xml:space="preserve">(1) Упорно продолжай то, что начал, и поспеши сколько можешь, чтобы подольше наслаждаться совершенством и спокойствием твоей души. Есть наслаждение и в том, чтобы совершенствовать ее, чтобы стремиться к спокойствию; но совсем иное наслаждение ты испытаешь, созерцая дух, свободный от порчи и безупречный. </w:t>
            </w:r>
          </w:p>
        </w:tc>
      </w:tr>
      <w:tr>
        <w:trPr/>
        <w:tc>
          <w:tcPr>
            <w:tcW w:w="5210" w:type="dxa"/>
            <w:tcBorders/>
          </w:tcPr>
          <w:p>
            <w:pPr>
              <w:pStyle w:val="Normal"/>
              <w:rPr/>
            </w:pPr>
            <w:r>
              <w:rPr/>
              <w:t xml:space="preserve">[2] Tenes utique memoria quantum senseris gaudium cum praetexta posita sumpsisti virilem togam et in forum deductus es: maius expecta cum puerilem animum deposueris et te in viros philosophia transscripserit. Adhuc enim non pueritia sed, quod est gravius, puerilitas remanet; et hoc quidem peior est, quod auctoritatem habemus senum, vitia puerorum, nec puerorum tantum sed infantum: illi levia, hi falsa formidant, nos utraque. </w:t>
            </w:r>
          </w:p>
        </w:tc>
        <w:tc>
          <w:tcPr>
            <w:tcW w:w="5210" w:type="dxa"/>
            <w:tcBorders/>
          </w:tcPr>
          <w:p>
            <w:pPr>
              <w:pStyle w:val="Normal"/>
              <w:rPr/>
            </w:pPr>
            <w:r>
              <w:rPr/>
              <w:t xml:space="preserve">(2) Ты, верно, помнишь, какую радость испытал ты, когда, сняв претексту, надел на себя мужскую тогу и был выведен на форум? Еще большая: радость ждет тебя, когда ты избавишься от ребяческого нрава и философия запишет тебя в число мужей. Ведь и до сей поры остается при нас уже не ребяческий возраст, но, что гораздо опаснее, ребячливость. И это - тем хуже, что нас чтут как стариков, хотя в нас живут пороки мальчишек, и не только мальчишек, но и младенцев; ведь младенцы боятся вещей пустяшных, мальчишки - мнимых, а мы - и того и другого. </w:t>
            </w:r>
          </w:p>
        </w:tc>
      </w:tr>
      <w:tr>
        <w:trPr/>
        <w:tc>
          <w:tcPr>
            <w:tcW w:w="5210" w:type="dxa"/>
            <w:tcBorders/>
          </w:tcPr>
          <w:p>
            <w:pPr>
              <w:pStyle w:val="Normal"/>
              <w:rPr>
                <w:lang w:val="pt-BR"/>
              </w:rPr>
            </w:pPr>
            <w:r>
              <w:rPr>
                <w:lang w:val="pt-BR"/>
              </w:rPr>
              <w:t xml:space="preserve">[3] Profice modo: intelleges quaedam ideo minus timenda quia multum metus afferunt. Nullum malum magnum quod extremum est. Mors ad te venit: timenda erat si tecum esse posset: necesse est aut non perveniat aut transeat. </w:t>
            </w:r>
          </w:p>
        </w:tc>
        <w:tc>
          <w:tcPr>
            <w:tcW w:w="5210" w:type="dxa"/>
            <w:tcBorders/>
          </w:tcPr>
          <w:p>
            <w:pPr>
              <w:pStyle w:val="Normal"/>
              <w:rPr/>
            </w:pPr>
            <w:r>
              <w:rPr/>
              <w:t xml:space="preserve">(3) Сделай шаг вперед - и ты поймешь, что многое не так страшно как раз потому, что больше всего пугает. Никакое зло не велико, если оно последнее. Пришла к тебе смерть? Она была бы страшна, если бы могла оставаться с тобою, она же или не явится, или скоро будет позади, никак не иначе. - </w:t>
            </w:r>
          </w:p>
        </w:tc>
      </w:tr>
      <w:tr>
        <w:trPr/>
        <w:tc>
          <w:tcPr>
            <w:tcW w:w="5210" w:type="dxa"/>
            <w:tcBorders/>
          </w:tcPr>
          <w:p>
            <w:pPr>
              <w:pStyle w:val="Normal"/>
              <w:rPr/>
            </w:pPr>
            <w:r>
              <w:rPr/>
              <w:t xml:space="preserve">[4] 'Difficile est' inquis 'animum perducere ad contemptionem animae.' Non vides quam ex frivolis causis contemnatur? Alius ante amicae fores laqueo pependit, alius se praecipitavit e tecto ne dominum stomachantem diutius audiret, alius ne reduceretur e fuga ferrum adegit in viscera: non putas virtutem hoc effecturam quod efficit nimia formido? </w:t>
            </w:r>
            <w:r>
              <w:rPr>
                <w:lang w:val="it-IT"/>
              </w:rPr>
              <w:t xml:space="preserve">Nulli potest secura vita contingere qui de producenda nimis cogitat, qui inter magna bona multos consules numerat. </w:t>
            </w:r>
          </w:p>
        </w:tc>
        <w:tc>
          <w:tcPr>
            <w:tcW w:w="5210" w:type="dxa"/>
            <w:tcBorders/>
          </w:tcPr>
          <w:p>
            <w:pPr>
              <w:pStyle w:val="Normal"/>
              <w:rPr/>
            </w:pPr>
            <w:r>
              <w:rPr/>
              <w:t xml:space="preserve">(4) "Нелегко, - скажешь ты, - добиться, чтобы дух презрел жизнь". - Но разве ты не видишь, по каким ничтожным причинам от нее с презреньем отказываются? Один повесился перед дверью любовницы, другой бросился с крыши, чтобы не слышать больше, как бушует хозяин, третий, пустившись в бега, вонзил себе клинок в живот, только чтобы его не вернули. Так неужели, по-твоему, добродетели не под силу то, что делает чрезмерный страх? Спокойная жизнь - не для тех, кто слишком много думает о ее продлении, кто за великое благо считает пережить множество консульств </w:t>
            </w:r>
          </w:p>
        </w:tc>
      </w:tr>
      <w:tr>
        <w:trPr/>
        <w:tc>
          <w:tcPr>
            <w:tcW w:w="5210" w:type="dxa"/>
            <w:tcBorders/>
          </w:tcPr>
          <w:p>
            <w:pPr>
              <w:pStyle w:val="Normal"/>
              <w:rPr/>
            </w:pPr>
            <w:r>
              <w:rPr/>
              <w:t xml:space="preserve">[5] Hoc cotidie meditare, ut possis aequo animo vitam relinquere, quam multi sic complectuntur et tenent quomodo qui aqua torrente rapiuntur spinas et aspera. Plerique inter mortis metum et vitae tormenta miseri fluctuantur et vivere nolunt, mori nesciunt. </w:t>
            </w:r>
          </w:p>
        </w:tc>
        <w:tc>
          <w:tcPr>
            <w:tcW w:w="5210" w:type="dxa"/>
            <w:tcBorders/>
          </w:tcPr>
          <w:p>
            <w:pPr>
              <w:pStyle w:val="Normal"/>
              <w:rPr/>
            </w:pPr>
            <w:r>
              <w:rPr/>
              <w:t xml:space="preserve">(5) Каждый день размышляй об этом, чтобы ты мог равнодушно расстаться с жизнью, за которую многие цепляются и держатся, словно уносимые потоком - за колючие кусты и острые камни. Большинство так и мечется между страхом смерти и мученьями жизни; жалкие, они и жить не хотят, и умереть не умеют. </w:t>
            </w:r>
          </w:p>
        </w:tc>
      </w:tr>
      <w:tr>
        <w:trPr/>
        <w:tc>
          <w:tcPr>
            <w:tcW w:w="5210" w:type="dxa"/>
            <w:tcBorders/>
          </w:tcPr>
          <w:p>
            <w:pPr>
              <w:pStyle w:val="Normal"/>
              <w:rPr/>
            </w:pPr>
            <w:r>
              <w:rPr>
                <w:lang w:val="pt-BR"/>
              </w:rPr>
              <w:t xml:space="preserve">[6] Fac itaque tibi iucundam vitam omnem pro illa sollicitudinem deponendo. Nullum bonum adiuvat habentem nisi ad cuius amissionem praeparatus est animus; nullius autem rei facilior amissio est quam quae desiderari amissa non potest. Ergo adversus haec quae incidere possunt etiam potentissimis adhortare te et indura. </w:t>
            </w:r>
          </w:p>
        </w:tc>
        <w:tc>
          <w:tcPr>
            <w:tcW w:w="5210" w:type="dxa"/>
            <w:tcBorders/>
          </w:tcPr>
          <w:p>
            <w:pPr>
              <w:pStyle w:val="Normal"/>
              <w:rPr/>
            </w:pPr>
            <w:r>
              <w:rPr/>
              <w:t xml:space="preserve">(6) Сделай же свою жизнь приятной, оставив всякую тревогу о ней. Никакое благо не принесет радости обладателю, если он в душе не готов его утратить, и всего безболезненней утратить то, о чем невозможно жалеть, утратив. Поэтому укрепляй мужеством и закаляй свой дух против того, что может произойти даже с самыми могущественными. </w:t>
            </w:r>
          </w:p>
        </w:tc>
      </w:tr>
      <w:tr>
        <w:trPr/>
        <w:tc>
          <w:tcPr>
            <w:tcW w:w="5210" w:type="dxa"/>
            <w:tcBorders/>
          </w:tcPr>
          <w:p>
            <w:pPr>
              <w:pStyle w:val="Normal"/>
              <w:rPr/>
            </w:pPr>
            <w:r>
              <w:rPr/>
              <w:t xml:space="preserve">[7] De Pompei capite pupillus et spado tulere sententiam, de Crasso crudelis et insolens Parthus; Gaius Caesar iussit Lepidum Dextro tribuno praebere cervicem, ipse Chaereae praestitit; neminem eo fortuna provexit ut non tantum illi minaretur quantum permiserat. Noli huic tranquillitati confidere: momento mare evertitur; eodem die ubi luserunt navigia sorbentur. </w:t>
            </w:r>
          </w:p>
        </w:tc>
        <w:tc>
          <w:tcPr>
            <w:tcW w:w="5210" w:type="dxa"/>
            <w:tcBorders/>
          </w:tcPr>
          <w:p>
            <w:pPr>
              <w:pStyle w:val="Normal"/>
              <w:rPr/>
            </w:pPr>
            <w:r>
              <w:rPr/>
              <w:t xml:space="preserve">(7) Смертный приговор Помпею вынесли мальчишка и скопец, Крассу - жестокий и наглый парфянин. Гай Цезарь приказал Лепиду подставить шею под меч трибуна Декстра - и сам подставил ее под удар Хереи. Никто не был так высоко вознесен фортуной, чтобы угрозы ее были меньше ее попустительства. Не верь затишью: в один миг море взволнуется и поглотит только что резвившиеся корабли. </w:t>
            </w:r>
          </w:p>
        </w:tc>
      </w:tr>
      <w:tr>
        <w:trPr/>
        <w:tc>
          <w:tcPr>
            <w:tcW w:w="5210" w:type="dxa"/>
            <w:tcBorders/>
          </w:tcPr>
          <w:p>
            <w:pPr>
              <w:pStyle w:val="Normal"/>
              <w:rPr/>
            </w:pPr>
            <w:r>
              <w:rPr/>
              <w:t xml:space="preserve">[8] Cogita posse et latronem et hostem admovere iugulo tuo gladium; ut potestas maior absit, nemo non servus habet in te vitae necisque arbitrium. Ita dico: quisquis vitam suam contempsit tuae dominus est. Recognosce exempla eorum qui domesticis insidiis perierunt, aut aperta vi aut dolo: intelleges non pauciores servorum ira cecidisse quam regum. Quid ad te itaque quam potens sit quem times, cum id propter quod times nemo non possit? </w:t>
            </w:r>
          </w:p>
        </w:tc>
        <w:tc>
          <w:tcPr>
            <w:tcW w:w="5210" w:type="dxa"/>
            <w:tcBorders/>
          </w:tcPr>
          <w:p>
            <w:pPr>
              <w:pStyle w:val="Normal"/>
              <w:rPr/>
            </w:pPr>
            <w:r>
              <w:rPr/>
              <w:t xml:space="preserve">(8) Подумай о том, что и разбойник и враг могут приставить тебе меч к горлу. Но пусть не грозит тебе высокая власть - любой раб волен распоряжаться твоей жизнью и смертью. Я скажу так: кто презирает собственную жизнь, тот стал хозяином твоей. Вспомни пример тех, кто погиб от домашних козней, извещенный или силой, или хитростью, - и ты поймешь, что гнев рабов погубил не меньше людей, чем царский гнев. Так какое тебе дело до могущества того, кого ты боишься, если то, чего ты боишься, может сделать всякими? </w:t>
            </w:r>
          </w:p>
        </w:tc>
      </w:tr>
      <w:tr>
        <w:trPr/>
        <w:tc>
          <w:tcPr>
            <w:tcW w:w="5210" w:type="dxa"/>
            <w:tcBorders/>
          </w:tcPr>
          <w:p>
            <w:pPr>
              <w:pStyle w:val="Normal"/>
              <w:rPr/>
            </w:pPr>
            <w:r>
              <w:rPr/>
              <w:t>[9] At si forte in manus hostium incideris, victor te duci iubebit - eo nempe quo duceris. Quid te ipse decipis et hoc nunc primum quod olim patiebaris intellegis? Ita dico: ex quo natus es, duceris. Haec et eiusmodi versanda in animo sunt si volumus ultimam illam horam placidi exspectare cuius metus omnes alias inquietas facit.</w:t>
            </w:r>
          </w:p>
        </w:tc>
        <w:tc>
          <w:tcPr>
            <w:tcW w:w="5210" w:type="dxa"/>
            <w:tcBorders/>
          </w:tcPr>
          <w:p>
            <w:pPr>
              <w:pStyle w:val="Normal"/>
              <w:rPr/>
            </w:pPr>
            <w:r>
              <w:rPr/>
              <w:t xml:space="preserve">(9) Вот ты попал в руки врага, и он приказал вести тебя на смерть. Но ведь и так идешь ты к той же цели! Зачем же ты обманываешь себя самого, будто лишь сейчас постиг то, что всегда с тобой происходило? Говорю тебе: с часа твоего рождения идешь ты к смерти. Об этом должны мы думать и помнить постоянно, если хотим безмятежно дожидаться последнего часа, страх перед которым лишает нас покоя во все остальные часы. </w:t>
            </w:r>
          </w:p>
        </w:tc>
      </w:tr>
      <w:tr>
        <w:trPr/>
        <w:tc>
          <w:tcPr>
            <w:tcW w:w="5210" w:type="dxa"/>
            <w:tcBorders/>
          </w:tcPr>
          <w:p>
            <w:pPr>
              <w:pStyle w:val="Normal"/>
              <w:rPr/>
            </w:pPr>
            <w:r>
              <w:rPr/>
              <w:t xml:space="preserve">[10] Sed ut finem epistulae imponam, accipe quod mihi hodierno die placuit - et hoc quoque ex alienis hortulis sumptum est: 'magnae divitiae sunt lege naturae composita paupertas'. Lex autem illa naturae scis quos nobis terminos statuat? Non esurire, non sitire, non algere. Ut famem sitimque depellas non est necesse superbis assidere liminibus nec supercilium grave et contumeliosam etiam humanitatem pati, non est necesse maria temptare nec sequi castra: parabile est quod natura desiderat et appositum. </w:t>
            </w:r>
          </w:p>
        </w:tc>
        <w:tc>
          <w:tcPr>
            <w:tcW w:w="5210" w:type="dxa"/>
            <w:tcBorders/>
          </w:tcPr>
          <w:p>
            <w:pPr>
              <w:pStyle w:val="Normal"/>
              <w:rPr/>
            </w:pPr>
            <w:r>
              <w:rPr/>
              <w:t xml:space="preserve">(10) А чтобы мог я закончить письмо, - узнай, что приглянулось мне сегодня (и это сорвано в чужих садах: "Бедность, сообразная закону природы, - большое богатство". Знаешь ты, какие границы ставит нам этот закон природы? Не терпеть ни жажды, ни голода, ни холода. А чтобы прогнать голод и жажду, тебе нет нужды обивать надменные пороги, терпеть хмурую спесь или оскорбительную приветливость, нет нужды пытать счастье в море или идти следом за войском. То, чего требует природа, доступно и достижимо, потеем мы лишь ради избытка. </w:t>
            </w:r>
          </w:p>
        </w:tc>
      </w:tr>
      <w:tr>
        <w:trPr/>
        <w:tc>
          <w:tcPr>
            <w:tcW w:w="5210" w:type="dxa"/>
            <w:tcBorders/>
          </w:tcPr>
          <w:p>
            <w:pPr>
              <w:pStyle w:val="Normal"/>
              <w:rPr>
                <w:b/>
                <w:b/>
                <w:lang w:val="fr-FR"/>
              </w:rPr>
            </w:pPr>
            <w:r>
              <w:rPr/>
              <w:t>[11] Ad supervacua sudatur; illa sunt quae togam conterunt, quae nos senescere sub tentorio cogunt, quae in aliena litora impingunt: ad manum est quod sat est. Cui cum paupertate bene convenit dives est. Vale.</w:t>
            </w:r>
          </w:p>
        </w:tc>
        <w:tc>
          <w:tcPr>
            <w:tcW w:w="5210" w:type="dxa"/>
            <w:tcBorders/>
          </w:tcPr>
          <w:p>
            <w:pPr>
              <w:pStyle w:val="Normal"/>
              <w:rPr>
                <w:b/>
                <w:b/>
              </w:rPr>
            </w:pPr>
            <w:r>
              <w:rPr/>
              <w:t>(11) Ради него изнашиваем мы тогу, ради него старимся в палатках лагеря, ради него заносит нас на чужие берега. А то, чего с нас довольно, у нас под рукой. Кому и в бедности хорошо, тот богат. Будь здоров.</w:t>
            </w:r>
          </w:p>
        </w:tc>
      </w:tr>
    </w:tbl>
    <w:p>
      <w:pPr>
        <w:pStyle w:val="Heading2"/>
        <w:jc w:val="center"/>
        <w:rPr/>
      </w:pPr>
      <w:r>
        <w:rPr/>
        <w:t>V.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pPr>
            <w:r>
              <w:rPr>
                <w:lang w:val="en-US"/>
              </w:rPr>
              <w:t xml:space="preserve">[1] Quod pertinaciter studes et omnibus omissis hoc unum agis, ut te meliorem cotidie facias, et probo et gaudeo, nec tantum hortor ut perseveres sed etiam rogo. Illud autem te admoneo, ne eorum more qui non proficere sed conspici cupiunt facias aliqua quae in habitu tuo aut genere vitae notabilia sint; </w:t>
            </w:r>
          </w:p>
        </w:tc>
        <w:tc>
          <w:tcPr>
            <w:tcW w:w="5210" w:type="dxa"/>
            <w:tcBorders/>
          </w:tcPr>
          <w:p>
            <w:pPr>
              <w:pStyle w:val="Normal"/>
              <w:rPr/>
            </w:pPr>
            <w:r>
              <w:rPr/>
              <w:t xml:space="preserve">(1) Я радуюсь твоему упорству в занятиях и рвению, которое побуждает тебя, забросив все, только о том и стараться, чтобы с каждым днем становиться все лучше, и хвалю тебя за них. Будь и впредь так же упорен, тут я не только поощряю тебя, но и прошу. Об одном лишь хочу предупредить тебя: не поступай подобно тем, кто желает не усовершенствоваться, а только быть на виду, и не делай так, чтобы в одежде твоей или в образе жизни что-нибудь бросалось в глаза. </w:t>
            </w:r>
          </w:p>
        </w:tc>
      </w:tr>
      <w:tr>
        <w:trPr/>
        <w:tc>
          <w:tcPr>
            <w:tcW w:w="5210" w:type="dxa"/>
            <w:tcBorders/>
          </w:tcPr>
          <w:p>
            <w:pPr>
              <w:pStyle w:val="Normal"/>
              <w:rPr/>
            </w:pPr>
            <w:r>
              <w:rPr/>
              <w:t xml:space="preserve">[2] asperum cultum et intonsum caput et neglegentiorem barbam et indictum argento odium et cubile humi positum et quidquid aliud ambitionem perversa via sequitur evita. Satis ipsum nomen philosophiae, etiam si modeste tractetur, invidiosum est: quid si nos hominum consuetudini coeperimus excerpere? Intus omnia dissimilia sint, frons populo nostra conveniat. </w:t>
            </w:r>
          </w:p>
        </w:tc>
        <w:tc>
          <w:tcPr>
            <w:tcW w:w="5210" w:type="dxa"/>
            <w:tcBorders/>
          </w:tcPr>
          <w:p>
            <w:pPr>
              <w:pStyle w:val="Normal"/>
              <w:rPr/>
            </w:pPr>
            <w:r>
              <w:rPr/>
              <w:t xml:space="preserve">(2) Избегай появляться неприбранным, с нестриженной головой и запущенной бородой, выставлять напоказ ненависть к серебру, стелить постель на голой земле, - словом, всего, что делается ради извращенного удовлетворения собственного тщеславия. Ведь само имя философии вызывает достаточно ненависти, даже если приверженцы ее ведут себя скромно; что же будет, если мы начнем жить наперекор людским обычаям? Пусть изнутри мы будем иными во всем - снаружи мы не должны отличаться от людей. </w:t>
            </w:r>
          </w:p>
        </w:tc>
      </w:tr>
      <w:tr>
        <w:trPr/>
        <w:tc>
          <w:tcPr>
            <w:tcW w:w="5210" w:type="dxa"/>
            <w:tcBorders/>
          </w:tcPr>
          <w:p>
            <w:pPr>
              <w:pStyle w:val="Normal"/>
              <w:rPr/>
            </w:pPr>
            <w:r>
              <w:rPr/>
              <w:t xml:space="preserve">[3] Non splendeat toga, ne sordeat quidem; non habeamus argentum in quod solidi auri caelatura descenderit, sed non putemus frugalitatis indicium auro argentoque caruisse. Id agamus ut meliorem vitam sequamur quam vulgus, non ut contrariam: alioquin quos emendari volumus fugamus a nobis et avertimus; illud quoque efficimus, ut nihil imitari velint nostri, dum timent ne imitanda sint omnia. </w:t>
            </w:r>
          </w:p>
        </w:tc>
        <w:tc>
          <w:tcPr>
            <w:tcW w:w="5210" w:type="dxa"/>
            <w:tcBorders/>
          </w:tcPr>
          <w:p>
            <w:pPr>
              <w:pStyle w:val="Normal"/>
              <w:rPr/>
            </w:pPr>
            <w:r>
              <w:rPr/>
              <w:t xml:space="preserve">(3) Пусть не будет блистательной тога - но и грязной тоже; пусть не для нас серебряная утварь с украшениями из литого золота - но не надо считать лишь отсутствие золота и серебра свидетельством умеренности. Будем делать все, чтобы жить лучше, чем толпа, а не наперекор толпе, иначе мы отпугнем от себя и обратим в бегство тех, кого хотим исправить. Из страха, что придется подражать нам во всем, они не пожелают подражать нам ни в чем - только этого мы и добьемся. </w:t>
            </w:r>
          </w:p>
        </w:tc>
      </w:tr>
      <w:tr>
        <w:trPr/>
        <w:tc>
          <w:tcPr>
            <w:tcW w:w="5210" w:type="dxa"/>
            <w:tcBorders/>
          </w:tcPr>
          <w:p>
            <w:pPr>
              <w:pStyle w:val="Normal"/>
              <w:rPr/>
            </w:pPr>
            <w:r>
              <w:rPr/>
              <w:t xml:space="preserve">[4] Hoc primum philosophia promittit, sensum communem, humanitatem et congregationem; a qua professione dissimilitudo nos separabit. Videamus ne ista per quae admirationem parare volumus ridicula et odiosa sint. Nempe propositum nostrum est secundum naturam vivere: hoc contra naturam est, torquere corpus suum et faciles odisse munditias et squalorem appetere et cibis non tantum vilibus uti sed taetris et horridis. </w:t>
            </w:r>
          </w:p>
        </w:tc>
        <w:tc>
          <w:tcPr>
            <w:tcW w:w="5210" w:type="dxa"/>
            <w:tcBorders/>
          </w:tcPr>
          <w:p>
            <w:pPr>
              <w:pStyle w:val="Normal"/>
              <w:rPr/>
            </w:pPr>
            <w:r>
              <w:rPr/>
              <w:t xml:space="preserve">(4) Первое, что обещает дать философия, - это умение жить среди людей, благожелательность и общительность; но несходство с людьми не позволит нам сдержать это обещание. Позаботимся же, чтобы то, чем мы хотим вызвать восхищение, не вызывало смеха и неприязни. Ведь у нас нет другой цели, как только жить в согласии с природой. Но противно природе изнурять свое тело, ненавидеть легко доступную опрятность, предпочитая ей нечистоплотность, избирать пищу не только дешевую, но и грубую и отвратительную. </w:t>
            </w:r>
          </w:p>
        </w:tc>
      </w:tr>
      <w:tr>
        <w:trPr/>
        <w:tc>
          <w:tcPr>
            <w:tcW w:w="5210" w:type="dxa"/>
            <w:tcBorders/>
          </w:tcPr>
          <w:p>
            <w:pPr>
              <w:pStyle w:val="Normal"/>
              <w:rPr/>
            </w:pPr>
            <w:r>
              <w:rPr/>
              <w:t xml:space="preserve">[5] Quemadmodum desiderare delicatas res luxuriae est, ita usitatas et non magno parabiles fugere dementiae. Frugalitatem exigit philosophia, non poenam; potest autem esse non incompta frugalitas. Hic mihi modus placet: temperetur vita inter bonos mores et publicos; suspiciant omnes vitam nostram sed agnoscant. </w:t>
            </w:r>
          </w:p>
        </w:tc>
        <w:tc>
          <w:tcPr>
            <w:tcW w:w="5210" w:type="dxa"/>
            <w:tcBorders/>
          </w:tcPr>
          <w:p>
            <w:pPr>
              <w:pStyle w:val="Normal"/>
              <w:rPr/>
            </w:pPr>
            <w:r>
              <w:rPr/>
              <w:t xml:space="preserve">(5) Только страсть к роскоши желает одного лишь изысканного, - но только безумие избегает недорогого и общеупотребительного. Философия требует умеренности - не пытки; а умеренность не должна быть непременно неопрятной. Вот мера, которая мне по душе: пусть в нашей жизни сочетаются добрые нравы с нравами большинства, пусть люди удивляются ей, но признают. - </w:t>
            </w:r>
          </w:p>
        </w:tc>
      </w:tr>
      <w:tr>
        <w:trPr/>
        <w:tc>
          <w:tcPr>
            <w:tcW w:w="5210" w:type="dxa"/>
            <w:tcBorders/>
          </w:tcPr>
          <w:p>
            <w:pPr>
              <w:pStyle w:val="Normal"/>
              <w:rPr/>
            </w:pPr>
            <w:r>
              <w:rPr/>
              <w:t>[6] 'Quid ergo? eadem faciemus quae ceteri? nihil inter nos et illos intererit?' Plurimum: dissimiles esse nos vulgo sciat qui inspexerit propius; qui domum intraverit nos potius miretur quam supellectilem nostram. Magnus ille est qui fictilibus sic utitur quemadmodum argento, nec ille minor est qui sic argento utitur quemadmodum fictilibus; infirmi animi est pati non posse divitias.</w:t>
            </w:r>
          </w:p>
        </w:tc>
        <w:tc>
          <w:tcPr>
            <w:tcW w:w="5210" w:type="dxa"/>
            <w:tcBorders/>
          </w:tcPr>
          <w:p>
            <w:pPr>
              <w:pStyle w:val="Normal"/>
              <w:rPr/>
            </w:pPr>
            <w:r>
              <w:rPr/>
              <w:t xml:space="preserve">(6) "Как же так? Неужто и мы будем поступать, как все прочие, и между ними и нами не будет никакого различия?" - Будет, и очень большое. Пусть тот, кто приглядится к нам ближе, знает, насколько отличаемся мы от толпы. Пусть вошедший в наш дом дивится нам, а не нашей посуде. Велик тот человек, кто глиняной утварью пользуется как серебряной, но не менее велик и тот, кто серебряной пользуется как глиняной. Слаб духом тот, кому богатство не по силам. </w:t>
            </w:r>
          </w:p>
        </w:tc>
      </w:tr>
      <w:tr>
        <w:trPr/>
        <w:tc>
          <w:tcPr>
            <w:tcW w:w="5210" w:type="dxa"/>
            <w:tcBorders/>
          </w:tcPr>
          <w:p>
            <w:pPr>
              <w:pStyle w:val="Normal"/>
              <w:rPr/>
            </w:pPr>
            <w:r>
              <w:rPr>
                <w:lang w:val="en-US"/>
              </w:rPr>
              <w:t xml:space="preserve">[7] Sed ut huius quoque diei lucellum tecum communicem, apud Hecatonem nostrum inveni cupiditatum finem etiam ad timoris remedia proficere. </w:t>
            </w:r>
            <w:r>
              <w:rPr>
                <w:lang w:val="it-IT"/>
              </w:rPr>
              <w:t xml:space="preserve">'Desines' inquit 'timere, si sperare desieris.' Dices, 'quomodo ista tam diversa pariter sunt?' Ita est, mi Lucili: cum videantur dissidere, coniuncta sunt. Quemadmodum eadem catena et custodiam et militem copulat, sic ista quae tam dissimilia sunt pariter incedunt: spem metus sequitur. </w:t>
            </w:r>
          </w:p>
        </w:tc>
        <w:tc>
          <w:tcPr>
            <w:tcW w:w="5210" w:type="dxa"/>
            <w:tcBorders/>
          </w:tcPr>
          <w:p>
            <w:pPr>
              <w:pStyle w:val="Normal"/>
              <w:rPr/>
            </w:pPr>
            <w:r>
              <w:rPr/>
              <w:t xml:space="preserve">(7) Но хочу и сегодня поделиться с тобой моим небольшим доходом: я нашел у нашего Гекатона, что покончить со всеми желаниями полезно нам для исцеления от страха. "Ты перестанешь бояться, - говорит он, - если и надеяться перестанешь". Ты спросишь, как можно уравнивать столь разные вещи. Но так оно и есть, мой Луцилий: хотя кажется, что между ними нет ничего общего, на самом деле они связаны. Как одна цепь связывает стража и пленного, так страх и надежда, столь несхожие между собой, приходят заодно: вслед за надеждой является страх. </w:t>
            </w:r>
          </w:p>
        </w:tc>
      </w:tr>
      <w:tr>
        <w:trPr/>
        <w:tc>
          <w:tcPr>
            <w:tcW w:w="5210" w:type="dxa"/>
            <w:tcBorders/>
          </w:tcPr>
          <w:p>
            <w:pPr>
              <w:pStyle w:val="Normal"/>
              <w:rPr/>
            </w:pPr>
            <w:r>
              <w:rPr/>
              <w:t xml:space="preserve">[8] Nec miror ista sic ire: utrumque pendentis animi est, utrumque futuri exspectatione solliciti. Maxima autem utriusque causa est quod non ad praesentia aptamur sed cogitationes in longinqua praemittimus; itaque providentia, maximum bonum condicionis humanae, in malum versa est. </w:t>
            </w:r>
          </w:p>
        </w:tc>
        <w:tc>
          <w:tcPr>
            <w:tcW w:w="5210" w:type="dxa"/>
            <w:tcBorders/>
          </w:tcPr>
          <w:p>
            <w:pPr>
              <w:pStyle w:val="Normal"/>
              <w:rPr/>
            </w:pPr>
            <w:r>
              <w:rPr/>
              <w:t xml:space="preserve">(8) Я и не удивляюсь этому: ведь оба они присущи душе неуверенной, тревожимой ожиданием будущего. А главная причина надежды и страха - наше неуменье приноравливаться к настоящему и привычка засылать наши помыслы далеко вперед. Так предвиденье, величайшее из данных человеку благ, оборачивается во зло. </w:t>
            </w:r>
          </w:p>
        </w:tc>
      </w:tr>
      <w:tr>
        <w:trPr/>
        <w:tc>
          <w:tcPr>
            <w:tcW w:w="5210" w:type="dxa"/>
            <w:tcBorders/>
          </w:tcPr>
          <w:p>
            <w:pPr>
              <w:pStyle w:val="Normal"/>
              <w:rPr>
                <w:b/>
                <w:b/>
                <w:lang w:val="fr-FR"/>
              </w:rPr>
            </w:pPr>
            <w:r>
              <w:rPr/>
              <w:t>[9] Ferae pericula quae vident fugiunt, cum effugere, securae sunt: nos et venturo torquemur et praeterito. Multa bona nostra nobis nocent; timoris enim tormentum memoria reducit, providentia anticipat; nemo tantum praesentibus miser est. Vale.</w:t>
            </w:r>
          </w:p>
        </w:tc>
        <w:tc>
          <w:tcPr>
            <w:tcW w:w="5210" w:type="dxa"/>
            <w:tcBorders/>
          </w:tcPr>
          <w:p>
            <w:pPr>
              <w:pStyle w:val="Normal"/>
              <w:rPr>
                <w:b/>
                <w:b/>
              </w:rPr>
            </w:pPr>
            <w:r>
              <w:rPr/>
              <w:t>(9) Звери бегут только при виде опасностей, а убежав от них, больше не испытывают страха. Нас же мучит и будущее и прошедшее. Из наших благ многие нам вредят: так память возвращает нас к пережитым мукам страха, а предвиденье предвосхищает муки будущие. И никто не бывает несчастен только от нынешних причин. Будь здоров.</w:t>
            </w:r>
          </w:p>
        </w:tc>
      </w:tr>
    </w:tbl>
    <w:p>
      <w:pPr>
        <w:pStyle w:val="Heading2"/>
        <w:jc w:val="center"/>
        <w:rPr/>
      </w:pPr>
      <w:r>
        <w:rPr/>
        <w:t>V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lang w:val="it-IT"/>
              </w:rPr>
            </w:pPr>
            <w:r>
              <w:rPr>
                <w:lang w:val="it-IT"/>
              </w:rPr>
              <w:t xml:space="preserve">[1] Intellego, Lucili, non emendari me tantum sed transfigurari; nec hoc promitto iam aut spero, nihil in me superesse quod mutandum sit. Quidni multa habeam quae debeant colligi, quae extenuari, quae attolli? Et hoc ipsum argumentum est in melius translati animi, quod vitia sua quae adhuc ignorabat videt; quibusdam aegris gratulatio fit cum ipsi aegros se esse senserunt. </w:t>
            </w:r>
          </w:p>
        </w:tc>
        <w:tc>
          <w:tcPr>
            <w:tcW w:w="5210" w:type="dxa"/>
            <w:tcBorders/>
          </w:tcPr>
          <w:p>
            <w:pPr>
              <w:pStyle w:val="Normal"/>
              <w:rPr/>
            </w:pPr>
            <w:r>
              <w:rPr/>
              <w:t xml:space="preserve">(1) Я понимаю, Луцилий, что не только меняюсь к лучшему, но и становлюсь другим человеком. Я не хочу сказать, будто во мне уже нечего переделывать, да и не надеюсь на это. Как может больше не быть такого, что надо было бы исправить, поубавить или приподнять? Ведь если душа видит свои недостатки, которых прежде не знала, это свидетельствует, что она обратилась к лучшему. Некоторых больных надо поздравлять и с тем, что они почувствовали себя больными. </w:t>
            </w:r>
          </w:p>
        </w:tc>
      </w:tr>
      <w:tr>
        <w:trPr/>
        <w:tc>
          <w:tcPr>
            <w:tcW w:w="5210" w:type="dxa"/>
            <w:tcBorders/>
          </w:tcPr>
          <w:p>
            <w:pPr>
              <w:pStyle w:val="Normal"/>
              <w:rPr/>
            </w:pPr>
            <w:r>
              <w:rPr/>
              <w:t xml:space="preserve">[2] Cuperem itaque tecum communicare tam subitam mutationem mei; tunc amicitiae nostrae certiorem fiduciam habere coepissem, illius verae quam non spes, non timor, non utilitatis suae cura divellit, illius cum qua homines moriuntur, pro qua moriuntur. </w:t>
            </w:r>
          </w:p>
        </w:tc>
        <w:tc>
          <w:tcPr>
            <w:tcW w:w="5210" w:type="dxa"/>
            <w:tcBorders/>
          </w:tcPr>
          <w:p>
            <w:pPr>
              <w:pStyle w:val="Normal"/>
              <w:rPr/>
            </w:pPr>
            <w:r>
              <w:rPr/>
              <w:t xml:space="preserve">(2) Я хочу, чтобы эта так быстро совершающаяся во мне перемена передалась и тебе: тогда я бы еще крепче поверил в нашу дружбу - истинную дружбу, которой не расколют ни надежда, ни страх, ни корысть, такую, которую хранят до смерти, ради которой идут на смерть. </w:t>
            </w:r>
          </w:p>
        </w:tc>
      </w:tr>
      <w:tr>
        <w:trPr/>
        <w:tc>
          <w:tcPr>
            <w:tcW w:w="5210" w:type="dxa"/>
            <w:tcBorders/>
          </w:tcPr>
          <w:p>
            <w:pPr>
              <w:pStyle w:val="Normal"/>
              <w:rPr/>
            </w:pPr>
            <w:r>
              <w:rPr/>
              <w:t>[3] Multos tibi dabo qui non amico sed amicitia caruerint: hoc non potest accidere cum animos in societatem honesta cupiendi par voluntas trahit. Quidni non possit? sciunt enim ipsos omnia habere communia, et quidem magis adversa.</w:t>
            </w:r>
          </w:p>
        </w:tc>
        <w:tc>
          <w:tcPr>
            <w:tcW w:w="5210" w:type="dxa"/>
            <w:tcBorders/>
          </w:tcPr>
          <w:p>
            <w:pPr>
              <w:pStyle w:val="Normal"/>
              <w:rPr/>
            </w:pPr>
            <w:r>
              <w:rPr/>
              <w:t xml:space="preserve">(3) Я назову тебе многих, кто лишен не друзей, но самой дружбы. Такого не может быть с теми, чьи души объединяет общая воля и жажда честного. Как же иначе? Ведь они знают, что тогда у них все общее, особенно невзгоды. Ты и представить себе не можешь, насколько каждый день, как я замечаю, движет меня вперед. - </w:t>
            </w:r>
          </w:p>
        </w:tc>
      </w:tr>
      <w:tr>
        <w:trPr/>
        <w:tc>
          <w:tcPr>
            <w:tcW w:w="5210" w:type="dxa"/>
            <w:tcBorders/>
          </w:tcPr>
          <w:p>
            <w:pPr>
              <w:pStyle w:val="Normal"/>
              <w:rPr>
                <w:lang w:val="it-IT"/>
              </w:rPr>
            </w:pPr>
            <w:r>
              <w:rPr>
                <w:lang w:val="it-IT"/>
              </w:rPr>
              <w:t xml:space="preserve">[4] Concipere animo non potes quantum momenti afferri mihi singulos dies videam. 'Mitte' inquis 'et nobis ista quae tam efficacia expertus es.' Ego vero omnia in te cupio transfundere, et in hoc aliquid gaudeo discere, ut doceam; nec me ulla res delectabit, licet sit eximia et salutaris, quam mihi uni sciturus sum. Si cum hac exceptione detur sapientia, ut illam inclusam teneam nec enuntiem, reiciam: nullius boni sine socio iucunda possessio est. </w:t>
            </w:r>
          </w:p>
        </w:tc>
        <w:tc>
          <w:tcPr>
            <w:tcW w:w="5210" w:type="dxa"/>
            <w:tcBorders/>
          </w:tcPr>
          <w:p>
            <w:pPr>
              <w:pStyle w:val="Normal"/>
              <w:rPr/>
            </w:pPr>
            <w:r>
              <w:rPr/>
              <w:t xml:space="preserve">(4) "Но если ты что нашел и узнал его пользу по опыту, поделись со мною!" - скажешь ты. - Да ведь я и сам хочу все перелить в тебя и, что-нибудь выучив, радуюсь лишь потому, что смогу учить. И никакое знание, пусть самое возвышенное и благотворное, но лишь для меня одного, не даст мне удовольствия. Если бы мне подарили мудрость, но с одним условием: чтобы я держал ее при себе и не делился ею, - я бы от нее отказался. Любое благо нам не на радость, если мы обладаем им в одиночку. </w:t>
            </w:r>
          </w:p>
        </w:tc>
      </w:tr>
      <w:tr>
        <w:trPr/>
        <w:tc>
          <w:tcPr>
            <w:tcW w:w="5210" w:type="dxa"/>
            <w:tcBorders/>
          </w:tcPr>
          <w:p>
            <w:pPr>
              <w:pStyle w:val="Normal"/>
              <w:rPr/>
            </w:pPr>
            <w:r>
              <w:rPr/>
              <w:t xml:space="preserve">[5] Mittam itaque ipsos tibi libros, et ne multum operae impendas dum passim profutura sectaris, imponam notas, ut ad ipsa protinus quae probo et miror accedas. Plus tamen tibi et viva vox et convictus quam oratio proderit; in rem praesentem venias oportet, primum quia homines amplius oculis quam auribus credunt, deinde quia longum iter est per praecepta, breve et efficax per exempla. </w:t>
            </w:r>
          </w:p>
        </w:tc>
        <w:tc>
          <w:tcPr>
            <w:tcW w:w="5210" w:type="dxa"/>
            <w:tcBorders/>
          </w:tcPr>
          <w:p>
            <w:pPr>
              <w:pStyle w:val="Normal"/>
              <w:rPr/>
            </w:pPr>
            <w:r>
              <w:rPr/>
              <w:t xml:space="preserve">(5) Пошлю я тебе и книги, а чтобы ты не тратил труда на поиски вещей полезных, сделаю пометки, по которым ты сразу найдешь все, что я одобряю и чем восхищаюсь. Но больше пользы, чем слова, принесли бы тебе живой голос мудрецов и жизнь рядом с ними. Лучше прийти и видеть все на месте, во-первых, потому, что люди верят больше глазам, чем ушам ', во-вторых, потому, что долог путь наставлений, краток и убедителен путь примеров. </w:t>
            </w:r>
          </w:p>
        </w:tc>
      </w:tr>
      <w:tr>
        <w:trPr/>
        <w:tc>
          <w:tcPr>
            <w:tcW w:w="5210" w:type="dxa"/>
            <w:tcBorders/>
          </w:tcPr>
          <w:p>
            <w:pPr>
              <w:pStyle w:val="Normal"/>
              <w:rPr/>
            </w:pPr>
            <w:r>
              <w:rPr/>
              <w:t>[6] Zenonem Cleanthes non expressisset, si tantummodo audisset: vitae eius interfuit, secreta perspexit, observavit illum, an ex formula sua viveret. Platon et Aristoteles et omnis in diversum itura sapientium turba plus ex moribus quam ex verbis Socratis traxit; Metrodorum et Hermarchum et Polyaenum magnos viros non schola Epicuri sed contubernium fecit. Nec in hoc te accerso tantum, ut proficias, sed ut prosis; plurimum enim alter alteri conferemus.</w:t>
            </w:r>
          </w:p>
        </w:tc>
        <w:tc>
          <w:tcPr>
            <w:tcW w:w="5210" w:type="dxa"/>
            <w:tcBorders/>
          </w:tcPr>
          <w:p>
            <w:pPr>
              <w:pStyle w:val="Normal"/>
              <w:rPr/>
            </w:pPr>
            <w:r>
              <w:rPr/>
              <w:t xml:space="preserve">(6) Не стал бы Клеанф точным подобьем Зенона 2, если бы он только слышал его. Но ведь он делил с ним жизнь, видел скрытое, наблюдал, живет ли Зенон в согласии со своими правилами. И Платон, и Аристотель3, и весь сонм мудрецов, которые потом разошлись в разные стороны, больше почерпнули из нравов Сократа, чем из слов его. Метродора и Гермарха, и Полнена4 сделали великими людьми не уроки Эпикура, а жизнь с ним вместе. Впрочем, зову я тебя не только ради той пользы, которую ты получишь, но и ради той, которую принесешь; вдвоем мы больше дадим друг другу. </w:t>
            </w:r>
          </w:p>
        </w:tc>
      </w:tr>
      <w:tr>
        <w:trPr/>
        <w:tc>
          <w:tcPr>
            <w:tcW w:w="5210" w:type="dxa"/>
            <w:tcBorders/>
          </w:tcPr>
          <w:p>
            <w:pPr>
              <w:pStyle w:val="Normal"/>
              <w:rPr>
                <w:b/>
                <w:b/>
                <w:lang w:val="fr-FR"/>
              </w:rPr>
            </w:pPr>
            <w:r>
              <w:rPr/>
              <w:t>[7] Interim quoniam diurnam tibi mercedulam debeo, quid me hodie apud Hecatonem delectaverit dicam. 'Quaeris' inquit 'quid profecerim? amicus esse mihi coepi.' Multum profecit: numquam erit solus. Scito esse hunc amicum omnibus. Vale.</w:t>
            </w:r>
          </w:p>
        </w:tc>
        <w:tc>
          <w:tcPr>
            <w:tcW w:w="5210" w:type="dxa"/>
            <w:tcBorders/>
          </w:tcPr>
          <w:p>
            <w:pPr>
              <w:pStyle w:val="Normal"/>
              <w:rPr>
                <w:b/>
                <w:b/>
              </w:rPr>
            </w:pPr>
            <w:r>
              <w:rPr/>
              <w:t>(7) Кстати, за мной ежедневный подарочек. Вот что понравилось мне нынче у Гекатона: "Ты спросишь, чего я достиг? Стал самому себе другом!" Достиг он немалого, ибо теперь никогда не останется одинок. И знай: такой человек всем будет другом. Будь здоров.</w:t>
            </w:r>
          </w:p>
        </w:tc>
      </w:tr>
    </w:tbl>
    <w:p>
      <w:pPr>
        <w:pStyle w:val="Heading2"/>
        <w:jc w:val="center"/>
        <w:rPr/>
      </w:pPr>
      <w:r>
        <w:rPr/>
        <w:t>VI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lang w:val="en-US"/>
              </w:rPr>
            </w:pPr>
            <w:r>
              <w:rPr>
                <w:lang w:val="en-US"/>
              </w:rPr>
              <w:t xml:space="preserve">[1] Quid tibi vitandum praecipue existimes quaeris? turbam. Nondum illi tuto committeris. Ego certe confitebor imbecillitatem meam: numquam mores quos extuli refero; aliquid ex eo quod composui turbatur, aliquid ex iis quae fugavi redit. Quod aegris evenit quos longa imbecillitas usque eo affecit ut nusquam sine offensa proferantur, hoc accidit nobis quorum animi ex longo morbo reficiuntur. </w:t>
            </w:r>
          </w:p>
        </w:tc>
        <w:tc>
          <w:tcPr>
            <w:tcW w:w="5210" w:type="dxa"/>
            <w:tcBorders/>
          </w:tcPr>
          <w:p>
            <w:pPr>
              <w:pStyle w:val="Normal"/>
              <w:rPr/>
            </w:pPr>
            <w:r>
              <w:rPr/>
              <w:t xml:space="preserve">(1) Ты спрашиваешь, чего тебе следует больше всего избегать? Толпы? Ведь к ней не подступиться без опасности! Признаюсь тебе в своей слабости: никогда не возвращаюсь я таким же, каким вышел. Что я успокоил, то вновь приходит в волнение, что гнал от себя - возвращается. Как бывает с больными, когда долгая слабость доводит их до того, что они и выйти не могут без вреда для себя, так случается и с нами, чьи души выздоравливают после долгого недуга. </w:t>
            </w:r>
          </w:p>
        </w:tc>
      </w:tr>
      <w:tr>
        <w:trPr/>
        <w:tc>
          <w:tcPr>
            <w:tcW w:w="5210" w:type="dxa"/>
            <w:tcBorders/>
          </w:tcPr>
          <w:p>
            <w:pPr>
              <w:pStyle w:val="Normal"/>
              <w:rPr/>
            </w:pPr>
            <w:r>
              <w:rPr/>
              <w:t xml:space="preserve">[2] Inimica est multorum conversatio: nemo non aliquod nobis vitium aut commendat aut imprimit aut nescientibus allinit. </w:t>
            </w:r>
            <w:r>
              <w:rPr>
                <w:lang w:val="fr-FR"/>
              </w:rPr>
              <w:t xml:space="preserve">Utique quo maior est populus cui miscemur, hoc periculi plus est. </w:t>
            </w:r>
            <w:r>
              <w:rPr>
                <w:lang w:val="pt-BR"/>
              </w:rPr>
              <w:t xml:space="preserve">Nihil vero tam damnosum bonis moribus quam in aliquo spectaculo desidere; tunc enim per voluptatem facilius vitia subrepunt. </w:t>
            </w:r>
          </w:p>
        </w:tc>
        <w:tc>
          <w:tcPr>
            <w:tcW w:w="5210" w:type="dxa"/>
            <w:tcBorders/>
          </w:tcPr>
          <w:p>
            <w:pPr>
              <w:pStyle w:val="Normal"/>
              <w:rPr/>
            </w:pPr>
            <w:r>
              <w:rPr/>
              <w:t xml:space="preserve">(2) Нет врага хуже, чем толпа, в которой ты трешься. Каждый непременно либо прельстит тебя своим пороком, либо заразит, либо незаметно запачкает. Чем сборище многолюдней, тем больше опасности. И нет ничего гибельней для добрых нравов, чем зрелища: ведь через наслаждение еще легче подкрадываются к нам пороки. </w:t>
            </w:r>
          </w:p>
        </w:tc>
      </w:tr>
      <w:tr>
        <w:trPr/>
        <w:tc>
          <w:tcPr>
            <w:tcW w:w="5210" w:type="dxa"/>
            <w:tcBorders/>
          </w:tcPr>
          <w:p>
            <w:pPr>
              <w:pStyle w:val="Normal"/>
              <w:rPr/>
            </w:pPr>
            <w:r>
              <w:rPr/>
              <w:t xml:space="preserve">[3] Quid me existimas dicere? avarior redeo, ambitiosior, luxuriosior? immo vero crudelior et inhumanior, quia inter homines fui. </w:t>
            </w:r>
            <w:r>
              <w:rPr>
                <w:lang w:val="fr-FR"/>
              </w:rPr>
              <w:t xml:space="preserve">Casu in meridianum spectaculum incidi, lusus exspectans et sales et aliquid laxamenti quo hominum oculi ab humano cruore acquiescant. Contra est: quidquid ante pugnatum est misericordia fuit; nunc omissis nugis mera homicidia sunt. Nihil habent quo tegantur; ad ictum totis corporibus ex positi numquam frustra manum mittunt. </w:t>
            </w:r>
          </w:p>
        </w:tc>
        <w:tc>
          <w:tcPr>
            <w:tcW w:w="5210" w:type="dxa"/>
            <w:tcBorders/>
          </w:tcPr>
          <w:p>
            <w:pPr>
              <w:pStyle w:val="Normal"/>
              <w:rPr/>
            </w:pPr>
            <w:r>
              <w:rPr/>
              <w:t xml:space="preserve">(3) Что я, по-твоему, говорю? Возвращаюсь я более скупым, более честолюбивым, падким до роскоши и уж наверняка более жестоким и бесчеловечным: и все потому, что побыл среди людей. Случайно попал я на полуденное представление ', надеясь отдохнуть и ожидая игр и острот - того, на чем взгляд человека успокаивается после вида человеческой крови. Какое там! Все прежнее было не боем, а сплошным милосердием, зато теперь - шутки в сторону - пошла настоящая резня! Прикрываться нечем, все тело подставлено под удар, ни разу ничья рука не поднялась понапрасну. </w:t>
            </w:r>
          </w:p>
        </w:tc>
      </w:tr>
      <w:tr>
        <w:trPr/>
        <w:tc>
          <w:tcPr>
            <w:tcW w:w="5210" w:type="dxa"/>
            <w:tcBorders/>
          </w:tcPr>
          <w:p>
            <w:pPr>
              <w:pStyle w:val="Normal"/>
              <w:rPr/>
            </w:pPr>
            <w:r>
              <w:rPr>
                <w:lang w:val="fr-FR"/>
              </w:rPr>
              <w:t xml:space="preserve">[4] Hoc plerique ordinariis paribus et postulaticiis praeferunt. </w:t>
            </w:r>
            <w:r>
              <w:rPr>
                <w:lang w:val="it-IT"/>
              </w:rPr>
              <w:t xml:space="preserve">Quidni praeferant? non galea, non scuto repellitur ferrum. Quo munimenta? quo artes? omnia ista mortis morae sunt. Mane leonibus et ursis homines, meridie spectatoribus suis obiciuntur. Interfectores interfecturis iubent obici et victorem in aliam detinent caedem; exitus pugnantium mors est. </w:t>
            </w:r>
            <w:r>
              <w:rPr/>
              <w:t xml:space="preserve">Ferro et igne res geritur. </w:t>
            </w:r>
          </w:p>
        </w:tc>
        <w:tc>
          <w:tcPr>
            <w:tcW w:w="5210" w:type="dxa"/>
            <w:tcBorders/>
          </w:tcPr>
          <w:p>
            <w:pPr>
              <w:pStyle w:val="Normal"/>
              <w:rPr/>
            </w:pPr>
            <w:r>
              <w:rPr/>
              <w:t xml:space="preserve">(4) И большинство предпочитает это обычным парам и самым любимым бойцам!2 А почему бы и нет? Ведь нет ни шлема, ни щита, чтобы отразить меч! Зачем доспехи? Зачем приемы? Все это лишь оттягивает миг смерти. Утром люди отданы на растерзанье львам и медведям, в полдень - зрителям. Это они велят убившим идти под удар тех, кто их убьет, а победителей щадят лишь для новой бойни. Для сражающихся нет иного выхода, кроме смерти. В дело пускают огонь и железо, и так покуда не опустеет арена3. - </w:t>
            </w:r>
          </w:p>
        </w:tc>
      </w:tr>
      <w:tr>
        <w:trPr/>
        <w:tc>
          <w:tcPr>
            <w:tcW w:w="5210" w:type="dxa"/>
            <w:tcBorders/>
          </w:tcPr>
          <w:p>
            <w:pPr>
              <w:pStyle w:val="Normal"/>
              <w:rPr/>
            </w:pPr>
            <w:r>
              <w:rPr>
                <w:lang w:val="sv-SE"/>
              </w:rPr>
              <w:t xml:space="preserve">[5] Haec fiunt dum vacat harena. 'Sed latrocinium fecit aliquis, occidit hominem.' Quid ergo? quia occidit, ille meruit ut hoc pateretur: tu quid meruisti miser ut hoc spectes? 'Occide, verbera, ure! Quare tam timide incurrit in ferrum? quare parum audacter occidit? quare parum libenter moritur? Plagis agatur in vulnera, mutuos ictus nudis et obviis pectoribus excipiant.' Intermissum est spectaculum: 'interim iugulentur homines, ne nihil agatur'. Age, ne hoc quidem intellegitis, mala exempla in eos redundare qui faciunt? </w:t>
            </w:r>
            <w:r>
              <w:rPr/>
              <w:t>Agite dis immortalibus gratias quod eum docetis esse crudelem qui non potest discere.</w:t>
            </w:r>
          </w:p>
        </w:tc>
        <w:tc>
          <w:tcPr>
            <w:tcW w:w="5210" w:type="dxa"/>
            <w:tcBorders/>
          </w:tcPr>
          <w:p>
            <w:pPr>
              <w:pStyle w:val="Normal"/>
              <w:rPr/>
            </w:pPr>
            <w:r>
              <w:rPr/>
              <w:t xml:space="preserve">(5) "Но он занимался разбоем, убил человека"4. - Кто убил, сам заслужил того же. Но ты, несчастный, за какую вину должен смотреть на это? - "Режь, бей, жги! Почему он так робко бежит на клинок? Почему так несмело убивает? Почему так неохотно умирает?" - Бичи гонят их на меч, чтобы грудью, голой грудью встречали противники удар. В представлении перерыв? Так пусть тем временем убивают людей, лишь бы что-нибудь происходило. Как вы не понимаете, что дурные примеры оборачиваются против тех, кто их подает? Благодарите бессмертных богов за то, что вы учите жестокости неспособного ей выучиться. </w:t>
            </w:r>
          </w:p>
        </w:tc>
      </w:tr>
      <w:tr>
        <w:trPr/>
        <w:tc>
          <w:tcPr>
            <w:tcW w:w="5210" w:type="dxa"/>
            <w:tcBorders/>
          </w:tcPr>
          <w:p>
            <w:pPr>
              <w:pStyle w:val="Normal"/>
              <w:rPr>
                <w:lang w:val="fr-FR"/>
              </w:rPr>
            </w:pPr>
            <w:r>
              <w:rPr>
                <w:lang w:val="fr-FR"/>
              </w:rPr>
              <w:t xml:space="preserve">[6] Subducendus populo est tener animus et parum tenax recti: facile transitur ad plures. Socrati et Catoni et Laelio excutere morem suum dissimilis multitudo potuisset: adeo nemo nostrum, qui cum maxime concinnamus ingenium, ferre impetum vitiorum tam magno comitatu venientium potest. </w:t>
            </w:r>
          </w:p>
        </w:tc>
        <w:tc>
          <w:tcPr>
            <w:tcW w:w="5210" w:type="dxa"/>
            <w:tcBorders/>
          </w:tcPr>
          <w:p>
            <w:pPr>
              <w:pStyle w:val="Normal"/>
              <w:rPr/>
            </w:pPr>
            <w:r>
              <w:rPr/>
              <w:t xml:space="preserve">(6) Дальше от народа пусть держится тот, в ком душа еще не окрепла и не стала стойкой в добре: такой легко переходит на сторону большинства. Даже Сократ, Катои и Лелий5 отступились бы от своих добродетелей посреди несхожей с ними толпы, а уж из нас, как ни совершенствуем мы свою природу, ни один не устоит перед натиском со всех сторон подступающих пороков. </w:t>
            </w:r>
          </w:p>
        </w:tc>
      </w:tr>
      <w:tr>
        <w:trPr/>
        <w:tc>
          <w:tcPr>
            <w:tcW w:w="5210" w:type="dxa"/>
            <w:tcBorders/>
          </w:tcPr>
          <w:p>
            <w:pPr>
              <w:pStyle w:val="Normal"/>
              <w:rPr/>
            </w:pPr>
            <w:r>
              <w:rPr/>
              <w:t xml:space="preserve">[7] Unum exemplum luxuriae aut avaritiae multum mali facit: convictor delicatus paulatim enervat et mollit, vicinus dives cupiditatem irritat, malignus comes quamvis candido et simplici rubiginem suam affricuit: quid tu accidere his moribus credis in quos publice factus est impetus? </w:t>
            </w:r>
          </w:p>
        </w:tc>
        <w:tc>
          <w:tcPr>
            <w:tcW w:w="5210" w:type="dxa"/>
            <w:tcBorders/>
          </w:tcPr>
          <w:p>
            <w:pPr>
              <w:pStyle w:val="Normal"/>
              <w:rPr/>
            </w:pPr>
            <w:r>
              <w:rPr/>
              <w:t xml:space="preserve">(7) Много зла приносит даже единственный пример расточительности и скупости; изба лованный приятель и нас делает слабыми и изнеженными, богатый сосед распаляет нашу жадность, лукавый товарищ даже самого чистого и простодушного заразит своей ржавчиной. Что же, по-твоему, будет с нашими нравами, если на них ополчился целый народ? Непременно ты или станешь ему подражать, или его возненавидишь. </w:t>
            </w:r>
          </w:p>
        </w:tc>
      </w:tr>
      <w:tr>
        <w:trPr/>
        <w:tc>
          <w:tcPr>
            <w:tcW w:w="5210" w:type="dxa"/>
            <w:tcBorders/>
          </w:tcPr>
          <w:p>
            <w:pPr>
              <w:pStyle w:val="Normal"/>
              <w:rPr/>
            </w:pPr>
            <w:r>
              <w:rPr>
                <w:lang w:val="fr-FR"/>
              </w:rPr>
              <w:t xml:space="preserve">[8] Necesse est aut imiteris aut oderis. </w:t>
            </w:r>
            <w:r>
              <w:rPr>
                <w:lang w:val="pt-BR"/>
              </w:rPr>
              <w:t xml:space="preserve">Utrumque autem devitandum est: neve similis malis fias, quia multi sunt, neve inimicus multis, quia dissimiles sunt. Recede in te ipse quantum potes; cum his versare qui te meliorem facturi sunt, illos admitte quos tu potes facere meliores. </w:t>
            </w:r>
            <w:r>
              <w:rPr/>
              <w:t xml:space="preserve">Mutuo ista fiunt, et homines dum docent discunt. </w:t>
            </w:r>
          </w:p>
        </w:tc>
        <w:tc>
          <w:tcPr>
            <w:tcW w:w="5210" w:type="dxa"/>
            <w:tcBorders/>
          </w:tcPr>
          <w:p>
            <w:pPr>
              <w:pStyle w:val="Normal"/>
              <w:rPr/>
            </w:pPr>
            <w:r>
              <w:rPr/>
              <w:t xml:space="preserve">(8) Между тем и того, и другого надо избегать: нельзя уподобляться злым оттого, что их много, нельзя ненавидеть многих оттого, что им не уподобляешься. Уходи в себя, насколько можешь; проводи время только с теми, кто сделает тебя лучше, допускай к себе только тех, кого ты сам можешь сделать лучше. И то и другое совершается взаимно, люди учатся, обучая. </w:t>
            </w:r>
          </w:p>
        </w:tc>
      </w:tr>
      <w:tr>
        <w:trPr/>
        <w:tc>
          <w:tcPr>
            <w:tcW w:w="5210" w:type="dxa"/>
            <w:tcBorders/>
          </w:tcPr>
          <w:p>
            <w:pPr>
              <w:pStyle w:val="Normal"/>
              <w:rPr/>
            </w:pPr>
            <w:r>
              <w:rPr>
                <w:lang w:val="en-US"/>
              </w:rPr>
              <w:t xml:space="preserve">[9] Non est quod te gloria publicandi ingenii producat in medium, ut recitare istis velis aut disputare; quod facere te vellem, si haberes isti populo idoneam mercem: nemo est qui intellegere te possit. Aliquis fortasse, unus aut alter incidet, et hic ipse formandus tibi erit instituendusque ad intellectum tui. </w:t>
            </w:r>
            <w:r>
              <w:rPr>
                <w:lang w:val="it-IT"/>
              </w:rPr>
              <w:t>'Cui ergo ista didici?' Non est quod timeas ne operam perdideris, si tibi didicisti.</w:t>
            </w:r>
          </w:p>
        </w:tc>
        <w:tc>
          <w:tcPr>
            <w:tcW w:w="5210" w:type="dxa"/>
            <w:tcBorders/>
          </w:tcPr>
          <w:p>
            <w:pPr>
              <w:pStyle w:val="Normal"/>
              <w:rPr/>
            </w:pPr>
            <w:r>
              <w:rPr/>
              <w:t xml:space="preserve">(9) Значит, незачем тебе ради честолюбивого желанья выставлять напоказ свой дар, выходить на середину толпы и читать ей вслух либо рассуждать перед нею; по-моему, это стоило бы делать, будь твой товар ей по душе, а так никто тебя не поймет. Может быть, один-два человека тебе и попадутся, но и тех тебе придется образовывать и наставлять, чтобы они тебя поняли. "Но чего ради я учился?" - Нечего бояться, что труд твой пропал даром: ты учился ради себя самого. </w:t>
            </w:r>
          </w:p>
        </w:tc>
      </w:tr>
      <w:tr>
        <w:trPr/>
        <w:tc>
          <w:tcPr>
            <w:tcW w:w="5210" w:type="dxa"/>
            <w:tcBorders/>
          </w:tcPr>
          <w:p>
            <w:pPr>
              <w:pStyle w:val="Normal"/>
              <w:rPr/>
            </w:pPr>
            <w:r>
              <w:rPr/>
              <w:t xml:space="preserve">[10] Sed ne soli mihi hodie didicerim, communicabo tecum quae occurrunt mihi egregie dicta circa eundem fere sensum tria, ex quibus unum haec epistula in debitum solvet, duo in antecessum accipe. </w:t>
            </w:r>
            <w:r>
              <w:rPr>
                <w:lang w:val="fr-FR"/>
              </w:rPr>
              <w:t xml:space="preserve">Democritus ait, 'unus mihi pro populo est, et populus pro uno'. </w:t>
            </w:r>
          </w:p>
        </w:tc>
        <w:tc>
          <w:tcPr>
            <w:tcW w:w="5210" w:type="dxa"/>
            <w:tcBorders/>
          </w:tcPr>
          <w:p>
            <w:pPr>
              <w:pStyle w:val="Normal"/>
              <w:rPr/>
            </w:pPr>
            <w:r>
              <w:rPr/>
              <w:t xml:space="preserve">(10) Но я-то не ради себя одного учился сегодня и потому сообщу тебе, какие мне попались три замечательных изречения - все почти что об одном и том же. Первое пусть погасит долг в атом письме, два других прими в уплату вперед. Демокрит пишет: "Для меня один человек - что целый народ, а народ - что один человек". </w:t>
            </w:r>
          </w:p>
        </w:tc>
      </w:tr>
      <w:tr>
        <w:trPr/>
        <w:tc>
          <w:tcPr>
            <w:tcW w:w="5210" w:type="dxa"/>
            <w:tcBorders/>
          </w:tcPr>
          <w:p>
            <w:pPr>
              <w:pStyle w:val="Normal"/>
              <w:rPr/>
            </w:pPr>
            <w:r>
              <w:rPr/>
              <w:t xml:space="preserve">[11] Bene et ille, quisquis fuit - ambigitur enim de auctore -, cum quaereretur ab illo quo tanta diligentia artis spectaret ad paucissimos perventurae, 'satis sunt' inquit 'mihi pauci, satis est unus, satis est nullus'. Egregie hoc tertium Epicurus, cum uni ex consortibus studiorum suorum scriberet: 'haec' inquit 'ego non multis, sed tibi; satis enim magnum alter alteri theatrum sumus'. </w:t>
            </w:r>
          </w:p>
        </w:tc>
        <w:tc>
          <w:tcPr>
            <w:tcW w:w="5210" w:type="dxa"/>
            <w:tcBorders/>
          </w:tcPr>
          <w:p>
            <w:pPr>
              <w:pStyle w:val="Normal"/>
              <w:rPr/>
            </w:pPr>
            <w:r>
              <w:rPr/>
              <w:t xml:space="preserve">(11) И тот. кто на вопрос, зачем он с таким усердием занимается искусством, которое дойдет лишь до немногих, отвечал: "Довольно с меня и немногих, довольно с меня и одного, довольно с меня и ни одного", - сказал тоже очень хорошо, кто бы он ни был6 (на этот счет есть разные мнения). Превосходно и третье изречение - Эпикура, писавшего одному из своих товарищей по ученым занятиям: "Это я говорю для тебя, а не для толпы: ведь каждый из нас для другого стоит битком набитого театра". </w:t>
            </w:r>
          </w:p>
        </w:tc>
      </w:tr>
      <w:tr>
        <w:trPr/>
        <w:tc>
          <w:tcPr>
            <w:tcW w:w="5210" w:type="dxa"/>
            <w:tcBorders/>
          </w:tcPr>
          <w:p>
            <w:pPr>
              <w:pStyle w:val="Normal"/>
              <w:rPr>
                <w:b/>
                <w:b/>
                <w:lang w:val="fr-FR"/>
              </w:rPr>
            </w:pPr>
            <w:r>
              <w:rPr>
                <w:lang w:val="it-IT"/>
              </w:rPr>
              <w:t xml:space="preserve">[12] Ista, mi Lucili, condenda in animum sunt, ut contemnas voluptatem ex plurium assensione venientem. Multi te laudant: ecquid habes cur placeas tibi, si is es quem intellegant multi ? introrsus bona tua spectent. </w:t>
            </w:r>
            <w:r>
              <w:rPr/>
              <w:t>Vale.</w:t>
            </w:r>
          </w:p>
        </w:tc>
        <w:tc>
          <w:tcPr>
            <w:tcW w:w="5210" w:type="dxa"/>
            <w:tcBorders/>
          </w:tcPr>
          <w:p>
            <w:pPr>
              <w:pStyle w:val="Normal"/>
              <w:rPr>
                <w:b/>
                <w:b/>
              </w:rPr>
            </w:pPr>
            <w:r>
              <w:rPr/>
              <w:t>(12) Вот что, мой Луцилий, нужно сберечь в душе, чтобы пренебречь удовольствием, доставляемым похвалами большинства. Многие тебя одобряют. Так есть ли у тебя причины быть довольным собой, если многим ты понятен? Вовнутрь должны быть обращены твои достоинства! Будь здоров.</w:t>
            </w:r>
          </w:p>
        </w:tc>
      </w:tr>
    </w:tbl>
    <w:p>
      <w:pPr>
        <w:pStyle w:val="Heading2"/>
        <w:jc w:val="center"/>
        <w:rPr/>
      </w:pPr>
      <w:r>
        <w:rPr/>
        <w:t>VIII. SENECA LUCILIO SUO SALUTEM</w:t>
      </w:r>
    </w:p>
    <w:tbl>
      <w:tblPr>
        <w:tblW w:w="10420" w:type="dxa"/>
        <w:jc w:val="left"/>
        <w:tblInd w:w="-108" w:type="dxa"/>
        <w:tblLayout w:type="fixed"/>
        <w:tblCellMar>
          <w:top w:w="0" w:type="dxa"/>
          <w:left w:w="108" w:type="dxa"/>
          <w:bottom w:w="0" w:type="dxa"/>
          <w:right w:w="108" w:type="dxa"/>
        </w:tblCellMar>
      </w:tblPr>
      <w:tblGrid>
        <w:gridCol w:w="5210"/>
        <w:gridCol w:w="5210"/>
      </w:tblGrid>
      <w:tr>
        <w:trPr>
          <w:tblHeader w:val="true"/>
        </w:trPr>
        <w:tc>
          <w:tcPr>
            <w:tcW w:w="5210" w:type="dxa"/>
            <w:tcBorders/>
          </w:tcPr>
          <w:p>
            <w:pPr>
              <w:pStyle w:val="Normal"/>
              <w:jc w:val="center"/>
              <w:rPr>
                <w:b/>
                <w:b/>
                <w:lang w:val="fr-FR"/>
              </w:rPr>
            </w:pPr>
            <w:r>
              <w:rPr>
                <w:b/>
                <w:lang w:val="fr-FR"/>
              </w:rPr>
              <w:t>Latin</w:t>
            </w:r>
          </w:p>
        </w:tc>
        <w:tc>
          <w:tcPr>
            <w:tcW w:w="5210" w:type="dxa"/>
            <w:tcBorders/>
          </w:tcPr>
          <w:p>
            <w:pPr>
              <w:pStyle w:val="Normal"/>
              <w:jc w:val="center"/>
              <w:rPr>
                <w:b/>
                <w:b/>
                <w:lang w:val="en-US"/>
              </w:rPr>
            </w:pPr>
            <w:r>
              <w:rPr>
                <w:b/>
              </w:rPr>
              <w:t>Русский</w:t>
            </w:r>
          </w:p>
        </w:tc>
      </w:tr>
      <w:tr>
        <w:trPr/>
        <w:tc>
          <w:tcPr>
            <w:tcW w:w="5210" w:type="dxa"/>
            <w:tcBorders/>
          </w:tcPr>
          <w:p>
            <w:pPr>
              <w:pStyle w:val="Normal"/>
              <w:rPr>
                <w:lang w:val="en-US"/>
              </w:rPr>
            </w:pPr>
            <w:r>
              <w:rPr>
                <w:lang w:val="en-US"/>
              </w:rPr>
              <w:t xml:space="preserve">[1] 'Tu me' inquis 'vitare turbam iubes, secedere et conscientia esse contentum? ubi illa praecepta vestra quae imperant in actu mori?' Quid? ego tibi videor inertiam suadere? In hoc me recondidi et fores clusi, ut prodesse pluribus possem. Nullus mihi per otium dies exit; partem noctium studiis vindico; non vaco somno sed succumbo, et oculos vigilia fatigatos cadentesque in opere detineo. </w:t>
            </w:r>
          </w:p>
        </w:tc>
        <w:tc>
          <w:tcPr>
            <w:tcW w:w="5210" w:type="dxa"/>
            <w:tcBorders/>
          </w:tcPr>
          <w:p>
            <w:pPr>
              <w:pStyle w:val="Normal"/>
              <w:rPr/>
            </w:pPr>
            <w:r>
              <w:rPr/>
              <w:t xml:space="preserve">(1) "Ты приказываешь мне избегать толпы, - пишешь ты, - уединиться и довольствоваться собственной совестью. А как же ваши наставления, повелевающие трудиться до самой смерти?" - Но то, к чему я тебя склоняю скрыться и запереть двери, - я сам сделал, чтобы многим принести пользу. Ни одного дня я не теряю в праздности, даже часть ночи отдаю занятиям. Я не иду спать, освободившись: нет, сон одолевает меня, а я сижу, уставившись в свою работу усталыми от бодрствования, слипающимися глазами. </w:t>
            </w:r>
          </w:p>
        </w:tc>
      </w:tr>
      <w:tr>
        <w:trPr/>
        <w:tc>
          <w:tcPr>
            <w:tcW w:w="5210" w:type="dxa"/>
            <w:tcBorders/>
          </w:tcPr>
          <w:p>
            <w:pPr>
              <w:pStyle w:val="Normal"/>
              <w:rPr/>
            </w:pPr>
            <w:r>
              <w:rPr/>
              <w:t xml:space="preserve">[2] Secessi non tantum ab hominibus sed a rebus, et in primis a meis rebus: posterorum negotium ago. Illis aliqua quae possint prodesse conscribo; salutares admonitiones,velut medicamentorum utilium compositiones, litteris mando, esse illas efficaces in meis ulceribus expertus, quae etiam si persanata non sunt, serpere desierunt. </w:t>
            </w:r>
          </w:p>
        </w:tc>
        <w:tc>
          <w:tcPr>
            <w:tcW w:w="5210" w:type="dxa"/>
            <w:tcBorders/>
          </w:tcPr>
          <w:p>
            <w:pPr>
              <w:pStyle w:val="Normal"/>
              <w:rPr/>
            </w:pPr>
            <w:r>
              <w:rPr/>
              <w:t xml:space="preserve">(2) Я удалился не только от людей, но и от дел, прежде всего - моих собственных, и занялся делами потомков. Для них я записываю то, что может помочь им. Как составляют полезные лекарства, так я заношу на листы спасительные наставления, в целительности которых я убедился на собственных ранах: хотя мои язвы не закрылись совсем, но расползаться вширь перестали. </w:t>
            </w:r>
          </w:p>
        </w:tc>
      </w:tr>
      <w:tr>
        <w:trPr/>
        <w:tc>
          <w:tcPr>
            <w:tcW w:w="5210" w:type="dxa"/>
            <w:tcBorders/>
          </w:tcPr>
          <w:p>
            <w:pPr>
              <w:pStyle w:val="Normal"/>
              <w:rPr/>
            </w:pPr>
            <w:r>
              <w:rPr/>
              <w:t xml:space="preserve">[3] Rectum iter, quod sero cognovi et lassus errando, aliis monstro. Clamo: 'vitate quaecumque vulgo placent, quae casus attribuit; ad omne fortuitum bonum suspiciosi pavidique subsistite: et fera et piscis spe aliqua oblectante decipitur. Munera ista fortunae putatis? insidiae sunt. Quisquis vestrum tutam agere vitam volet, quantum plurimum potest ista viscata beneficia devitet in quibus hoc quoque miserrimi fallimur: habere nos putamus, haeremus. </w:t>
            </w:r>
          </w:p>
        </w:tc>
        <w:tc>
          <w:tcPr>
            <w:tcW w:w="5210" w:type="dxa"/>
            <w:tcBorders/>
          </w:tcPr>
          <w:p>
            <w:pPr>
              <w:pStyle w:val="Normal"/>
              <w:rPr/>
            </w:pPr>
            <w:r>
              <w:rPr/>
              <w:t xml:space="preserve">(3) Я указываю другим тот правильный путь, который сам нашел так поздно, устав от блужданий. Я кричу: "Избегайте всего, что любит толпа, что подбросил вам случай! С подозрением и страхом остановитесь перед всяким случайным благом! Ведь и рыбы, и звери ловятся на приманку сладкой надежды! Вы думаете, это дары фортуны? Нет, это ее козни. Кто из вас хочет прожить жизнь насколько возможно безопаснее, тот пусть бежит от этих вымазанных птичьим клеем благодеяний, обманывающих нас, несчастных, еще и тем, что мы, возомнив, будто добыча наша, сами становимся добычей. Погоня за ними ведет в пропасть. </w:t>
            </w:r>
          </w:p>
        </w:tc>
      </w:tr>
      <w:tr>
        <w:trPr/>
        <w:tc>
          <w:tcPr>
            <w:tcW w:w="5210" w:type="dxa"/>
            <w:tcBorders/>
          </w:tcPr>
          <w:p>
            <w:pPr>
              <w:pStyle w:val="Normal"/>
              <w:rPr>
                <w:lang w:val="en-US"/>
              </w:rPr>
            </w:pPr>
            <w:r>
              <w:rPr>
                <w:lang w:val="en-US"/>
              </w:rPr>
              <w:t xml:space="preserve">[4] In praecipitia cursus iste deducit; huius eminentis vitae exitus cadere est. Deinde ne resistere quidem licet, cum coepit transversos agere felicitas, aut saltim rectis aut semel ruere: non vertit fortuna sed cernulat et allidit. </w:t>
            </w:r>
          </w:p>
        </w:tc>
        <w:tc>
          <w:tcPr>
            <w:tcW w:w="5210" w:type="dxa"/>
            <w:tcBorders/>
          </w:tcPr>
          <w:p>
            <w:pPr>
              <w:pStyle w:val="Normal"/>
              <w:rPr/>
            </w:pPr>
            <w:r>
              <w:rPr/>
              <w:t xml:space="preserve">(4) Исход высоко вознесшейся жизни один - паденье. К тому же нельзя и сопротивляться, когда счастье начинает водить нас вкривь и вкось. Или уж плыть прямо, или разом ко дну! Но фортуна не сбивает с пути - она опрокидывает и кидает на скалы. </w:t>
            </w:r>
          </w:p>
        </w:tc>
      </w:tr>
      <w:tr>
        <w:trPr/>
        <w:tc>
          <w:tcPr>
            <w:tcW w:w="5210" w:type="dxa"/>
            <w:tcBorders/>
          </w:tcPr>
          <w:p>
            <w:pPr>
              <w:pStyle w:val="Normal"/>
              <w:rPr/>
            </w:pPr>
            <w:r>
              <w:rPr/>
              <w:t xml:space="preserve">[5] Hanc ergo sanam ac salubrem formam vitae tenete, ut corpori tantum indulgeatis quantum bonae valetudini satis est. Durius tractandum est ne animo male pareat: cibus famem sedet, potio sitim exstinguat, vestis arceat frigus, domus munimentum sit adversus infesta temporis. Hanc utrum caespes erexerit an varius lapis gentis alienae, nihil interest: scitote tam bene hominem culmo quam auro tegi. Contemnite omnia quae supervacuus labor velut ornamentum ac decus ponit; cogitate nihil praeter animum esse mirabile, cui magno nihil magnum est.' </w:t>
            </w:r>
          </w:p>
        </w:tc>
        <w:tc>
          <w:tcPr>
            <w:tcW w:w="5210" w:type="dxa"/>
            <w:tcBorders/>
          </w:tcPr>
          <w:p>
            <w:pPr>
              <w:pStyle w:val="Normal"/>
              <w:rPr/>
            </w:pPr>
            <w:r>
              <w:rPr/>
              <w:t xml:space="preserve">(5) Угождайте же телу лишь настолько, насколько нужно для поддержания его крепости, и такой образ жизни считайте единственно здоровым и целебным. Держите тело в строгости, чтобы оно не перестало повиноваться душе: пусть пища лишь утоляет голод, питье - жажду, пусть одежда защищает тело от холода, а жилище - от всего ему грозящего. А возведено ли жилище из дерна или из пестрого заморского камня, разницы нет: знайте, под соломенной кровлей человеку не хуже, чем под золотой. Презирайте все, что ненужный труд создает ради украшения или напоказ. Помните: ничто, кроме души, недостойно восхищения, а для великой души все меньше нее". </w:t>
            </w:r>
          </w:p>
        </w:tc>
      </w:tr>
      <w:tr>
        <w:trPr/>
        <w:tc>
          <w:tcPr>
            <w:tcW w:w="5210" w:type="dxa"/>
            <w:tcBorders/>
          </w:tcPr>
          <w:p>
            <w:pPr>
              <w:pStyle w:val="Normal"/>
              <w:rPr/>
            </w:pPr>
            <w:r>
              <w:rPr/>
              <w:t>[6] Si haec mecum, si haec cum posteris loquor, non videor tibi plus prodesse quam cum ad vadimonium advocatus descenderem aut tabulis testamenti anulum imprimerem aut in senatu candidato vocem et manum commodarem? Mihi crede, qui nihil agere videntur maiora agunt: humana divinaque simul tractant.</w:t>
            </w:r>
          </w:p>
        </w:tc>
        <w:tc>
          <w:tcPr>
            <w:tcW w:w="5210" w:type="dxa"/>
            <w:tcBorders/>
          </w:tcPr>
          <w:p>
            <w:pPr>
              <w:pStyle w:val="Normal"/>
              <w:rPr/>
            </w:pPr>
            <w:r>
              <w:rPr/>
              <w:t xml:space="preserve">(6) И когда я беседую так с самим собою, беседую с потомками, неужели, по-твоему, я приношу меньше пользы, чем отправляясь в суд ходатаем, или припечатывая перстнем таблички с завещанием, или в сенате1 отдавая руку и голос соискателю должности? Поверь мне, кто кажется бездельником, тот занят самыми важными делами, и божественными и человеческими вместе. </w:t>
            </w:r>
          </w:p>
        </w:tc>
      </w:tr>
      <w:tr>
        <w:trPr/>
        <w:tc>
          <w:tcPr>
            <w:tcW w:w="5210" w:type="dxa"/>
            <w:tcBorders/>
          </w:tcPr>
          <w:p>
            <w:pPr>
              <w:pStyle w:val="Normal"/>
              <w:rPr/>
            </w:pPr>
            <w:r>
              <w:rPr/>
              <w:t xml:space="preserve">[7] Sed iam finis faciendus est et aliquid, ut institui, pro hac epistula dependendum. Id non de meo fiet: adhuc Epicurum compilamus, cuius hanc vocem hodierno die legi: 'philosophiae servias oportet, ut tibi contingat vera libertas'. Non differtur in diem qui se illi subiecit et tradidit: statim circumagitur; hoc enim ipsum philosophiae servire libertas est. </w:t>
            </w:r>
          </w:p>
        </w:tc>
        <w:tc>
          <w:tcPr>
            <w:tcW w:w="5210" w:type="dxa"/>
            <w:tcBorders/>
          </w:tcPr>
          <w:p>
            <w:pPr>
              <w:pStyle w:val="Normal"/>
              <w:rPr/>
            </w:pPr>
            <w:r>
              <w:rPr/>
              <w:t xml:space="preserve">(7) Однако пора кончать и, по моему правилу, чем-нибудь расквитаться с тобой и в этом письме. Уплачу я не из собственных запасов; я до сих пор все просматриваю Эпикура и сегодня вычитал у него такие слова: "Стань рабом философии, чтобы добыть подлинную свободу". И если ты предался и подчинился ей, твое дело не будет откладываться со дня на день: сразу же ты получишь вольную. Потому что само рабство у философии есть свобода. </w:t>
            </w:r>
          </w:p>
        </w:tc>
      </w:tr>
      <w:tr>
        <w:trPr/>
        <w:tc>
          <w:tcPr>
            <w:tcW w:w="5210" w:type="dxa"/>
            <w:tcBorders/>
          </w:tcPr>
          <w:p>
            <w:pPr>
              <w:pStyle w:val="Normal"/>
              <w:rPr/>
            </w:pPr>
            <w:r>
              <w:rPr>
                <w:lang w:val="en-US"/>
              </w:rPr>
              <w:t xml:space="preserve">[8] Potest fieri ut me interroges quare ab Epicuro tam multa bene dicta referam potius quam nostrorum: quid est tamen quare tu istas Epicuri voces putes esse, non publicas? </w:t>
            </w:r>
            <w:r>
              <w:rPr>
                <w:lang w:val="fr-FR"/>
              </w:rPr>
              <w:t xml:space="preserve">Quam multi poetae dicunt quae philosophis aut dicta sunt aut dicenda! Non attingam tragicos nec togatas nostras - habent enim hae quoque aliquid severitatis et sunt inter comoedias ac tragoedias mediae -: quantum disertissimorum versuum inter mimos iacet! quam multa Publilii non excalceatis sed coturnatis dicenda sunt! </w:t>
            </w:r>
          </w:p>
        </w:tc>
        <w:tc>
          <w:tcPr>
            <w:tcW w:w="5210" w:type="dxa"/>
            <w:tcBorders/>
          </w:tcPr>
          <w:p>
            <w:pPr>
              <w:pStyle w:val="Normal"/>
              <w:rPr/>
            </w:pPr>
            <w:r>
              <w:rPr/>
              <w:t xml:space="preserve">(8) Может статься, ты спросишь меня, отчего я беру столь много прекрасных изречений у Эпикура, а не у наших. Но почему ты думаешь, что подобные слова принадлежат одному Эпикуру, а не всем людям? Ведь как много поэты говорят такого, что или сказано, или должно быть сказано философами! Я не беру ни трагедии, ни нашей тогаты2, которая тоже не лишена серьезности и стоит посре дине между трагедией и комедией; но и в мимах столько есть красноречивых строк! Сколько стихов Публилия3 надо бы произносить не обутым в сандалии, но выступающим на котурнах!4 </w:t>
            </w:r>
          </w:p>
        </w:tc>
      </w:tr>
      <w:tr>
        <w:trPr/>
        <w:tc>
          <w:tcPr>
            <w:tcW w:w="5210" w:type="dxa"/>
            <w:tcBorders/>
          </w:tcPr>
          <w:p>
            <w:pPr>
              <w:pStyle w:val="Normal"/>
              <w:rPr/>
            </w:pPr>
            <w:r>
              <w:rPr/>
              <w:t>[9] Unum versum eius, qui ad philosophiam pertinet et ad hanc partem quae modo fuit in manibus, referam, quo negat fortuita in nostro habenda:</w:t>
            </w:r>
          </w:p>
        </w:tc>
        <w:tc>
          <w:tcPr>
            <w:tcW w:w="5210" w:type="dxa"/>
            <w:tcBorders/>
          </w:tcPr>
          <w:p>
            <w:pPr>
              <w:pStyle w:val="Normal"/>
              <w:rPr/>
            </w:pPr>
            <w:r>
              <w:rPr/>
              <w:t>(9) Я приведу один его стих, имеющий касательство к философии, и как раз к той ее части, которой мы только что занимались; в нем поэт утверждает, что случайно доставшееся нельзя считать своим:</w:t>
            </w:r>
          </w:p>
        </w:tc>
      </w:tr>
      <w:tr>
        <w:trPr/>
        <w:tc>
          <w:tcPr>
            <w:tcW w:w="5210" w:type="dxa"/>
            <w:tcBorders/>
          </w:tcPr>
          <w:p>
            <w:pPr>
              <w:pStyle w:val="Normal"/>
              <w:ind w:left="142" w:hanging="0"/>
              <w:rPr>
                <w:i/>
                <w:i/>
                <w:lang w:val="pt-BR"/>
              </w:rPr>
            </w:pPr>
            <w:r>
              <w:rPr>
                <w:i/>
                <w:lang w:val="pt-BR"/>
              </w:rPr>
              <w:t>alienum est omne quidquid optando evenit.</w:t>
            </w:r>
          </w:p>
        </w:tc>
        <w:tc>
          <w:tcPr>
            <w:tcW w:w="5210" w:type="dxa"/>
            <w:tcBorders/>
          </w:tcPr>
          <w:p>
            <w:pPr>
              <w:pStyle w:val="Normal"/>
              <w:ind w:left="460" w:hanging="0"/>
              <w:rPr>
                <w:i/>
                <w:i/>
              </w:rPr>
            </w:pPr>
            <w:r>
              <w:rPr>
                <w:i/>
              </w:rPr>
              <w:t>Чужое, что по вашему хотенью вдруг</w:t>
            </w:r>
          </w:p>
          <w:p>
            <w:pPr>
              <w:pStyle w:val="Normal"/>
              <w:ind w:left="460" w:hanging="0"/>
              <w:rPr>
                <w:i/>
                <w:i/>
              </w:rPr>
            </w:pPr>
            <w:r>
              <w:rPr>
                <w:i/>
              </w:rPr>
              <w:t xml:space="preserve">Свалилось нам. </w:t>
            </w:r>
          </w:p>
          <w:p>
            <w:pPr>
              <w:pStyle w:val="Normal"/>
              <w:ind w:left="460" w:hanging="0"/>
              <w:rPr>
                <w:i/>
                <w:i/>
              </w:rPr>
            </w:pPr>
            <w:r>
              <w:rPr>
                <w:i/>
              </w:rPr>
            </w:r>
          </w:p>
        </w:tc>
      </w:tr>
      <w:tr>
        <w:trPr/>
        <w:tc>
          <w:tcPr>
            <w:tcW w:w="5210" w:type="dxa"/>
            <w:tcBorders/>
          </w:tcPr>
          <w:p>
            <w:pPr>
              <w:pStyle w:val="Normal"/>
              <w:rPr/>
            </w:pPr>
            <w:r>
              <w:rPr/>
              <w:t>[10] Hunc sensum a te dici non paulo melius et adstrictius memini:</w:t>
            </w:r>
          </w:p>
        </w:tc>
        <w:tc>
          <w:tcPr>
            <w:tcW w:w="5210" w:type="dxa"/>
            <w:tcBorders/>
          </w:tcPr>
          <w:p>
            <w:pPr>
              <w:pStyle w:val="Normal"/>
              <w:rPr/>
            </w:pPr>
            <w:r>
              <w:rPr/>
              <w:t>(10) Но ты, я помню, говорил другой стих, намного лучше и короче: Не наше то, что нам дано фортуною.</w:t>
            </w:r>
          </w:p>
          <w:p>
            <w:pPr>
              <w:pStyle w:val="Normal"/>
              <w:rPr/>
            </w:pPr>
            <w:r>
              <w:rPr/>
            </w:r>
          </w:p>
        </w:tc>
      </w:tr>
      <w:tr>
        <w:trPr/>
        <w:tc>
          <w:tcPr>
            <w:tcW w:w="5210" w:type="dxa"/>
            <w:tcBorders/>
          </w:tcPr>
          <w:p>
            <w:pPr>
              <w:pStyle w:val="Normal"/>
              <w:rPr/>
            </w:pPr>
            <w:r>
              <w:rPr>
                <w:lang w:val="it-IT"/>
              </w:rPr>
              <w:t xml:space="preserve">non est tuum fortuna quod fecit tuum. </w:t>
            </w:r>
            <w:r>
              <w:rPr>
                <w:lang w:val="pt-BR"/>
              </w:rPr>
              <w:t>Illud etiam nunc melius dictum a te non praeteribo:</w:t>
            </w:r>
          </w:p>
        </w:tc>
        <w:tc>
          <w:tcPr>
            <w:tcW w:w="5210" w:type="dxa"/>
            <w:tcBorders/>
          </w:tcPr>
          <w:p>
            <w:pPr>
              <w:pStyle w:val="Normal"/>
              <w:rPr/>
            </w:pPr>
            <w:r>
              <w:rPr/>
              <w:t>А это твое изречение (я не пропущу и его) даже еще лучше:</w:t>
            </w:r>
          </w:p>
        </w:tc>
      </w:tr>
      <w:tr>
        <w:trPr/>
        <w:tc>
          <w:tcPr>
            <w:tcW w:w="5210" w:type="dxa"/>
            <w:tcBorders/>
          </w:tcPr>
          <w:p>
            <w:pPr>
              <w:pStyle w:val="Normal"/>
              <w:ind w:left="567" w:hanging="0"/>
              <w:rPr>
                <w:i/>
                <w:i/>
                <w:lang w:val="it-IT"/>
              </w:rPr>
            </w:pPr>
            <w:r>
              <w:rPr>
                <w:i/>
                <w:lang w:val="it-IT"/>
              </w:rPr>
              <w:t>dari bonum quod potuit auferri potest.</w:t>
            </w:r>
          </w:p>
        </w:tc>
        <w:tc>
          <w:tcPr>
            <w:tcW w:w="5210" w:type="dxa"/>
            <w:tcBorders/>
          </w:tcPr>
          <w:p>
            <w:pPr>
              <w:pStyle w:val="Normal"/>
              <w:ind w:left="460" w:hanging="0"/>
              <w:rPr>
                <w:i/>
                <w:i/>
              </w:rPr>
            </w:pPr>
            <w:r>
              <w:rPr>
                <w:i/>
              </w:rPr>
              <w:t>Все, что дано нам, может быть и отнято.</w:t>
            </w:r>
          </w:p>
        </w:tc>
      </w:tr>
      <w:tr>
        <w:trPr/>
        <w:tc>
          <w:tcPr>
            <w:tcW w:w="5210" w:type="dxa"/>
            <w:tcBorders/>
          </w:tcPr>
          <w:p>
            <w:pPr>
              <w:pStyle w:val="Normal"/>
              <w:rPr>
                <w:b/>
                <w:b/>
                <w:lang w:val="fr-FR"/>
              </w:rPr>
            </w:pPr>
            <w:r>
              <w:rPr>
                <w:lang w:val="it-IT"/>
              </w:rPr>
              <w:t xml:space="preserve">Hoc non imputo in solutum: de tuo tibi. </w:t>
            </w:r>
            <w:r>
              <w:rPr/>
              <w:t>Vale.</w:t>
            </w:r>
          </w:p>
        </w:tc>
        <w:tc>
          <w:tcPr>
            <w:tcW w:w="5210" w:type="dxa"/>
            <w:tcBorders/>
          </w:tcPr>
          <w:p>
            <w:pPr>
              <w:pStyle w:val="Normal"/>
              <w:rPr>
                <w:b/>
                <w:b/>
              </w:rPr>
            </w:pPr>
            <w:r>
              <w:rPr/>
              <w:t>Но этого я не зачту в погашение долга: я лишь отдал тебе твое же Будь здоров.</w:t>
            </w:r>
          </w:p>
        </w:tc>
      </w:tr>
    </w:tbl>
    <w:p>
      <w:pPr>
        <w:pStyle w:val="Heading2"/>
        <w:spacing w:before="240" w:after="60"/>
        <w:jc w:val="center"/>
        <w:rPr/>
      </w:pPr>
      <w:r>
        <w:rPr/>
      </w:r>
    </w:p>
    <w:sectPr>
      <w:type w:val="continuous"/>
      <w:pgSz w:w="11906" w:h="16838"/>
      <w:pgMar w:left="851" w:right="851" w:gutter="0" w:header="567" w:top="1134" w:footer="567"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Footlight MT Ligh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Footlight MT Light;Times New Roman" w:ascii="Footlight MT Light;Times New Roman" w:hAnsi="Footlight MT Light;Times New Roman"/>
        <w:b/>
        <w:i/>
        <w:sz w:val="36"/>
      </w:rPr>
      <w:fldChar w:fldCharType="begin"/>
    </w:r>
    <w:r>
      <w:rPr>
        <w:rStyle w:val="PageNumber"/>
        <w:sz w:val="36"/>
        <w:i/>
        <w:b/>
        <w:rFonts w:cs="Footlight MT Light;Times New Roman" w:ascii="Footlight MT Light;Times New Roman" w:hAnsi="Footlight MT Light;Times New Roman"/>
      </w:rPr>
      <w:instrText xml:space="preserve"> PAGE </w:instrText>
    </w:r>
    <w:r>
      <w:rPr>
        <w:rStyle w:val="PageNumber"/>
        <w:sz w:val="36"/>
        <w:i/>
        <w:b/>
        <w:rFonts w:cs="Footlight MT Light;Times New Roman" w:ascii="Footlight MT Light;Times New Roman" w:hAnsi="Footlight MT Light;Times New Roman"/>
      </w:rPr>
      <w:fldChar w:fldCharType="separate"/>
    </w:r>
    <w:r>
      <w:rPr>
        <w:rStyle w:val="PageNumber"/>
        <w:sz w:val="36"/>
        <w:i/>
        <w:b/>
        <w:rFonts w:cs="Footlight MT Light;Times New Roman" w:ascii="Footlight MT Light;Times New Roman" w:hAnsi="Footlight MT Light;Times New Roman"/>
      </w:rPr>
      <w:t>14</w:t>
    </w:r>
    <w:r>
      <w:rPr>
        <w:rStyle w:val="PageNumber"/>
        <w:sz w:val="36"/>
        <w:i/>
        <w:b/>
        <w:rFonts w:cs="Footlight MT Light;Times New Roman" w:ascii="Footlight MT Light;Times New Roman" w:hAnsi="Footlight MT Light;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5670" w:leader="none"/>
        <w:tab w:val="right" w:pos="7938" w:leader="none"/>
      </w:tabs>
      <w:ind w:right="360" w:hanging="0"/>
      <w:jc w:val="center"/>
      <w:rPr>
        <w:bCs/>
        <w:u w:val="single"/>
        <w:lang w:val="en-US" w:eastAsia="en-US"/>
      </w:rPr>
    </w:pPr>
    <w:r>
      <w:fldChar w:fldCharType="begin"/>
    </w:r>
    <w:r>
      <w:rPr>
        <w:u w:val="single"/>
        <w:bCs/>
        <w:lang w:val="en-US" w:eastAsia="en-US"/>
      </w:rPr>
      <w:instrText xml:space="preserve"> STYLEREF "Заголовок 2" \* MERGEFORMAT </w:instrText>
    </w:r>
    <w:r>
      <w:rPr>
        <w:bCs/>
        <w:u w:val="single"/>
        <w:lang w:val="en-US" w:eastAsia="en-US"/>
      </w:rPr>
    </w:r>
    <w:r>
      <w:rPr>
        <w:u w:val="single"/>
        <w:bCs/>
        <w:lang w:val="en-US" w:eastAsia="en-US"/>
      </w:rPr>
      <w:fldChar w:fldCharType="separate"/>
    </w:r>
    <w:r>
      <w:rPr>
        <w:bCs/>
        <w:u w:val="single"/>
        <w:lang w:val="en-US" w:eastAsia="en-US"/>
      </w:rPr>
      <w:t>Error! Style not defined.</w:t>
    </w:r>
    <w:r/>
    <w:r>
      <w:rPr>
        <w:u w:val="single"/>
        <w:bCs/>
        <w:lang w:val="en-US" w:eastAsia="en-US"/>
      </w:rPr>
      <w:fldChar w:fldCharType="end"/>
    </w:r>
    <w:r>
      <w:rPr>
        <w:bCs/>
        <w:u w:val="single"/>
        <w:lang w:val="en-US" w:eastAsia="en-U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u w:val="single"/>
        <w:lang w:val="en-US" w:eastAsia="en-US"/>
      </w:rPr>
    </w:pPr>
    <w:r>
      <w:fldChar w:fldCharType="begin"/>
    </w:r>
    <w:r>
      <w:rPr>
        <w:u w:val="single"/>
        <w:bCs/>
        <w:lang w:val="en-US" w:eastAsia="en-US"/>
      </w:rPr>
      <w:instrText xml:space="preserve"> STYLEREF "Заголовок 1" \* MERGEFORMAT </w:instrText>
    </w:r>
    <w:r>
      <w:rPr>
        <w:bCs/>
        <w:u w:val="single"/>
        <w:lang w:val="en-US" w:eastAsia="en-US"/>
      </w:rPr>
    </w:r>
    <w:r>
      <w:rPr>
        <w:u w:val="single"/>
        <w:bCs/>
        <w:lang w:val="en-US" w:eastAsia="en-US"/>
      </w:rPr>
      <w:fldChar w:fldCharType="separate"/>
    </w:r>
    <w:r>
      <w:rPr>
        <w:bCs/>
        <w:u w:val="single"/>
        <w:lang w:val="en-US" w:eastAsia="en-US"/>
      </w:rPr>
      <w:t>Error! Style not defined.</w:t>
    </w:r>
    <w:r/>
    <w:r>
      <w:rPr>
        <w:u w:val="single"/>
        <w:bCs/>
        <w:lang w:val="en-US" w:eastAsia="en-US"/>
      </w:rPr>
      <w:fldChar w:fldCharType="end"/>
    </w:r>
    <w:r>
      <w:rPr>
        <w:bCs/>
        <w:u w:val="single"/>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erse">
    <w:name w:val="verse"/>
    <w:basedOn w:val="Normal"/>
    <w:qFormat/>
    <w:pPr>
      <w:ind w:left="567" w:hanging="0"/>
    </w:pPr>
    <w:rPr>
      <w:i/>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book02</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8:19:00Z</dcterms:created>
  <dc:creator>Владимир Соколов</dc:creator>
  <dc:description/>
  <dc:language>en-US</dc:language>
  <cp:lastModifiedBy>Франк</cp:lastModifiedBy>
  <dcterms:modified xsi:type="dcterms:W3CDTF">2004-05-28T03:10:00Z</dcterms:modified>
  <cp:revision>9</cp:revision>
  <dc:subject/>
  <dc:title> </dc:title>
</cp:coreProperties>
</file>